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отив самоубийства в творчестве Владимира Маяковского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jc w:val="both"/>
        <w:rPr/>
      </w:pPr>
      <w:r>
        <w:rPr/>
        <w:t xml:space="preserve">Великий поэт добровольно уходит из жизни. Не раз в истории литературы этот факт потрясал современников, становился загадкой для потомков. Тайна смерти самоубийцы, причины, побудившие его к столь страшному, противоестественному концу - все это не перестает тревожить умы простых читателей, становится предметом научного поиска. В истории русской культуры ХХ века 14 апреля 1930 года отмечено крахом иллюзий: в небытие уходит “агитатор, горлан, главарь”. Внимательно прочитать стихи Маяковского, мемуары современников, немногочисленные критические работы, в той или иной степени касающиеся этой проблемы и попытаться понять, как мысль о добровольном уходе из жизни отразилась в художественном мире поэта - вот задача данной работы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тобы понять причины поступка, имеющего общечеловеческую природу, связанного с разными этапами исторического развития общества нужно осветить историю понимания суицида в разные време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''Мысль о самоубийстве, - пишет Лиля Юрьевна Брик, - была хронической болезнью Маяковского, и, как каждая хроническая болезнь, она обострялась при неблагоприятных условиях… Всегдашние разговоры о самоубийстве! Это был террор''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Как ни парадоксально страх смерти уживался в Маяковском с ''исступленной любовью к жизни''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''Исступленная любовь к жизни'' была от отчаяния, от того ужаса старости, которая надвигалась на Маяковского неумолимо. Маяковский не сумел принять мысль о гибели, как ''нормальные'' люд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Л.Ю. Брик пишет: ''Как часто я слышала от Маяковского слова ''застрелюсь, покончу с собой. 35 лет – старость! До тридцати лет доживу. Дальше не стану''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ожно сказать, что внутренне Маяковский много раз проигрывал момент самоубийства, и, похоже, уже был готов к нему, т.к. другого выхода не виде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.В. Полонская вспоминает: ''12 апреля у меня был дневной спектакль. В антракте меня вызывают по телефону. Говорит Владимир Владимирович. Очень взволнованный, он сообщает, что сидит у себя на Лубянке, что ему очень плохо… и даже не сию минуту плохо, а вообще плохо в жизни…''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4 апреля Маяковский застрелился. Насколько по-разному увиден этот трагический день мемуаристами: для Полонской  в самоубийстве Маяковского уже многое  ясно, оно - один из вариантов его судьбы; для Катаева самоубийство – неожиданность, которую можно было предотвратить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Как мы видим,  воспоминания близко знавших поэта могут служить своеобразной историей его пути к роковому исходу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ранцузский поэт Андре Бретон, откликнувшийся в 1930 году некрологом на самоубийство Вл. Маяковского, увидел причину трагедии в любв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''…Для некоторых людей есть восхитительная неизлечимая болезнь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эты… всегда подвластны иллюзии, причем гораздо более драматичной: потеря любимого существа раскачивает перед глазами зеркало вселенной, подталкивая поэта к смерти. Имеем ли мы право – во имя общественного благополучия – оспаривать их выбор, для них всегда жизненно необходимый и очень часто гибельный (гибельный и для тех, кто рядом)? Все убеждает нас, что ни поэт, ни философ не могут уйти от своей судьбы”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дной из основных особенностей ранней поэзии Вл. Маяковского является чрезмерная зацикленность лирического героя на идее смер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к как лирический герой – молодой человек лет двадцати, здоровый и сильны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У меня в душе ни одного седого волос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И старческой нежности нет в н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Мир огромив мощью голос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Иду – красивы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Двадцатидвухлетний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  и  естественная смерть от старости ему не грозит, то его мысли занимает насильственная смерть, покушение на самого себя, самоубийств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творчестве 1916г. мотив самоубийства носит устойчивый характер.. Реально он действительно покушался на свою жизнь. Общая атмосфера времени – мировая война – постоянно навевает поэту  как “общие пессимистические” взгляды и мысль о распространенности смерти внезапной, насильственной, о ее возможности для каждого  молодого челове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Когда все расселятся в раю и в ад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земля итогами подведена будет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помните: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в 1916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из Петрограда исчезли красивые лю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л стихотворения  “Я и Наполеон”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Люд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Когда канонизируете и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огибши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Меня известней,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омни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Еще одного убила война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оэта самоубийство Большой Пресни</w:t>
      </w:r>
    </w:p>
    <w:p>
      <w:pPr>
        <w:pStyle w:val="Normal"/>
        <w:rPr/>
      </w:pPr>
      <w:r>
        <w:rPr/>
      </w:r>
    </w:p>
    <w:p>
      <w:pPr>
        <w:pStyle w:val="21"/>
        <w:ind w:firstLine="567"/>
        <w:rPr/>
      </w:pPr>
      <w:r>
        <w:rPr/>
        <w:t xml:space="preserve">Стихотворение “Лиличка (Вместо письма!)”, где Маяковский рассуждает о возможных способах ухода из жизни, написано в 1916 году. 1916 год – это год попытки самоубийства Маяковского ( по воспоминаниям Л.Ю. Брик). Но в стихотворении лирический герой не совершает последнего рокового шага – он остается жить: и  тому есть объяснение – “твой взгляд”, который удерживает его на краю проп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…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И в пролет не брошус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и не выпью яд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и курок не смогу над виском на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Надо мною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Кроме твоего взгляд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Не властно лезвие ни одного нож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эме “Человек”(1916 – 1917)  в главе “Вознесение Маяковского” детально “проигрываются” все возможные способы самоуби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Глазами взвила ввысь стре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Улыбку убери тв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А сердце рвется к выстрел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А горло бредит брит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…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к воде манит.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ведет на крыше ск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Вот так и буду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заколдованны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набережной Невы ид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Шагну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и снова вместе 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Рванусь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и снова з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мерть лирического героя в данном случае неприемлема, он живым возносится на небо. Но не один из описанных способов самоубийства не может быть востребов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Кому д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Бессмертен 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Твой небывалый г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ессианские претензии Маяковского, столь характерные для его дореволюционного творчества, реализуются в традиционной христианской схеме: поэт живым взят на неб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лава “Маяковский в небе” иронична,  и на первый взгляд, “вполне безбожна”.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Оглядыва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Это в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Зализанная  гладь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Это и есть хваленое неб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В облаке скваж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Заглядываю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ангелы по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Важно живут анге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Важно.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Но явственно прослеживается отношение Маяковского к  потусторонней жизни. Это действительно “тот свет”, куда люди попадают после смерти, и где продолжается их жизнь в другой форме суще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остепенно вживался  небесам в ук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Выхожу с другими глазеть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Не пришло ли н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онрав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тал стоять при выез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И есл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знаком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являлись, умира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сопровождал их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показывая в рампе созвезд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величественную бутафорию миро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Маяковский в эти годы в полном расцвете творческих сил, растет его всероссийская известность, и реальное суицидное настроение, становится для него все больше фактом художественного переживания.  Это то самое время, о котором он позднее скажет: “Я – поэт. Этим и интересен”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трагедии “Владимир Маяковский” самоубийство героя – это акт протеста, вызов окружающему миру. Оно с одной стороны роднит поэта с Христом  (сквозной образ дореволюционного творчества), с другой – эпатирует чит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Приходите все ко м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кто рвал молчание,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...А я, прихрамывая душонк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уйду  к моему тр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 дырами звезд по истертым св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Ляг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ветлы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в одеждах из л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на мягкое ложе из настоящего навоз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и тихи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целующим шпал колен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обнимет мне шею колесо паровоза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 лирического героя Маяковского есть “избранное” им время для самоубийства. Это декабрь. Это слякоть. Это ветер. Это мокрый снег. Завершающееся самоубийством “Облако в штанах” начинается указанием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Вот и веч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в ночную жу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ушел от око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хмуры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декабр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...Что ж, бери меня хваткой мёрзк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Бритвой ветра перья об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усть исчезн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чужой и заморский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под неистовства всех декабрей.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 “Дешевой распродаже”, поэмах “Флейта – позвоночник” и “Человек” лирический герой из всех возможных способов самоубийства выбирает револьвер.  В чем причина именно  этого выбора? Во-первых, сам Маяковский  любил оружие Л.Ю. Брик вспоминает: “У Маяковского  было 5 или 6 пистолетов и револьверов. Он любил оружие. Он замечательно стрелял” ( Брик Л.Ю. 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о-вторых, у Маяковского была мания чистоты, боязнь заразиться (этот страх остался после смерти отца). Он боялся заболеть, состариться, т.е. того, что бы сделало его тело и лицо некрасивым. Он хотел идти в вечность таким: “Мир огромив мощью голоса, / иду – красивый, / двадцатидвухлетний”,- именно таким он хотел отправиться в “самое мое бессмертие”. Поэтому Маяковскому важно, чтобы его лирический герой (да и сам поэт), после смерти оставался красивым, чтобы его тело не было изуродовано старостью или предсмертной уродливой гримас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и в одном из произведений мир героя Маяковского не подвержен влиянию времени, для него не приемлема  старо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У меня в душе ни одного седого волос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и старческой нежности нет в ней!   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и даже после смерти герой  “Человека”, вернувшийся в землю после самоубийства, оказывается обыкновенным здоровым человеком, которого вряд ли можно отличить от живого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споминает В.А. Катанян, лично знавший Маяковского и видевший его после смерти: “Лицо, прекрасное лицо гладиатора, о котором Марина Цветаева писала – “вглядитесь в лобянные выступы, вглядитесь в глазницы, вглядитесь в скулы, вглядитесь в челюсти” – оно сохранится в незабываемо живы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      </w:t>
      </w:r>
      <w:r>
        <w:rPr/>
        <w:t>Я видел орден запекшейся крови на его голубой рубашке…”( Катанян В.А.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      </w:t>
      </w:r>
      <w:r>
        <w:rPr/>
        <w:t>Наверное, это скрытая цитата из финала  поэмы “Облако в штанах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Кровью сердце дорогу раду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Липнет цветами у пыли  кителя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Именно таким с “прекрасным лицом”, с “орденом” на груди хотел вступить Маяковский в бессмерти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БИБЛИОГРАФИЧЕСКИЙ СПИСОК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1.      Трегубов Л.Э., Вагин Ю.Р. Эстетика самоубийства. Пермь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     Брик Л.Ю. Из воспоминаний. //Дружба народов. 1989. №3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     Нагибин Ю.  //Комсомольская правда. 1988. 28 ию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     Полонская В.В. Воспоминания о Маяковском. //Вопросы литературы. 1987. №5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     Бердяев Н.А. О самоубийстве: Психологический этюд. М., 1998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      Катаев В.П. Трава забвенья. М., 1967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      Чхартшвили Г. Писатели и самоубийство. М., 1999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      Бретон А. “Любовная лодка разбилась о быт…” (Статья на смерть В.В.Маяковского). // Иностранная литература. 1991. №4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9.      Маяковский В.В. Собрание сочинений: В 13 т. М. 1955. Т. 1. Облако в штан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0.   Машбиц-Веров И. Поэмы Маяковского. Куйбышев. 1960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1.   Катанян В.А. Последние дни. //Слово. 1993. №7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2.   Андреев Л.  Рассказы.  Волгоград. 1979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3.   Михайлов А. Маяковский, М.,1988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03:00Z</dcterms:created>
  <dc:creator>1</dc:creator>
  <dc:description/>
  <cp:keywords/>
  <dc:language>en-US</dc:language>
  <cp:lastModifiedBy>SYSTEM</cp:lastModifiedBy>
  <dcterms:modified xsi:type="dcterms:W3CDTF">2011-09-18T15:03:00Z</dcterms:modified>
  <cp:revision>2</cp:revision>
  <dc:subject/>
  <dc:title>Мотив самоубийства в творчестве Владимира Маяковского</dc:title>
</cp:coreProperties>
</file>