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Мой отзыв о прочитанной повести Гавриила Троепольского "Белый Бим Черное ухо"</w:t>
      </w:r>
    </w:p>
    <w:p>
      <w:pPr>
        <w:pStyle w:val="Normal"/>
        <w:ind w:firstLine="709"/>
        <w:rPr/>
      </w:pPr>
      <w:r>
        <w:rPr/>
      </w:r>
    </w:p>
    <w:p>
      <w:pPr>
        <w:pStyle w:val="Normal"/>
        <w:ind w:firstLine="709"/>
        <w:rPr/>
      </w:pPr>
      <w:r>
        <w:rPr/>
        <w:t>Я, не писатель и не критик, но постараюсь вкратце изложить все свои ощущения от прочитанного. Само, то, что это повесть говорит о многом, так как, Гавриил Троепольский, поведал нам, в полной мере, насколько это возможно было изложить на бумаге. Все те чувства любви и преданности, возникшие между человеком и животным, в частности охотничий собаки, породы, шотландского сеттера "сеттер-гордон".</w:t>
      </w:r>
    </w:p>
    <w:p>
      <w:pPr>
        <w:pStyle w:val="Normal"/>
        <w:ind w:firstLine="709"/>
        <w:rPr/>
      </w:pPr>
      <w:r>
        <w:rPr/>
        <w:t>Автору удалось дать собаке как бы внутреннее зрение, и, тем самым позволить и нам увидеть другой мир, в другом ракурсе и красках.</w:t>
      </w:r>
    </w:p>
    <w:p>
      <w:pPr>
        <w:pStyle w:val="Normal"/>
        <w:ind w:firstLine="709"/>
        <w:rPr/>
      </w:pPr>
      <w:r>
        <w:rPr/>
        <w:t>Проверяя своих персонажей отношением к Биму, мы используем особую форму духовной значимости - нравственную красоту личности.</w:t>
      </w:r>
    </w:p>
    <w:p>
      <w:pPr>
        <w:pStyle w:val="Normal"/>
        <w:ind w:firstLine="709"/>
        <w:rPr/>
      </w:pPr>
      <w:r>
        <w:rPr/>
        <w:t>Бим попал к Ивану Ивановичу, когда от роду ему было всего два дня. Он обладал паспортом с родословной, по которой можно было проследить его родителей до самой прабабушки. По окрасу своему он был белый с рыжими подпаленными, и, едва заметным рыжим крапом, только одна нога и ухо соответствовали его цвету, они были черные, как крыло у ворона, второе ухо у него было мягкого желтовато-рыженького цвета. Было очень удивительно видеть тело сеттера-гордона, а окрас по всем статьям не соответствовал породе, так как, он должен был быть черным с четко ограниченными яркими рыже-красными подпалинами, и белые пятна на теле должны были быть на специальных местах. Но Бим уродился Альбиносом, хотя это по большому счету и предавало его лицу-мордочке чуть задумчивое и заметно философское наряду с темно-карими глазами, очень милую мордашку. Хотя его нестандартный окрас навсегда закрывал дорогу на пьедестал медалистов. Но Бима все устраивало ведь и подтверждение родословной, это больше амбиций, и нужды людей, которые зачастую смотрят в бумагу, а не на личные качества и способности. Иван Иванович, был человеком пенсионного возраста со всеми своими болячками, естественными его ровесниками. Человек он был добрейшей души, что в последствии и отразилось на характере взрослеющего Бима. Сложилось так, что Иван Иванович жил один, и всё его сознание требовало проявлять заботу, понимание, если надо, то и требовательность воспитание Бима. На все шалости неразумного щенка Иван Иванович нарочито серьёзно реагировал, но любовь с которой он это делал была нескрываемой, и Бим понимал это в своём беззаботном и азартном щенячье детстве. Как бы не старался Иван Иванович привить Биму охотничьи качества у него это слабо получалось, так как щенок с детства купался в любви и ласке и Бим не представлял себя в роли охотника (убийцы). Бим выполнял команды скорее по велению своего сердца, чтоб лишний раз не расстроился хозяин, Бим был готов выполнить любой его приказ, хотя и не понимал, зачем это ему, ведь охотничий инстинкт в нём абсолютно притупился. Зато Бим приобрёл множество других качеств, беззаветную любовь и преданность к хозяину, которую он выражал всем своим естеством. Приветливым и одновременно азартным лаем, повиливаем хвоста и, конечно же бесконечным облизыванием всех доступных частей тела хозяина. Писателю удалось вовлечь меня в своё повествование, где я, чувствовал себя неотъемлемой его частью, и как бы со стороны наблюдая, сопереживать тот поток информации, который чувствовал и осознавал тот или иной персонаж. По-новому увидеть этот мир вокруг нас, те маленькие радости, которые дарит нам природа со всем её многообразием, запахом травы чуть талой, пьянящим дуновением ветра, безграничное восхищение первоцвета, набухшей почке, в общем запахе весны с ручейками и долгожданным солнышком. Но Бима такие прелести не особо интересовали, ведь он в двенадцать раз более чувствительней к запахам, и то, что для нас приятно пахнет для него невыносимо воняло. Автор явно был натуралистом и благодаря ему я достаточно много узнал о природе, и о жизни и повадках собак, о разности мироощущения человека и животного. Наделив животных языком и разумом, я как бы по-новому стал понимать предназначение, и необходимость каждого живого существа ставшее персонажем данной повести. Также я понял, что не обязательно понимать язык животных, а достаточно понаблюдать за ними, и становится ясно и понятно в каком они настроении, и что хотят сказать, ведь они разговаривают телом, это как кино с сурдопереводом, надо быть просто наблюдательным.</w:t>
      </w:r>
    </w:p>
    <w:p>
      <w:pPr>
        <w:pStyle w:val="Normal"/>
        <w:ind w:firstLine="709"/>
        <w:rPr/>
      </w:pPr>
      <w:r>
        <w:rPr/>
        <w:t>Автор ярко показывает, что доброта и чуткое внимание пробуждают взаимность и даже любовь, а не преданность, которую мы видим во всём чего бы ни коснулась эта повесть. Также присутствуют в этой повести, на мой взгляд, и отрицательные персонажи, которые выпячивают своими поступками, образом жизни и мышлением всё самое негативное; жадность, корыстолюбие, зависть, злость, и самое страшное это безразличие к окружающей жизни. Отрицательный персонаж до глубины своей чёрной души, это человек, который придумал себе хобби собирать таблички с ошейников собак. Иван Иванович как человек предусмотрительный и любящий своего питомца, специально для Бима изготовил табличку из металла, на которой указал, как зовут собаку, и как найти хозяина. Он рассчитывал на порядочность людей, которые не сочли бы за труд вернуть животное, и увидеть радость при встречи потеряшки. Но Биму не повезло, он встретился с чудовищем в человеческом обличии, ведь такое хобби по существу своему, буквально обрекло Бима на бездомность. Поразительная жестокосердность! Но хороших людей всё же больше, это видно когда Биму зажала лапу между рельс. Смерть казалась неминуемой, и вот чудо! Нашёлся человек, который из любви ко всему живому, пренебрег служебными обязанностями, остановил поезд. На взгляд Бима, на него неслось большое одноглазое грохочущее чудовище, и высвободил застрявшую лапу, оказав посильную помощь. Даже жестокосердность вынужденного нового хозяина, который не мог понять тоски Бима, по простым и открытым человеческим отношениям Иван Ивановича, пытаясь изменить его жизнелюбие, не пробудили в Биме отцами заложенные гены охотника, убийцы. Все злоключения, которые преследовали Бима в повести, не озлобили его нрав, а наоборот укрепили в нём беззаветную любовь и преданность к человеку, который увидел и воспитал эти качества в нём. Как человек без воды, так и Бим без Ивана Ивановича не представлял свою жизнь. Меня до глубины души задело трагичность окончания этой повести, и я постараюсь относится к окружающей меня жизни с большим пониманием и бережливым отношением. Ведь как я понял, быть добрым, отзывчивым, честным в отношениях человеком, это благодарное занятие. Ведь даже животные ценят и понимают.</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6:00Z</dcterms:created>
  <dc:creator>Zver</dc:creator>
  <dc:description/>
  <cp:keywords/>
  <dc:language>en-US</dc:language>
  <cp:lastModifiedBy>SYSTEM</cp:lastModifiedBy>
  <dcterms:modified xsi:type="dcterms:W3CDTF">2011-09-18T15:06:00Z</dcterms:modified>
  <cp:revision>2</cp:revision>
  <dc:subject/>
  <dc:title>Мой отзыв о прочитанной повести Гавриила Троепольского «Белый Бим Черное Ухо»</dc:title>
</cp:coreProperties>
</file>