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rPr>
          <w:szCs w:val="40"/>
        </w:rPr>
      </w:pPr>
      <w:r>
        <w:rPr>
          <w:szCs w:val="40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32"/>
        </w:rPr>
      </w:pPr>
      <w:r>
        <w:rPr>
          <w:rFonts w:cs="Arial"/>
          <w:b/>
          <w:sz w:val="28"/>
          <w:szCs w:val="32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32"/>
        </w:rPr>
      </w:pPr>
      <w:r>
        <w:rPr>
          <w:rFonts w:cs="Arial"/>
          <w:b/>
          <w:sz w:val="28"/>
          <w:szCs w:val="32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48"/>
        </w:rPr>
        <w:t>«</w:t>
      </w:r>
      <w:r>
        <w:rPr>
          <w:rFonts w:eastAsia="Times New Roman"/>
          <w:b/>
          <w:bCs/>
          <w:sz w:val="28"/>
          <w:szCs w:val="48"/>
        </w:rPr>
        <w:t xml:space="preserve">Литература на Кубани в конце </w:t>
      </w:r>
      <w:r>
        <w:rPr>
          <w:rFonts w:eastAsia="YouYuan;Arial Unicode MS" w:cs="YouYuan;Arial Unicode MS" w:ascii="YouYuan;Arial Unicode MS" w:hAnsi="YouYuan;Arial Unicode MS"/>
          <w:b/>
          <w:sz w:val="28"/>
          <w:szCs w:val="48"/>
        </w:rPr>
        <w:t>ⅩⅠⅩ</w:t>
      </w:r>
      <w:r>
        <w:rPr>
          <w:rFonts w:eastAsia="YouYuan;Arial Unicode MS" w:cs="YouYuan;Arial Unicode MS"/>
          <w:b/>
          <w:sz w:val="28"/>
          <w:szCs w:val="48"/>
        </w:rPr>
        <w:t xml:space="preserve"> – начале </w:t>
      </w:r>
      <w:r>
        <w:rPr>
          <w:rFonts w:eastAsia="YouYuan;Arial Unicode MS" w:cs="YouYuan;Arial Unicode MS" w:ascii="YouYuan;Arial Unicode MS" w:hAnsi="YouYuan;Arial Unicode MS"/>
          <w:b/>
          <w:sz w:val="28"/>
          <w:szCs w:val="48"/>
        </w:rPr>
        <w:t>ⅩⅩ</w:t>
      </w:r>
      <w:r>
        <w:rPr>
          <w:rFonts w:eastAsia="YouYuan;Arial Unicode MS" w:cs="YouYuan;Arial Unicode MS"/>
          <w:b/>
          <w:sz w:val="28"/>
          <w:szCs w:val="48"/>
        </w:rPr>
        <w:t xml:space="preserve"> в</w:t>
      </w:r>
      <w:r>
        <w:rPr>
          <w:b/>
          <w:sz w:val="28"/>
          <w:szCs w:val="48"/>
        </w:rPr>
        <w:t>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ченик 11 «А» класса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ОШ №73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окора Максим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8"/>
        </w:rPr>
        <w:t>Краснодар 2008 год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rFonts w:eastAsia="YouYuan;Arial Unicode MS"/>
          <w:b/>
          <w:b/>
          <w:szCs w:val="40"/>
        </w:rPr>
      </w:pPr>
      <w:r>
        <w:rPr>
          <w:b/>
          <w:bCs/>
          <w:szCs w:val="40"/>
        </w:rPr>
        <w:t xml:space="preserve">Литература на Кубани в конце </w:t>
      </w:r>
      <w:r>
        <w:rPr>
          <w:rFonts w:eastAsia="YouYuan;Arial Unicode MS"/>
          <w:b/>
          <w:szCs w:val="40"/>
        </w:rPr>
        <w:t>XIX</w:t>
      </w:r>
      <w:r>
        <w:rPr>
          <w:rFonts w:eastAsia="YouYuan;Arial Unicode MS" w:cs="YouYuan;Arial Unicode MS"/>
          <w:b/>
          <w:szCs w:val="40"/>
        </w:rPr>
        <w:t xml:space="preserve"> – начале </w:t>
      </w:r>
      <w:r>
        <w:rPr>
          <w:rFonts w:eastAsia="YouYuan;Arial Unicode MS"/>
          <w:b/>
          <w:szCs w:val="40"/>
        </w:rPr>
        <w:t>XX</w:t>
      </w:r>
      <w:r>
        <w:rPr>
          <w:rFonts w:eastAsia="YouYuan;Arial Unicode MS" w:cs="YouYuan;Arial Unicode MS"/>
          <w:b/>
          <w:szCs w:val="40"/>
        </w:rPr>
        <w:t xml:space="preserve"> 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овый этап социально-экономического развития страны, характеризовавшийся вступлением на путь буржуазного развития и окончанием Кавказской войны, активизировал дальнейшее развитие литературы на Северо-Западном Кавказе. Вторая половина </w:t>
      </w:r>
      <w:r>
        <w:rPr>
          <w:rFonts w:eastAsia="Times New Roman"/>
          <w:sz w:val="28"/>
          <w:szCs w:val="28"/>
          <w:lang w:val="en-US"/>
        </w:rPr>
        <w:t>XIX</w:t>
      </w:r>
      <w:r>
        <w:rPr>
          <w:rFonts w:eastAsia="Times New Roman"/>
          <w:sz w:val="28"/>
          <w:szCs w:val="28"/>
        </w:rPr>
        <w:t xml:space="preserve"> - начало </w:t>
      </w:r>
      <w:r>
        <w:rPr>
          <w:rFonts w:eastAsia="Times New Roman"/>
          <w:sz w:val="28"/>
          <w:szCs w:val="28"/>
          <w:lang w:val="en-US"/>
        </w:rPr>
        <w:t>XX</w:t>
      </w:r>
      <w:r>
        <w:rPr>
          <w:rFonts w:eastAsia="Times New Roman"/>
          <w:sz w:val="28"/>
          <w:szCs w:val="28"/>
        </w:rPr>
        <w:t xml:space="preserve"> в. примечательны тем, что, с одной стороны, учитывая состав населения, где значительное место занимали выходцы с Украины, продолжается украинская литературная традиция; с другой, пореформенная колонизации региона привела к массовому притоку чисто русского элемента, что также не смогло сказаться на языке литературных произведений, и, наконец, с третьей, в результате окончательного вхождения горцев Закубанья в состав России, обнаружилась их тяга к русской культуре, к русскому языку и литературе. В результате и среди коренных жителей края, не знакомых ранее даже с элементарной грамотностью, стали появляться кадры национальной интеллигенции, в первую очередь, литерато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Ярким представителем украинской литературной традиции на Кубани являлся </w:t>
      </w:r>
      <w:r>
        <w:rPr>
          <w:rFonts w:eastAsia="Times New Roman"/>
          <w:bCs/>
          <w:sz w:val="28"/>
          <w:szCs w:val="28"/>
        </w:rPr>
        <w:t xml:space="preserve">В.С. Мова, </w:t>
      </w:r>
      <w:r>
        <w:rPr>
          <w:rFonts w:eastAsia="Times New Roman"/>
          <w:sz w:val="28"/>
          <w:szCs w:val="28"/>
        </w:rPr>
        <w:t>выступавший в печати под псевдонимами В. Лиманский, В. Мигуцкий, В. Мигученко (1842-1891 гг.). Диапазон его творчества был достаточно широк: он выступал как поэт, прозаик, драматург, историк и мемуарист. Выходец из семьи сотника Черноморского казачьего войска, он получил первоначальное образование по совету Я.Г. Кухаренко в Уманском окружном училище, а затем в Екатеринодарской мужской гимназии, где царил культ поэзии украинских литераторов И. Котляровского и Т. Шевченко. На становление писателя оказало большое влияние знакомство с Я.Г. Кухаренко. Последующая учеба на историко-филологическом факультете Харьковского университета усилила тягу будущего писателя к украинской литературе. Здесь он пишет первые свои поэтические фрагменты и целые поэмы ("</w:t>
      </w:r>
      <w:r>
        <w:rPr>
          <w:rFonts w:eastAsia="Times New Roman"/>
          <w:sz w:val="28"/>
          <w:szCs w:val="28"/>
          <w:lang w:val="en-US"/>
        </w:rPr>
        <w:t>Tpo</w:t>
      </w:r>
      <w:r>
        <w:rPr>
          <w:sz w:val="28"/>
          <w:szCs w:val="28"/>
        </w:rPr>
        <w:t>Ï</w:t>
      </w:r>
      <w:r>
        <w:rPr>
          <w:rFonts w:eastAsia="Times New Roman"/>
          <w:sz w:val="28"/>
          <w:szCs w:val="28"/>
        </w:rPr>
        <w:t>ст</w:t>
      </w:r>
      <w:r>
        <w:rPr>
          <w:rFonts w:eastAsia="Times New Roman"/>
          <w:sz w:val="28"/>
          <w:szCs w:val="28"/>
          <w:lang w:val="en-US"/>
        </w:rPr>
        <w:t>e</w:t>
      </w:r>
      <w:r>
        <w:rPr>
          <w:rFonts w:eastAsia="Times New Roman"/>
          <w:sz w:val="28"/>
          <w:szCs w:val="28"/>
        </w:rPr>
        <w:t xml:space="preserve"> кохання" и "Ткачиха"). По возвращении на родину в 1869 г. Мова первоначально испытал творческий кризис, который он объяснял застоем в культурной жизни края. В последующем этот кризис был им преодолен и Мова написал цикл рассказов "Рисунки с натуры", повествующие о повседневной жизни черноморских каза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 этой же группе писателей, этнографов-фольклористов и кубанских просветителей относится </w:t>
      </w:r>
      <w:r>
        <w:rPr>
          <w:rFonts w:eastAsia="Times New Roman"/>
          <w:bCs/>
          <w:sz w:val="28"/>
          <w:szCs w:val="28"/>
        </w:rPr>
        <w:t xml:space="preserve">М.А. Дикарев </w:t>
      </w:r>
      <w:r>
        <w:rPr>
          <w:rFonts w:eastAsia="Times New Roman"/>
          <w:sz w:val="28"/>
          <w:szCs w:val="28"/>
        </w:rPr>
        <w:t>(1854— 1899 гг.), уроженец Воронежской губернии, с 1893 г. связавший свою судьбу с Кубанью. Работая архивариусом Кубанского областного правления, он имел доступ к уникальным документальным материалам, помогавшим ему в его творческой деятельности. Дикарев публиковался в "Кубанских областных ведомостях", "Кубанском сборнике", "Киевской старине", но чаще всего в "Этнографическом обозрении" и в украинском "Этнографическом сборнике". Свой личный архив, денежные средства, а также десять томов неопубликованных произведений и собран</w:t>
        <w:softHyphen/>
        <w:t>ные им материалы для украинского словаря он завещал львовскому Науковому товариществу им. Т.Г. Шевченко. Небольшая часть этих материалов была опубликована И. Франко, заметившим в них не одно "золотое зерно" прав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пределенное влияние оказал М.А. Дикарев на творческую судьбу уроженца станицы Павловской Кубанской области </w:t>
      </w:r>
      <w:r>
        <w:rPr>
          <w:rFonts w:eastAsia="Times New Roman"/>
          <w:bCs/>
          <w:sz w:val="28"/>
          <w:szCs w:val="28"/>
        </w:rPr>
        <w:t xml:space="preserve">А.Е. Пивеня </w:t>
      </w:r>
      <w:r>
        <w:rPr>
          <w:rFonts w:eastAsia="Times New Roman"/>
          <w:sz w:val="28"/>
          <w:szCs w:val="28"/>
        </w:rPr>
        <w:t>(1872-1962 гг.). Вначале по поручению Дикарева он записывал для него фольклорные материалы, а после его смерти занялся самостоятельным сбором фольклора. Свои научные изыскания Пивень публиковал в изданиях Москвы, Киева, Харькова и в станице Уманской. Сборники кубанского фольклора писались им на черноморском диалекте украинского языка, что особенно привлекало внимание жителей старых черноморских станиц, населенных в большей своей части выходцами с Украины. Творчество Пивеня было очень популярно среди казаков: его знаменитая сатирическая "Горилка" была даже записана на граммофон. Во время гражданской войны его публичные выступления перед казаками, имевшие целью мобилизовать войсковое сословие против большевиков, собирали многотысячные аудито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начале 1900-х годов приехал на Кубань </w:t>
      </w:r>
      <w:r>
        <w:rPr>
          <w:rFonts w:eastAsia="Times New Roman"/>
          <w:bCs/>
          <w:sz w:val="28"/>
          <w:szCs w:val="28"/>
        </w:rPr>
        <w:t xml:space="preserve">Г.В. Доброскок </w:t>
      </w:r>
      <w:r>
        <w:rPr>
          <w:rFonts w:eastAsia="Times New Roman"/>
          <w:sz w:val="28"/>
          <w:szCs w:val="28"/>
        </w:rPr>
        <w:t>(1876-1938 гг.), драматург, прозаик и общественный деятель. В Екатеринодаре он стал заведовать библиотекой им. А.С. Пушкина. Здесь вышли его пьеса “С</w:t>
      </w:r>
      <w:r>
        <w:rPr>
          <w:rFonts w:eastAsia="Times New Roman"/>
          <w:sz w:val="28"/>
          <w:szCs w:val="28"/>
          <w:lang w:val="en-US"/>
        </w:rPr>
        <w:t>i</w:t>
      </w:r>
      <w:r>
        <w:rPr>
          <w:rFonts w:eastAsia="Times New Roman"/>
          <w:sz w:val="28"/>
          <w:szCs w:val="28"/>
        </w:rPr>
        <w:t>човий орел” (1906 г.) и рассказ "Крамольник" (1907 г.). Во время празднования 100-летнего юбилея хоров Кубанского казачьего войска была поставлена его драма "Козацьки прадiди", посвященная отмечаемому событию. Кроме того, свои рассказы Доброскок печатал в екатеринодарских газетах "Кубань", "Кубанская жизнь", "Кубанский курьер", "Заря" и др. Он являлся членом художественного кружка при Екатеринодарской картинной галерее, а по данным Кубанского областного жандармского управления, был "видным украинским эсером, имевшим связь с участниками революционных орга</w:t>
        <w:softHyphen/>
        <w:t>низаций и анархистами-максималистами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еволюционную деятельность с литературным творчеством и актерством сочетал другой украинский писатель - </w:t>
      </w:r>
      <w:r>
        <w:rPr>
          <w:rFonts w:eastAsia="Times New Roman"/>
          <w:bCs/>
          <w:sz w:val="28"/>
          <w:szCs w:val="28"/>
        </w:rPr>
        <w:t xml:space="preserve">Я.В.Жарко </w:t>
      </w:r>
      <w:r>
        <w:rPr>
          <w:rFonts w:eastAsia="Times New Roman"/>
          <w:sz w:val="28"/>
          <w:szCs w:val="28"/>
        </w:rPr>
        <w:t>(1861-1933 гг.), летом 1904 г. переехавший в Екатеринодар. Здесь, войдя в пору творческой зрелости, Жарко написал сборник "Песни" (1905 г.), "Басни" (1912 г.), "Екатеринодарцам" (1912 г.), исторический очерк "На Кубани" (1912 г.), "Баллады и легенды" (1913 г.), а также стихи и басни на украинском языке. Жарко сотрудничал с ОЛИКО, являлся одним из организаторов и руководителей екатеринодарской "Просвиты" (Кубанского просветительного товарищества"), общественной организации, ставившей своей целью пробуждение национального самосознания украинского населения Кубанской области. Был членом Революционной украинской парт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Я.В. Жарко стал первым поэтическим наставником другого кубанского, украинского и русского поэта - А.А. Кирия (1889-1954 гг.). Он одобрил первый сборник стихов Кирия "Рцша нива" (1910 г.), наполненный воспоминаниями о родных украинских местах, тоской по Черниговщине. Годом раньше вышла его пьеса "Сибиряки", премьера которой состоялась в любительском театре станицы Выселки. Свои стихи он также печатал в газете "Новая заря", которую редактировал известный на Кубани писатель В.А. Потапенко. Основная часть его творческой жизни проходила после октябрьских событий 1917 г., когда были написаны такие произведения, как "У ногу з днями" (1931 г.), "Адыге" (1948 г.),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 весны 1880 г. на Кубань переехала жить известная украинская и русская писательница революционно-демократического направления </w:t>
      </w:r>
      <w:r>
        <w:rPr>
          <w:rFonts w:eastAsia="Times New Roman"/>
          <w:bCs/>
          <w:sz w:val="28"/>
          <w:szCs w:val="28"/>
        </w:rPr>
        <w:t xml:space="preserve">Марко Вовчок </w:t>
      </w:r>
      <w:r>
        <w:rPr>
          <w:rFonts w:eastAsia="Times New Roman"/>
          <w:sz w:val="28"/>
          <w:szCs w:val="28"/>
        </w:rPr>
        <w:t>(настоящая фамилия и имя Мария Александровна Вилинская-Маркович; 1833-1907 гг.). Этот переезд состоялся в виду назначения ее мужа управляющим имениями в Абрау-Дюрсо и Дагомысе. Трехлетний период пребывания Вовчок на Кубани обогатил ее свежими впечатлениями, впоследствии воплотившимися в художественные образы и портреты ее новых литературных произвед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Среди других украинских писателей, работавших на Кубани, следует назвать </w:t>
      </w:r>
      <w:r>
        <w:rPr>
          <w:rFonts w:eastAsia="Times New Roman"/>
          <w:bCs/>
          <w:sz w:val="28"/>
          <w:szCs w:val="28"/>
        </w:rPr>
        <w:t xml:space="preserve">Ф.И. Капельгородского </w:t>
      </w:r>
      <w:r>
        <w:rPr>
          <w:rFonts w:eastAsia="Times New Roman"/>
          <w:sz w:val="28"/>
          <w:szCs w:val="28"/>
        </w:rPr>
        <w:t xml:space="preserve">(1882-1942 гг.), </w:t>
      </w:r>
      <w:r>
        <w:rPr>
          <w:rFonts w:eastAsia="Times New Roman"/>
          <w:bCs/>
          <w:sz w:val="28"/>
          <w:szCs w:val="28"/>
        </w:rPr>
        <w:t xml:space="preserve">ВА. Потапенко </w:t>
      </w:r>
      <w:r>
        <w:rPr>
          <w:rFonts w:eastAsia="Times New Roman"/>
          <w:sz w:val="28"/>
          <w:szCs w:val="28"/>
        </w:rPr>
        <w:t xml:space="preserve">(1863-1937 гг.), М.И.Мандрыку (1886-1979 гг.), </w:t>
      </w:r>
      <w:r>
        <w:rPr>
          <w:rFonts w:eastAsia="Times New Roman"/>
          <w:bCs/>
          <w:sz w:val="28"/>
          <w:szCs w:val="28"/>
        </w:rPr>
        <w:t xml:space="preserve">СА. Шарапа </w:t>
      </w:r>
      <w:r>
        <w:rPr>
          <w:rFonts w:eastAsia="Times New Roman"/>
          <w:sz w:val="28"/>
          <w:szCs w:val="28"/>
        </w:rPr>
        <w:t xml:space="preserve">(1833 - после 1876 г.), </w:t>
      </w:r>
      <w:r>
        <w:rPr>
          <w:rFonts w:eastAsia="Times New Roman"/>
          <w:bCs/>
          <w:sz w:val="28"/>
          <w:szCs w:val="28"/>
        </w:rPr>
        <w:t xml:space="preserve">И.Т. Ротаря </w:t>
      </w:r>
      <w:r>
        <w:rPr>
          <w:rFonts w:eastAsia="Times New Roman"/>
          <w:sz w:val="28"/>
          <w:szCs w:val="28"/>
        </w:rPr>
        <w:t xml:space="preserve">(1873-1905 гг.) и др. Самым известным из них являлся В.А. Почгапенко, который до своего переезда в Новороссийск в 1900 г. был знаком украинскому читателю как рассказчик и драматург. Прибыв на Кубань, он сначала работает в новороссийской газете "Черноморское побережье", а с 1904 г. в Екатеринодаре - в различных труппах, одновременно сотрудничая в газетах "Заря", "Утро", "Новая заря" (1906-1910 гг.). Особенно активно он печатался в "Новой заре", редактором-издателем которой являлся (рассказы "Чабан", "На новые гнезда", "На рассвете", "Первое уголовное дело" и др.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 Кубанью было связано творчество известного русского писателя, автора книг "Нравы Растеряевой улицы", "Власть земли" и многих других, </w:t>
      </w:r>
      <w:r>
        <w:rPr>
          <w:rFonts w:eastAsia="Times New Roman"/>
          <w:bCs/>
          <w:sz w:val="28"/>
          <w:szCs w:val="28"/>
        </w:rPr>
        <w:t xml:space="preserve">Г.И. Успенского </w:t>
      </w:r>
      <w:r>
        <w:rPr>
          <w:rFonts w:eastAsia="Times New Roman"/>
          <w:sz w:val="28"/>
          <w:szCs w:val="28"/>
        </w:rPr>
        <w:t>(1842-1902 гг.), впервые побывавшего здесь проездом в 1882 г., направляясь в Баку и Тифлис. Затем в 1885 г. - тоже проездом во Владикавказ. В 1886 г. он совершил специальную поездку в Кубанскую область и Черноморский округ, двигаясь из Ростова-на-Дону в Тихорецкую, Екатеринодар, Новороссийск, Темрюк. Причем из Екатеринодара писатель проехал к морю три раза: во-первых - кубанским степным почтовым трактом, во-вторых - другою дорогой, идущею в предгориях, третий - на пароходе по Кубани до Темрюка, а по черноморскому берегу доезжая до Лазаревского поста, ниже Туапсе, где, по выражению писателя, "прошлялся в скверных пароходишках между Темрюком и Керчью". В своих очерках "Люди всякого звания" Г.Успенский писал, что, несмотря на то что поездка его "была поспешна и непродолжительна, разнообразие впечатлений, мест и всякого звания людей было настолько обильно", что он "не мог и пожелать ничего большего". "Нигде, думается мне, - подчеркивал писатель, - не скопилось так много, как на Кавказе, явлений русской жизни данной Минуты, рисующих наши русские порядки, отношения и настроения, и нигде нет такого разнообразия местных географических условий, способствующих, чтобы разные порядки, вовсе одни на другие непохожие, уживались почти рядом друг с другом. То, что в России надобно изучать по отдельным областям Великороссии, Малороссии, Волыни или казанской татарщины, - все это можно видеть здесь как бы в образчиках, сгруппированных на незначительных пространствах места, точно в музее". В Екатеринодаре он обратил внимание на "настоящий женский рынок" для найма рабочих на табачные плантации. "По воскресным дням на местном базаре, - писал Успенский, - с раннего утра стоит уже тысячная толпа этих рабынь, предлагающих на продажу свои руки и вынужденных даром отдавать все, чего пожелают многочисленные администраторы табачного производства". Результатом его поездки на Кубань явились острые публицистические очерки "Кой про что", "Письма с дороги", "Мирошник", "Разговоры в дороге", в которых перед читателем проходят и хлеборобы, склонившиеся над плугом, и бородатые рыбаки, тянущие свои незатейливые снасти под Темрюком, и табачные плантаторы, эксплуатирующие труд станичной бедноты, и иногородние, поставленные в неравноправное положение с каза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езкие социальные контрасты отразил в своих произведениях </w:t>
      </w:r>
      <w:r>
        <w:rPr>
          <w:rFonts w:eastAsia="Times New Roman"/>
          <w:bCs/>
          <w:sz w:val="28"/>
          <w:szCs w:val="28"/>
        </w:rPr>
        <w:t xml:space="preserve">А.М. Горький </w:t>
      </w:r>
      <w:r>
        <w:rPr>
          <w:rFonts w:eastAsia="Times New Roman"/>
          <w:sz w:val="28"/>
          <w:szCs w:val="28"/>
        </w:rPr>
        <w:t>(1868-1936 гг.), побывавший на Кубани не один раз (в 1891, 1892, 1900,1903 гг.). В рассказах "Мой спутник", "Два босяка", "Чужие люди", "Дед Архип и Ленька", "Женщина" и др. отражены непосредственные наблюдения автора над жизнью в кубанских станицах, в одной из которых (станица Ханская) он сам нанялся на работу к богатому казаку молотить хлеб и где стал свидетелем гибели товарища по работе, ставшего жертвой машинной уборки зер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1900 г. вместе с А.М. Горьким, а также художником В. Васнецовым и врачом А. Алексиным в Новороссийске побывал выдающийся русский писатель </w:t>
      </w:r>
      <w:r>
        <w:rPr>
          <w:rFonts w:eastAsia="Times New Roman"/>
          <w:bCs/>
          <w:sz w:val="28"/>
          <w:szCs w:val="28"/>
        </w:rPr>
        <w:t xml:space="preserve">А.П. Чехов </w:t>
      </w:r>
      <w:r>
        <w:rPr>
          <w:rFonts w:eastAsia="Times New Roman"/>
          <w:sz w:val="28"/>
          <w:szCs w:val="28"/>
        </w:rPr>
        <w:t>(1860-1904 гг.). Первую же свою поездку в наш край Чехов совершает в июле 1888 г., путешествуя вдоль Черного моря, начиная от Новороссийска. Впечатления от увиденного позднее нашли отражение в повести "Дуэль". В последующем А.П. Чехов неоднократно бывал на Кубани (1896, 1899, 1900, 1901 гг.), встречаясь с "городом будущего" - Новороссийск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В Новороссийске с 1885 г. жил и работал секретарем местной таможни </w:t>
      </w:r>
      <w:r>
        <w:rPr>
          <w:rFonts w:eastAsia="Times New Roman"/>
          <w:bCs/>
          <w:sz w:val="28"/>
          <w:szCs w:val="28"/>
        </w:rPr>
        <w:t xml:space="preserve">брат Чехова, Александр Павлович </w:t>
      </w:r>
      <w:r>
        <w:rPr>
          <w:rFonts w:eastAsia="Times New Roman"/>
          <w:sz w:val="28"/>
          <w:szCs w:val="28"/>
        </w:rPr>
        <w:t>(1855— 1913 гг.), тоже русский писатель. Здесь он приобрел участок земли и построил свой дом. В редкие перерывы между служебными и хозяйственными делами он продолжает творить. К январю 1886 г. у него уже было заготовлено восемнадцать рассказов и по совету младшего брата новороссийский таможенник приступил к созданию книга. "Пишу теперь ревностно и сознательно большую вещь, - сообщает он Антону Павловичу, - обдумываю каждую строку, и дело подвигается поэтому медленно. Пишу я "Город будущего" и копирую Новороссийск, излагая свои наблюдения и впечатления, почерпнутые на Кавказе..." Однако завершить задуманное не удалось, так как неожиданная слепота поразила писателя и он покидает Новороссийск. "Город будущего" остался незавершенным. Взамен этого он тем не менее опубликовал рассказы о Новороссийске ("На маяке". - "Новое время". - 1887. - 1 августа). Остался незавершенным также его исторический роман "На высотах Кавказа", задуманный им после поездки на юг в 1903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чень тесно были связаны жизнь и творчество с Черноморским побережьем Кубани русского писателя и публициста </w:t>
      </w:r>
      <w:r>
        <w:rPr>
          <w:rFonts w:eastAsia="Times New Roman"/>
          <w:bCs/>
          <w:sz w:val="28"/>
          <w:szCs w:val="28"/>
        </w:rPr>
        <w:t xml:space="preserve">В.Г. Короленко </w:t>
      </w:r>
      <w:r>
        <w:rPr>
          <w:rFonts w:eastAsia="Times New Roman"/>
          <w:sz w:val="28"/>
          <w:szCs w:val="28"/>
        </w:rPr>
        <w:t xml:space="preserve">(1853-1921 гг.). В Джанхоте, недалеко от земельного участка и дома Ф.А .Щербины, он построил дачу для своего больного брата Иллариона и начиная с 1900 г. почти ежегодно сам со своей семьей посещал это красивое место. Здесь он написал очерк о жизни уральских казаков ("У казаков", 1901 г.), рассказы "Постройка дома" и "Ушел!", переписал повесть "Без языка". В знак протеста против исключения Николаем </w:t>
      </w:r>
      <w:r>
        <w:rPr>
          <w:rFonts w:eastAsia="Times New Roman"/>
          <w:sz w:val="28"/>
          <w:szCs w:val="28"/>
          <w:lang w:val="en-US"/>
        </w:rPr>
        <w:t>II</w:t>
      </w:r>
      <w:r>
        <w:rPr>
          <w:rFonts w:eastAsia="Times New Roman"/>
          <w:sz w:val="28"/>
          <w:szCs w:val="28"/>
        </w:rPr>
        <w:t xml:space="preserve"> А.М. Горького из списка почетных академиков Российской Академии наук он отсюда отправил А.П.Чехову письмо, извещавшее об отказе от звания почетного академика. А в 1904 г. отсюда же посылает в "Биржевые ведомости" новый протест: на этот раз против развязанной русской и японской буржуазией войны на Дальнем Востоке. Получив в Джанхоте известие о смерти А.П. Чехова, пишет свои воспоминания о нем, опубликованные под названием "Антон Павлович Чехов" в журнале. "Русское богатство" за 1904 г. Здесь же он завершил написание своих воспоминаний о Н.Г.Чернышевском и статьи "Гражданская казнь Чернышевского". В 1908 г. Короленко, на этот раз в новороссийской гостинице "Европа", трудится над завершением рукописи "История моего современника". Приезжал он на дачу в Джанхот и в последующие годы, последний раз в ноябре 1915 г., когда умер его брат Илларион, после похорон которого он сюда больше не возвращался. В 1964 г. по инициативе Геленджикского историко-краеведческого музея в Джанхоте был открыт мемориально-литературный музей писа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 В.Г. Короленко был дружен писатель-публицист </w:t>
      </w:r>
      <w:r>
        <w:rPr>
          <w:rFonts w:eastAsia="Times New Roman"/>
          <w:bCs/>
          <w:sz w:val="28"/>
          <w:szCs w:val="28"/>
        </w:rPr>
        <w:t xml:space="preserve">С.И. Васюков </w:t>
      </w:r>
      <w:r>
        <w:rPr>
          <w:rFonts w:eastAsia="Times New Roman"/>
          <w:sz w:val="28"/>
          <w:szCs w:val="28"/>
        </w:rPr>
        <w:t>(1854-1908 гг.), который в 1903 г. приобрел на Черноморском побережье Кавказа (в Архипо-Осиповке) свое имение, в нескольких десятках километров от Джанхота. Прибыв в Черноморскую губернию уже сложившимся литератором, выпустившим несколько сборников рассказов и очерков ("Среди жизни. Этюды и очерки", "Очерки и рассказы", "Карьеристы и идеалисты"), Васюков в Архипо-Осиповке написал воспоминания "Былые дни и годы", очерки "Переселенцы", "В глуши" и др. Здесь он подготовил свои книги "Край гордой красоты", "Типы и характеры. Кавказское Черноморское побережье", на первую из которых дал отзыв В.Г.Короленко, отметивший, что "Край гордой красоты" издан прекрасно и привлечет в Черноморскую губернию туристов. Жизнь писателя трагически оборвалась в 1908 г., он был убит бандитами, напавшими на него в Архипо – Осиповке, и похоронен на местном кладбищ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разное время около двадцати лет прожил на Кубани и в Черноморье писатель </w:t>
      </w:r>
      <w:r>
        <w:rPr>
          <w:rFonts w:eastAsia="Times New Roman"/>
          <w:bCs/>
          <w:sz w:val="28"/>
          <w:szCs w:val="28"/>
        </w:rPr>
        <w:t xml:space="preserve">Ф.В. Гладков </w:t>
      </w:r>
      <w:r>
        <w:rPr>
          <w:rFonts w:eastAsia="Times New Roman"/>
          <w:sz w:val="28"/>
          <w:szCs w:val="28"/>
        </w:rPr>
        <w:t>(1883-1958 гг.). Свою творческую жизнь он начал сравнительно рано: ещё учась в Екатеринодарском шестиклассном училище, писал свои рассказы и затем печатал их в "Кубанских областных ведомостях" {1900-1902 гг.). Самым известным его произведением является роман "Цемент", написанный уже в годы гражданской вой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ледует отметить, что деятельное участие в судьбе Ф.В. Гладкова принял известный на рубеже двух веков на Кубани публицист и общественный деятель, автор ряда литературоведческих и исторических сочинений </w:t>
      </w:r>
      <w:r>
        <w:rPr>
          <w:rFonts w:eastAsia="Times New Roman"/>
          <w:bCs/>
          <w:sz w:val="28"/>
          <w:szCs w:val="28"/>
        </w:rPr>
        <w:t xml:space="preserve">Л.М. Мельников </w:t>
      </w:r>
      <w:r>
        <w:rPr>
          <w:rFonts w:eastAsia="Times New Roman"/>
          <w:sz w:val="28"/>
          <w:szCs w:val="28"/>
        </w:rPr>
        <w:t xml:space="preserve">(1865-1922 гг.). Уроженец Подольской губернии, он уже в гимназические годы был арестован и посажен </w:t>
      </w:r>
      <w:r>
        <w:rPr>
          <w:rFonts w:eastAsia="Times New Roman"/>
          <w:iCs/>
          <w:sz w:val="28"/>
          <w:szCs w:val="28"/>
        </w:rPr>
        <w:t xml:space="preserve">е </w:t>
      </w:r>
      <w:r>
        <w:rPr>
          <w:rFonts w:eastAsia="Times New Roman"/>
          <w:sz w:val="28"/>
          <w:szCs w:val="28"/>
        </w:rPr>
        <w:t>тюрьму за участие в подпольном кружке "Немировская лига". С конца 80-х годов Мельников на Кубани, где работает редактором ряда газет. Его перу принадлежат такие работы, как "Интеллигентный черноморец 40-х годов (Золотаренко)", "Иногородние в Кубанской области". Отдельной темой проходят публикации, посвященные Т.Г. Шевченко. Он первым поставил вопрос об оценке творческих связей Шевченко и черноморского литератора Я.Г. Кухаренк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Мельников вел также активную общественную деятельность, участвуя в работе ОЛИКО, Екатеринодарского и Ейского общества любителей изящных искусств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начале </w:t>
      </w:r>
      <w:r>
        <w:rPr>
          <w:rFonts w:eastAsia="Times New Roman"/>
          <w:sz w:val="28"/>
          <w:szCs w:val="28"/>
          <w:lang w:val="en-US"/>
        </w:rPr>
        <w:t>XX</w:t>
      </w:r>
      <w:r>
        <w:rPr>
          <w:rFonts w:eastAsia="Times New Roman"/>
          <w:sz w:val="28"/>
          <w:szCs w:val="28"/>
        </w:rPr>
        <w:t xml:space="preserve"> в. как литератор и издатель проявил себя уроженец станицы Архангельской </w:t>
      </w:r>
      <w:r>
        <w:rPr>
          <w:rFonts w:eastAsia="Times New Roman"/>
          <w:bCs/>
          <w:sz w:val="28"/>
          <w:szCs w:val="28"/>
        </w:rPr>
        <w:t xml:space="preserve">И.С.Молодцов </w:t>
      </w:r>
      <w:r>
        <w:rPr>
          <w:rFonts w:eastAsia="Times New Roman"/>
          <w:sz w:val="28"/>
          <w:szCs w:val="28"/>
        </w:rPr>
        <w:t>(1887-1974 гг.). С мая 1908 по январь 1910 г. он состоял в переписке с Л.Н.Толстым, от которого узнает о вышедшем в декабре 1909 г. первом номере журнала "Жизнь для всех", редактором которого был известный общественный деятель того времени В.А. Поссе. В этом журнале печатались статьи как известных писателей, поэтов, критиков и историков, так и молодых, начинающих литераторов из рабочей и крестьянской среды. Эту идею издания журнала "для всех" решил осуществить на Кубани И.С. Молодцов. В 1912 г., отказывая себе во всем и собрав необходимые средства, он выпускает первый сборник молодых авторов под названием "Вокруг жизни", созвучный журналу Поссе. По исте</w:t>
        <w:softHyphen/>
        <w:t>чении двух лет он выпускает второй сборник "Перед зарею", в котором смогли поместить свои произведения двенадцать авторов из разных губерний и областей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осле отбытия ссылки в Сибири за активное участие в первой российской революции в 1910 г. появляется на Кубани писатель и журналист, в прошлом редактор владикавказской газеты "Терек" </w:t>
      </w:r>
      <w:r>
        <w:rPr>
          <w:rFonts w:eastAsia="Times New Roman"/>
          <w:bCs/>
          <w:sz w:val="28"/>
          <w:szCs w:val="28"/>
        </w:rPr>
        <w:t xml:space="preserve">М.Ф. Доронович </w:t>
      </w:r>
      <w:r>
        <w:rPr>
          <w:rFonts w:eastAsia="Times New Roman"/>
          <w:sz w:val="28"/>
          <w:szCs w:val="28"/>
        </w:rPr>
        <w:t xml:space="preserve">(1879 </w:t>
      </w:r>
      <w:r>
        <w:rPr>
          <w:rFonts w:eastAsia="Times New Roman"/>
          <w:iCs/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</w:rPr>
        <w:t>не ранее середины 50-х годов). Поселившись в Армавире, он стал издавать газету "Отклики Кавказа", печатавшуюся в его собственной типографии "Союз". Дня сотрудничества в газете привлекал как местных корреспондентов, так и журналистов, живших в столицах и за границей, - К. Злинченко, А. Луначарского, А. Богданова. Свое участие в важнейших событиях политической и культурной жизни Армавира писатель отразил в своих воспоминаниях "Выдающиеся люди Родины в Армавире", "А.И. Куприн: страницы воспоминаний" (хранятся в фондах Армавирского краеведческого музея) и изданной в 1917 г. в Армавире книге "Виктор Игнатьевич Лунин. Общественный и политический деятель"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течение трех весенних месяцев 1912 г. жил в Сочи классик эстонской литературы А.Х. Таммсааре (1878-1940 гг.), прибывший в приморский город для лечения. После этого он переехал в село Эстосадок, где поселился в одном доме с известным исполнителем хоровых песен М. Хармой. Впечатления от посещения и жизни в чудных причерноморских местах нашли отражение в повести "Оттенки", в рассказах "Играющий на каннеле", "Мальчик и бабочка" и очерках "С побережья Черного моря", "Эстонское поселение </w:t>
      </w:r>
      <w:r>
        <w:rPr>
          <w:rFonts w:eastAsia="Times New Roman"/>
          <w:iCs/>
          <w:sz w:val="28"/>
          <w:szCs w:val="28"/>
        </w:rPr>
        <w:t xml:space="preserve">в </w:t>
      </w:r>
      <w:r>
        <w:rPr>
          <w:rFonts w:eastAsia="Times New Roman"/>
          <w:sz w:val="28"/>
          <w:szCs w:val="28"/>
        </w:rPr>
        <w:t>Красной Поляне", "Некоторые штрихи военных дорог Кавказа". Только осенью 1912 г. Таммсааре покинул полюбившиеся ему места, об одном из которых - Эстосадке - с восторгом писал в своем очерке: "Счастливый уголок! Я бы позавидовал местным жителям, если бы не испытал все сам..."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дним из первых адыгских писателей-просветителей был </w:t>
      </w:r>
      <w:r>
        <w:rPr>
          <w:rFonts w:eastAsia="Times New Roman"/>
          <w:bCs/>
          <w:sz w:val="28"/>
          <w:szCs w:val="28"/>
        </w:rPr>
        <w:t xml:space="preserve">Адиль-Гирей Кешев </w:t>
      </w:r>
      <w:r>
        <w:rPr>
          <w:rFonts w:eastAsia="Times New Roman"/>
          <w:sz w:val="28"/>
          <w:szCs w:val="28"/>
        </w:rPr>
        <w:t>(1840-1872 гг.), публиковавший свои произведения под псевдонимом Каламбий. Литературные способности Кешева проявились уже во время учебы в Ставропольской гимназии, которую он окончил с золотой медалью. Полностью же на литературное поприще он вступил в начале 60-х годов, когда вынужденно прервал свое обучение на восточном факультете Петербургского университета и возвратился на Северный Кавказ: работает преподавателем в Ставропольской гимназии, а затем редактором газеты "Терские областные ведомости" (Владикавказ). По мнению специалистов, его произведения о жизни и нравах черкесского народа предреформенной поры являли собой образец "этнографической беллетристики". Их отличает реалистичность в изображении повседневной жизни и быта адыгов. Свои творческие задачи он формулировал так: "Я желал бы представить черкеса не на коне и не в драматических положениях (как его представляли прежде), а у домашнего очага, со всей его человеческой стороною". В 1860 г. в журнале "Библиотека для чтения" были опубликованы его рассказы "Два месяца в ауле", "Ученик джиннов" и "Чучело" под общим названием "Записки черкеса", а в "Русском вестнике" рассказ "Абреки". Самым значительным его произведением был рассказ "На холме", в котором выразился демократизм писателя, симпатии к бедным слоям адыгского общества. Демократические взгляды Кешева нашли свое отражение в направлении редактируемых им "Терских ведомостей" (1868-1872 гг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 числу первых адыгских писателей-просветителей относился </w:t>
      </w:r>
      <w:r>
        <w:rPr>
          <w:rFonts w:eastAsia="Times New Roman"/>
          <w:bCs/>
          <w:sz w:val="28"/>
          <w:szCs w:val="28"/>
        </w:rPr>
        <w:t xml:space="preserve">Султан Крым-Гирей Инатов, </w:t>
      </w:r>
      <w:r>
        <w:rPr>
          <w:rFonts w:eastAsia="Times New Roman"/>
          <w:sz w:val="28"/>
          <w:szCs w:val="28"/>
        </w:rPr>
        <w:t xml:space="preserve">родившийся в 1843 г. в ауле Кудако в семье офицера русской армии из адыгов. Среднее образование он получил в пансионе для детей горцев при Кубанской войсковой гимназии, затем учился по направлению в Петербургском университете, который покинул, вступив на военную службу. Его перу принадлежат работы по фольклору и истории адыгов ("Два слова о господстве турок на Кавказе и песня о Шхуруко-Тугузе", "Сафир-паша, князь Шапсугский", "Несколько слов о нашей старине"), статьи, очерки. Среди них особенно заметен по описанию быта и обычаев адыгов второй половины </w:t>
      </w:r>
      <w:r>
        <w:rPr>
          <w:rFonts w:eastAsia="Times New Roman"/>
          <w:sz w:val="28"/>
          <w:szCs w:val="28"/>
          <w:lang w:val="en-US"/>
        </w:rPr>
        <w:t>XIX</w:t>
      </w:r>
      <w:r>
        <w:rPr>
          <w:rFonts w:eastAsia="Times New Roman"/>
          <w:sz w:val="28"/>
          <w:szCs w:val="28"/>
        </w:rPr>
        <w:t xml:space="preserve"> в. очерк дорожных впечатлений "Путевые заметки", вынесенный Инатовым из его поездки по натухаевским аулам. В нем автор обстоятельно описывает свадебные и похоронные обряды и другие этнографические подробности из жизни натухайц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1912-1914 гг. разворачивает свою просветительскую и публицистическую деятельность </w:t>
      </w:r>
      <w:r>
        <w:rPr>
          <w:rFonts w:eastAsia="Times New Roman"/>
          <w:bCs/>
          <w:sz w:val="28"/>
          <w:szCs w:val="28"/>
        </w:rPr>
        <w:t xml:space="preserve">СХ. Сиюхов </w:t>
      </w:r>
      <w:r>
        <w:rPr>
          <w:rFonts w:eastAsia="Times New Roman"/>
          <w:sz w:val="28"/>
          <w:szCs w:val="28"/>
        </w:rPr>
        <w:t>(1887-1966 гг.), печатавшийся в таких периодических изданиях, как "Майкопское эхо", "Кубанский казачий листок", "Кубанские областные ведомости", "Кубанская школа", "Заря Дагестана" и "Мусульманская газета". Сиюхов был активным членом ОЛИКО и ОЛИКК. Уже после октября 1917 г. опубликовал исторический очерк "Черкесы-адыге" (1922 г.), "Развитие народного образования Адыгеи" (1925 г.). Вместе с У.Алиевым и Б.Городецким написал монографию "Адыгея (Адыгейская автономная область): историко-этнологический и культурно-экономический очерк" (1927 г.),   которой заинтересовался А.М. Горьк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Жизнь и творчество адыгских писателей-просветителей показывают, что изменения, происходившие в социально-экономической и политической жизни народов Прикубанья, способствовали пробуждению национального самосознания горцев, расширяли и создавали почву для развития их национально-самобытной литературы. Во второй половине </w:t>
      </w:r>
      <w:r>
        <w:rPr>
          <w:rFonts w:eastAsia="Times New Roman"/>
          <w:sz w:val="28"/>
          <w:szCs w:val="28"/>
          <w:lang w:val="en-US"/>
        </w:rPr>
        <w:t>XIX</w:t>
      </w:r>
      <w:r>
        <w:rPr>
          <w:rFonts w:eastAsia="Times New Roman"/>
          <w:sz w:val="28"/>
          <w:szCs w:val="28"/>
        </w:rPr>
        <w:t xml:space="preserve"> в. окончательно определился переход у адыгов от фольклорного творчества к литературе малых форм и видов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Библиограф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История Кубани. Б.А. Трёхбратов. Кубань, 2003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Театральный листок. В.П. Бардадым. Краснодар, 1984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ouYuan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9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07:00Z</dcterms:created>
  <dc:creator>director</dc:creator>
  <dc:description/>
  <cp:keywords/>
  <dc:language>en-US</dc:language>
  <cp:lastModifiedBy>SYSTEM</cp:lastModifiedBy>
  <dcterms:modified xsi:type="dcterms:W3CDTF">2011-09-18T15:07:00Z</dcterms:modified>
  <cp:revision>2</cp:revision>
  <dc:subject/>
  <dc:title>Литература на Кубани в конце ⅩⅠⅩ – начале ⅩⅩ в</dc:title>
</cp:coreProperties>
</file>