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ем секрет популярности сказок? Сказки бесконечно увлекательны, загадочны и занимательны. Это рассказы о заведомо невозможном, чудесном, необыкновенном. В них содержится нечто фантастическое, неправдоподобное. Сказки будят воображение, развивают фантазию, переносят читателя в необычный, но, в тоже время, легко узнаваемый мир. «Сказка ложь, да в ней намек, добрым молодцам урок», - любили повторять наши предки. Зародившись в глубокой древности, сказки передавались из поколения в поколение, от сказителя к сказителю, сохраняли свою жизненную си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 П.В. Владимиров в книге «Введение в историю русской словесности» (1896) выделил в сказках животный эпос, мифы и бытовые произведения. Под мифом он разумел волшебные сказки. Но мифы это не сказки, кроме того, не во всех волшебных сказках действуют мифические существа; наконец, нельзя всякий фантастический образ считать мифическим, например жар-птиц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ф – древнейший литературный памятн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оисхождение миф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едко задумываемся над тем, что стало живой основой литературного творчества. А это было «Слово». Произнесенное, «изреченное» во времена глубокой древности, оно представлялось людям знамением «свыше», знаком «богодухновенности», который следовало удерживать в памяти, передавать потомк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такого рода проявлялось вначале в так называемой синкретической форме — в культовых песне и танце, отражавшим взаимоотношения человека с обожествляемыми им силами природы. Постепенно, в ходе трудовой деятельности людей, освоения ими определенных природных ресурсов, в таких «действах» из неупорядоченных еще представлений об окружающем мире возникала тенденция более стройного осмысления и очеловечивания его сил — рождались мифы о богах, хотя и обладавших сверхъестественными возможностями, но весьма похожими по своим устремлениям и поступкам на самих безвестных творцов этих сказаний. Но чем меньше в процессе развития общества становилась зависимость человека от внешнего мира, тем чаще уже он сам представал в эпосе все более сильным, непобедимым — богатырем. Обычно таким персонажем выступал владыка земной, царь, — ведь теперь не только силы природы, но и вожди определяли жизнь простых людей. Так возникали мифы о героях, богатырский эпос. Эти мифы сначала запечатлевались при помощи рисунков на камнях, посуде, тканях, а с появлением письменности — в клинописной форме на глиняных таблич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 рассказывает о событиях, происходящих в пространстве и во времени. В этом повествовании на языке символов выражаются философские и религиозные идеи, передаётся внутреннее состояния человека, и в этом подлинное значение мифа. Миф - не «выдумка», не «пережиток» прошлого. А некий первичный язык описания, в терминах которого человек с древнейших времен моделировал, классифицировал и интерпретировал самого себя, общество, ми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на ранних этапах истории люди не только заботились о поддержании своего существования, но и стремились сохранить свое племя, свой род. И все, что способствовало воспитанию человека смышленого, сильного, ловкого, становилось содержанием колыбельных песенок, потешек, загадок, сказок... жизненный опыт, накопленные знания об окружающем мире, мудрые выводы из всего этого взрослых в виде своеобразных поучений преподносились детям в простых и доступных их пониманию формах. О том свидетельствует фольклор. Миф - древнейший литературный памятни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считают, что мифы послужили своеобразным источником для развития научных представлений, зарождения философии, литературы, живописи, скульптуры, архитектуры, музыки, театрального искусства. Самые древние сказки обнаруживают сюжетную связь с первобытными мифами. Совершенно очевидно, что миф был предшественником волшебной сказки о браке с заколдованным существом, сбросившим затем звериную оболочку и принявший человеческий облик(сюжет известной всем сказки «Аленький цветочек»), сказки о чудесной жене, которая дарит своему избраннику удачу в делах, охоте и т.д., но покидает его из-за нарушения какого-либо запрета («Царевна-лягушка»). Популярные сказки о детях, попавших во власть злого духа, чудовища, колдуна и спасшихся благодаря находчивости одного из них (Сестрица Аленушка и братец Иванушка), сказки об убийстве могучего змея, дракона (3мея Горыныча, Кощея Бессмертного) воспроизводят мотивы определенных обрядов древних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чением времени, с развитием человеческого общества дети «присвоили» большую часть этих сказок, мифов, легенд. Возможно, происходило так потому, что детское сознание в чем-то ближе тем наивным и одновременно глубоко мудрым представлениям о человеческой природе, о добре и зле, которые вырабатывали народы в пору своего младенчества и на ранних этапах своей ист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«Мифологические сказк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й науке нередко употребляется термин «сказки мифологические». Он ведет начало от работ фольклористов перв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например от И. П. Сахарова. За ним следовали П. А. Бессонов, О. Ф. Миллер, собиратель сказок Е. Р. Романов и другие, которые называли волшебные сказки мифологичес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есть мифологического в русских волшебных сказках? Во-первых, чудеса, которые происходят в сказках по воле персонажей, обладающих волшебными способностями, или по воле чудесных животных, или при помощи волшебных предметов; во-вторых, персонажи фантастического характера, такие, как баба-Яга, кощей, многоглавый змей; в-третьих, олицетворение сил природы, например, в образе морозко, одушевление деревьев (говорящие деревья); в-четвертых, антропоморфизм — наделение животных человеческими качествами — разумом и речью (говорящие конь, серый вол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это лишь следы мифологических представлений, так как «формирование классической формы волшебной сказки завершилось далеко за историческими пределами первобытнообщинного строя, в обществе, гораздо более развитом», — пишет Е.М. Мелетинский в статье «Миф и сказк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орным остается вопрос о прямом происхождении волшебной сказки из мифа. Е.М. Мелетинский считает, что происходила трансформация мифа в сказку. На такой точке зрения стоят многие фольклористы. Но она требует еще достаточного обоснования. Правильно лишь мнение о том, что мифологическое мировоззрение дало основу поэтической форме сказки, создалась поэтическая мифология сказки. Перечисленные выше элементы мифологии, вошедшие в волшебную сказку, приобрели художественные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ажным моментом является то, что сюжеты волшебных сказок, чудеса, о которых в них говорится, имеют жизненные основания. Это, во-первых, отражение особенностей труда и быта людей родового строя, их отношения к природе, часто их бессилие перед ней; во-вторых, отражение особенностей феодального строя, прежде всего раннего феодализма (царь - противник героя, борьба за наследство, получение царства и руки царевны за победу над злыми силами). Характерно, что капиталистические отношения не нашли отражения в волшебных сказках. Очевидно, ее развитие остановилось до формирования капиталистической 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нной основой волшебных сказок была и та мечта о власти над природой, которая, по мнению М. Горького, так характерна для н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лшебных сказках встречаются иногда лешие, водяные, кикиморы. Они заменили настоящих персонажей чудесного повествования. Так, например, в одном из вариантов сказки «Морозко» вместо всесильного хозяина зимних стихий Мороза представлен леший, который одарил падчерицу всем, чего только могла пожелать крестьянская девушка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язь сказок и миф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казка «Белая уточк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озьмём ещё для анализа сказку «Белая уточка». Женился один князь на прекрасной княжне. Не успел с ней наговориться, не успел её наслушаться, а уже надо расставаться. «Много плакала княгиня, много князь ее уговаривал, заповедовал не покидать высокого терема, не ходить на беседу, с дурными людьми не ватажиться, худых речей не слушать». Уехал князь. Заперлась княгиня в своем покое и не выходи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 ли, коротко ли, пришла к ней некая женщина. «Такая простая, сердечная!» - добавляет сказка. «Что, — говорит, — ты скучаешь? Хоть бы на божий свет поглядела, хоть бы по саду прошлась, тоску размыкала, голову освежила». Княгиня долго отговаривалась, не хотела слушать незнакомку, да подумала: по саду погулять не беда - и пошла. День такой жаркий, солнце палит, а вода «студеная», «так и плещет». Уговорила женщина княгиню искупаться. Скинула княгиня сарафан и прыгнула в воду, только окунулась, а женщина вдруг ударила ее по спине: «Плыви ты, - говорит, - белою уточкою». И поплыла княгиня утицей. Черное дело совершилось. Ведьма приняла образ княгини. Вернулся князь, не узнал обм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 временем уточка нанесла яичек и вывела деточек, не утят, а ребят: двух хороших, а третьего - заморышка. Стали дети по берегу ходить да поглядывать на лужок, где стоял княжий дв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ит им мать - утка: «Ох, не ходите туда, дети!» Но они не послушались. Увидела их ведьма, зубами заскрипела. Позвала детей, накормила их, напоила, и спать уложила, а сама велела разложить огонь, навесить котлы, наточить но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ят старшие братья, а заморышек не спит. Ночью пришла ведьма под дверь и спрашивает: «Спите вы, детки, иль нет?» Заморышек отвечает: «Мы спим - не спим, думу думаем, что хотят нас всех порезати: огни кладут каленые, котлы висят кипучие, ножи точат булатные!» - «Не спят», - решила ведьма. Пришла она в другой раз и задала тот же вопрос, слышит тот же ответ. Подумала ведьма и вошла. Обвела вокруг братьев мертвой рукой - и они помер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белая уточка звала-звала детей: детки не идут. Почуяло ее сердце недоброе дело, полетела она на княжий двор. Глядит - лежат ее дети рядышком бездыханные: «белы, как платочки, холодны, как пласточки». Кинулась к ним мать, бросилась, крылышки распустила, деточек обхватила и завопила материнским голос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я, кря, мои деточки!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я, кря, голубяточки!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уждой вас выхаживал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лезой вас выпаивал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ну ночь недосыпал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док кус недоедала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ена, слышишь, небывалое? Утка приговаривает», - обращается князь к ведьме. «Это тебе чудится! Вели утку со двора прогнать!» Ее прогонят, а она облетит да опять к детк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я, кря, мои деточки!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я, кря, голубяточки!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убила вас ведьма стара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ма старая, змея люта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ея лютая, подколодна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яла у вас отца родного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ца родного - моего му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пила нас в быстрой реченьке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ла нас в белых уточек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живет - величается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Эге!» - подумал князь и велел поймать утку. Никому она не далась. Выбежал князь во двор - она сама ему на руки пала. Взял он ее за крылышко и говорит: «Стань, белая береза, у меня позади, а красная девица впереди!» Белая береза вытянулась у него позади, а красная девица стала впереди, узнал в ней князь жену. Сорока принесла им живой воды. Сбрызнули они детей - они ожили. А ведьму привязали к лошадиному хвосту и «размыкали» по полю. Не осталось от нее ни следа, ни памяти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. Такова сказка о черном колдовстве ведьмы и о постигшей ее каре. Сказка защищает прямодушие и невинность, казнит обман и коварство. Проникновенное причитание матери над убитыми сыновьями передает ее бесконечное страдание. Дивным светом поэзии сказка осветила кроткое, преданное и трепетное сердце матери. Это поэзия высокая и чистая, характерная для сказок на стадии развитого поэтического сознания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сказка донесла до нас весьма древние поверья. От древних представлений, далеких от чисто художественного вымысла, идет часть повествования в сказке, где говорится о ведьме и о её черном волшебстве. Древней магией и колдовством веет от слов ведьмы: «Плыви ты белою уточкою!», от рассказа, как она хлопает свою жертву по спине. Ведьма знает магическое средство обращать все живое в мертвое: стоит ей лишь обвести жертву мертвой рукой. Этому эпизоду сказки А. Н. Афанасьев дал пояснение, воспользовавшись этнографическими наблюдениями в Курской губернии. «Есть поверье, - пишет исследователь, - что воры запасаются рукою мертвеца и, приходя на промысел, обводят ею спящих хозяев, чтобы навести на них непробудный сон». Совсем как в заговоре звучат и слова князя: «Стань, белая береза, у меня позади, а красная девица впереди!» И по его слову все сбы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им образом, можно сказать, что сказка сохраняет древние превратные представления людей о возможности обращения человека в животное, поверья о ведьмах, о колдовстве. В сказке ясно говорится об обрядовых действиях, сопровождаемых заговором. Такие обряды должны были обезвредить чёрные силы, подчинить их воле человека. Это и есть тот древний пласт, который сказка донесла до нас с незапамятных времен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Выявление в народном творчестве магических обря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елив колдуна и ведьму сверхъестественными способностями, люди в стремлении обезопасить себя от влияния чар и черных колдовских дел обставляли свой быт множеством магических обрядов. Магия – это то же чародейство и то же волшебство, это обряды, связанные с верой в способность человека противодействовать сверхъестественным силам и находить у них поддержку и защиту. Магия желала подчинить человеку волю других людей, покорять животных, природу, а также действовать на воображаемых хозяев, духов и богов. Рождение магических обрядов относится к первобытным временам. Появление обряда в быту стало возможно из-за незнания человеком истинных связей и отношений в реальном мире. Человек зависел от природы. Его скованное сознание искало средств защиты в борьбе со стихиями природы и общественными бе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обрядовой магии точно воспроизводятся в содержании многих волшебных сказок. Есть близость волшебного сказочного действия к магическим отрядам посредством указания на частое совпадение предметов, которые составляли неотъемлемую часть обрядовых действий, с теми предмета, которые наделены в волшебных сказках чудесными свой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ьцо в сказках наделено чудесным свойством. Сказка о трех царствах говорит, о медном, серебряном и золотом кольцах, в каждом из которых заключено особое царство. В сказке о чудесной рубашке кольцо, надетое на палец, обращает героя в коня. Обручальное кольцо, переброшенное с руки на руку, заставляет явиться двенадцати молодцам со словами «Что прикажете?». Герой приказывает: «Перенесите меня вот с этой горы». И молодцы его перенесли. Топор во всех сказках рубит сам. Емеля-дурак говорит топору: «По щучьему веленью, а по моему прошенью, ну-ка, топор, руби-ка дрова, а вы, поленья, сами кладитесь в сани и вяжитесь!» И топор принялся за де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к в сказках обладает чудесным свойством. Достаточно бросить его или просто махнуть им, как образуется широко разлившееся вокруг озеро и даже море. «Иван-царевич услыхал шум, оглянулся — вот-вот нагонит сестра; махнул хусточкой, и стало глубокое озеро. Пока ведьма переплыла озеро, Иван-царевич далеко уехал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а, частая принадлежность обрядового действия, в сказках творит чудо за чудом: она возвращает зрение, дает молодость, исцеляет от болезней, оживляет, лишает силы, делает героя сильнее самых страшных чудовищ. Есть и такая вода, которая может обратить человека в зверя, птицу, но есть и другая, которая возвращает людям человеческий облик. Говоря о природе чудесного в сказках, необходимо отметить сохранение и в позднем фантастическом вымысле волшебных сказок некоторых свойств, идущих от магических обрядов. Таковы чудесные «моложавые» яблоки, которые в сказке возвращают человеку юность, силу и здоровье. Можно предположить, что проникновение этого чудесного предмета в волшебное повествование произошло не без влияния обрядово-магических представлений и понятий, живших в народе. До самых последних дореволюционных лет в некоторых русских селах сохранялся свадебный обычай: молодые по возвращении из церкви после венчания ели ябло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денное яблоко должно было, по мысли людей, исполнявших этот обряд, обеспечить чадородие и благополучие новой сем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фольклор не мог сохранить в неприкосновенности древнейшие рассказы этой далекой поры. Под воздействием исторических обстоятельств обрядово-магические повествования во многом отошли от своих первоначальных форм. Но народная сказка традиционно сохранила сюжеты, которые, хотя и изменились, приобрели новый смысл, однако изначальным своим происхождением обязаны древнейшим эпохам в развитии фольклора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казки и являются поэтическим вымыслом, в них с исключительной глубиной и силой проявляется национальный дух. Можно смело утверждать, что сказки - это подлинная энциклопедия жизни каждого народа. Они несут в себе вековые идеалы, отражают народный образ жизни во всем его многообразии и многогранности. В то же время сказки воплощают в себе многие, общие черты, которые присущи человечеству и челове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азка остается сказкой, она не обманывает, она очаровывает, увлекает. Славянские поверья о животных пережили историческую эволюцию, подобную той, которая отмечена у народов, сохранивших древние культовые праздники, обычаи и миф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, на порог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, когда темпы общественного развития стремительно возрастают, обращение к традиционным основам народной жизни приобретает огромный нравственный смысл, помогает приобщиться к тысячелетней мудрости предшествовавших покол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2:00Z</dcterms:created>
  <dc:creator>User</dc:creator>
  <dc:description/>
  <cp:keywords/>
  <dc:language>en-US</dc:language>
  <cp:lastModifiedBy>SYSTEM</cp:lastModifiedBy>
  <dcterms:modified xsi:type="dcterms:W3CDTF">2011-09-18T15:12:00Z</dcterms:modified>
  <cp:revision>2</cp:revision>
  <dc:subject/>
  <dc:title>Введение</dc:title>
</cp:coreProperties>
</file>