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8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по литератур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3544" w:leader="none"/>
          <w:tab w:val="left" w:pos="4962" w:leader="none"/>
          <w:tab w:val="left" w:pos="11340" w:leader="none"/>
        </w:tabs>
        <w:spacing w:lineRule="auto" w:line="360" w:before="0" w:after="0"/>
        <w:ind w:firstLine="709"/>
        <w:jc w:val="center"/>
        <w:rPr>
          <w:rFonts w:ascii="Times New Roman" w:hAnsi="Times New Roman" w:cs="Times New Roman"/>
          <w:b/>
          <w:b/>
          <w:sz w:val="28"/>
          <w:szCs w:val="96"/>
        </w:rPr>
      </w:pPr>
      <w:r>
        <w:rPr>
          <w:rFonts w:cs="Times New Roman" w:ascii="Times New Roman" w:hAnsi="Times New Roman"/>
          <w:b/>
          <w:sz w:val="28"/>
          <w:szCs w:val="96"/>
        </w:rPr>
        <w:t>Лирика И. Анненского в общелитературном контексте</w:t>
      </w:r>
    </w:p>
    <w:p>
      <w:pPr>
        <w:pStyle w:val="Normal"/>
        <w:tabs>
          <w:tab w:val="clear" w:pos="709"/>
          <w:tab w:val="left" w:pos="581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ненский как символист</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характеристика и особенности лирики</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стихотворения “Смычок и струны”</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3544" w:leader="none"/>
          <w:tab w:val="left" w:pos="4962"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литература серебряного века явила блестящее созвездие ярких индивидуальностей. Даже представители одного течения заметно отличались друг от друга не только стилистически, но и по мироощущению. По отношению к искусству этой эпохи любые классификации на основе «направлений и течений» заведомо условны. Это стало особенно очевидно к исходу поэтической эпохи, когда постепенно пришло более конкретное видение ее дост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возникновению все новых и новых поэтических школ и направлений крепла одна из интереснейших тенденций эпохи — нарастание личностного начала, повышение статуса творческой индивидуальности в искусстве. Характерными для эпохи фигурами были поэты «вне направлений», стоявшие в стороне от межгрупповой литературной полемики или обеспечившие себе большую степень свободы от внутринаправленческих правил — М. Кузмин, М. Волошин, М. Цветаева («одиночкой» выглядит на фоне эстетически близкого ему символизма и И. Анненский). Это позволяло некоторым из них смелее экспериментировать, используя все богатство изобразительных ресурсов отечественного и европейского модернизма. Именно стилевые поиски Анненского, Кузмина, Цветаевой заметно повлияли на эволюцию русской поэзии XX века. </w:t>
      </w:r>
    </w:p>
    <w:p>
      <w:pPr>
        <w:pStyle w:val="Normal"/>
        <w:spacing w:lineRule="auto" w:line="360" w:before="0" w:after="0"/>
        <w:ind w:firstLine="709"/>
        <w:jc w:val="both"/>
        <w:rPr/>
      </w:pPr>
      <w:r>
        <w:rPr>
          <w:rFonts w:cs="Times New Roman" w:ascii="Times New Roman" w:hAnsi="Times New Roman"/>
          <w:sz w:val="28"/>
          <w:szCs w:val="28"/>
        </w:rPr>
        <w:t xml:space="preserve">Этим обстоятельством был продиктован выбор темы моего реферата. Анализ лирических произведений И. Анненского дает возможность увидеть наследие серебряного века не в противостоянии и расхождениях конкретных течений, а в том общем, что составляло основы поэтической культуры эпо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Анненский как символист</w:t>
      </w:r>
    </w:p>
    <w:p>
      <w:pPr>
        <w:pStyle w:val="Normal"/>
        <w:spacing w:lineRule="auto" w:line="360" w:before="0" w:after="0"/>
        <w:ind w:firstLine="709"/>
        <w:jc w:val="both"/>
        <w:rPr>
          <w:rFonts w:ascii="Times New Roman" w:hAnsi="Times New Roman" w:cs="Times New Roman"/>
          <w:b/>
          <w:b/>
          <w:i/>
          <w:i/>
          <w:sz w:val="28"/>
          <w:szCs w:val="72"/>
        </w:rPr>
      </w:pPr>
      <w:r>
        <w:rPr>
          <w:rFonts w:cs="Times New Roman" w:ascii="Times New Roman" w:hAnsi="Times New Roman"/>
          <w:b/>
          <w:i/>
          <w:sz w:val="28"/>
          <w:szCs w:val="72"/>
        </w:rPr>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Мне надо дымных туч с померкшей высоты,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Круженья дымных туч, в которых нет былого,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Полузакрытых глаз и музыки мечты,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И музыки мечты, еще не знавшей слова...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О, дай мне только миг, но в жизни, не во сне,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Чтоб мог я стать огнем или сгореть в огне!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Анненск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источником индивидуальных поэтических стилей серебряного века О. Мандельштам справедливо считает символизм: «Когда из широкого лона символизма вышли индивидуально законченные поэтические явления, когда род распался, и наступило царство личности, поэтической особи, читатель, воспитанный на родовой поэзии, каковым был символизм, — читатель растерялся в мире цветущего разнообразия, где все уже не было покрыто шапкой рода, а каждая особь стояла отдельно с обнаженной головой. После родовой эпохи, влившей новую кровь, провозгласившей канон необычайной емкости... наступило время особи, личности. Но вся современная русская поэзия вышла из родового символического лон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Литературная школа и творческая индивидуальность — две ключевые категории литературного процесса начала XX века. Для понимания творчества того или иного автора существенно знание ближайшего литературного направления. Однако литературный процесс рубежа веков во многом определялся общим для большинства крупных художников стремлением к свободе от эстетической нормативности, к преодолению не только литературных штампов предшествующей эпохи, но и новых художественных канонов, складывавшихся в ближайшем для них литературном окружении. </w:t>
      </w:r>
    </w:p>
    <w:p>
      <w:pPr>
        <w:pStyle w:val="Normal"/>
        <w:spacing w:lineRule="auto" w:line="360" w:before="0" w:after="0"/>
        <w:ind w:firstLine="709"/>
        <w:jc w:val="both"/>
        <w:rPr/>
      </w:pPr>
      <w:r>
        <w:rPr>
          <w:rFonts w:cs="Times New Roman" w:ascii="Times New Roman" w:hAnsi="Times New Roman"/>
          <w:sz w:val="28"/>
          <w:szCs w:val="28"/>
        </w:rPr>
        <w:t>Стремление выразить более сложные, «летучие» или противоречивые состояния души потребовало от поэтов серебряного века нового отношения к поэтическому слову. Поэзия точных слов и конкретных значений в практике символистов уступила место поэзии намеков и недоговоренностей. Важнейшим средством создания зыбкости словесного значения стало интенсивное использование метафор, которые строились не на заметном сходстве соотносимых предметов и явлений (сходстве по форме, цвету, звуку), а на неочевидных перекличках, проявляемых лишь данной психологической ситуацией. Так, дрожащий свет газового фонаря И. Анненского передан метафорой «бабочка газа», в которой основой для образного уподобления послужило состояние трепета, мелкого «лихорадочного» пуль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Скажите, что сталось со мной?</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Что сердце так жарко забилось?</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Какое безумье волной</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Сквозь камень привычки пробилось?</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В нем сила иль мука моя,</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В волненьи не чувствую сразу:</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С мерцающих строк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0"/>
        </w:rPr>
        <w:t>Ловлю я забытую фразу...</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Фонарь свой не водит ли тать</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По скопищу литер унылых?</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Мне фразы нельзя не читать,</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Но к ней я вернуться не в силах...</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Не вспыхнуть ей было невмочь,</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Но мрак она только тревожит:</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Так бабочка газа всю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0"/>
        </w:rPr>
        <w:t>Дрожит, а сорваться не может...</w:t>
      </w:r>
      <w:r>
        <w:br w:type="page"/>
      </w:r>
    </w:p>
    <w:p>
      <w:pPr>
        <w:pStyle w:val="Normal"/>
        <w:spacing w:lineRule="auto" w:line="360" w:before="0" w:after="0"/>
        <w:ind w:firstLine="709"/>
        <w:jc w:val="both"/>
        <w:rPr/>
      </w:pPr>
      <w:r>
        <w:rPr>
          <w:rFonts w:cs="Times New Roman" w:ascii="Times New Roman" w:hAnsi="Times New Roman"/>
          <w:sz w:val="28"/>
          <w:szCs w:val="28"/>
        </w:rPr>
        <w:t xml:space="preserve">Неожиданное сопоставление вызвано прежде всего конкретным психологическим состоянием лирического «я» и, в свою очередь, соотнесено с ним: бабочка газа «дрожит, а сорваться не может» подобно тому, как человек не может выразить словами внезапное прозрение, хотя эти слова будто вертятся на языке. Метафора оказывается, так сказать, многоярусной: пунктиром образных ассоциаций связаны и бабочка, и свет фонаря, и неровно мерцающая в сознании «забытая ф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использование ассоциативных значений слова побуждает читателя к встречной лирической активности. «В поэзии важно только исполняющее понимание — отнюдь не пассивное, не воспроизводящее и не пересказывающее», — писал О. Мандельштам. Отношения между поэтом и его аудиторией строились в поэзии серебряного века по-новому: поэт далеко не всегда стремился быть общепонятным, потому что такое понимание основано на обыденной логике. Он обращался не ко всем, а к «посвященным»; не к читателю-потребителю, а к читателю-творцу, читателю-соавтору. Стихотворение должно было не столько передавать мысли и чувства автора, сколько пробуждать в читателе собственные, помочь ему в духовном восхождении от обыденного к «несказанному», в постижении того, «чему в этом мире ни созвучья, ни отзвука нет»</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этого в поэзии серебряного века использовались не только ассоциативные возможности слова, но и другие способы «непрямой» передачи мыслей, интуиции и чувств автора. В стихотворный текст активно включались мотивы и образы разных культур, широко использовались явные и скрытые цитаты (интертекстуальностъ). Излюбленным источником художественных образов для художников серебряного века поначалу была греческая и римская мифология. Именно мифология в творчестве В. Брюсова, И. Анненского, М. Цветаевой употребляется в качестве универсальных психологических и философских моделей, удобных и для постижения глубинных особенностей человеческого духа вообще, и для воплощения современной духовной проблема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а музыкальность, в той или иной мере свойственная большинству поэтов серебряного века, означала использование приемов эмоционального давления, когда логические связи между словами ослаблялись либо даже игнорировались во имя фонетических созвучий и ритмических эффектов. Инерция словесно-музыкальных перекличек становилась важнее синтаксической и лексической согласованности. Значительное разнообразие было внесено в метрику стиха и ритмику стихотворной речи. В целом поэты активно пользовались синтаксисом неплавной, «рвущейся» речи: Анненский насыщал свои стихотворения многоточиями, сигнализирующими о разрыве или пау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Анненский является последователем символизма. Однако впоследствии он сумел перерасти это течение, как многие из поэтов серебрян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72"/>
        </w:rPr>
        <w:t>Общая характеристика и особенности лир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ы говорят обыкновенно об одном из трех: или о страдании, или о смерти, или о красоте», — писал И. Анненский в одной из статей. Эта формула верна прежде всего по отношению к его собственному поэтическому миру. Он особенно любил в искусстве трагическое начало и острее своих современников реагировал на любые проявления жизненной дисгармонии. Подлинно трагическое мироощущение не имеет ничего общего с позицией тотального всеотрицания реальности, напротив, трагизм возможен лишь в том случае, если жизнь принимается человеком как драгоценный дар, как безусловная ценность. Лишь тот, кто по-настоящему ценит красоту природы, искусства, человеческого общения, способен остро переживать ее хрупкость, незащищенность от враждебных ей сил. </w:t>
      </w:r>
    </w:p>
    <w:p>
      <w:pPr>
        <w:pStyle w:val="Normal"/>
        <w:spacing w:lineRule="auto" w:line="360" w:before="0" w:after="0"/>
        <w:ind w:firstLine="709"/>
        <w:jc w:val="both"/>
        <w:rPr/>
      </w:pPr>
      <w:r>
        <w:rPr>
          <w:rFonts w:cs="Times New Roman" w:ascii="Times New Roman" w:hAnsi="Times New Roman"/>
          <w:sz w:val="28"/>
          <w:szCs w:val="28"/>
        </w:rPr>
        <w:t>Мотивы страдания и смерти именно потому столь значимы в лирике Анненского, что они рождены опытом болезненного переживания быстротечности счастья и красоты. Страдание и красота для него — две стороны одной медали. «... Его страдающий человек страдает в прекрасном мире, овладеть которым он не в сила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ысший вид красоты Анненский видел в искусстве слова, являвшемся для него главным оправданием жизни. </w:t>
      </w:r>
    </w:p>
    <w:p>
      <w:pPr>
        <w:pStyle w:val="Normal"/>
        <w:spacing w:lineRule="auto" w:line="360" w:before="0" w:after="0"/>
        <w:ind w:firstLine="709"/>
        <w:jc w:val="both"/>
        <w:rPr/>
      </w:pPr>
      <w:r>
        <w:rPr>
          <w:rFonts w:cs="Times New Roman" w:ascii="Times New Roman" w:hAnsi="Times New Roman"/>
          <w:sz w:val="28"/>
          <w:szCs w:val="28"/>
        </w:rPr>
        <w:t>По своему мировоззрению и поэтическому стилю Анненский — символист. Но символы для него — не средство познания «непознаваемого», как для большинства других символистов, но особые образы, способные передать психологическое состояние человека. Символы в поэзии Анненского образно закрепляют соответствия между жизнью души и ее природно-бытовым окружением. Поэтому взгляд поэта устремлен не в заоблачные дали, а на земное существование человека. Вячеслав Иванов называл символизм Анненского «земным» или «ассоциативным»: «Поэт-символист этого типа берет исходной точкой в процессе своего творчества нечто физически или психологически конкретное и, не определяя его непосредственно, часто даже вовсе не называя, изображает ряд ассоциаций, имеющих с ним такую связь, обнаружение которой помогает многосторонне и ярко осознать душевный смысл явления, ставшего для поэта переживанием, и иногда впервые назвать его — прежде обычным и пустым, ныне же столь многозначительным его именем»</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овременные исследователи часто говорят о поэтическом стиле Анненского как о психологическом символизме. Источниками символизации для поэта часто служили конкретные детали современной ему цивилизации (крыши домов, плиты тротуара, перрон железнодорожного вокзала, станционный сторож) или подробности камерного быта (маятник, балкон, рояль, скрипка). Эти и подобные им образы вещей присутствуют в стихах Анненского не столько в результате подробного описания предметов, сколько в форме переменчивой мозаики отдельных черточек, пунктирно обозначающих объект изображения. </w:t>
      </w:r>
    </w:p>
    <w:p>
      <w:pPr>
        <w:pStyle w:val="Normal"/>
        <w:spacing w:lineRule="auto" w:line="360" w:before="0" w:after="0"/>
        <w:ind w:firstLine="709"/>
        <w:jc w:val="both"/>
        <w:rPr/>
      </w:pPr>
      <w:r>
        <w:rPr>
          <w:rFonts w:cs="Times New Roman" w:ascii="Times New Roman" w:hAnsi="Times New Roman"/>
          <w:sz w:val="28"/>
          <w:szCs w:val="28"/>
        </w:rPr>
        <w:t xml:space="preserve">Эта особенность изобразительной манеры Анненского напоминает об импрессионизме и сближает поэта со старшими символистами. В пейзажных зарисовках импрессионистический стиль Анненского проявляется в использовании разнообразных оттенков цвета, во внимании к изменчивым, едва уловимым состояниям природы, отражающим летучие внутренние состояния личности. С импрессионистическим стилем принято связывать и исключительное внимание поэта к звуковому потоку стиха, обилие благозвучий, многообразных по форме фонетических повторов, разнообразных способов ритмического обогащения стиха. </w:t>
      </w:r>
    </w:p>
    <w:p>
      <w:pPr>
        <w:pStyle w:val="Normal"/>
        <w:spacing w:lineRule="auto" w:line="360" w:before="0" w:after="0"/>
        <w:ind w:firstLine="709"/>
        <w:jc w:val="both"/>
        <w:rPr/>
      </w:pPr>
      <w:r>
        <w:rPr>
          <w:rFonts w:cs="Times New Roman" w:ascii="Times New Roman" w:hAnsi="Times New Roman"/>
          <w:sz w:val="28"/>
          <w:szCs w:val="28"/>
        </w:rPr>
        <w:t xml:space="preserve">В основе композиции как отдельных стихотворений Анненского, так и его сборника лирики «Кипарисовый Ларец», — принцип соответствий всех вещей и явлений. Читателю предлагается своего рода поэтический ребус: нужно угадать, как связаны попавшие в поле зрения лирического героя вещи с его настроением и между собой. Однако такая композиционная структура не имеет ничего общего со стремлением мистифицировать, озадачить читателя (как это было, например, в ранних стихах В. Брюсова). Дело в том, что лирический герой сам погружен в сложные раздумья о «постылом ребусе бытия», он будто разгадывает собственные алогичные ощущения. Потому так велика в стихах Анненского роль умолчания, когда поэт дает «нам почувствовать несказанное»; потому стихотворение часто строится на сложном узоре иносказаний (метафор и периф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лирического стиля Анненского сказалась и в разнообразии его поэтической лексики. Наряду с традиционной для поэзии лексикой он использовал такие разнородные лексические пласты, как философская терминология и «будничное» слово; галлицизмы (заимствования из французского; особенно любимо поэтом слово «мираж») и просторечные обороты («ну-ка», «где уж», «кому ж» и т. п.). По масштабам лексического обновления поэзии новаторство Анненского может быть сопоставлено с достижениями его великого предшественника Н. Некрасова. </w:t>
      </w:r>
    </w:p>
    <w:p>
      <w:pPr>
        <w:pStyle w:val="Normal"/>
        <w:spacing w:lineRule="auto" w:line="360" w:before="0" w:after="0"/>
        <w:ind w:firstLine="709"/>
        <w:jc w:val="both"/>
        <w:rPr/>
      </w:pPr>
      <w:r>
        <w:rPr>
          <w:rFonts w:cs="Times New Roman" w:ascii="Times New Roman" w:hAnsi="Times New Roman"/>
          <w:sz w:val="28"/>
          <w:szCs w:val="28"/>
        </w:rPr>
        <w:t xml:space="preserve">Новизна поэтического стиля Анненского, сказавшаяся прежде всего в замене отвлеченных понятий их вещными эквивалентами, придании символу качеств предметного слова, — эта новизна обусловила промежуточное положение поэта между поколениями символистов и акмеистов. В поэзии серебряного века Анненский сыграл роль посредника между символизмом и постсимволистскими течениями (его наследие стало одним из источников поэтических стилей А. Ахматовой, О. Мандельштама, В. Маяковского). Мандельштам называл Анненского «первым учителем психологической остроты в новой русской лирике», влияние которого «сказалось на последующей русской поэзии с необычайной си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Анализ стихотворения «Смычок и стру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отворение «Смычок и струны», по свидетельству мемуаристов, было одним из самых любимых созданий И. Ф. Анненского. Будучи по возрасту намного старше всех других поэтов новых течений, он не любил демонстративных проявлений эмоций и обычно хорошо скрывал свои чувства под маской академической корректности. Однако принимаясь за чтение «Смычка и струн», поэт не мог сохранить будничного тона, присущего ему при декламации собственных стих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рывным голосом, почти переставая владеть собой, произносил Анненский: «И было мукою для них, что людям музыкой казалось...»5 — вспоминал С. Маковский. Очевидно, цитируемая мемуаристом строчка воспринималась самим автором как эмоциональная кульминация, как смысловое ядро стихо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акой тяжелый, темный бред!</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ак эти выси мутно-лунны!</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асаться скрипки столько лет</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не узнать при свете струны!</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ому ж нас надо? Кто зажег</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Два желтых лика, два унылы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вдруг почувствовал смычок,</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Что кто-то взял и кто-то слил и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 как давно! Сквозь эту тьму</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кажи одно: ты та ли, та ли?»</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струны ластились к нему,</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Звеня, но, ластясь, трепетал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е правда ль, больше никогд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ы не расстанемся? довольно?..»</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скрипка отвечала да,</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о сердцу скрипки было больно.</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мычок все понял, он зати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А в скрипке эхо все держалось...</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 было мукою для ни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Что людям музыкой казало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человек не погаси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 утра свеч...</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струны пел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шь солнце их нашло без си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черном бархате постел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нешне стихотворение сочетает в себе признаки рассказа в стихах и драматического диалога. «Повествовательный» план этой лирической пьесы (так Анненский называл стихотворения) намечен пунктиром глаголов совершенного вида: «зажег... взял... слил... не погасил... нашло». Интересно, что субъект этой череды действий обозначен предельно общо, неконкретно: сначала неопределенным местоимением «кто-то», а в финале — существительным «человек», почти столь же неопределенным в контексте произведения. Восприятию читателя или слушателя предлагается лишь событийная рамка, минимальная мотивировка звучащего в «пьесе» диалога. </w:t>
      </w:r>
    </w:p>
    <w:p>
      <w:pPr>
        <w:pStyle w:val="Normal"/>
        <w:spacing w:lineRule="auto" w:line="360" w:before="0" w:after="0"/>
        <w:ind w:firstLine="709"/>
        <w:jc w:val="both"/>
        <w:rPr/>
      </w:pPr>
      <w:r>
        <w:rPr>
          <w:rFonts w:cs="Times New Roman" w:ascii="Times New Roman" w:hAnsi="Times New Roman"/>
          <w:sz w:val="28"/>
          <w:szCs w:val="28"/>
        </w:rPr>
        <w:t xml:space="preserve">В качестве соответствия психологических отношений миру вещей в стихотворении использована вынесенная в заголовок пара «Смычок и струны». Конкретность, вещественность этих предметов контрастирует с крайней зыбкостью человеческого присутствия. Происходит своеобразная инверсия отношений между субъектом и объектом: психологические качества (способность чувствовать, думать, страдать) переносятся на предметы. Сигнал этого переворота отношений — метафорическое использование слова «лики» по отношению к скрипке: «два желтых лика, два унылых» при этом ассоциируются прежде всего с двумя деками скрипки. </w:t>
      </w:r>
    </w:p>
    <w:p>
      <w:pPr>
        <w:pStyle w:val="Normal"/>
        <w:spacing w:lineRule="auto" w:line="360" w:before="0" w:after="0"/>
        <w:ind w:firstLine="709"/>
        <w:jc w:val="both"/>
        <w:rPr/>
      </w:pPr>
      <w:r>
        <w:rPr>
          <w:rFonts w:cs="Times New Roman" w:ascii="Times New Roman" w:hAnsi="Times New Roman"/>
          <w:sz w:val="28"/>
          <w:szCs w:val="28"/>
        </w:rPr>
        <w:t xml:space="preserve">Однако благодаря импрессионистической, летучей манере создания образа ассоциативно слово связывается и с главными «действующими лицами» лирического события — смычком и струнами, и — шире — с любыми двумя тянущимися друг к другу существами. Лирический сюжет сосредоточен на двух связанных между собой предметах, но сами предметы истолкованы символически, на них основан психологический параллелизм. </w:t>
      </w:r>
    </w:p>
    <w:p>
      <w:pPr>
        <w:pStyle w:val="Normal"/>
        <w:spacing w:lineRule="auto" w:line="360" w:before="0" w:after="0"/>
        <w:ind w:firstLine="709"/>
        <w:jc w:val="both"/>
        <w:rPr/>
      </w:pPr>
      <w:r>
        <w:rPr>
          <w:rFonts w:cs="Times New Roman" w:ascii="Times New Roman" w:hAnsi="Times New Roman"/>
          <w:sz w:val="28"/>
          <w:szCs w:val="28"/>
        </w:rPr>
        <w:t xml:space="preserve">«Реплики» образного диалога фонетически и ритмически виртуозно имитируют прикосновение смычка к струнам. Особенно выразительны звуковые повторы в словосочетаниях «нас надо» и «ты та ли, та ли»: словарное значение этих слов будто растворяется в самой звуковой имитации игры на скрипке. Во второй и третьей строфах заметно преобладание одно- и двусложных слов: прерывистость слов противодействует ритмической инерции четырехстопного ямба, насыщает строку сверхсхемными ударениями. Неровная пульсация этих строф как нельзя лучше соответствует возвратно-поступательным движениям смычка и в то же время передает сложный характер отраженных в стихотворении движений ду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 поэтическом мире Анненского жаждет преодолеть свое одиночество, стремится к слиянию с миром и с родственными ему душами, но вновь и вновь переживает трагические разуверения в возможности счастья. Череда тревожных вопросов, звучащих во второй — четвертой строфах, поддерживает картину мучительной работы сознания. </w:t>
      </w:r>
    </w:p>
    <w:p>
      <w:pPr>
        <w:pStyle w:val="Normal"/>
        <w:spacing w:lineRule="auto" w:line="360" w:before="0" w:after="0"/>
        <w:ind w:firstLine="709"/>
        <w:jc w:val="both"/>
        <w:rPr/>
      </w:pPr>
      <w:r>
        <w:rPr>
          <w:rFonts w:cs="Times New Roman" w:ascii="Times New Roman" w:hAnsi="Times New Roman"/>
          <w:sz w:val="28"/>
          <w:szCs w:val="28"/>
        </w:rPr>
        <w:t>В отличие от старших символистов К. Бальмонта и В. Брюсова, Анненский не может отказаться от мучительного «света сознания». «Быть самим собой невозможно без того, чтобы не приносить страдание другому, — пишет об этической рефлексии Анненского современный исследователь. — Столкнулись два высших в понимании Анненского закона жизни: закон свободы личности и закон добра. Это столкновение остается в его поэзии неразрешенным»</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Целостность и двойственность для Анненского — два нерасторжимых качества существования человека в мире. Если гармония ассоциируется у него с миром чувств, с музыкой, с полетом воображения, то оборотная сторона медали — разъединение — неминуемо сопровождают мир рационального знания, жизненного опыта. Это становится двумя внутренними мотивами анализируемого стихотворения. Момент предельного напряжения между этими мотивами приходится на два последних стиха четвертой строфы. Они связаны между собой контрастной парой утвердительного «да» и противительного «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яркая сторона формы «Смычка и струн» — его фонетическая организация. Исключительное внимание к звуковому составу слов, к изысканным благозвучиям, ассонансам и аллитерациям — общее свойство символистской поэзии. Но даже на этом общесимволистском фоне акустические качества стиха Анненского выделяются высшей степенью выразительности. Во многом благодаря тому, что звучание его лирики неотторжимо от движения смы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степенная роль в звуковом ансамбле стихотворения принадлежит гласным «о» и «у» (ударным в словах заголовка). Характерно, что логические акценты в первой строфе приходятся именно на те слова, в которых ударными попеременно оказываются эти два гласных звука («тяжелый, темный», «мутно-лунны», «столько», «струны»). Ассонансы на «о» и «у» составляют пунктирный звуковой узор всего стихотворения и создают ощущение мучительно рождающейся гармонии: они будто отбрасывают друг на друга свои фонетические тени. Благодаря двум «сольным» звуковым партиям стихотворение движется к своей эмоциональной кульминации в предпоследней строфе. Она, эта кульминация, подготовлена рифмой «довольно — больно» и последним в стихотворении всплеском фонетической активности звука «о» в цепочке слов «Смычок всё понял». На этом звуковом фоне итоговое сопряжение слов «музыка» и «мука» производит впечатление траурного контраста, поддержанного в финальной строфе семантикой слов «свечи» и «черный барх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к исходной ситуации одиночества, раздельности подчеркнуто в тексте стихотворения чередой многоточий. Вызванные ими паузы готовят к финальной картине рассветной ти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этический мир Анненского, конечно же, трагичен. Но не только тем, что в нем часты мотивы и образы смерти, отчаяния, тоски (лишь в названиях стихотворений это слово использовано пятнадцать раз, а в текстах нередко пишется с прописной буквы — Тоска), а тем, что личность трагично воспринимает собственное существование в окружающем мире, страстно желая слиянья с ним и раз за разом ощущая лишь мучительную и безнадеж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вая «мучительные антракты жизни» (слова Волошина), человеку в поэзии Анненского дано, стремясь к гармонии с миром, понимать невозможность ее достижения, — как невозможность слияния «я» и «не-я» (философских понятий, имеющих особое значение в эстетике Анненского). Это понимание порождает трагическую иронию, окрашивающую все творчество Анненского, стремившегося «слить» «творящий дух и жизни случай». </w:t>
      </w:r>
    </w:p>
    <w:p>
      <w:pPr>
        <w:pStyle w:val="Normal"/>
        <w:spacing w:lineRule="auto" w:line="360" w:before="0" w:after="0"/>
        <w:ind w:firstLine="709"/>
        <w:jc w:val="both"/>
        <w:rPr/>
      </w:pPr>
      <w:r>
        <w:rPr>
          <w:rFonts w:cs="Times New Roman" w:ascii="Times New Roman" w:hAnsi="Times New Roman"/>
          <w:sz w:val="28"/>
          <w:szCs w:val="28"/>
        </w:rPr>
        <w:t>Личность Иннокентия Федоровича Анненского осталась во многом загадкой для современников. Он придавал символам свой, отличный от других поэтов смысл и мыслил гораздо шире рамок символизма. Несомненно, у этого человека была насыщенная жизнь, которая дала основу для его красочных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t>Список литературы</w:t>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r>
    </w:p>
    <w:p>
      <w:pPr>
        <w:pStyle w:val="Style18"/>
        <w:numPr>
          <w:ilvl w:val="0"/>
          <w:numId w:val="1"/>
        </w:numPr>
        <w:tabs>
          <w:tab w:val="clear" w:pos="709"/>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 xml:space="preserve">Мандельштам О. Э. Сочинения. Т. 2. </w:t>
      </w:r>
    </w:p>
    <w:p>
      <w:pPr>
        <w:pStyle w:val="Style18"/>
        <w:numPr>
          <w:ilvl w:val="0"/>
          <w:numId w:val="1"/>
        </w:numPr>
        <w:tabs>
          <w:tab w:val="clear" w:pos="709"/>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парисовый ларец. Вторая книга стихов (посмертная).Москва, 1910.</w:t>
      </w:r>
    </w:p>
    <w:p>
      <w:pPr>
        <w:pStyle w:val="Style18"/>
        <w:numPr>
          <w:ilvl w:val="0"/>
          <w:numId w:val="1"/>
        </w:numPr>
        <w:tabs>
          <w:tab w:val="clear" w:pos="709"/>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инзбург Л. О лирике. Ленинград, 1964. </w:t>
      </w:r>
    </w:p>
    <w:p>
      <w:pPr>
        <w:pStyle w:val="Style18"/>
        <w:numPr>
          <w:ilvl w:val="0"/>
          <w:numId w:val="1"/>
        </w:numPr>
        <w:tabs>
          <w:tab w:val="clear" w:pos="709"/>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ванов В. Борозды и межи. Москва, 1916. </w:t>
      </w:r>
    </w:p>
    <w:p>
      <w:pPr>
        <w:pStyle w:val="Style18"/>
        <w:numPr>
          <w:ilvl w:val="0"/>
          <w:numId w:val="1"/>
        </w:numPr>
        <w:tabs>
          <w:tab w:val="clear" w:pos="709"/>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ковский С. Портреты современников // Серебряный век. Мемуары. Москва, 1990. </w:t>
      </w:r>
    </w:p>
    <w:p>
      <w:pPr>
        <w:pStyle w:val="Style18"/>
        <w:numPr>
          <w:ilvl w:val="0"/>
          <w:numId w:val="1"/>
        </w:numPr>
        <w:tabs>
          <w:tab w:val="clear" w:pos="709"/>
          <w:tab w:val="left" w:pos="330" w:leader="none"/>
        </w:tabs>
        <w:spacing w:lineRule="auto" w:line="360" w:before="0" w:after="0"/>
        <w:ind w:left="0" w:hanging="0"/>
        <w:contextualSpacing/>
        <w:jc w:val="both"/>
        <w:rPr/>
      </w:pPr>
      <w:r>
        <w:rPr>
          <w:rFonts w:cs="Times New Roman" w:ascii="Times New Roman" w:hAnsi="Times New Roman"/>
          <w:sz w:val="28"/>
          <w:szCs w:val="28"/>
        </w:rPr>
        <w:t xml:space="preserve">Колобаева Л. А. Концепция личности в русской литературе рубежа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Москва, 19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6:00Z</dcterms:created>
  <dc:creator>Пользователь</dc:creator>
  <dc:description/>
  <cp:keywords/>
  <dc:language>en-US</dc:language>
  <cp:lastModifiedBy>SYSTEM</cp:lastModifiedBy>
  <cp:lastPrinted>2008-11-24T23:10:00Z</cp:lastPrinted>
  <dcterms:modified xsi:type="dcterms:W3CDTF">2011-09-18T15:16:00Z</dcterms:modified>
  <cp:revision>2</cp:revision>
  <dc:subject/>
  <dc:title>РЕФЕРАТ</dc:title>
</cp:coreProperties>
</file>