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Лиризм прозы И.А.Бунина </w:t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  <w:lang w:val="en-US"/>
        </w:rPr>
      </w:pPr>
      <w:r>
        <w:rPr>
          <w:sz w:val="40"/>
          <w:szCs w:val="40"/>
        </w:rPr>
        <w:t>(на примере рассказа «Руся» из цикла</w:t>
      </w:r>
    </w:p>
    <w:p>
      <w:pPr>
        <w:pStyle w:val="Normal"/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Темные аллеи»)</w:t>
      </w:r>
    </w:p>
    <w:p>
      <w:pPr>
        <w:pStyle w:val="Normal"/>
        <w:spacing w:lineRule="auto" w:line="360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щу я в этом мире сочетань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красного и вечного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И.А.Бунин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если я раздам все имение мое и отдам тело мое на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ожжение, а любви не имею, нет мне в том никакой пользы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Из первого послания апостола Павла  к коринфянам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а Бунина почти магически воздействует на читателя. Понять причины этого можно лишь тогда, когда прочтешь произведение не один раз, не торопясь. Одно слово не поймешь – потеряешь смысл фра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это понимаешь, читая рассказы из цикла «Темные аллеи». Как писал сам автор, это «рассказы о любви, о ее «темных» и чаще всего мрачных и жестоких аллея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ном составе эта книга вышла в 1946 году в Париже, и исследователи называют ее единственной в своем р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ием ХХ века стала лирическая проза, которая словно размывает границы между эпосом и лирикой, когда автор оказывается в кругу своих персонажей, разделяет их беды и тревоги. Таковы и новеллы цикла «Темные аллеи». В рассказе, давшем название циклу, есть такие строчки: «Всякая любовь – великое счастье, даже если она не разделен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любви и рассказ «Руся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Как и в других новеллах, здесь особый, философский способ видения и подачи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пическом произведении тоже встречаются лирические отступления, но там все подчинено общему замыслу и сюжетному единству. В лирической же прозе событийность уступает ведущую роль отношению к происходящ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казе «Руся» событийный ряд прост. В сумерках поезд «Москва – Севастополь» неожиданно делает остановку. В вагоне первого класса к окну подошли господин и дама. Он вспоминает события, которые произошли в дачной усадьбе давным-давно, вспоминает Рус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занимает образ автора, проявляющего себя в эмоциональных оценках («На станции было темно и печально»; «…мертвенно светила долгая летняя заря»), в  характеристике героев, определяет отношение к 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рассказа – противопоставление двух миров. Один – привычный, другой – яркий, романтический мир воспоминаний. Описание обедневшей усадьбы подчеркнуто обыденно: («скучная местность»). Интересно, как повтор, вводное слово «конечно» («дом, конечно, в русском стиле»; «И, конечно, скучающая дачная девица, которую ты катал по этому болоту»). С этого момента слышишь подтекстный мотив. Мир обыденный (болото) преображается. Внешне безразличные реплики жены рассказчика скрывают тайный интерес к сопернице. «Он» отгораживается шуткой, непонятной латынью (</w:t>
      </w:r>
      <w:r>
        <w:rPr>
          <w:sz w:val="28"/>
          <w:szCs w:val="28"/>
          <w:lang w:val="en-US"/>
        </w:rPr>
        <w:t>Ama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b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uant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abit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lla</w:t>
      </w:r>
      <w:r>
        <w:rPr>
          <w:sz w:val="28"/>
          <w:szCs w:val="28"/>
        </w:rPr>
        <w:t>!)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Переход на латынь, где каждый знак, каждое слово как бы стремится стать символом, – еще одно подтверждение разделения мира надвое и несовпадения мира чувств с миром привычных радостей и оби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елла построена как рассказ в рассказе. Монолог героя свидетельствует о незащищенности человека от воспоминаний. Начиная рассказывать, герой и не подозревает, какую власть все еще имеет над ним прошлое. Слова рассказчика: «Однажды я жил в этой местности» – еще в мире обыденном. Авторское: «Он не спал… и мысленно смотрел в то лето…» – это уже свершившееся преображение. У Бунина «звучащие» слова. Таинственная, шуршащая тишина передается ритмикой фразы, почти в каждой мы слышим свистящие и шипящие звуки («И стоял и не гас за чернотой низкого леса зеленоватый полусвет, слабо отражавшийся в плоско белеющей воде вдали»; «И все где-то что-то шуршало, ползало…»). Символическим становится слово «болото».Юношескую любовь всколыхнуло болото усадебной жизни. В воспоминаниях герой как бы уходит от болота однообразного существования, в которое погружен сам. Счастье любви и воспоминаний возможно лишь вследствие остановки, выхода из размеренности привычной жизни. Поезд, вагон первого класса: все заранее известно, но стоило случиться заминке – и привычный мир отступ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рической прозе ощущается настойчивое стремление к идеалу. Поэтому отсутствует финал в обычном значении. «Прощания с воспоминаниями» так и не получилось. Подтекстно читатель понимает: что-то произошло в душе героя, процесс переоценки ценностей только начался. Когда и чем он закончится, читателю предстоит решить сам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о, что  в новеллах «Руся» и «Чистый понедельник» есть нечто общее: перекличка ряда слов со значением «странный» («странная любовь», «странный город» в «Чистом понедельнике»; «странный полусвет» в «Русе»). Странной кажется не только любовь, но и весь мир, Бунин писал, что жизнь уходит быстро, и мы начинаем ценить ее лишь тогда, когда все остается поз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тебе девятнадцать, это еще не совсем понятно, но то, что рассказы цикла «Темные аллеи» звучат пронзительно, как натянутые струны, значимо. Трагическая неслиянность любящих предстает у Бунина как закономерность человеческого 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ся (Маруся) – имя героини рассказ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любленная нами как никакая другая возлюблена не будет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16:00Z</dcterms:created>
  <dc:creator>Сокол</dc:creator>
  <dc:description/>
  <cp:keywords/>
  <dc:language>en-US</dc:language>
  <cp:lastModifiedBy>SYSTEM</cp:lastModifiedBy>
  <dcterms:modified xsi:type="dcterms:W3CDTF">2011-09-18T15:16:00Z</dcterms:modified>
  <cp:revision>2</cp:revision>
  <dc:subject/>
  <dc:title>Раз два три четыре</dc:title>
</cp:coreProperties>
</file>