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Лесаж и его "Жиль Блас"</w:t>
      </w:r>
      <w:r>
        <w:br w:type="page"/>
      </w:r>
    </w:p>
    <w:p>
      <w:pPr>
        <w:pStyle w:val="Heading2"/>
        <w:ind w:hanging="0"/>
        <w:rPr/>
      </w:pPr>
      <w:r>
        <w:rPr/>
        <w:t>Введение</w:t>
      </w:r>
    </w:p>
    <w:p>
      <w:pPr>
        <w:pStyle w:val="Normal"/>
        <w:rPr/>
      </w:pPr>
      <w:r>
        <w:rPr/>
      </w:r>
    </w:p>
    <w:p>
      <w:pPr>
        <w:pStyle w:val="Normal"/>
        <w:rPr/>
      </w:pPr>
      <w:r>
        <w:rPr/>
        <w:t>Лесаж, автор знаменитых сатирических романов, родился в Нижней Бретани в 1668 г. в семье адвоката. Потеряв в детстве своих родителей, он рано познал и тяжесть нужды, и трудную науку добывать себе кусок хлеба. Окончив иезуитский коллеж, он в 1692 г. уехал в Париж для продолжения своего образования и там принялся за труд литератора: перевел несколько пьес Лопе де Вега, Кальдерона, а также один испанский роман - весьма неудачное продолжение "Дон Кихота", принадлежащее перу беллетриста Авельянеда. Работал он не покладая рук в качестве профессионального писателя, не гнушался и ярмарочными театрами Парижа, снабжая их несложными пьесами с несколько грубоватым юмором.</w:t>
      </w:r>
      <w:r>
        <w:br w:type="page"/>
      </w:r>
    </w:p>
    <w:p>
      <w:pPr>
        <w:pStyle w:val="Heading2"/>
        <w:ind w:hanging="0"/>
        <w:rPr/>
      </w:pPr>
      <w:r>
        <w:rPr/>
        <w:t>Сатира в пьесах Лесажа</w:t>
      </w:r>
    </w:p>
    <w:p>
      <w:pPr>
        <w:pStyle w:val="Normal"/>
        <w:rPr/>
      </w:pPr>
      <w:r>
        <w:rPr/>
      </w:r>
    </w:p>
    <w:p>
      <w:pPr>
        <w:pStyle w:val="Normal"/>
        <w:rPr/>
      </w:pPr>
      <w:r>
        <w:rPr/>
        <w:t>Лесаж обратил на себя внимание пятиактной комедией "Тюр-каре", показав в ней зловещую фигуру откупщика. Система откупов - одна из темных сторон внутренней политики феодального государства. Правительство, избавляя себя от труда собирать налоги у населения, отдавало это право крупным финансистам за высокие денежные авансы. Откупщики получали огромные барыши, увеличивая и без того непосильное бремя налогов.</w:t>
      </w:r>
    </w:p>
    <w:p>
      <w:pPr>
        <w:pStyle w:val="Normal"/>
        <w:rPr/>
      </w:pPr>
      <w:r>
        <w:rPr/>
        <w:t>Вокруг пьесы до ее появления на сцене разгорелась настоящая борьба. Откупщики, крупные банкиры, купцы повели атаку против пьесы, боясь общественного мнения. Они предложили автору, живущему на скудные средства, значительную взятку в 100 тысяч франков, но Лесаж отказался. Пьеса была поставлена в театре 14 февраля 1709 г. по разрешению дофина. При дворе увидели в комедии Лесажа злую сатиру на крепнущую буржуазию. Аристократы аплодировали пьесе, в которой предавались осмеянию ненавистные им откупщики, банкиры, ростовщики, ссужавшие их деньгами под огромные проценты и разорявшие их.</w:t>
      </w:r>
    </w:p>
    <w:p>
      <w:pPr>
        <w:pStyle w:val="Normal"/>
        <w:rPr/>
      </w:pPr>
      <w:r>
        <w:rPr/>
        <w:t>Центральная фигура пьесы - Тюркаре. Это миллионер, бывший когда-то лакеем. Он нажил огромное состояние, обманывая, совершая подлоги, разоряя других. "Для того, чтобы пробить себе дорогу, вовсе не надо большого ума, - рассуждает он. - Чтобы ловко обделывать карманные дела, нужно только некоторую сноровку. Поглядывай, где что у кого стащить, и не зевай - вот и вся наша наука".</w:t>
      </w:r>
    </w:p>
    <w:p>
      <w:pPr>
        <w:pStyle w:val="Normal"/>
        <w:rPr/>
      </w:pPr>
      <w:r>
        <w:rPr/>
        <w:t>Более широкие и яркие картины современного ему социального мира показал Лесаж в романах "Хромой бес" и "Жиль Блас". "Хромой бес" был впервые напечатан в 1707 г. Он вызвал большой интерес у читателя. Книга раскупалась нарасхват, и даже однажды в магазине произошел поединок на шпагах между двумя покупателями из-за последнего экземпляра.</w:t>
      </w:r>
    </w:p>
    <w:p>
      <w:pPr>
        <w:pStyle w:val="Normal"/>
        <w:rPr/>
      </w:pPr>
      <w:r>
        <w:rPr/>
        <w:t>Книгу вряд ли можно назвать романом: это скорее серия беглых жизненных зарисовок, среди которых вставлены две-три новеллы с более или менее развернутым сюжетом. Чтобы объединить эти зарисовки в нечто целое, автор проводит через всю книгу двух лиц - студента Клеофаса и его проводника, беса Асмодея. Асмодей, проводник студента, - веселый бес любви. Поэты облекли его в золотые одежды и дали ему красивое имя Купидон, на самом же деле он маленький уродец с козлиными ножками. Асмодей показывает студенту целую галерею социальных типов. Вот скупой, вожделенно тянущийся к слиткам золота, а в соседней комнате его наследники спрашивают у гадалки, скоро ли он умрет. Вот старая кокетка, ложась спать, оставляет на столе фальшивые волосы, зубы, брови. Там алхимик, бесплодно ищущий философский камень, кассир, наживший четырехмиллионное состояние и теперь мечтающий искупить свои грехи постройкой монастыря для самых целомудренных и смиренных монахов. И т.д. Картины меняются, как в калейдоскопе.</w:t>
      </w:r>
    </w:p>
    <w:p>
      <w:pPr>
        <w:pStyle w:val="Normal"/>
        <w:rPr/>
      </w:pPr>
      <w:r>
        <w:rPr/>
        <w:t xml:space="preserve">Клеофас видит тюрьму, в которой вместе с преступниками томятся невинные. Невинные осуждены, а между тем некоторым настоящим преступникам дарована свобода. Асмодей указывает на злодея-врача, который будет выпущен из тюрьмы, потому что </w:t>
      </w:r>
      <w:r>
        <w:rPr>
          <w:b/>
          <w:bCs/>
        </w:rPr>
        <w:t>"</w:t>
      </w:r>
      <w:r>
        <w:rPr/>
        <w:t>он родственник госпожи няньки инфанта".</w:t>
      </w:r>
    </w:p>
    <w:p>
      <w:pPr>
        <w:pStyle w:val="Normal"/>
        <w:rPr/>
      </w:pPr>
      <w:r>
        <w:rPr/>
        <w:t>Одно за другим мелькают лица. Их портреты очерчены скупо, но весьма выразительно. Женщины, живущие на содержании, чванливые вельможи, скупые, жестокие отцы, дурно воспитанные дети и т.д. Весьма колоритна фигура ростовщика, берущего огромные проценты. Он набожен и аккуратно прослушивает проповеди церковников. Особенное умиление вызывают у него проповеди, направленные против ростовщичества.</w:t>
      </w:r>
    </w:p>
    <w:p>
      <w:pPr>
        <w:pStyle w:val="Normal"/>
        <w:rPr/>
      </w:pPr>
      <w:r>
        <w:rPr/>
        <w:t>Асмодей показывает Клеофасу сумасшедших. История их безумия поучительна. Один сошел с ума от радости, получив большое наследство, второй - от жестокости возлюбленной. Жена судьи лишилась рассудка оттого, что ее однажды назвали мещанкой; вдова-купчиха - от огорчения, что ей не удалось выйти замуж за дворянина; старая маркиза - увидев в зеркале свое дряблое морщинистое лицо. Здесь есть жертвы преступлений: несовершеннолетний юноша, которого объявил сумасшедшим жестокий опекун, желавший воспользоваться его состоянием. Юноша помешался в самом деле, оказавшись среди безумных.</w:t>
      </w:r>
    </w:p>
    <w:p>
      <w:pPr>
        <w:pStyle w:val="Normal"/>
        <w:rPr/>
      </w:pPr>
      <w:r>
        <w:rPr/>
        <w:t>Сумасшедшими полон мир, они спокойно разгуливают по улицам города, и никто не думает их изолировать от общества. Старый холостяк ездит каждый день в приемную первого министра без всякой надобности, желая только уверить других, что он влиятельное лицо. Богатый каноник живет впроголодь, но скупает картины, редкую мебель, драгоценные камни и складывает их в кладовой: он хочет прослыть коллекционером. Словом, "куда ни посмотришь, везде видишь людей с поврежденными мозгами", - говорит Асмодей своему спутнику. Безумными, лишними людьми, паразитами были и те, чьи останки покоятся на кладбище, куда привел студента Асмодей.</w:t>
      </w:r>
    </w:p>
    <w:p>
      <w:pPr>
        <w:pStyle w:val="Normal"/>
        <w:rPr/>
      </w:pPr>
      <w:r>
        <w:rPr/>
        <w:t>Вот гробница придворного. Он в течение шестидесяти лет присутствовал при одевании короля. За это его осыпали наградами, орденами и подарками двора. "Ах, негодяй! Если бы из человеческого общества захотели выбросить лишних людей, надо было бы начать с этого царедворца!" - восклицает студент.</w:t>
      </w:r>
    </w:p>
    <w:p>
      <w:pPr>
        <w:pStyle w:val="Normal"/>
        <w:rPr/>
      </w:pPr>
      <w:r>
        <w:rPr/>
        <w:t>На рассвете Асмодей решил показать Клеофасу сны людей. Сны, отражающие заветные мечты, желания или опасения людей, как нельзя лучше характеризуют те головы, в которых они возникают. Волокита-граф видит во сне актрису; провинциальному дворянину снится, что гранд уступает ему дорогу в публичной церемонии. Вельможа просыпается в ужасе: ему померещилось, что первый министр косо на него посмотрел. Тщеславие, честолюбие, недостойные чувства и мысли обуревают всех этих людей. Все заражено пороком. Кругом преступления, козни, бесчестные поступки. На фоне бездельников, развратников, кутил, скопидомов и воров писатель показал одного честного человека. Это сапожник. "Сын мой, я принес обратно твой кошелек, возьми свои деньги, я хочу жить своим ремеслом. Я умираю от скуки, с тех пор как перестал работать", - заявляет старик, возвращая сыну деньги, которые тот ему отдал, дабы избавить отца от работы.</w:t>
      </w:r>
    </w:p>
    <w:p>
      <w:pPr>
        <w:pStyle w:val="Normal"/>
        <w:rPr/>
      </w:pPr>
      <w:r>
        <w:rPr/>
      </w:r>
    </w:p>
    <w:p>
      <w:pPr>
        <w:pStyle w:val="Heading2"/>
        <w:ind w:hanging="0"/>
        <w:rPr/>
      </w:pPr>
      <w:r>
        <w:rPr/>
        <w:t>"Жиль Блас де Сантильяна"</w:t>
      </w:r>
    </w:p>
    <w:p>
      <w:pPr>
        <w:pStyle w:val="Normal"/>
        <w:rPr/>
      </w:pPr>
      <w:r>
        <w:rPr/>
      </w:r>
    </w:p>
    <w:p>
      <w:pPr>
        <w:pStyle w:val="Normal"/>
        <w:rPr/>
      </w:pPr>
      <w:r>
        <w:rPr/>
        <w:t>В 1715 г. вышли первые части основного труда Лесажа - знаменитого романа "</w:t>
      </w:r>
      <w:r>
        <w:rPr>
          <w:b/>
          <w:bCs/>
        </w:rPr>
        <w:t>Жиль Блас де Сантильяна".</w:t>
      </w:r>
    </w:p>
    <w:p>
      <w:pPr>
        <w:pStyle w:val="Normal"/>
        <w:rPr/>
      </w:pPr>
      <w:r>
        <w:rPr/>
        <w:t>Здесь, как и в других его произведениях, арена действий - Испания. Лесаж так сжился с обычаями, нравами, историей этой страны, что полагал самым удобным для себя одевать своих героев-французов в испанские плащи и давать им испанские имена. Однако эта маскировка повлекла за собой самые неожиданные последствия: писателя обвинили в плагиате, в искусном использовании испанского оригинала. Примерно через 50 лет после опубликования полного текста романа "Жиль Блас" некий патер Иела перевел его с французского на испанский под заглавием: "Приключения Жиль Бласа де Сантильяна, похищено с испанского, приспособлено господином Лесажем к французскому языку, возвращено отечеству и родному языку ревностным испанцем, который не потерпит, чтобы осмеивали его страну". Потребовались многие годы и весьма тщательные исследования, чтобы восстановить истину.</w:t>
      </w:r>
    </w:p>
    <w:p>
      <w:pPr>
        <w:pStyle w:val="Normal"/>
        <w:rPr/>
      </w:pPr>
      <w:r>
        <w:rPr/>
        <w:t>Роман "Жиль Блас" создавался в течение двадцати лет. Лесаж печатал его частями. В начале книги Жиль Блас - неопытный юноша, в заключительных главах ее - это уже пожилой человек, испытавший многие превратности судьбы.</w:t>
      </w:r>
    </w:p>
    <w:p>
      <w:pPr>
        <w:pStyle w:val="Normal"/>
        <w:rPr/>
      </w:pPr>
      <w:r>
        <w:rPr/>
        <w:t>Роман отличается от "Хромого беса" развернутой характеристикой персонажей, тщательной отделкой деталей, более стройной композицией. Это уже не беглые зарисовки, как в предыдущем романе, а большое социальное полотно, над которым писатель трудился долго, основательно, стремясь вырисовать с достаточной четкостью каждое отдельное лицо, а их сотни в романе.</w:t>
      </w:r>
    </w:p>
    <w:p>
      <w:pPr>
        <w:pStyle w:val="Normal"/>
        <w:rPr/>
      </w:pPr>
      <w:r>
        <w:rPr/>
        <w:t>Писатель ставит перед собой чисто нравственные цели, разоблачает порочные нравы, порожденные корыстолюбием, тщеславием, алчностью, сословной спесью дворянства. Он нигде не поднимается до гневного пафоса, до обличительного сарказма, не доходит до угрюмого пессимизма. Шутка его весела и изящна, он всегда жизнерадостен, и легкая тень грусти, которая иногда находит на лицо его героя Жиль Бласа, быстро сменяется светлой улыбкой веселого, неунывающего и верящего в свое счастье человека.</w:t>
      </w:r>
    </w:p>
    <w:p>
      <w:pPr>
        <w:pStyle w:val="Normal"/>
        <w:rPr/>
      </w:pPr>
      <w:r>
        <w:rPr/>
        <w:t>Роман, состоящий из двенадцати книг, представляет собой, по сути дела, историю жизни и приключений человека из третьего сословия, его нравственную биографию и вместе с тем нравственную характеристику целого общества.</w:t>
      </w:r>
    </w:p>
    <w:p>
      <w:pPr>
        <w:pStyle w:val="Normal"/>
        <w:rPr/>
      </w:pPr>
      <w:r>
        <w:rPr/>
        <w:t xml:space="preserve">Жиль Блас - сын конюха, получивший скромное образование при помощи своего дяди-каноника. Достигнув совершеннолетия, достаточно умный и с добрым сердцем, он покидает родительский дом и отправляется на поиски своего места в жизни. Его юношескую благородную мечту о действительности сразу же разбивает жизнь, его обманывают, обворовывают, над ним потешаются, как над деревенским простофилей, поражаясь его легковерию. Жиль Блас попадает к разбойникам, потом в тюрьму, </w:t>
      </w:r>
      <w:r>
        <w:rPr>
          <w:lang w:val="en-US"/>
        </w:rPr>
        <w:t>I</w:t>
      </w:r>
      <w:r>
        <w:rPr/>
        <w:t xml:space="preserve"> где служители закона его обирают ничуть не снисходительнее </w:t>
      </w:r>
      <w:r>
        <w:rPr>
          <w:i/>
          <w:iCs/>
        </w:rPr>
        <w:t xml:space="preserve">\ </w:t>
      </w:r>
      <w:r>
        <w:rPr/>
        <w:t>самых отъявленных рыцарей с большой дороги.</w:t>
      </w:r>
    </w:p>
    <w:p>
      <w:pPr>
        <w:pStyle w:val="Normal"/>
        <w:rPr/>
      </w:pPr>
      <w:r>
        <w:rPr/>
        <w:t>На его пути попадаются и бескорыстные, честные люди, которые оценивают по достоинству хорошие качества его натуры, но таких мало в людском море, в котором неумело барахтается юноша; больше он встречает хитрых, корыстных, расчетливых и коварных, которые обращают во вред его доверчивость.</w:t>
      </w:r>
    </w:p>
    <w:p>
      <w:pPr>
        <w:pStyle w:val="Normal"/>
        <w:rPr/>
      </w:pPr>
      <w:r>
        <w:rPr/>
        <w:t xml:space="preserve">Жиль Блас прозревает. Он понимает, что с его прекраснодушием не проживешь в этом мире, и становится "малую толику пикаро", как назвал его впоследствии один из персонажей романа, герцог Лерма. Жиль Блас устраивается помощником шарлатана-врача, а потом и сам, облачившись в соответствующую одежду, начинает "врачевать", не имея ни должного образования, ни опыта. Жиль Блас становится далее слугой знаменитой </w:t>
      </w:r>
      <w:r>
        <w:rPr>
          <w:lang w:val="en-US"/>
        </w:rPr>
        <w:t>I</w:t>
      </w:r>
      <w:r>
        <w:rPr/>
        <w:t xml:space="preserve"> актрисы, приобщается к свободным нравам ее среды и утрачивает быстро остатки своей неопытности в обращении с женщинами. Далее, вынужденный обстоятельствами, он водит знакомство с ворами и сам участвует в воровских операциях. Однако, умея вовремя осудить себя и свои поступки, он покидает дом актрисы, порывает с ворами.</w:t>
      </w:r>
    </w:p>
    <w:p>
      <w:pPr>
        <w:pStyle w:val="Normal"/>
        <w:rPr/>
      </w:pPr>
      <w:r>
        <w:rPr/>
        <w:t>Несмотря на то что Жиль Блас испытывает много неудач и 1 часто обманывается в людях, он все-таки еще верит в добрую | природу человека. Вот он служит управляющим в доме знатного вельможи, не за страх, а за совесть отстаивает хозяйское добро от воришек-слуг. Он так усердно служит вельможе, что тяжело заболевает. Хозяин распорядился вынести его, больного, из дома в какой-то чулан и бросил там на произвол судьбы.</w:t>
      </w:r>
    </w:p>
    <w:p>
      <w:pPr>
        <w:pStyle w:val="Normal"/>
        <w:rPr/>
      </w:pPr>
      <w:r>
        <w:rPr/>
        <w:t xml:space="preserve">Приятель Жиль Бласа, Фабриций, в далеко не лестных выражениях отзывается о дворянских титулах: "Каждый прохвост заставляет себя величать: дон Франциско, дон Габриэль, дон Педро, дон Черт меня побери и т.п., так что я поневоле должен признать дворянский титул вещью самою обыденной и прихожу даже к заключению, что талантливый простолюдин делает нашему испанскому дворянству много чести, зачисляя себя в его ряды" (гл. </w:t>
      </w:r>
      <w:r>
        <w:rPr>
          <w:lang w:val="en-US"/>
        </w:rPr>
        <w:t>XIV</w:t>
      </w:r>
      <w:r>
        <w:rPr/>
        <w:t xml:space="preserve">, кн. </w:t>
      </w:r>
      <w:r>
        <w:rPr>
          <w:lang w:val="en-US"/>
        </w:rPr>
        <w:t>VII</w:t>
      </w:r>
      <w:r>
        <w:rPr/>
        <w:t>). Так третье сословие Франции в лице Лесажа смело атаковало святая святых господствующего класса эпохи феодализма.</w:t>
      </w:r>
    </w:p>
    <w:p>
      <w:pPr>
        <w:pStyle w:val="Normal"/>
        <w:rPr/>
      </w:pPr>
      <w:r>
        <w:rPr/>
        <w:t>Талантливый простолюдин Жиль Блас попадает наконец ко двору. Он любимый секретарь всесильного первого министра, герцога Лерма, холодного честолюбца, который возненавидел даже родного сына, заметив симпатию к нему короля. "Королевский испанский двор обладает теми же свойствами, как и пресловутая река Лета: он заставляет забывать родных и друзей, находящихся в бедственном положении".</w:t>
      </w:r>
    </w:p>
    <w:p>
      <w:pPr>
        <w:pStyle w:val="Normal"/>
        <w:rPr/>
      </w:pPr>
      <w:r>
        <w:rPr/>
        <w:t>Жиль Блас, поняв механизм придворной жизни, начинает обогащаться. Он раздает рукой Лермы должности и чины, беря за это крупные взятки; половина их идет первому министру. Окунувшись в этот смрадный мир придворных интриг, закулисных бесчестных махинаций, он портится день ото дня. "Прежде чем попасть ко двору, я был от природы человеком сострадательным и услужливым, но при испанском дворе вскоре исцелился от этих слабостей и сделался черствым, как кремень", - говорит о себе Жиль Блас. Лерма затеял крупную игру с наследным принцем, выдавая ему тайно от короля крупные суммы денег на забавы. Через Жиль Бласа он находит ему любовницу, девицу легкого поведения. Король узнал о той игре, которую проделывали с его сыном, и приказал посадить Жиль Бласа в мадридскую тюрьму. Герцог Лерма, чтобы не скомпрометировать себя, не захотел помочь исполнителю своих замыслов. "Такой именно благодарности могут ожидать себе все мелкие клевреты и наперсники, которые служат сильным мира сего посредниками в тайных и опасных интригах", - горестно, но поздно заключает Жиль Блас.</w:t>
      </w:r>
    </w:p>
    <w:p>
      <w:pPr>
        <w:pStyle w:val="Normal"/>
        <w:rPr/>
      </w:pPr>
      <w:r>
        <w:rPr/>
        <w:t>С большим трудом удалось Жиль Бласу освободиться из тюрьмы. Через некоторое время он - деревенский помещик, благодаря покровительству знатных друзей, которым оказал в свое время значительную услугу. Но вот старый король умер, его сменил сын. Первым министром стал граф Оливарес, такой же честолюбивый, как и Лерма. Жиль Блас снова при дворе и снова любим всесильным временщиком. Многому научился Жиль Блас. Он не хочет ввязываться в грязные дела, вмешиваться в политику, однако нельзя быть при дворе и не запятнать себя каким-нибудь бесчестным поступком. Жиль Блас становится орудием гибели маленькой Лукреции, четырнадцатилетней девочки, очаровательной и нравственно чистой дочери его давнишней приятельницы, актрисы Лауры. По настоянию Оливареса он свел ее с молодым королем, и девочка, не перенеся бесчестия, умерла от горя, а Жиль Блас получил дворянство за "особые заслуги перед королем". "Мне казалось скорее унизительно, нежели почетно, пользоваться такою честью", - сообщает он о своих чувствах.</w:t>
      </w:r>
    </w:p>
    <w:p>
      <w:pPr>
        <w:pStyle w:val="Normal"/>
        <w:rPr/>
      </w:pPr>
      <w:r>
        <w:rPr/>
        <w:t>Жиль Блас покидает двор. Ему опротивели нравы, царящие в среде, окружающей короля. Похоронив Оливареса, у которого он служил после его отставки, Жиль Блас поселяется в деревне, в своем маленьком поместье. "Я веду блаженное существование, окруженный людьми, столь дорогими моему сердцу", - заключает он свое повествование. Лесаж нашел своему герою идиллический уголок мира. .</w:t>
      </w:r>
    </w:p>
    <w:p>
      <w:pPr>
        <w:pStyle w:val="Normal"/>
        <w:rPr/>
      </w:pPr>
      <w:r>
        <w:rPr/>
        <w:t>Писатель еще верит в незыблемость социального порядка феодализма и критикует его без резкости и ожесточения.</w:t>
      </w:r>
    </w:p>
    <w:p>
      <w:pPr>
        <w:pStyle w:val="Normal"/>
        <w:rPr/>
      </w:pPr>
      <w:r>
        <w:rPr/>
        <w:t>Он верит, что социальное зло можно поправить, призвав дворян к нравственному перевоплощению, к честности, бескорыстию, уважению личных достоинств простого человека. Ради этой мысли выводит он в романе дона Альфонса де Лейва, который подарил Жиль Бласу поместье и смотрит на него, как на друга. Альфонс де Лейва представлен писателем в качестве единственного в романе положительного представителя дворянства. Однако и к нему Жиль Блас все-таки относится не как к равному, которому к тому же он оказал куда более серьезные услуги, а как к благодетелю.</w:t>
      </w:r>
    </w:p>
    <w:p>
      <w:pPr>
        <w:pStyle w:val="Normal"/>
        <w:rPr/>
      </w:pPr>
      <w:r>
        <w:rPr/>
        <w:t>Лесаж в романе "Жиль Блас" осуждает придворное искусство. К этому вопросу он возвращается в книге неоднократно. Напыщенность языка, неестественность речи, ложность, нежизненность положений и характеров вызывают осуждение писателя.</w:t>
      </w:r>
    </w:p>
    <w:p>
      <w:pPr>
        <w:pStyle w:val="Normal"/>
        <w:rPr/>
      </w:pPr>
      <w:r>
        <w:rPr/>
        <w:t>Реализм Лесажа в сравнении с реализмом Стендаля, Бальзака и Флобера, бесспорно, еще очень несовершенен. Характеры, выведенные в его романе, даны бледно, подчас одни только контуры их выступают в книге. В романе много вставных эпизодов и новелл, отягощающих его; лица, однажды появившись, исчезают бесследно, многие напоминают друг друга. Лесаж часто рассказывает, но не показывает, излагает сюжет, но не раскрывает его в действии.</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Великовский С. Поэты французской революции 1789 - 1848 гг. - М., 1963.</w:t>
      </w:r>
    </w:p>
    <w:p>
      <w:pPr>
        <w:pStyle w:val="Style21"/>
        <w:numPr>
          <w:ilvl w:val="0"/>
          <w:numId w:val="4"/>
        </w:numPr>
        <w:tabs>
          <w:tab w:val="clear" w:pos="708"/>
          <w:tab w:val="left" w:pos="420" w:leader="none"/>
        </w:tabs>
        <w:rPr/>
      </w:pPr>
      <w:r>
        <w:rPr/>
        <w:t>Жирмунский В.М., Сигал А. У истоков европейского романтизма // Уолпол, Казот, Бекфорд. Фантастические повести. - Л., 1967.</w:t>
      </w:r>
    </w:p>
    <w:p>
      <w:pPr>
        <w:pStyle w:val="Style21"/>
        <w:numPr>
          <w:ilvl w:val="0"/>
          <w:numId w:val="4"/>
        </w:numPr>
        <w:tabs>
          <w:tab w:val="clear" w:pos="708"/>
          <w:tab w:val="left" w:pos="420" w:leader="none"/>
        </w:tabs>
        <w:rPr/>
      </w:pPr>
      <w:r>
        <w:rPr/>
        <w:t>Обломиевский Д. Литература французской революции 1789-1794 гг. - М., 1964.</w:t>
      </w:r>
    </w:p>
    <w:p>
      <w:pPr>
        <w:pStyle w:val="Style21"/>
        <w:numPr>
          <w:ilvl w:val="0"/>
          <w:numId w:val="4"/>
        </w:numPr>
        <w:tabs>
          <w:tab w:val="clear" w:pos="708"/>
          <w:tab w:val="left" w:pos="420" w:leader="none"/>
        </w:tabs>
        <w:rPr/>
      </w:pPr>
      <w:r>
        <w:rPr/>
        <w:t>Разумовская М. Становление нового романа во Франции и запрет на роман 1730-х годов. - Л., 1981.</w:t>
      </w:r>
    </w:p>
    <w:p>
      <w:pPr>
        <w:pStyle w:val="Style21"/>
        <w:numPr>
          <w:ilvl w:val="0"/>
          <w:numId w:val="4"/>
        </w:numPr>
        <w:tabs>
          <w:tab w:val="clear" w:pos="708"/>
          <w:tab w:val="left" w:pos="420" w:leader="none"/>
        </w:tabs>
        <w:rPr/>
      </w:pPr>
      <w:r>
        <w:rPr/>
        <w:t>Тураев С. От Просвещения к романтизму. - М., 1983.</w:t>
      </w:r>
    </w:p>
    <w:p>
      <w:pPr>
        <w:pStyle w:val="Style21"/>
        <w:numPr>
          <w:ilvl w:val="0"/>
          <w:numId w:val="4"/>
        </w:numPr>
        <w:tabs>
          <w:tab w:val="clear" w:pos="708"/>
          <w:tab w:val="left" w:pos="420" w:leader="none"/>
        </w:tabs>
        <w:rPr/>
      </w:pPr>
      <w:r>
        <w:rPr/>
        <w:t>Сокомиский М. Западноевропейский роман эпохи Просвещения. - Киев., 198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7:00Z</dcterms:created>
  <dc:creator>Cveta</dc:creator>
  <dc:description/>
  <cp:keywords/>
  <dc:language>en-US</dc:language>
  <cp:lastModifiedBy>SYSTEM</cp:lastModifiedBy>
  <dcterms:modified xsi:type="dcterms:W3CDTF">2011-09-18T15:17:00Z</dcterms:modified>
  <cp:revision>2</cp:revision>
  <dc:subject/>
  <dc:title>Лесаж и его  «Жиль Блас»</dc:title>
</cp:coreProperties>
</file>