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  <w:b/>
          <w:bCs/>
          <w:sz w:val="32"/>
          <w:szCs w:val="32"/>
        </w:rPr>
        <w:t>ЛЕРМОНТОВ Михаил Юрьевич</w:t>
      </w:r>
      <w:r>
        <w:rPr>
          <w:rFonts w:cs="PragmaticaKMM Cyr;Times New Roman" w:ascii="PragmaticaKMM Cyr;Times New Roman" w:hAnsi="PragmaticaKMM Cyr;Times New Roman"/>
          <w:sz w:val="20"/>
          <w:szCs w:val="20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(1814-41), русский поэт. Учился в Московском университете (1830-32). Окончил Санкт-Петербургскую школу гвардейских подпрапорщиков и кавалерийских юнкеров (1834). В 1837 за стихотворение «Смерть поэта» (о гибели А. С. Пушкина) был сослан в армию на Кавказ. Убит на дуэли в Пятигорске. Разочарование в действительности, характерное для последекабрьских умонастроений, скептицизм, стремление к идеалу свободной и мятежной личности питали его ранние романтические стихи, а в зрелой лирике — и мечта о душевном покое («Дума», «И скучно и грустно», «Молитва», «Пророк», «Выхожу один я на дорогу»; поэма «Мцыри», 1839; драма «Маскарад», 1835). Многие произведения Лермонтова пронизаны гражданским пафосом, патриотическим чувством [неоконченный социально-исторический роман. «Вадим» (1832-34), стихотворения «Бородино», «Поэт», «Родина»]. Поэма «Демон» (закончена в 1839) — символическое воплощение идеи бунта против «мирового порядка», трагедия одиночества. Лермонтов ввел в русскую поэзию стих, отмеченный энергией мысли и мелодичностью. Роман «Герой нашего времени» (1840), насыщенный глубокой социальной рефлексией и психологическим содержанием, — вершина реализма Лермонтова.</w:t>
      </w:r>
    </w:p>
    <w:p>
      <w:pPr>
        <w:pStyle w:val="Normal"/>
        <w:autoSpaceDE w:val="false"/>
        <w:spacing w:lineRule="exact" w:line="320" w:before="24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* * *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</w:t>
      </w:r>
      <w:r>
        <w:rPr/>
        <w:t></w:t>
      </w:r>
      <w:r>
        <w:rPr>
          <w:rFonts w:cs="PragmaticaKMM Cyr;Times New Roman" w:ascii="PragmaticaKMM Cyr;Times New Roman" w:hAnsi="PragmaticaKMM Cyr;Times New Roman"/>
        </w:rPr>
        <w:t>ЕРМОНТОВ Михаил Юрьевич [3 (15) октября 1814, Москва — 15 (27) июля 1841, подножье горы Машук, близ Пятигорска; похоронен в селе Тарханы Пензенской области], русский поэт.</w:t>
      </w:r>
    </w:p>
    <w:p>
      <w:pPr>
        <w:pStyle w:val="Heading1"/>
        <w:ind w:firstLine="540"/>
        <w:rPr>
          <w:rFonts w:ascii="PragmaticaKMM;Times New Roman" w:hAnsi="PragmaticaKMM;Times New Roman" w:cs="PragmaticaKMM;Times New Roman"/>
        </w:rPr>
      </w:pPr>
      <w:r>
        <w:rPr/>
        <w:t>Неведомый избранник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рак родителей Лермонтова — богатой наследницы М. М. Арсеньевой (1795-1817) и армейского капитана Ю. П. Лермонтова (1773-1831) — был неудачным. Ранняя смерть матери и ссора отца с бабушкой — Е. А. Арсеньевой — тяжело сказались на формировании личности поэта. Лермонтов воспитывался у бабушки в имении Тарханы Пензенской губернии; получил превосходное домашнее образование (иностранные языки, рисование, музыка). Романтический культ отца и соответствующая трактовка семейного конфликта отразились позднее в драмах Menschen und Leidenschaften («Люди и страсти», 1830), «Странный человек» (1831). Значимы для формирования Лермонтова и предания о легендарном основоположнике его рода — шотландском поэте Томасе Лермонте. К сильным впечатлениям детства относятся поездки на Кавказ (1820, 1825)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 1827 Лермонтов живет в Москве. Он обучается в Московском университетском благородном пансионе (сентябрь 1828 — март 1830), позднее в Московском университете (сентябрь 1830 — июнь 1832) на нравственно-политическом, затем словесном отделении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Ранние поэтические опыты Лермонтова свидетельствуют об азартном и бессистемном чтении предромантической и романтической словесности: наряду с Дж. Г. Байроном и А. С. Пушкиным для него важны Ф. Шиллер, В. Гюго, К. Н. Батюшков, философская лирика любомудров; в стихах масса заимствованных строк (фрагментов) из сочинений самых разных авторов — от М. В. Ломоносова до современных ему поэтов. Не мысля себя профессиональным литератором и не стремясь печататься, Лермонтов ведет потаенный лирический дневник, где чужие, иногда контрастные формулы служат выражением сокровенной правды о великой и непонятой душе. Пережитые в 1830-32 увлечения Е. А. Сушковой, Н. Ф. Ивановой, В. А. Лопухиной становятся материалом для соответствующих лирико-исповедальных циклов, где за конкретными обстоятельствами скрывается вечный, трагический конфликт. Одновременно идет работа над романтическими поэмами — от откровенно подражательных «Черкесов» (1828) до вполне профессиональных «Измаил-бея» и «Литвинки» (обе 1832), свидетельствующих об усвоении Лермонтовым жанрового (байроновско-пушкинского) канона (исключительность главного героя, «вершинность» композиции, «недосказанность» сюжета, экзотический или исторический колорит). К началу 1830-х гг. обретены «магистральные» герои поэтической системы Лермонтова, соотнесенные с двумя разными жизненными и творческими стратегиями, с двумя трактовками собственной личности: падший дух, сознательно проклявший мир и избравший зло (первая редакция поэмы «Демон», 1829), и безвинный, чистый душой страдалец, мечтающий о свободе и естественной гармонии (поэма «Исповедь», 1831, явившаяся прообразом поэмы «Мцыри»). Контрастность этих трактовок не исключает внутреннего родства, обеспечивающего напряженную антитетичность характеров всех главных лермонтовских героев и сложность авторской оценки.</w:t>
      </w:r>
    </w:p>
    <w:p>
      <w:pPr>
        <w:pStyle w:val="Heading1"/>
        <w:ind w:firstLine="540"/>
        <w:rPr>
          <w:rFonts w:ascii="PragmaticaKMM;Times New Roman" w:hAnsi="PragmaticaKMM;Times New Roman" w:cs="PragmaticaKMM;Times New Roman"/>
        </w:rPr>
      </w:pPr>
      <w:r>
        <w:rPr/>
        <w:t>Смутное время</w:t>
      </w:r>
    </w:p>
    <w:p>
      <w:pPr>
        <w:pStyle w:val="22"/>
        <w:ind w:left="0" w:firstLine="540"/>
        <w:jc w:val="both"/>
        <w:rPr>
          <w:sz w:val="24"/>
          <w:szCs w:val="24"/>
        </w:rPr>
      </w:pPr>
      <w:r>
        <w:rPr>
          <w:rFonts w:cs="PragmaticaKMM Cyr;Times New Roman" w:ascii="PragmaticaKMM Cyr;Times New Roman" w:hAnsi="PragmaticaKMM Cyr;Times New Roman"/>
          <w:sz w:val="24"/>
          <w:szCs w:val="24"/>
        </w:rPr>
        <w:t>Оставив по не совсем ясным причинам университет, Лермонтов в 1832 переезжает в Петербург и поступает в Школу гвардейских подпрапорщиков и кавалерийских юнкеров; выпущен корнетом Лейб-гвардии гусарского полка в 1834. Место высокой поэзии занимает непечатное стихотворство («Юнкерские поэмы»), место трагического избранника — циничный бретер, сниженный двойник «демона». В то же время идет работа над романом «Вадим» (не закончен), где ультраромантические мотивы и стилистические ходы (родство «ангела» и «демона», «поэзия безобразности», языковая экспрессия) сопутствуют тщательной обрисовке исторического фона (восстание Пугачева). «Демоническая» линия продолжается в неоконченном романе из современной жизни «Княгиня Лиговская» (1836) и драме «Маскарад». Последней Лермонтов придавал особое значение: он трижды подает ее в цензуру и дважды переделывает.</w:t>
      </w:r>
    </w:p>
    <w:p>
      <w:pPr>
        <w:pStyle w:val="Heading1"/>
        <w:ind w:firstLine="540"/>
        <w:rPr>
          <w:rFonts w:ascii="PragmaticaKMM;Times New Roman" w:hAnsi="PragmaticaKMM;Times New Roman" w:cs="PragmaticaKMM;Times New Roman"/>
        </w:rPr>
      </w:pPr>
      <w:r>
        <w:rPr/>
        <w:t>Поэт поколения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 началу 1837 у Лермонтова нет литературного статуса: многочисленные стихотворения (среди них признанные в будущем шедеврами «Ангел», 1831; «Парус», 1831; «Русалка», 1832; «Умирающий гладиатор», 1836; поэма «Боярин Орша», 1835-36) в печать не отданы, романы не закончены, «Маскарад» не пропущен цензурой, опубликованная (по неподтвержденным сведениям без ведома автора) поэма «Хаджи Абрек» (1834) резонанса не вызвала, связей в литературном мире нет (значима «невстреча» с Пушкиным). Слава к Лермонтову приходит в одночасье — со стихотворением «Смерть поэта» (1937), откликом на последнюю дуэль Пушкина. Текст широко распространяется в списках, получает высокую оценку как в пушкинском кругу, так и у публики, расслышавшей в этих стихах собственную боль и возмущение. Заключительные строки стихотворения с резкими выпадами против высшей аристократии вызвали гнев Николая I. 18 февраля Лермонтов был арестован и вскоре переведен прапорщиком в Нижегородский драгунский полк на Кавказ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сылка продлилась до октября 1837: Лермонтов изъездил Кавказ, побывал в Тифлисе, лечился на водах (здесь произошло знакомство со ссыльными декабристами, в том числе поэтом А. И. Одоевским, а также с В. Г. Белинским); изучал восточный фольклор (запись сказки «Ашик-Кериб»). Публикация в 1837 стихотворения «Бородино» упрочила славу поэта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«Вид Крестовой горы»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 апреля 1838 по апрель 1840 Лермонтов служит в Лейб-гвардии гусарском полку, уверенно завоевывая «большой свет» и мир литературы. Устанавливаются связи с пушкинским кругом — семейством Карамзиных, П. А. Вяземским, В. А. Жуковским (благодаря посредничеству последнего в «Современнике» в 1838 печатается поэма «Тамбовская казначейша») и А. А. Краевским (публикация «Песни про царя Ивана Васильевича...» в редактируемых Краевским «Литературных прибавлениях к «Русскому инвалиду», 1838; систематическое сотрудничество с возглавленным Краевским в 1839 журналом «Отечественные записки»). Лермонтов входит в фрондерско-аристократический «кружок шестнадцати»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зрелой лирике Лермонтова доминирует тема современного ему общества — безвольного, рефлексирующего, не способного на деяние, страсть, творчество. Не отделяя себя от больного поколения («Дума», 1838), высказывая сомнения в возможности существования поэзии здесь и сейчас («Поэт», 1838; «Не верь себе», 1839; «Журналист, читатель и писатель», 1840), скептически оценивая жизнь как таковую («И скучно, и грустно...», 1840), Лермонтов ищет гармонию в эпическом прошлом («Бородино», «Песня про царя Ивана Васильевича...», где демонический герой-опричник терпит поражение от хранителя нравственных устоев), в народной культуре («Казачья колыбельная песня», 1838), в чувствах ребенка («Как часто пестрою толпою окружен...», 1840) или человека, сохранившего детское мировосприятие («Памяти А. И. О&lt;доевского&gt;», 1839; &lt;М. А. Щербатовой&gt;, 1840). Богоборчество («Благодарность», 1840), мотивы невозможности любви и губительной красоты («Три пальмы», 1839; «Утес», «Тамара», «Листок», «Морская царевна», все 1841) соседствуют с поиском душевной умиротворенности, связываемой то с деидеологизированной национальной традицией («Родина», «Спор», оба 1841), то с мистическим выходом за пределы земной обреченности («Выхожу один я на дорогу...», 1841). То же напряженное колебание между полюсами мироотрицания и любви к бытию, между земным и небесным, проклятьем и благословением присуще вершинным поэмам Лермонтова — последней редакции «Демона» и «Мцыри» (обе 1839)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Из поэмы «Демон»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Из поэмы «Мцыри»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1838-40 написан роман «Герой нашего времени»: первоначально составившие его разножанровые новеллы печатались в «Отечественных записках» и, возможно, не предполагали циклизации. В романе пристально исследуется феномен современного человека; тщательно анализируются антиномии, присущие и поэтическому миру Лермонтова. Появление отдельного издания романа (апрель 1840) и единственного прижизненного сборника «Стихотворения М. Лермонтова» (октябрь 1840; включены «Мцыри», «Песня про царя Ивана Васильевича...», 26 стихотворений) стали ключевыми литературными событиями эпохи, вызвали критическую полемику, особое место в которой принадлежит статьям Белинского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Сцена дуэли Печорина и Грушницкого (из романа «Герой нашего времени»)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«Фаталист» (из романа «Герой нашего времени»)</w:t>
      </w:r>
    </w:p>
    <w:p>
      <w:pPr>
        <w:pStyle w:val="Heading1"/>
        <w:ind w:firstLine="540"/>
        <w:rPr>
          <w:rFonts w:ascii="PragmaticaKMM;Times New Roman" w:hAnsi="PragmaticaKMM;Times New Roman" w:cs="PragmaticaKMM;Times New Roman"/>
        </w:rPr>
      </w:pPr>
      <w:r>
        <w:rPr/>
        <w:t>Неожиданный финал</w:t>
      </w:r>
    </w:p>
    <w:p>
      <w:pPr>
        <w:pStyle w:val="23"/>
        <w:rPr>
          <w:rFonts w:ascii="PragmaticaKMM;Times New Roman" w:hAnsi="PragmaticaKMM;Times New Roman" w:cs="PragmaticaKMM;Times New Roman"/>
          <w:sz w:val="24"/>
          <w:szCs w:val="24"/>
        </w:rPr>
      </w:pPr>
      <w:r>
        <w:rPr>
          <w:sz w:val="24"/>
          <w:szCs w:val="24"/>
        </w:rPr>
        <w:t>Дуэль Лермонтова с сыном французского посла Э. де Барантом (февраль 1840) привела к аресту и переводу в Тенгинский пехотный полк. Через Москву (встречи со славянофилами и Н. В. Гоголем на его именинном обеде) поэт отбывает на Кавказ, где принимает участие в боевых действиях (сражение на речке Валерик, описанное в стихотворении «Я к вам пишу случайно, — право...»), за что представляется к наградам (вычеркнут из списков императором Николаем I). В январе 1841 отбывает в Петербург, где, просрочив двухмесячный отпуск, находится до 14 апреля, вращаясь в литературных и светских кругах. Лермонтов обдумывает планы отставки и дальнейшей литературной деятельности (известен замысел исторического романа; есть сведения о намерении приняться за издание журнала); в Петербурге и после отъезда из него одно за другим пишутся гениальные стихотворения (в. т. ч. указанные выше)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озвращаясь на Кавказ, Лермонтов задерживается в Пятигорске для лечения на минеральных водах. Случайная ссора с соучеником по юнкерской школе Н. С. Мартыновым приводит к «вечно печальной дуэли» (В. В. Розанов) и гибели поэта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Хроника человечества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Стихотворения М. Ю. Лермонтова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ЛЕРМОНТОВ М. (статья А. С. Долинина из «Нового энциклопедического словаря Брокгауза и Ефрона», 1911 – 1916)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 Cyr;Times New Roman" w:ascii="PragmaticaKMM Cyr;Times New Roman" w:hAnsi="PragmaticaKMM Cyr;Times New Roman"/>
        </w:rPr>
        <w:t>История культуры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right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А. С. Немзер</w:t>
      </w:r>
    </w:p>
    <w:p>
      <w:pPr>
        <w:pStyle w:val="Normal"/>
        <w:tabs>
          <w:tab w:val="clear" w:pos="708"/>
          <w:tab w:val="left" w:pos="1145" w:leader="none"/>
        </w:tabs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. Ю. ЛЕРМОНТОВ. ИЗ ПОЭМЫ «МЦЫРИ»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b/>
          <w:bCs/>
        </w:rPr>
        <w:t>8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«Ты хочешь знать, что делал 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 воле? Жил — и жизнь мо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ез этих трех блаженных дне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ыла б печальней и мрачне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ессильной старости твоей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Давным-давно задумал 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зглянуть на дальние пол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Узнать, прекрасна ли земл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Узнать, для воли иль тюрьмы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 этот свет родимся мы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в час ночной, ужасный час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гда гроза пугала вас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гда, столпясь при алтаре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ы ниц лежали на земле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Я убежал. О, я как брат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бняться с бурей был бы рад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Глазами тучи я следи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Рукою молнию ловил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кажи мне, что средь этих стен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огли бы дать вы мне взамен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ой дружбы краткой, но живо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еж бурным сердцем и грозой?..</w:t>
      </w:r>
    </w:p>
    <w:p>
      <w:pPr>
        <w:pStyle w:val="Normal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ДЕМОН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осточная повесть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  <w:i/>
          <w:iCs/>
        </w:rPr>
        <w:t>Часть I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b/>
          <w:bCs/>
        </w:rPr>
        <w:t>I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ечальный Демон, дух изгнань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етал над грешною земле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лучших дней воспоминан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ред ним теснилися толпой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ех дней, когда в жилище света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листал он, чистый херуви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гда бегущая комета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Улыбкой ласковой привета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юбила поменяться с ни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гда сквозь вечные туманы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ознанья жадный, он следил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чующие караваны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пространстве брошенных светил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огда он верил и люби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частливый первенец творенья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е знал ни злобы, ни сомнень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не грозил уму его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еков бесплодных ряд унылый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много, много... и всего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рипомнить не имел он силы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b/>
          <w:bCs/>
        </w:rPr>
        <w:t>II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Давно отверженный блуждал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пустыне мира без приюта: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ослед за веком век бежа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ак за минутою минута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днообразной чередой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ичтожной властвуя земле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н сеял зло без наслажденья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игде искусству своему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н не встречал сопротивленья —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зло наскучило ему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b/>
          <w:bCs/>
        </w:rPr>
        <w:t>XV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&lt;...&gt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«На воздушном океане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ез руля и без ветри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ихо плавают в тумане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Хоры стройные светил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редь полей необозримых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небе ходят без следа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блаков неуловимых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олокнистые стада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Час разлуки, час свиданья —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м ни радость, ни печаль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м в грядущем нет желан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прошедшего не жаль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день томительный несчаст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ы об них лишь вспомяни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удь к земному без участ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беспечна, как они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  <w:i/>
          <w:iCs/>
        </w:rPr>
        <w:t>Часть II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b/>
          <w:bCs/>
        </w:rPr>
        <w:t>X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  <w:b/>
          <w:bCs/>
          <w:i/>
          <w:iCs/>
        </w:rPr>
        <w:t>Демон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&lt;...&gt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! если б ты могла понять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акое горькое томленье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сю жизнь, века без разделен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наслаждаться и страдать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За зло похвал не ожидать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и за добро вознагражденья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Жить для себя, скучать собо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этой вечною борьб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ез торжества, без примиренья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сегда жалеть и не желать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сё знать, всё чувствовать, всё видеть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тараться всё возненавидеть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всё на свете презирать!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ишь только божие проклятье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сполнилось, с того же дн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рироды жаркие объят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век остыли для меня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инело предо мной пространство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Я видел брачное убранство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ветил, знакомых мне давно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ни текли в венцах из злата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о что же? прежнего собрата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е узнавало ни одно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згнанников, себе подобных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Я звать в отчаянии ста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о слов и лиц и взоров злобных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Увы! я сам не узнавал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в страхе я, взмахнув крылами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омчался — но куда? зачем?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е знаю... прежними друзьями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Я был отвергнут; как Эде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ир для меня стал глух и нем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о вольной прихоти течен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ак поврежденная ладь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ез парусов и без руля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лывет, не зная назначенья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ак ранней утренней пор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трывок тучи громово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лазурной вышине черне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дин, нигде пристать не смея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етит без цели и следа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Бог весть откуда и куда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я людьми недолго прави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Греху недолго их учил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сё благородное бесславил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всё прекрасное хулил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едолго... пламень чистой веры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Легко навек я залил в них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А стоили ль трудов моих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дни глупцы да лицемеры?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скрылся я в ущельях гор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стал бродить, как метеор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о мраке полночи глубокой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мчался путник одиноко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бманут близким огоньком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в бездну падая с коне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прасно звал — и след кровавы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За ним вился по крутизне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о злобы мрачные забавы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едолго нравилися мне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В борьбе с могучим урагано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Как часто, подымая прах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детый молньей и туманом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Я шумно мчался в облаках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Чтобы в толпе стихий мятежн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ердечный ропот заглушить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Спастись от думы неизбежн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незабвенное забыть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Что повесть тягостных лишений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Трудов и бед толпы людск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Грядущих, прошлых поколени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еред минутою одной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оих непризнанных мучений?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Что люди? что их жизнь и труд?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Они прошли, они пройдут...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Надежда есть — ждет правый суд: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Простить он может, хоть осудит!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Моя ж печаль бессменно тут,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;Times New Roman" w:hAnsi="PragmaticaKMM;Times New Roman" w:cs="PragmaticaKMM;Times New Roman"/>
        </w:rPr>
      </w:pPr>
      <w:r>
        <w:rPr>
          <w:rFonts w:cs="PragmaticaKMM Cyr;Times New Roman" w:ascii="PragmaticaKMM Cyr;Times New Roman" w:hAnsi="PragmaticaKMM Cyr;Times New Roman"/>
        </w:rPr>
        <w:t>И ей конца, как мне, не будет;</w:t>
      </w:r>
    </w:p>
    <w:p>
      <w:pPr>
        <w:pStyle w:val="Normal"/>
        <w:autoSpaceDE w:val="false"/>
        <w:spacing w:lineRule="exact" w:line="320"/>
        <w:ind w:left="227" w:firstLine="567"/>
        <w:rPr>
          <w:rFonts w:ascii="PragmaticaKMM Cyr;Times New Roman" w:hAnsi="PragmaticaKMM Cyr;Times New Roman" w:cs="PragmaticaKMM Cyr;Times New Roman"/>
        </w:rPr>
      </w:pPr>
      <w:r>
        <w:rPr>
          <w:rFonts w:cs="PragmaticaKMM Cyr;Times New Roman" w:ascii="PragmaticaKMM Cyr;Times New Roman" w:hAnsi="PragmaticaKMM Cyr;Times New Roman"/>
        </w:rPr>
        <w:t>И не вздремнуть в могиле ей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KMM Cyr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20" w:before="240" w:after="0"/>
      <w:ind w:firstLine="540"/>
      <w:jc w:val="both"/>
      <w:outlineLvl w:val="0"/>
    </w:pPr>
    <w:rPr>
      <w:rFonts w:ascii="PragmaticaKMM Cyr;Times New Roman" w:hAnsi="PragmaticaKMM Cyr;Times New Roman" w:cs="PragmaticaKMM Cyr;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spacing w:lineRule="exact" w:line="320" w:before="120" w:after="0"/>
      <w:ind w:left="284" w:hanging="0"/>
    </w:pPr>
    <w:rPr>
      <w:rFonts w:ascii="PragmaticaKMM;Times New Roman" w:hAnsi="PragmaticaKMM;Times New Roman" w:cs="PragmaticaKMM;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320" w:before="120" w:after="0"/>
      <w:ind w:firstLine="540"/>
      <w:jc w:val="both"/>
    </w:pPr>
    <w:rPr>
      <w:rFonts w:ascii="PragmaticaKMM Cyr;Times New Roman" w:hAnsi="PragmaticaKMM Cyr;Times New Roman" w:cs="PragmaticaKMM Cyr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7:00Z</dcterms:created>
  <dc:creator>*</dc:creator>
  <dc:description/>
  <cp:keywords/>
  <dc:language>en-US</dc:language>
  <cp:lastModifiedBy>SYSTEM</cp:lastModifiedBy>
  <dcterms:modified xsi:type="dcterms:W3CDTF">2011-09-18T15:17:00Z</dcterms:modified>
  <cp:revision>2</cp:revision>
  <dc:subject/>
  <dc:title>ЛЕРМОНТОВ Михаил Юрьевич (1814-41), русский поэт</dc:title>
</cp:coreProperties>
</file>