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лининградский Государственный Университе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2"/>
          <w:szCs w:val="32"/>
        </w:rPr>
        <w:t>Факультет славянской филологии и журналистик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>
          <w:rFonts w:ascii="Arial" w:hAnsi="Arial" w:cs="Arial"/>
          <w:i/>
          <w:i/>
          <w:iCs/>
          <w:sz w:val="48"/>
          <w:szCs w:val="48"/>
        </w:rPr>
      </w:pPr>
      <w:r>
        <w:rPr>
          <w:rFonts w:cs="Arial" w:ascii="Arial" w:hAnsi="Arial"/>
          <w:i/>
          <w:iCs/>
          <w:sz w:val="48"/>
          <w:szCs w:val="48"/>
        </w:rPr>
        <w:t xml:space="preserve">МЕТАФОРЫ В ПОЭЗИИ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i/>
          <w:iCs/>
          <w:sz w:val="48"/>
          <w:szCs w:val="48"/>
        </w:rPr>
        <w:t>АЛЕКСАНДРА БЛОК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жде чем переходить непосредственно к метафорам в поэзии Александра Блока, скажем несколько слов о том, что собой представляет метафора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тафора возникает при сопоставлении объектов, принадлежащих к разным классам. Логическая сущность метафоры определяется как категориальная ошибка или таксономический сдвиг. Метафора отвергает принадлежность объекта к тому классу, в который он входит, и включает его в категорию, к которой он не может быть отнесен на рациональном основании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вая объекты, метафора их противопоставляет. Метафора сокращает не только сравнение, но и противопоставление, исключая из него содержащий отрицание термин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етафора выполняет две основные функции – функцию характеризации и функцию номинации индивидов и классов объектов. Они четко противопоставлены в субстантивной метафоре. В первом случае существительное занимает место таксономического предиката, во втором – субъекта или другого актанта. 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сходной для метафоры является функция характеризации. Занимая позицию предиката, метафора постепенно утрачивает предметное значение и вместе с тем большую часть входящих в него семантических компонентов. Смысл метафоры ограничивается указанием на один или немногие признаки. 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отребление метафоры в актантной позиции вторично. В русском языке оно поддерживается указательным местоимением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тественное для себя место метафора находит в поэтической (в широком смысле) речи, в которой она служит эстетической цели. Метафору роднят с поэтическим дискурсом следующие черты: нераздельность образа и смысла, отказ от принятой таксономии объектов, актуализация далеких и «случайных» связей, диффузность значения, допущение разных интерпретаций, отсутствие мотивации, апелляция к воображению, выбор кратчайшего пути к сущности объекта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менно поэтому в поэзии Блока метафора является естественной составной частью. Однако надо заметить, что у Блока (как и у других символистов) метафора используется чрезвычайно широко. Этому способствует тот факт, что символ, как отмечают многие исследователи, по своей форме и содержанию близок к метафоре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Глава 1. Метафористический образ 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«Прекрасной Незнакомки»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сомненно, наибольшее количество метафор в поэзии Блока отдано женщине. Блоковская женщина – это и Прекрасная Дама, и ее Чародейный, Единый Лик (все с большой буквы!), и знаменитая Незнакомка. Женщина Блока – и проститутка («В темной комнате ты обесчещена…»), и королевна, и «звезда мечтаний нежных» (в стихотворении «Я в дольний мир вошла, как в ложу»), и «царица блаженных времен», и «отзвук забытого гимна» (в стихотворении, которое так и называется: «Ты – как отзвук забытого гимна…»), и «бред моих страстей напрасных» (в «О да, любовь вольна, как птица…»)… Продолжать можно, несомненно, еще долго, с чем согласится каждый, кто читал Блока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spacing w:lineRule="auto" w:line="360"/>
        <w:ind w:firstLine="1134"/>
        <w:rPr>
          <w:spacing w:val="0"/>
        </w:rPr>
      </w:pPr>
      <w:r>
        <w:rPr>
          <w:spacing w:val="0"/>
        </w:rPr>
        <w:t>Она была – живой костер</w:t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Из снега и вина…</w:t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 пишет Блок о Незнакомой в стихотворении «Зачатый в ночь, я в ночь рожден», и вкладывает ей в уста следующие строки: «Я, как метель, звонка». Некоторые стихотворения начинаются прямо с метафоры, раскрывающей дальнейшие строки: «Ты, как отзвук забытого гимна…» (о Кармен) и дальше: «И твоя одичалая прелесть – как гитара, как бубен весны!»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им образом, метафора позволяет передать Блоку его отношение к женщине в ее различных ипостасях. Образ женщины расчленяется на различные составляющие, и Блок для каждого из стихотворений выбирает тот или иной, отвечающий сути, и воплощает его с помощью символа, а следовательно – с помощью метафоры. В результате женщина у Блока предстает перед нами во всем многообразии образов, которые представлял собой поэт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огда метафорами Блок рисует взаимоотношения мужчины и женщины. Типичный пример – стихотворение «Девушке»: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Ты перед ним – что стебель гибкий,</w:t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Он пред тобой – что лютый зверь…</w:t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3"/>
        <w:spacing w:lineRule="auto" w:line="360"/>
        <w:rPr/>
      </w:pPr>
      <w:r>
        <w:rPr/>
        <w:t>Через две незамысловатые метафоры Блок передает нежность и невинность девушки – и грязную, пошлую, жестокую сущность мужчины. Дальнейшие строки стихотворения служат, по сути, лишь раскрытию этих двух метафор, данных в первых строках.</w:t>
      </w:r>
    </w:p>
    <w:p>
      <w:pPr>
        <w:pStyle w:val="23"/>
        <w:spacing w:lineRule="auto" w:line="360"/>
        <w:rPr/>
      </w:pPr>
      <w:r>
        <w:rPr/>
      </w:r>
      <w:r>
        <w:br w:type="page"/>
      </w:r>
    </w:p>
    <w:p>
      <w:pPr>
        <w:pStyle w:val="23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Глава 2. Метафора в портрете и пейзаже</w:t>
      </w:r>
    </w:p>
    <w:p>
      <w:pPr>
        <w:pStyle w:val="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резвычайно часто использует Блок метафору для обрисовки внешности, а через внешность – характера героя.</w:t>
      </w:r>
    </w:p>
    <w:p>
      <w:pPr>
        <w:pStyle w:val="23"/>
        <w:spacing w:lineRule="auto" w:line="360"/>
        <w:rPr/>
      </w:pPr>
      <w:r>
        <w:rPr/>
        <w:t>В «Снежном вине» мы читаем о невинной улыбке в «тяжелозмейных волосах», в стихотворении «Я помню нежность ваших плеч» - «волос червонная руда», в стихотворении «Я в дольний мир вошла, как в ложу» - «крылатые глаза»,  и такая прекрасная, необычная и яркая метафора как:</w:t>
      </w:r>
    </w:p>
    <w:p>
      <w:pPr>
        <w:pStyle w:val="23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Взор мой – факел, к высям кинут,</w:t>
      </w:r>
    </w:p>
    <w:p>
      <w:pPr>
        <w:pStyle w:val="Heading2"/>
        <w:spacing w:lineRule="auto" w:line="360"/>
        <w:ind w:left="2160" w:hanging="0"/>
        <w:rPr>
          <w:b/>
          <w:b/>
          <w:bCs/>
          <w:i/>
          <w:i/>
          <w:iCs/>
          <w:spacing w:val="0"/>
        </w:rPr>
      </w:pPr>
      <w:r>
        <w:rPr>
          <w:rFonts w:eastAsia="Arial"/>
          <w:b/>
          <w:bCs/>
          <w:i/>
          <w:iCs/>
          <w:spacing w:val="0"/>
        </w:rPr>
        <w:t xml:space="preserve">   </w:t>
      </w:r>
      <w:r>
        <w:rPr>
          <w:b/>
          <w:bCs/>
          <w:i/>
          <w:iCs/>
          <w:spacing w:val="0"/>
        </w:rPr>
        <w:t>Словно в небо опрокинут</w:t>
      </w:r>
    </w:p>
    <w:p>
      <w:pPr>
        <w:pStyle w:val="Normal"/>
        <w:spacing w:lineRule="auto" w:line="360"/>
        <w:ind w:left="1026" w:firstLine="1134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Кубок темного вина!</w:t>
      </w:r>
    </w:p>
    <w:p>
      <w:pPr>
        <w:pStyle w:val="Normal"/>
        <w:spacing w:lineRule="auto" w:line="360"/>
        <w:ind w:left="1026" w:firstLine="1134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ли не менее интересная метафора (точнее целая низка, словно низка бус, метафор) в стихотворении «Сердце предано метели»:</w:t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Пронзай меня,</w:t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Крылатый взор, </w:t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Иглою снежного огня! </w:t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иногда метафора помогает Блоку воссоздать картину окружения человека, его одежду – и через это – как через символ – его характер, жизнь, сущность. Так, интересна метафора в стихотворении «В темной комнате ты обесчещена…»:</w:t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Шлейф ползет за тобой и треплется,</w:t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Как змея, умирая в пыли…</w:t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3"/>
        <w:spacing w:lineRule="auto" w:line="360"/>
        <w:rPr/>
      </w:pPr>
      <w:r>
        <w:rPr/>
        <w:t>И не надо дополнительных описаний внешности и одежды девицы с улицы – мы отчетливо видим не только то, во что она превратилась, но и состояние ее души, ее суть и смысл существования. Так одна-единственная метафора у Блока (одна, кстати, на все стихотворение) вмещает в себя целый абзац, если не целую страницу, если ее расшифровывать.</w:t>
      </w:r>
    </w:p>
    <w:p>
      <w:pPr>
        <w:pStyle w:val="23"/>
        <w:spacing w:lineRule="auto" w:line="360"/>
        <w:rPr/>
      </w:pPr>
      <w:r>
        <w:rPr/>
        <w:t>Яркая метафора дана в поэме «Возмездие» - «Победоносцев над Россией простер совиные крыла». Конечно, можно было бы долго говорить о том, какой консерватор был этот Победоносцев, что он принес России, как была заглушена свободная мысль – но насколько ярче, звучнее, выразительней звучат строки о «совиных крылья» над многострадальной Россией! И мы словно видим этот мрак, который принес с собой Победоносцев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вления природы Блок также передает через метафору: «драгоценный камень вьюги» (в стихотворении «Второе крещенье»), «снежные иглы», «снежных вихрей подъятый молот», «вихрь звездный» и «жезл померкшего царя» для изображения зари (в «Настигнутом метелью»), «месяц ладью опрокинул…» и «душит красавица ночь» (в «С каждой весною пути мои круче»),  «весенний ливень бурных слез» (в «Я помню длительные муки…»)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иболее ярким примером будет, наверное, следующий отрывок из «Поля Куликова»: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4"/>
        <w:spacing w:lineRule="auto" w:line="360"/>
        <w:ind w:hanging="0"/>
        <w:rPr/>
      </w:pPr>
      <w:r>
        <w:rPr/>
        <w:t>Опять над полем Куликовым</w:t>
      </w:r>
    </w:p>
    <w:p>
      <w:pPr>
        <w:pStyle w:val="24"/>
        <w:spacing w:lineRule="auto" w:line="360"/>
        <w:ind w:hanging="0"/>
        <w:rPr/>
      </w:pPr>
      <w:r>
        <w:rPr/>
        <w:t>взошла и расточилась мгла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И, словно облаком суровым,</w:t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Грядущий день заволокла…</w:t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3"/>
        <w:spacing w:lineRule="auto" w:line="360"/>
        <w:rPr/>
      </w:pPr>
      <w:r>
        <w:rPr/>
        <w:t>Здесь уже метафора обрисовывает не только и не столько состояние природы, сколько через состояние природы как через символ – состояние исторического момента, которые, между прочим, Блок считал для истории России символическим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етафора используется Блоком и для характеристики философских понятий. Например, Смерть (с большой буквы) у него – «третье крещенье» (в стихотворении «Второе крещение»). 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оссия, Русь, также становится объектом метафоризации: «разбойная краса», «а ты все та же – лес, да поле» в стихотворении «Россия», которая под пером поэта отождествляется с женщиной: «…твои прекрасные черты…». 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в поэме «Опять на поле Куликовом…» Россия для Блока – «жена моя!» - так восклицает поэт.</w:t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заключение отметим, как сам Блок оценивал свои стихи: в его оценке сразу видна та роль, которую он отводил символу, а через это мы можем понять, какова была роль метафоры в его поэзии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, Александр Блок писал, что «Стихи о Прекрасной Даме» - «ранняя утренняя заря», «те сны и туманы, с которыми борется душа, чтобы получить право на жизнь»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Нечаянная радость» - «первые жгучие и горестные восторги», «первые страницы книги бытия», «чаши отравленного вина», «полувоплощенные сны»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Земля в снегу» - «плод грустных восторгов», «чаша горького вина». 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же для стихов у Блока есть метафоры: «рифм веселых огоньки» в стихотворении «Они читают стихи»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этих примеров видно, что сам Александр Блок подходил как к символу даже не к слову, не к строке, не к стихотворению – целые стихотворные сборники были для него символами, и он описывал их содержание с помощью метафор.</w:t>
      </w:r>
    </w:p>
    <w:p>
      <w:pPr>
        <w:pStyle w:val="23"/>
        <w:spacing w:lineRule="auto" w:line="360"/>
        <w:rPr/>
      </w:pPr>
      <w:r>
        <w:rPr/>
        <w:t xml:space="preserve">Блок, несомненно, символист, и его стихотворения построены на символах. Тем важнее в поэзии Блока роль метафоры, которая позволяет передать воплощенные в символы чувства и мысли автора. </w:t>
      </w:r>
    </w:p>
    <w:p>
      <w:pPr>
        <w:pStyle w:val="23"/>
        <w:spacing w:lineRule="auto" w:line="360"/>
        <w:rPr/>
      </w:pPr>
      <w:r>
        <w:rPr/>
        <w:t>Метафора у Блока играет чрезвычайно важную роль – она позволяет и показать отношение автора к описываемому предмету (явлению), и обрисовать с помощью метафоры образ, и даже сравнить несколько образов на основе метафор. Несомненно, что без метафор Блоку пришлось бы передавать в нескольких строках (или даже строфах) то, что он говорит в двух-трех словах, и главное – потерялась бы та яркая образность, которую так ценят любящие и знающие поэзию Блока.</w:t>
      </w:r>
      <w:r>
        <w:br w:type="page"/>
      </w:r>
    </w:p>
    <w:p>
      <w:pPr>
        <w:pStyle w:val="23"/>
        <w:spacing w:lineRule="auto" w:line="360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rPr/>
      </w:pPr>
      <w:r>
        <w:rPr/>
        <w:t>1. Блок А. собрание сочинений в шести томах. Т. 1, 2. Л, 1980.</w:t>
      </w:r>
    </w:p>
    <w:p>
      <w:pPr>
        <w:pStyle w:val="23"/>
        <w:spacing w:lineRule="auto" w:line="360"/>
        <w:rPr/>
      </w:pPr>
      <w:r>
        <w:rPr/>
        <w:t>2. Павлович Н. В. Язык образов. Парадигмы образов в русском поэтическом языке. М., 1995.</w:t>
      </w:r>
    </w:p>
    <w:p>
      <w:pPr>
        <w:pStyle w:val="23"/>
        <w:spacing w:lineRule="auto" w:line="360"/>
        <w:rPr/>
      </w:pPr>
      <w:r>
        <w:rPr/>
        <w:t>3. Павлович Н. В. Очерки истории языка русской поэзии ХХ века. Образные средства поэтического языка и их трансформация. М., 1995.</w:t>
      </w:r>
    </w:p>
    <w:p>
      <w:pPr>
        <w:pStyle w:val="23"/>
        <w:spacing w:lineRule="auto" w:line="360"/>
        <w:rPr/>
      </w:pPr>
      <w:r>
        <w:rPr/>
        <w:t>4. Русский язык. Энциклопедия. М., 1997.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985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2160" w:hanging="0"/>
      <w:outlineLvl w:val="1"/>
    </w:pPr>
    <w:rPr>
      <w:rFonts w:ascii="Arial" w:hAnsi="Arial" w:cs="Arial"/>
      <w:spacing w:val="1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firstLine="1134"/>
      <w:jc w:val="center"/>
      <w:outlineLvl w:val="2"/>
    </w:pPr>
    <w:rPr>
      <w:rFonts w:ascii="Arial" w:hAnsi="Arial" w:cs="Arial"/>
      <w:b/>
      <w:bCs/>
      <w:i/>
      <w:iCs/>
      <w:spacing w:val="10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/>
      <w:ind w:firstLine="1134"/>
      <w:jc w:val="both"/>
    </w:pPr>
    <w:rPr>
      <w:rFonts w:ascii="Arial" w:hAnsi="Arial" w:cs="Arial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/>
      <w:ind w:firstLine="1134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20:00Z</dcterms:created>
  <dc:creator>Татьяна</dc:creator>
  <dc:description/>
  <cp:keywords/>
  <dc:language>en-US</dc:language>
  <cp:lastModifiedBy>SYSTEM</cp:lastModifiedBy>
  <dcterms:modified xsi:type="dcterms:W3CDTF">2011-09-18T15:20:00Z</dcterms:modified>
  <cp:revision>2</cp:revision>
  <dc:subject/>
  <dc:title>Калининградский Государственный Университет</dc:title>
</cp:coreProperties>
</file>