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Маяковский Владимир Владимирович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  <w:t>подготовил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  <w:t>ученик 8-ого класса МОУ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  <w:t>Лаврут Александр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Поэт, актер Владимир Владимирович Маяковский родился 7 (19) июля 1893 года в селе Багдади Кутаисской губернии (Грузия). Отец Маяковского, Владимир Константинович, был лесничим. Мать,</w:t>
      </w:r>
      <w:r>
        <w:rPr>
          <w:sz w:val="28"/>
        </w:rPr>
        <w:t xml:space="preserve"> Александра Алексеевна, как и Владимир Константинович, происходила из дворянской семьи. У Маяковских было трое детей, кроме сына Владимира, дочери Людмила и Оль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ец 1890-х годов – семья переезжает в Кута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01–1906 годы – Владимир Маяковский учится в классической гимн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05 год – из России революция пришла в Грузию. Владимир Маяковский принимает участие в демонстрациях и митингах на улицах Кута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06 год – умирает Владимир Константинович Маяковский. Причиной смерти отца будущего поэта стала обыкновенная иголка: нечаянно уколовшись во время сшивания бумаг, Владимир Константинович вскоре умер от заражения крови. Похоронив мужа, Александра Алексеевна с детьми переезжает в Моск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1906–1908 годы – Маяковский учится в пятой московской гимназии. Примерно в это же время происходит первая публикация произведения поэта – «полустихотворение» было напечатано в нелегальном гимназистском журнале «Поры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08 год – Владимир Маяковский поступает в подготовительный класс Строгановского училища. В этом же году вступает в РСДРП (б) (Российская социал-демократическая рабочая партия большеви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09 год – Маяковский занимается большевистской пропагандой (нелегально), работает в подпольной типографии. Был избран в Местный комитет под псевдонимом «товарищ Константин». За свою деятельность был трижды арестован, в третий раз 11 месяцев провел в Бутырской тюрьме. Там же начал серьезно писать стихи, но был очень недоволен собственными произвед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11–1914 годы – Маяковский учится в фигурном классе Московского училища живописи, ваяния и зодчества. Знакомится с Давидом Бурлюком. В это время в России появляется движение футуристов, поэт поддерживает их. За участие в выступлениях футуристов Маяковский был исключен из учил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12 год – первая публикация стихов Маяковского в футуристическом сборнике «Пощечина общественному вкусу». В течение этого и последующего годов было опубликовано около 30 сти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оябрь этого же года – первое выступление Владимира Маяковского с чтением стихов на публике. Это произошло в Петербурге, в кафе-кабаре «Бродячая соба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екабрь 1913 года – Маяковский выступает в качестве режиссера и исполнителя главной роли в трагедии «Владимир Маяковский», поставленной в Петербурге, в театре «Луна-пар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13 год – Маяковский пишет сценарий для фильма «Погоня за слав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14 год – помимо стихотворений, Маяковским в этом году написаны: «Война объявлена», статья «Штатская шрапнель», «Мама и убитый немцами вече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15 – весна 1919 года – Маяковский постоянно живет в Петрограде. В 1915 году написана лирическая поэма «Облако в штан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ктябрь 1915 – октябрь 1917 годов – Маяковский служит чертежником в Петроградской автомоби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916 год – написаны поэмы «Флейта-позвоночник», «Война и мир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916 – 1917 годы – работа над поэмой «Человек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918 год – Маяковский работает в Наркомпросе. Пишет сценарии для кинофильмов, сам снимается в главных ролях: «Барышня и хулиган», «Не для денег родившийся», «Закованная фильмой» (все 1918)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оябрь этого же года – пьеса Маяковского «Мистерия-буфф» поставлена в Театре музыкальной драмы (сейчас – Большой зал консерватории). Режиссерами пьесы выступили сам автор и В.Э. Мейерхольд, а художником был К. Малевич. Также в этом году написаны: «Левый марш», «Хорошее отношение к лошадя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19 год – вышло первое собрание сочинений, которое так и называлось – «Все сочиненное Владимиром Маяковски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есна 1919 года – поэт переезжает в Москву, начинает работать в «Окнах РОСТА», где рисует рекламные и агитационные плакаты с собственными стихотворными текстами (всего коло 1100). Работает над поэмой «150 000 00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0 год – Маяковский пишет сценарий для агитационного фильма «На фрон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чало 1920-х годов – Маяковский возглавляет литературную группу ЛЕФ (Левый фронт искусств), позже – РЕФ (Революционный фронт искус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2 год – написаны «Прозаседавшиеся», «Любл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3 год – Маяковский пишет «Про эт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3 – 1925 годы – Владимир Маяковский занимает пост редактора журнала «ЛЕФ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4 год – написана поэма «Владимир Ильич Ленин», цикл стихотворений «Париж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925 год – поездка в Испанию, путешествие через Атлантический океан, на Кубу и в США, где Маяковский провел около трех месяцев. Знакомство с Элли Джонс, немкой русского происхождения с американским гражданством (настоящее имя Елена Петровна Зиберт), с которой позже Маяковский собирался связать свою жизнь. Элли родила ему дочь Патрис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5–1926 годы – работа над циклом стихотворений «Стихи об Америк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926 год – поэт живет в Москве, вместе с супругами Лилией Юрьевной и Осипом Максимовичем Брик. Пишет «Товарищу Нетте, пароходу и человеку», «Сергею Есенину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6 – 1927 годы – Владимир Маяковский пишет ряд сценариев для кинофильмов, из которых ни один не был поставлен: «Слон и спичка», «Сердце кино», «Любовь Шкафолюбова», «Как поживаете?», «История одного нагана», «Товарищ Копытко», «Позабудь про ками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7 год – написана поэма «Хорошо!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7 – 1928 годы – Маяковский редактирует журнал «Новый ЛЕФ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8 год – поэт пишет «Письмо Татьяне Яковлевой», «Помпадур». В этом же году выходят I и II тома собрания сочинений Владимира Маяковского. Написана пьеса «Клоп», отчасти являющаяся переработкой сценария непоставленного фильма «Позабудь про камин». Снова едет за границу, посещает Берлин и Париж. В Париже встречается с Элли Джо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29 год – Маяковский пишет пьесу «Баня», использовав в тексте некоторые эпизоды из сценария к фильму «Товарищ Копытко». Также в этом году написаны «Разговор с товарищем Лениным», «Стихи о советском паспорт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930 год – Владимир Маяковский вступает в РАПП (Российская Ассоциация Пролетарский Писателей). Друзья осуждают его. В это же время поэту отказывают в выезде в США, где он должен был оформить брак с Элли Джонс. Написана поэма «Во весь голос», несколько стихотворений для детей, автобиографическая повесть «Я са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4 апреля 1930 года – Владимир Владимирович Маяковский погибает в Москве. Официальная версия – самоубийство. Перед смертью поэт оставил письмо, адресованное «Всем». Похоронен на московском Новодевичьем кладбищ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3:00Z</dcterms:created>
  <dc:creator>Лаврут</dc:creator>
  <dc:description/>
  <cp:keywords/>
  <dc:language>en-US</dc:language>
  <cp:lastModifiedBy>SYSTEM</cp:lastModifiedBy>
  <dcterms:modified xsi:type="dcterms:W3CDTF">2011-09-18T15:23:00Z</dcterms:modified>
  <cp:revision>2</cp:revision>
  <dc:subject/>
  <dc:title>Доклад по литературе</dc:title>
</cp:coreProperties>
</file>