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иністика Володимира Свідзінського</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firstLine="720"/>
        <w:jc w:val="both"/>
        <w:rPr/>
      </w:pPr>
      <w:r>
        <w:rPr>
          <w:rFonts w:cs="Times New Roman" w:ascii="Times New Roman" w:hAnsi="Times New Roman"/>
          <w:sz w:val="28"/>
          <w:szCs w:val="28"/>
          <w:lang w:val="uk-UA"/>
        </w:rPr>
        <w:t xml:space="preserve">Образ моря у філософській поезії першої полов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у біографічному аспекті, як правило, пов'язаний із відпочинком і лікуванням авторів на узбережжі Чорного або Азовського морів. Проте їхня мариністика - не тільки і не стільки ліричні подорожні щоденники, скільки художнє окреслення місця й ролі моря в картині світу, сформованій поетом-мислителем. Живі безпосередні враження від водної стихії - це лише момент у перебігу думок і почуттів суб'єктного "Я" вірш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 і відмінність пейзажів рідного довкілля від моря наповнювали його образ емоціями подивування, художнім екзотизмом; проте основним було містичне переживання, котре ставало поштовхом до трансцендування, виходу за межі реального. Розмисел художньо-онтологічного характеру властивий, зокрема, мариністиці В.Свідзінського.</w:t>
      </w:r>
    </w:p>
    <w:p>
      <w:pPr>
        <w:pStyle w:val="Normal"/>
        <w:shd w:fill="FFFFFF" w:val="clear"/>
        <w:spacing w:lineRule="auto" w:line="360"/>
        <w:ind w:firstLine="720"/>
        <w:jc w:val="both"/>
        <w:rPr/>
      </w:pPr>
      <w:r>
        <w:rPr>
          <w:rFonts w:cs="Times New Roman" w:ascii="Times New Roman" w:hAnsi="Times New Roman"/>
          <w:sz w:val="28"/>
          <w:szCs w:val="28"/>
          <w:lang w:val="uk-UA"/>
        </w:rPr>
        <w:t>Пейзажну лірику митця в контексті всієї його творчості вивчали Е.Райс, В.Стус, І.Дзюба, Е.Соловей, Г.Кернер, В.Яременко, А.Свідзинський, М.Моклиця та інші, проте поетова мариністика ще не була предметом окремого дослідження. Філософське й художнє багатство, своєрідність образу моря в ліриці "плеканця полів сумовитих і тиші грабових гаїв" потребують, на нашу думку, спеціального висвітлення. Застосуємо метод текстуального аналізу, послідовно, за збірками, розглядаючи твори, які можна зарахувати до поетичної мариністики. Е.Соловей подає відомості про вірогідне перебування В.Свідзінського за часів отроцтва в тітки в Сухумі, а також про відпустки, під час яких 1934,1935, 1937,1938 років він побував у Коктебельському будинку творчості, на Чорному морі, та 1936 року - на Азовському морі, під Маріуполем. Листи з узбережжя, автобіографічні мотиви у віршах потверджують думку дослідниці про те, що для митця, "попри безгрошів'я, хвороби, втому - відпустки були немов яскраві латочки на вбогому рам'ї буднів, навіть якщо доводилося їхати, не діставши відпускних, а то й зарплати". Отже, перша зустріч В.Свідзінського з морем відбулася ще в дитинстві; значно пізніше, по довгій перерві, поет прийшов до нього зрілим майстром, з усталеним відчуттям рідного простору - поля, гір, лісу; ця зустріч збагатила художній хронотоп творчості автора, сприяла розвитку його мистецько-філософської думки. У першій збірці "Ліричні поезії" (Кам'янець-Подільський, 1922) море - це переважно паралель щодо іншого, головного у змісті вірша явища, чимось близького до авторського море-відчуття і море-розуміння. Також море - це образ, що втілює філософську думку митця, передовсім його розуміння час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оловне у змісті віршів В.Свідзінського нерідко формально відступає на другий план, утворюючи асоціацію, алюзію, підтекст до панівних у тексті образів і мотивів. Приміром, вірш "Приплив" слід віднести до інтимної лірики, хоча це стає зрозумілим лише при читанні останньої, 6-ої строфи. Протягом попередніх 5-ти строф ідеться про явище приро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ячну ніч над морем, якому надано казкових рис. Місяць, що зумовлює приплив, змальований, як мертвий цар, проте його зір таїть "дивну </w:t>
      </w:r>
      <w:r>
        <w:rPr>
          <w:rFonts w:cs="Times New Roman" w:ascii="Times New Roman" w:hAnsi="Times New Roman"/>
          <w:sz w:val="28"/>
          <w:szCs w:val="28"/>
        </w:rPr>
        <w:t xml:space="preserve">власть, </w:t>
      </w:r>
      <w:r>
        <w:rPr>
          <w:rFonts w:cs="Times New Roman" w:ascii="Times New Roman" w:hAnsi="Times New Roman"/>
          <w:sz w:val="28"/>
          <w:szCs w:val="28"/>
          <w:lang w:val="uk-UA"/>
        </w:rPr>
        <w:t>чарівну силу", тому до нього "бурхливо рвуться во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окладно описано морську стихію, удари хвиль об камінь. Мариністика розпочинається й завершується казкою. В описі моря акцентовано на дієсловах: </w:t>
      </w:r>
      <w:r>
        <w:rPr>
          <w:rFonts w:cs="Times New Roman" w:ascii="Times New Roman" w:hAnsi="Times New Roman"/>
          <w:i/>
          <w:iCs/>
          <w:sz w:val="28"/>
          <w:szCs w:val="28"/>
          <w:lang w:val="uk-UA"/>
        </w:rPr>
        <w:t xml:space="preserve">хвилі клекотять і плещуть, котять, сиплють синій блиск, обливають білий шумом. </w:t>
      </w:r>
      <w:r>
        <w:rPr>
          <w:rFonts w:cs="Times New Roman" w:ascii="Times New Roman" w:hAnsi="Times New Roman"/>
          <w:sz w:val="28"/>
          <w:szCs w:val="28"/>
          <w:lang w:val="uk-UA"/>
        </w:rPr>
        <w:t xml:space="preserve">Колористику морського пейзажу дано в синій, білій, срібній барвах. У метафориці переважає оживлення моря: води </w:t>
      </w:r>
      <w:r>
        <w:rPr>
          <w:rFonts w:cs="Times New Roman" w:ascii="Times New Roman" w:hAnsi="Times New Roman"/>
          <w:i/>
          <w:iCs/>
          <w:sz w:val="28"/>
          <w:szCs w:val="28"/>
          <w:lang w:val="uk-UA"/>
        </w:rPr>
        <w:t xml:space="preserve">бурхливо рвуться, </w:t>
      </w:r>
      <w:r>
        <w:rPr>
          <w:rFonts w:cs="Times New Roman" w:ascii="Times New Roman" w:hAnsi="Times New Roman"/>
          <w:sz w:val="28"/>
          <w:szCs w:val="28"/>
          <w:lang w:val="uk-UA"/>
        </w:rPr>
        <w:t xml:space="preserve">хвилі мають </w:t>
      </w:r>
      <w:r>
        <w:rPr>
          <w:rFonts w:cs="Times New Roman" w:ascii="Times New Roman" w:hAnsi="Times New Roman"/>
          <w:i/>
          <w:iCs/>
          <w:sz w:val="28"/>
          <w:szCs w:val="28"/>
          <w:lang w:val="uk-UA"/>
        </w:rPr>
        <w:t xml:space="preserve">срібні гриви, </w:t>
      </w:r>
      <w:r>
        <w:rPr>
          <w:rFonts w:cs="Times New Roman" w:ascii="Times New Roman" w:hAnsi="Times New Roman"/>
          <w:sz w:val="28"/>
          <w:szCs w:val="28"/>
          <w:lang w:val="uk-UA"/>
        </w:rPr>
        <w:t xml:space="preserve">море прагне </w:t>
      </w:r>
      <w:r>
        <w:rPr>
          <w:rFonts w:cs="Times New Roman" w:ascii="Times New Roman" w:hAnsi="Times New Roman"/>
          <w:i/>
          <w:iCs/>
          <w:sz w:val="28"/>
          <w:szCs w:val="28"/>
          <w:lang w:val="uk-UA"/>
        </w:rPr>
        <w:t xml:space="preserve">зворушити, збудити </w:t>
      </w:r>
      <w:r>
        <w:rPr>
          <w:rFonts w:cs="Times New Roman" w:ascii="Times New Roman" w:hAnsi="Times New Roman"/>
          <w:sz w:val="28"/>
          <w:szCs w:val="28"/>
          <w:lang w:val="uk-UA"/>
        </w:rPr>
        <w:t>місяць. В образі ж місяця наголошено на відсутності будь-якого зрушення, повторено, що він мертвий, тому його рух неможливий у принцип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я строфа виявляє, що весь попередній текст </w:t>
      </w:r>
      <w:r>
        <w:rPr>
          <w:rFonts w:cs="Times New Roman" w:ascii="Times New Roman" w:hAnsi="Times New Roman"/>
          <w:sz w:val="28"/>
          <w:szCs w:val="28"/>
        </w:rPr>
        <w:t xml:space="preserve">- </w:t>
      </w:r>
      <w:r>
        <w:rPr>
          <w:rFonts w:cs="Times New Roman" w:ascii="Times New Roman" w:hAnsi="Times New Roman"/>
          <w:sz w:val="28"/>
          <w:szCs w:val="28"/>
          <w:lang w:val="uk-UA"/>
        </w:rPr>
        <w:t>це тільки художня паралель задля вираження кохання без відповід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ак і я до тебе рвав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і я тебе любив.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 дивилася, як місяц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Буйним морем я кипів</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охана як мрець із чудовним, владним зоро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раз незвичайний. Жінка-1 не сонце, що зігріває, не зірка, яка осяює, а місяць, що вабить, але ніколи не відповість на живу пристрасть, зберігши мертву незворушність. Це порівняння, чуже еротизму, увиразнює шал любові героя і драматизм його почуття, що асоціюються з морем. Море, як жива, експресивна, щира, закохана істота, котра прагне, проте не може вийти за межі темних скель, яка осявається світлом, проте не може поєднатися з місяцем, </w:t>
      </w:r>
      <w:r>
        <w:rPr>
          <w:rFonts w:cs="Times New Roman" w:ascii="Times New Roman" w:hAnsi="Times New Roman"/>
          <w:sz w:val="28"/>
          <w:szCs w:val="28"/>
        </w:rPr>
        <w:t xml:space="preserve">- </w:t>
      </w:r>
      <w:r>
        <w:rPr>
          <w:rFonts w:cs="Times New Roman" w:ascii="Times New Roman" w:hAnsi="Times New Roman"/>
          <w:sz w:val="28"/>
          <w:szCs w:val="28"/>
          <w:lang w:val="uk-UA"/>
        </w:rPr>
        <w:t>оригінальний символ, створений пое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допомогою образу моря В.Свідзінський виразив передчування, перед відчуття смертних миттєвостей, часу, коли людина переходить за грань простору життя у простір мертв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рш "Вже з дерева життя мой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инається переживанням і осмисленням екзистенційного часу. Переживається мить гострого відчуття схилу років, наближення до кінця: "Вже з дерева життя мой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жовклий лист паде". Осмислюється весь час людини як "буття-до-смерті": "А черга днів безперестанно </w:t>
      </w:r>
      <w:r>
        <w:rPr>
          <w:rFonts w:cs="Times New Roman" w:ascii="Times New Roman" w:hAnsi="Times New Roman"/>
          <w:sz w:val="28"/>
          <w:szCs w:val="28"/>
        </w:rPr>
        <w:t xml:space="preserve">/ </w:t>
      </w:r>
      <w:r>
        <w:rPr>
          <w:rFonts w:cs="Times New Roman" w:ascii="Times New Roman" w:hAnsi="Times New Roman"/>
          <w:sz w:val="28"/>
          <w:szCs w:val="28"/>
          <w:lang w:val="uk-UA"/>
        </w:rPr>
        <w:t>До тайних меж вед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Дзюба вказав на потребу В.Свідзінського "бачити більше за видиме і далі за можлив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w:t>
      </w:r>
      <w:r>
        <w:rPr>
          <w:rFonts w:cs="Times New Roman" w:ascii="Times New Roman" w:hAnsi="Times New Roman"/>
          <w:iCs/>
          <w:sz w:val="28"/>
          <w:szCs w:val="28"/>
          <w:lang w:val="uk-UA"/>
        </w:rPr>
        <w:t>дал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тосується як простору, так і часу. Після переживання сучасної миті й осмислення індивідуального часу як такого поет зазирає в майбутнє, саме зазирає, бо малює простір, в якому він опиниться по смерті: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ду, прийду в країну мертву,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ертвих берегів,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обведу глибоким зо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устелю без країв</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овторюється дієслово </w:t>
      </w:r>
      <w:r>
        <w:rPr>
          <w:rFonts w:cs="Times New Roman" w:ascii="Times New Roman" w:hAnsi="Times New Roman"/>
          <w:iCs/>
          <w:sz w:val="28"/>
          <w:szCs w:val="28"/>
          <w:lang w:val="uk-UA"/>
        </w:rPr>
        <w:t>прийд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і прикметник </w:t>
      </w:r>
      <w:r>
        <w:rPr>
          <w:rFonts w:cs="Times New Roman" w:ascii="Times New Roman" w:hAnsi="Times New Roman"/>
          <w:iCs/>
          <w:sz w:val="28"/>
          <w:szCs w:val="28"/>
          <w:lang w:val="uk-UA"/>
        </w:rPr>
        <w:t>мертв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чим наголошено на неминучості приходу людини-мандрівника в потойбічний простір й абсолютній відмінності цього простору від прижиттєвого довкіл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одночас внутрішньо людина не зміниться: вона бачитиме, чутиме, відчуватиме. її мандрівка часом завершиться, і вона потрапить у безчасся: "Не буде день, і ніч не буде, </w:t>
      </w:r>
      <w:r>
        <w:rPr>
          <w:rFonts w:cs="Times New Roman" w:ascii="Times New Roman" w:hAnsi="Times New Roman"/>
          <w:sz w:val="28"/>
          <w:szCs w:val="28"/>
        </w:rPr>
        <w:t xml:space="preserve">/ </w:t>
      </w:r>
      <w:r>
        <w:rPr>
          <w:rFonts w:cs="Times New Roman" w:ascii="Times New Roman" w:hAnsi="Times New Roman"/>
          <w:sz w:val="28"/>
          <w:szCs w:val="28"/>
          <w:lang w:val="uk-UA"/>
        </w:rPr>
        <w:t>А присмерки і су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азвано простір, який єднає довкілля живого і мертвого, </w:t>
      </w:r>
      <w:r>
        <w:rPr>
          <w:rFonts w:cs="Times New Roman" w:ascii="Times New Roman" w:hAnsi="Times New Roman"/>
          <w:sz w:val="28"/>
          <w:szCs w:val="28"/>
        </w:rPr>
        <w:t xml:space="preserve">- </w:t>
      </w:r>
      <w:r>
        <w:rPr>
          <w:rFonts w:cs="Times New Roman" w:ascii="Times New Roman" w:hAnsi="Times New Roman"/>
          <w:sz w:val="28"/>
          <w:szCs w:val="28"/>
          <w:lang w:val="uk-UA"/>
        </w:rPr>
        <w:t>море. Вічний шум моря чути в обох світах. Мариністика пера В.Свідзінського набуває нової риси: саме в морі життя "заступає" у смерть і смерть заступає в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рові картини посмертного простору химерні й уривчасті: герой побачить холодні тіні, очі безодні. А що він зрозуміє, збагне? Збагне загадку часу, зрозуміє історію як тягар: "Пізнаю я з очей безодніх / Страшний тягар вік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 житті людина має свободу, мандрує вільно, то смерть кладе й цьому край; останню путь померлий здійснить "на човні невільнім". Перехід у посмертний простір змальовано як плавбу; простір життя стає далеким, а те, що в ньому, об'єктивується, вже не маючи стосунку до людини, котра перепливла грань. І це закон, змінити який ми безси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сь упадуть безсилі сльоз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роси на трав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я в той час в далекім морі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безвість попливу</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тже, за художнім світоглядом поета, людина збереже своє "Я" по смерті, вона перебуватиме в іншому просторі, проте вже не знатиме часу. У поетичному світі В.Свідзінського чимало спільного зі світом Є.</w:t>
      </w:r>
      <w:r>
        <w:rPr>
          <w:rFonts w:cs="Times New Roman" w:ascii="Times New Roman" w:hAnsi="Times New Roman"/>
          <w:sz w:val="28"/>
          <w:szCs w:val="28"/>
        </w:rPr>
        <w:t xml:space="preserve">Плужника, </w:t>
      </w:r>
      <w:r>
        <w:rPr>
          <w:rFonts w:cs="Times New Roman" w:ascii="Times New Roman" w:hAnsi="Times New Roman"/>
          <w:sz w:val="28"/>
          <w:szCs w:val="28"/>
          <w:lang w:val="uk-UA"/>
        </w:rPr>
        <w:t>зокрема й у філософських смислах мариністики. Є.</w:t>
      </w:r>
      <w:r>
        <w:rPr>
          <w:rFonts w:cs="Times New Roman" w:ascii="Times New Roman" w:hAnsi="Times New Roman"/>
          <w:sz w:val="28"/>
          <w:szCs w:val="28"/>
        </w:rPr>
        <w:t xml:space="preserve">Плужник </w:t>
      </w:r>
      <w:r>
        <w:rPr>
          <w:rFonts w:cs="Times New Roman" w:ascii="Times New Roman" w:hAnsi="Times New Roman"/>
          <w:sz w:val="28"/>
          <w:szCs w:val="28"/>
          <w:lang w:val="uk-UA"/>
        </w:rPr>
        <w:t>теж пов'язує образ моря з моментом "привідкривання Ніщо" (М.Гайдеґґер). Поет мистецьки вловив мить у перебігу психічних процесів, коли здається, що небо не проясниться вже ніколи, що в природі відбулося зміщення і виникла паралельна реальність. У такому стані легко долається грань між реальним та ірреальним: зміщена на мить психіка "виштовхує" на поверхню свідомості зміщені образи-химери. У поезії Є.</w:t>
      </w:r>
      <w:r>
        <w:rPr>
          <w:rFonts w:cs="Times New Roman" w:ascii="Times New Roman" w:hAnsi="Times New Roman"/>
          <w:sz w:val="28"/>
          <w:szCs w:val="28"/>
        </w:rPr>
        <w:t xml:space="preserve">Плужника </w:t>
      </w:r>
      <w:r>
        <w:rPr>
          <w:rFonts w:cs="Times New Roman" w:ascii="Times New Roman" w:hAnsi="Times New Roman"/>
          <w:i/>
          <w:iCs/>
          <w:sz w:val="28"/>
          <w:szCs w:val="28"/>
          <w:lang w:val="uk-UA"/>
        </w:rPr>
        <w:t xml:space="preserve">"Синє море обгорнули тумани" </w:t>
      </w:r>
      <w:r>
        <w:rPr>
          <w:rFonts w:cs="Times New Roman" w:ascii="Times New Roman" w:hAnsi="Times New Roman"/>
          <w:sz w:val="28"/>
          <w:szCs w:val="28"/>
          <w:lang w:val="uk-UA"/>
        </w:rPr>
        <w:t xml:space="preserve">перша строфа містить картину реального моря в пору туманів. Далі ж на тлі морського пейзажу з'являється образ Летючого Голландця. Поет тлумачить його не тільки як міфічний ("невидимий, невпійманний корабель"), а й як містичний ("чорний вісник з невідшуканих пустель"). Летючий Голландец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емблема смерті; епітет "мертва тиша", що був рисою пейзажу на початку, розвинувся фантазією автора до містичного образу корабля </w:t>
      </w:r>
      <w:r>
        <w:rPr>
          <w:rFonts w:cs="Times New Roman" w:ascii="Times New Roman" w:hAnsi="Times New Roman"/>
          <w:sz w:val="28"/>
          <w:szCs w:val="28"/>
        </w:rPr>
        <w:t xml:space="preserve">- </w:t>
      </w:r>
      <w:r>
        <w:rPr>
          <w:rFonts w:cs="Times New Roman" w:ascii="Times New Roman" w:hAnsi="Times New Roman"/>
          <w:sz w:val="28"/>
          <w:szCs w:val="28"/>
          <w:lang w:val="uk-UA"/>
        </w:rPr>
        <w:t>вісника смерті. Остання частина поезії цілковито повторює початок, проте це вже опис не моря, а потойбіччя, царства "невідшуканих пусте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 все тиша... Мертва тиша й тумани, Ані вітру, ані хвилі, ні луни. Є.</w:t>
      </w:r>
      <w:r>
        <w:rPr>
          <w:rFonts w:cs="Times New Roman" w:ascii="Times New Roman" w:hAnsi="Times New Roman"/>
          <w:sz w:val="28"/>
          <w:szCs w:val="28"/>
        </w:rPr>
        <w:t xml:space="preserve">Плужника, </w:t>
      </w:r>
      <w:r>
        <w:rPr>
          <w:rFonts w:cs="Times New Roman" w:ascii="Times New Roman" w:hAnsi="Times New Roman"/>
          <w:sz w:val="28"/>
          <w:szCs w:val="28"/>
          <w:lang w:val="uk-UA"/>
        </w:rPr>
        <w:t xml:space="preserve">як і В.Свідзінського, захоплювало диво морського безмежжя. Обидва поети відчували безкінечне розпросторення не тільки по горизонталі, а й по вертикалі, на якій людина </w:t>
      </w:r>
      <w:r>
        <w:rPr>
          <w:rFonts w:cs="Times New Roman" w:ascii="Times New Roman" w:hAnsi="Times New Roman"/>
          <w:sz w:val="28"/>
          <w:szCs w:val="28"/>
        </w:rPr>
        <w:t xml:space="preserve">- </w:t>
      </w:r>
      <w:r>
        <w:rPr>
          <w:rFonts w:cs="Times New Roman" w:ascii="Times New Roman" w:hAnsi="Times New Roman"/>
          <w:sz w:val="28"/>
          <w:szCs w:val="28"/>
          <w:lang w:val="uk-UA"/>
        </w:rPr>
        <w:t>маленька цяточка, проте має душу, що здатна злітати. Є.</w:t>
      </w:r>
      <w:r>
        <w:rPr>
          <w:rFonts w:cs="Times New Roman" w:ascii="Times New Roman" w:hAnsi="Times New Roman"/>
          <w:sz w:val="28"/>
          <w:szCs w:val="28"/>
        </w:rPr>
        <w:t xml:space="preserve">Плужник </w:t>
      </w:r>
      <w:r>
        <w:rPr>
          <w:rFonts w:cs="Times New Roman" w:ascii="Times New Roman" w:hAnsi="Times New Roman"/>
          <w:sz w:val="28"/>
          <w:szCs w:val="28"/>
          <w:lang w:val="uk-UA"/>
        </w:rPr>
        <w:t xml:space="preserve">висловив свій захват від занурення у простір моря і неба у вірші "Блакитний безум". Автор не залишає місця для земл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ре подарувало ілюзію можливої втечі від мирських турбот: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китний безум! Море підо мною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І небес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уди не подивись!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же душа не хоче буть земною,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хана у несказанну вись!.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ворчості обох поетів море відкриває двері в якусь іншу, буттєвісну площину, стає місцем таємних переходів у складному, багатовимірному світі. В.Свідзінський, поет глибокого розуміння єдності світу, зобразив у творчості метапростір і взаємозв'язок та сполучуваність численних (незчисленних) його складників. Перетікання просторів - прикметна риса поетики В.Свідзінського. Автор знаходить миті, в які відбуваються ці перетікання, і зображує їх в оригінальних образах, передаючи незвичайність ситуації. Море з'являється в низці віршів як порівняння або метафора: рідний поетові простір саду, гір, поля в незвичайну мить чимось нагадує морські води, плавб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ьмі, як море, сад шумів"</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одна з таких миттєвостей, тому порівняння звичного довкілля з морем прочитується як вихід за межі буденності. Простір нічного саду зображено в час грози. Мистецьки оригінальна асоціація до блискав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сь билися вогненні крил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илює містичне звучання пейзажу. Зв'язок між небесами і землею показано у грозову пору, а також по ній, коли у височині "з'явились галяви яс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осріблилися тополі". Поет передає картини, звучання, освітлення, кольори ночі, її аромати. Слуховий образ моря і розширює художній простір вірша, допомагає зрозуміти дивне віддзеркалення, що відбулося по вертикалі </w:t>
      </w:r>
      <w:r>
        <w:rPr>
          <w:rFonts w:cs="Times New Roman" w:ascii="Times New Roman" w:hAnsi="Times New Roman"/>
          <w:iCs/>
          <w:sz w:val="28"/>
          <w:szCs w:val="28"/>
          <w:lang w:val="uk-UA"/>
        </w:rPr>
        <w:t xml:space="preserve">сад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ебеса</w:t>
      </w:r>
      <w:r>
        <w:rPr>
          <w:rFonts w:cs="Times New Roman" w:ascii="Times New Roman" w:hAnsi="Times New Roman"/>
          <w:i/>
          <w:iCs/>
          <w:sz w:val="28"/>
          <w:szCs w:val="28"/>
          <w:lang w:val="uk-UA"/>
        </w:rPr>
        <w:t>.</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Дослідники лірики В.Свідзінського не раз помічали особливість спілкування його ліричного героя зі світом природи. Е.Райс захоплено писав про поетову філософію простору: "Видимий світ </w:t>
      </w:r>
      <w:r>
        <w:rPr>
          <w:rFonts w:cs="Times New Roman" w:ascii="Times New Roman" w:hAnsi="Times New Roman"/>
          <w:sz w:val="28"/>
          <w:szCs w:val="28"/>
        </w:rPr>
        <w:t xml:space="preserve">- </w:t>
      </w:r>
      <w:r>
        <w:rPr>
          <w:rFonts w:cs="Times New Roman" w:ascii="Times New Roman" w:hAnsi="Times New Roman"/>
          <w:sz w:val="28"/>
          <w:szCs w:val="28"/>
          <w:lang w:val="uk-UA"/>
        </w:rPr>
        <w:t>це лише далека окраїна, неясний натяк на безконечно прекрасне, потаєне в глибинах світобудови буття"</w:t>
      </w:r>
      <w:r>
        <w:rPr>
          <w:rFonts w:cs="Times New Roman" w:ascii="Times New Roman" w:hAnsi="Times New Roman"/>
          <w:sz w:val="28"/>
          <w:szCs w:val="28"/>
        </w:rPr>
        <w:t xml:space="preserve">. </w:t>
      </w:r>
      <w:r>
        <w:rPr>
          <w:rFonts w:cs="Times New Roman" w:ascii="Times New Roman" w:hAnsi="Times New Roman"/>
          <w:sz w:val="28"/>
          <w:szCs w:val="28"/>
          <w:lang w:val="uk-UA"/>
        </w:rPr>
        <w:t>А.Свідзинський указав на поетів вихід за рамки "традиційного уявлення: природа сама по собі і поруч з нею захоплений її адоратор"</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рш "Тут день </w:t>
      </w:r>
      <w:r>
        <w:rPr>
          <w:rFonts w:cs="Times New Roman" w:ascii="Times New Roman" w:hAnsi="Times New Roman"/>
          <w:sz w:val="28"/>
          <w:szCs w:val="28"/>
        </w:rPr>
        <w:t xml:space="preserve">- </w:t>
      </w:r>
      <w:r>
        <w:rPr>
          <w:rFonts w:cs="Times New Roman" w:ascii="Times New Roman" w:hAnsi="Times New Roman"/>
          <w:sz w:val="28"/>
          <w:szCs w:val="28"/>
          <w:lang w:val="uk-UA"/>
        </w:rPr>
        <w:t>неначе сон прозорий"</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рекрасний зразок упускання простору природи у внутрішній простір людини. Це вірш-імпресія. Основою індивідуального сприйняття дня високо в горах стає відчуття плавби: день - "як тихий корабель". Повторюється дієслово </w:t>
      </w:r>
      <w:r>
        <w:rPr>
          <w:rFonts w:cs="Times New Roman" w:ascii="Times New Roman" w:hAnsi="Times New Roman"/>
          <w:i/>
          <w:iCs/>
          <w:sz w:val="28"/>
          <w:szCs w:val="28"/>
          <w:lang w:val="uk-UA"/>
        </w:rPr>
        <w:t xml:space="preserve">пливти </w:t>
      </w:r>
      <w:r>
        <w:rPr>
          <w:rFonts w:cs="Times New Roman" w:ascii="Times New Roman" w:hAnsi="Times New Roman"/>
          <w:sz w:val="28"/>
          <w:szCs w:val="28"/>
        </w:rPr>
        <w:t xml:space="preserve">- </w:t>
      </w:r>
      <w:r>
        <w:rPr>
          <w:rFonts w:cs="Times New Roman" w:ascii="Times New Roman" w:hAnsi="Times New Roman"/>
          <w:sz w:val="28"/>
          <w:szCs w:val="28"/>
          <w:lang w:val="uk-UA"/>
        </w:rPr>
        <w:t>пливе все в довкіллі: ліси, гори, безлад скель, отари, обрив... День - це час, саме він асоціюється з кораблем, простір же гірського довкілля пливе на цьому кораблі, - так створюється художній часопростір із химерним поєднанням гірського та морського пейзаж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ввійшла у простір довкілля чи він вплив у неї - невідомо, бо процес зникання грані стає таємницею, дивом. Вірш завершується строфою, в якій! перше і останнє дієслова семантично взаємовиключ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ю один вгорі, над гає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алеч казков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усім зелено-тихим крає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Я теж пливу</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Чому стою і водночас пливу? У контексті всього твору зрозуміло, що людина перебуває на кораблі дня, де разом із нею стоїть-пливе її рідний кра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поезії В.Свідзінського довкілля має пам'ять. Час змінює край, проте щось у просторі, як і в людині, залишається незмінним, він має самототожність. Це "хто" простору не зовнішнє, а ховається в його самобутній психіці. Людина дивовижним чином через співчуття-співпереживання-вчування може інтуїтивно зрозуміти психічні зрушення простору, його емоції, настрі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зючі зміни відбулися у просторі, зображеному у вірші "В часи давноминул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тягом тисячоліть, а то й мільйонів років "безплідне світло-пустельне море" змінилося на "степи, поля і луки". Однак простір для поета щось більше, І ніж ландшафт; усе, що народжується в ньому, зберігає генетичну пам'ять. Дубові ліси, що ростуть на пагорбах, були колись островами й бережуть у підсвідомості згадку про минуле: "І сниться їм часами </w:t>
      </w:r>
      <w:r>
        <w:rPr>
          <w:rFonts w:cs="Times New Roman" w:ascii="Times New Roman" w:hAnsi="Times New Roman"/>
          <w:sz w:val="28"/>
          <w:szCs w:val="28"/>
        </w:rPr>
        <w:t xml:space="preserve">/ </w:t>
      </w:r>
      <w:r>
        <w:rPr>
          <w:rFonts w:cs="Times New Roman" w:ascii="Times New Roman" w:hAnsi="Times New Roman"/>
          <w:sz w:val="28"/>
          <w:szCs w:val="28"/>
          <w:lang w:val="uk-UA"/>
        </w:rPr>
        <w:t>Пустеля вод соло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Свідзінський використовує архаїзм </w:t>
      </w:r>
      <w:r>
        <w:rPr>
          <w:rFonts w:cs="Times New Roman" w:ascii="Times New Roman" w:hAnsi="Times New Roman"/>
          <w:iCs/>
          <w:sz w:val="28"/>
          <w:szCs w:val="28"/>
        </w:rPr>
        <w:t>древа</w:t>
      </w:r>
      <w:r>
        <w:rPr>
          <w:rFonts w:cs="Times New Roman" w:ascii="Times New Roman" w:hAnsi="Times New Roman"/>
          <w:i/>
          <w:iCs/>
          <w:sz w:val="28"/>
          <w:szCs w:val="28"/>
        </w:rPr>
        <w:t xml:space="preserve">, </w:t>
      </w:r>
      <w:r>
        <w:rPr>
          <w:rFonts w:cs="Times New Roman" w:ascii="Times New Roman" w:hAnsi="Times New Roman"/>
          <w:sz w:val="28"/>
          <w:szCs w:val="28"/>
          <w:lang w:val="uk-UA"/>
        </w:rPr>
        <w:t>повертаючи час у глиб віків. Ніщо не зникає безслідно, існує якийсь шар ірреальності, де можуть І зустрінутись мешканці різних часів, але одного прост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мріються їм дре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їх дрімливий шелес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очному убор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безпритульнім морі</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раз безпритульного моря, яке зникло-залишилося, тривожить поета. Загадка часу та смерті спільна для всього і всіх, хто існує у просторі, а значить, раніше чи пізніше йде з нього, іде, щось лишаючи по собі в невидимій площині місцевості, де ж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тже, часопросторова єдність у першій збірці "Ліричні поезії" різноманітно осмислена автором і втілена в оригінальні образи, зокрема й морські. Картина простору супроводжується спробою розгадати загадку його стосунків із часом. Осмислення часу унаочнено просторовими образами. У метапросторі поезії В.Свідзінського море посідає особливе місце, воно перебуває на межі просторових складників </w:t>
      </w:r>
      <w:r>
        <w:rPr>
          <w:rFonts w:cs="Times New Roman" w:ascii="Times New Roman" w:hAnsi="Times New Roman"/>
          <w:sz w:val="28"/>
          <w:szCs w:val="28"/>
        </w:rPr>
        <w:t xml:space="preserve">- </w:t>
      </w:r>
      <w:r>
        <w:rPr>
          <w:rFonts w:cs="Times New Roman" w:ascii="Times New Roman" w:hAnsi="Times New Roman"/>
          <w:sz w:val="28"/>
          <w:szCs w:val="28"/>
          <w:lang w:val="uk-UA"/>
        </w:rPr>
        <w:t>реального і ірреального, часового і позачасов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наступній поетовій збірці "Вересень" (Харків, </w:t>
      </w:r>
      <w:r>
        <w:rPr>
          <w:rFonts w:cs="Times New Roman" w:ascii="Times New Roman" w:hAnsi="Times New Roman"/>
          <w:sz w:val="28"/>
          <w:szCs w:val="28"/>
        </w:rPr>
        <w:t xml:space="preserve">1927) </w:t>
      </w:r>
      <w:r>
        <w:rPr>
          <w:rFonts w:cs="Times New Roman" w:ascii="Times New Roman" w:hAnsi="Times New Roman"/>
          <w:sz w:val="28"/>
          <w:szCs w:val="28"/>
          <w:lang w:val="uk-UA"/>
        </w:rPr>
        <w:t>образ моря присутній як реальний та ірреальний спогад, як картина натур-простору і як складник філософської картини сві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ет розпочинає один із віршів запитанн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я був у цій краї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 краєм водної пусти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ці пасма круглих гі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нині вабили мій зі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ортання тексту відкриває завісу над загадкою зображуваного простору: герой у напівсні пливе "на обрій невідомий / По океані колихкім" і дивується: "Вїдкіль же островок знайомий / На первіснім шляху моїм?" Море, острови, узбережжя - не тільки реальність, а й простір, що виринає з підсвідомості серед "кружляння маревних тремтінь", простір, який знає таємницю підсвідомості, зокрема загадку сприймання нової місцевості як знайомої, відвіданої колись раніше, до народження.</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У збірці "Вересень" море також символізує романтику дитинства. У вірші-спогаді "Там, на рідній межі" серед численних пейзажних замальовок простору "межі Волині дрімливої і України Подільської" море з'являється як мета мандрівки малого хлопчика: "Я берегом річки до моря іду, </w:t>
      </w:r>
      <w:r>
        <w:rPr>
          <w:rFonts w:cs="Times New Roman" w:ascii="Times New Roman" w:hAnsi="Times New Roman"/>
          <w:sz w:val="28"/>
          <w:szCs w:val="28"/>
        </w:rPr>
        <w:t xml:space="preserve">/ </w:t>
      </w:r>
      <w:r>
        <w:rPr>
          <w:rFonts w:cs="Times New Roman" w:ascii="Times New Roman" w:hAnsi="Times New Roman"/>
          <w:sz w:val="28"/>
          <w:szCs w:val="28"/>
          <w:lang w:val="uk-UA"/>
        </w:rPr>
        <w:t>До невісного мор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опису відчуттів дитини ("серце так стрепехається"), яка вдивляється в повну небезпек далечінь, де "безлітніх дерев незміряні займища", зрозуміло, що йдеться не тільки про дитячі пригоди, а й про життєвий шлях, де море </w:t>
      </w:r>
      <w:r>
        <w:rPr>
          <w:rFonts w:cs="Times New Roman" w:ascii="Times New Roman" w:hAnsi="Times New Roman"/>
          <w:sz w:val="28"/>
          <w:szCs w:val="28"/>
        </w:rPr>
        <w:t>-</w:t>
      </w:r>
      <w:r>
        <w:rPr>
          <w:rFonts w:cs="Times New Roman" w:ascii="Times New Roman" w:hAnsi="Times New Roman"/>
          <w:sz w:val="28"/>
          <w:szCs w:val="28"/>
          <w:lang w:val="uk-UA"/>
        </w:rPr>
        <w:t xml:space="preserve"> світла мрія. Мешканці довкілля, рідного хлоп'яті, поважають його устремління: "Шепочуть кущі будяків: / Сей хлопчик до моря іде, / До невісного моря! /І все завмирає навкол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те, що хлопчик побачив-таки море, оповідає інша поезія збірки "Вересень": "Був я в південній землі, де шумлять евкаліпти сріблясті, / Плюскіт морської води тіло моє обіймав". Тут південне море, як і північні ліси, лише увиразнює відданість серця інакшому, рідному довкіллю, отчи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е стане рідним ліричному героєві В.Свідзінського після смерті. Уявляючи свій посмертний час, він після того, як </w:t>
      </w:r>
      <w:r>
        <w:rPr>
          <w:rFonts w:cs="Times New Roman" w:ascii="Times New Roman" w:hAnsi="Times New Roman"/>
          <w:iCs/>
          <w:sz w:val="28"/>
          <w:szCs w:val="28"/>
          <w:lang w:val="uk-UA"/>
        </w:rPr>
        <w:t xml:space="preserve">погасне ненадивляний світ, </w:t>
      </w:r>
      <w:r>
        <w:rPr>
          <w:rFonts w:cs="Times New Roman" w:ascii="Times New Roman" w:hAnsi="Times New Roman"/>
          <w:sz w:val="28"/>
          <w:szCs w:val="28"/>
          <w:lang w:val="uk-UA"/>
        </w:rPr>
        <w:t>бачить себе гранітом над мор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буду як лист деревн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буду як сонний грані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і як травинка, позбавлена слова, Над гомоном вод невпокій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цитований вірш </w:t>
      </w:r>
      <w:r>
        <w:rPr>
          <w:rFonts w:cs="Times New Roman" w:ascii="Times New Roman" w:hAnsi="Times New Roman"/>
          <w:iCs/>
          <w:sz w:val="28"/>
          <w:szCs w:val="28"/>
          <w:lang w:val="uk-UA"/>
        </w:rPr>
        <w:t>"Настане день мій сумний"</w:t>
      </w:r>
      <w:r>
        <w:rPr>
          <w:rFonts w:cs="Times New Roman" w:ascii="Times New Roman" w:hAnsi="Times New Roman"/>
          <w:sz w:val="28"/>
          <w:szCs w:val="28"/>
          <w:lang w:val="uk-UA"/>
        </w:rPr>
        <w:t xml:space="preserve">завершується цим спокійним прозиранням за смерть. Чим близька поетові обрана ним для свого посмертного продовження скеля над морем? Передовсім мовчанням. На питання "чому?" відповідь також дано: "Замкнуся в мовчанні важкі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іллюсь з невиразною мислю </w:t>
      </w:r>
      <w:r>
        <w:rPr>
          <w:rFonts w:cs="Times New Roman" w:ascii="Times New Roman" w:hAnsi="Times New Roman"/>
          <w:sz w:val="28"/>
          <w:szCs w:val="28"/>
        </w:rPr>
        <w:t xml:space="preserve">/ </w:t>
      </w:r>
      <w:r>
        <w:rPr>
          <w:rFonts w:cs="Times New Roman" w:ascii="Times New Roman" w:hAnsi="Times New Roman"/>
          <w:sz w:val="28"/>
          <w:szCs w:val="28"/>
          <w:lang w:val="uk-UA"/>
        </w:rPr>
        <w:t>В великім усі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чання і філософська думка </w:t>
      </w:r>
      <w:r>
        <w:rPr>
          <w:rFonts w:cs="Times New Roman" w:ascii="Times New Roman" w:hAnsi="Times New Roman"/>
          <w:sz w:val="28"/>
          <w:szCs w:val="28"/>
        </w:rPr>
        <w:t xml:space="preserve">- </w:t>
      </w:r>
      <w:r>
        <w:rPr>
          <w:rFonts w:cs="Times New Roman" w:ascii="Times New Roman" w:hAnsi="Times New Roman"/>
          <w:sz w:val="28"/>
          <w:szCs w:val="28"/>
          <w:lang w:val="uk-UA"/>
        </w:rPr>
        <w:t>це достеменні риси суб'єктного "Я" лірики В.Свідзінського, їх майстерно виражено в образі моря й камінного берега над н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ує мариністику збірки "Вересень" поезія, присвячена П.Тичині, </w:t>
      </w:r>
      <w:r>
        <w:rPr>
          <w:rFonts w:cs="Times New Roman" w:ascii="Times New Roman" w:hAnsi="Times New Roman"/>
          <w:sz w:val="28"/>
          <w:szCs w:val="28"/>
        </w:rPr>
        <w:t xml:space="preserve">- </w:t>
      </w:r>
      <w:r>
        <w:rPr>
          <w:rFonts w:cs="Times New Roman" w:ascii="Times New Roman" w:hAnsi="Times New Roman"/>
          <w:sz w:val="28"/>
          <w:szCs w:val="28"/>
          <w:lang w:val="uk-UA"/>
        </w:rPr>
        <w:t>повна музики, світла, нюансованого почуття, вона нагадує картини імпресіоністів. Наведемо повністю текст цієї мініатюри-імпресії:</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білий привид, знялися гор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чаль оберну в тінь золотую,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овно блиску в небесній сині.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ину в шемріт морської рі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кипариси немов прозор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сь мули близько, дзвіночки ч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ечаль оберну в тінь золот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 кипариси сіяють нині</w:t>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вукові анафори в обох строфах, велика літера І, що нагадує кипарис, звуконаслідування морської ріні, вишукана нестягнена форма прикметника увиразнюють не тільки мікрообрази, а й перебіг почуттів. Рядок, що виражає пом'якшення, об'єктивацію і філософізацію печалі, обрамлює другу строфу і є ключовим для розуміння імпресії. Море тамує печаль, естетизує не тільки довколишні предмети, а й людські пережи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збірці "Вересень" відбувається розвиток образу моря, він з'являється в різних площинах художнього простору, втілює спогади, думку, нюанси почуттів, прояви підсвідомості, враження, передчутт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збірці "Медобір" (написаній у </w:t>
      </w:r>
      <w:r>
        <w:rPr>
          <w:rFonts w:cs="Times New Roman" w:ascii="Times New Roman" w:hAnsi="Times New Roman"/>
          <w:sz w:val="28"/>
          <w:szCs w:val="28"/>
        </w:rPr>
        <w:t xml:space="preserve">1924-1936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і найповніше реконструйованій Е.Соловей у названому вище двотомнику</w:t>
      </w:r>
      <w:r>
        <w:rPr>
          <w:rFonts w:cs="Times New Roman" w:ascii="Times New Roman" w:hAnsi="Times New Roman"/>
          <w:sz w:val="28"/>
          <w:szCs w:val="28"/>
        </w:rPr>
        <w:t xml:space="preserve">) </w:t>
      </w:r>
      <w:r>
        <w:rPr>
          <w:rFonts w:cs="Times New Roman" w:ascii="Times New Roman" w:hAnsi="Times New Roman"/>
          <w:sz w:val="28"/>
          <w:szCs w:val="28"/>
          <w:lang w:val="uk-UA"/>
        </w:rPr>
        <w:t>В.Свідзінський додає нових барв образу моря, зокрема іронічної. Автор прагнув вийти за межі традиційних для І літературної мариністики мотивів; уважно приглядаючись до нового для себе простору, передавав своє неповторне його сприйня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ронією перейнято вірш "Вибігає на море човен" </w:t>
      </w:r>
      <w:r>
        <w:rPr>
          <w:rFonts w:cs="Times New Roman" w:ascii="Times New Roman" w:hAnsi="Times New Roman"/>
          <w:sz w:val="28"/>
          <w:szCs w:val="28"/>
        </w:rPr>
        <w:t xml:space="preserve">[6, 181], </w:t>
      </w:r>
      <w:r>
        <w:rPr>
          <w:rFonts w:cs="Times New Roman" w:ascii="Times New Roman" w:hAnsi="Times New Roman"/>
          <w:sz w:val="28"/>
          <w:szCs w:val="28"/>
          <w:lang w:val="uk-UA"/>
        </w:rPr>
        <w:t xml:space="preserve">написаний із використанням елементів малярського стилю, притаманного побутово-прикладному мистецтву. Причина такої стилізації відкривається автором лише в останній строфі вірша. Малюнок наповнений екзотизмами: море, чове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і вигинисті груди", пальми, баклани, китаєць </w:t>
      </w:r>
      <w:r>
        <w:rPr>
          <w:rFonts w:cs="Times New Roman" w:ascii="Times New Roman" w:hAnsi="Times New Roman"/>
          <w:sz w:val="28"/>
          <w:szCs w:val="28"/>
        </w:rPr>
        <w:t xml:space="preserve">- </w:t>
      </w:r>
      <w:r>
        <w:rPr>
          <w:rFonts w:cs="Times New Roman" w:ascii="Times New Roman" w:hAnsi="Times New Roman"/>
          <w:sz w:val="28"/>
          <w:szCs w:val="28"/>
          <w:lang w:val="uk-UA"/>
        </w:rPr>
        <w:t>"в руках вудочка тростинова". Автора трохи смішить ця дивина, проте в нього, поета зажури, навіть насмішка сусідить зі смутк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омусь він сумний, китаєц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дався, забув про вуд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инає дельфін із мо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итайче, не треба смутку</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вірш розташовано у збірці поряд з іншими, також написаними з використанням елементів казки. Автор ретельно і продумано укладав власні поетичні збірки, пов'язуючи твори певною логікою. Тож і аналізований мариністичний текст напівдитячий, бо має різних адресатів - і дорослого, до якого спрямована іронія, і дитину, яку зацікавить екзот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екрет спрощено-екзотичного малюнка і смутку, у ньому закладеного, розкривається через побутову деталь: китаєц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юний, тоненькі вуса"-! невільний, бо "Примальований до фаянсу </w:t>
      </w:r>
      <w:r>
        <w:rPr>
          <w:rFonts w:cs="Times New Roman" w:ascii="Times New Roman" w:hAnsi="Times New Roman"/>
          <w:sz w:val="28"/>
          <w:szCs w:val="28"/>
        </w:rPr>
        <w:t xml:space="preserve">/ </w:t>
      </w:r>
      <w:r>
        <w:rPr>
          <w:rFonts w:cs="Times New Roman" w:ascii="Times New Roman" w:hAnsi="Times New Roman"/>
          <w:sz w:val="28"/>
          <w:szCs w:val="28"/>
          <w:lang w:val="uk-UA"/>
        </w:rPr>
        <w:t>Чиєюсь рукою зловтішною". І Описано чайну чашку або тарілку з морським малюнком на ній, зроблено це поетично оригінально, з акцентованим моментом гри та замилувано виписаним морським пейзаж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Екзотизм як один з естетичних принципів поетичної мариністики В.Свідзінського поєднано з містичним мотивом. Море для автора філософської лірики </w:t>
      </w:r>
      <w:r>
        <w:rPr>
          <w:rFonts w:cs="Times New Roman" w:ascii="Times New Roman" w:hAnsi="Times New Roman"/>
          <w:sz w:val="28"/>
          <w:szCs w:val="28"/>
        </w:rPr>
        <w:t xml:space="preserve">- </w:t>
      </w:r>
      <w:r>
        <w:rPr>
          <w:rFonts w:cs="Times New Roman" w:ascii="Times New Roman" w:hAnsi="Times New Roman"/>
          <w:sz w:val="28"/>
          <w:szCs w:val="28"/>
          <w:lang w:val="uk-UA"/>
        </w:rPr>
        <w:t>межовий простір, найтісніше пов'язаний зі струмуванням часу до смерті. Це виразно презентує твір "Падає місто в імлисте море", де вже перший рядок образно виражає поглинання часом усього, наявного у простор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лада-катастрофа описує затоплення стародавнього міста. Роль моря і в зображеному не стільки вбивча чи руйнівна, скільки поглинальна. Море забирає все, що є в мі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нуть у морі башти, мечеті,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альм рівностанних високі намет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давні брами, рубчасті дом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кнуть в тумані підводної ть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кримської легенди відчувається в образах князівни, що плаче в нагірних палатах, та її вірного друга </w:t>
      </w:r>
      <w:r>
        <w:rPr>
          <w:rFonts w:cs="Times New Roman" w:ascii="Times New Roman" w:hAnsi="Times New Roman"/>
          <w:sz w:val="28"/>
          <w:szCs w:val="28"/>
        </w:rPr>
        <w:t xml:space="preserve">- </w:t>
      </w:r>
      <w:r>
        <w:rPr>
          <w:rFonts w:cs="Times New Roman" w:ascii="Times New Roman" w:hAnsi="Times New Roman"/>
          <w:sz w:val="28"/>
          <w:szCs w:val="28"/>
          <w:lang w:val="uk-UA"/>
        </w:rPr>
        <w:t>безгнівного голуба, що сумує поряд. Море як утілення чужого, злого простору нагадує новелу М.Коцюбинського "На камені". її героїні Фатьмі море принесло єдине в житті кохання - Алі, що приплив торгувати в її село на своєму баркасі, проте воно ж забрало все -кохання, життя, Алі. Очима Фатьми автор тотожно зображує і морську глибінь, і ненависного чоловіка: "Тим часом за ним</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ад кручею, кидалася, як чайка, Фатьма. З одного боку було ненавидне море, з другого </w:t>
      </w:r>
      <w:r>
        <w:rPr>
          <w:rFonts w:cs="Times New Roman" w:ascii="Times New Roman" w:hAnsi="Times New Roman"/>
          <w:sz w:val="28"/>
          <w:szCs w:val="28"/>
        </w:rPr>
        <w:t xml:space="preserve">- </w:t>
      </w:r>
      <w:r>
        <w:rPr>
          <w:rFonts w:cs="Times New Roman" w:ascii="Times New Roman" w:hAnsi="Times New Roman"/>
          <w:sz w:val="28"/>
          <w:szCs w:val="28"/>
          <w:lang w:val="uk-UA"/>
        </w:rPr>
        <w:t>ще більш ненавидний, нестерпучий різник"</w:t>
      </w:r>
      <w:r>
        <w:rPr>
          <w:rFonts w:cs="Times New Roman" w:ascii="Times New Roman" w:hAnsi="Times New Roman"/>
          <w:sz w:val="28"/>
          <w:szCs w:val="28"/>
        </w:rPr>
        <w:t xml:space="preserve">. </w:t>
      </w:r>
      <w:r>
        <w:rPr>
          <w:rFonts w:cs="Times New Roman" w:ascii="Times New Roman" w:hAnsi="Times New Roman"/>
          <w:sz w:val="28"/>
          <w:szCs w:val="28"/>
          <w:lang w:val="uk-UA"/>
        </w:rPr>
        <w:t>Асоціацію із кримською мариністикою М.Коцюбинського викликає й художня роль деталі жіночого одягу. І в новелі "На камені", і в аналізованій баладі В.Свідзінського вона символізує смерть її прекрасної власниці. Фатьма із жаху "розпучливим рухом закрила очі і втратила рівновагу. Синій халат в жовті півмісяці нахилився і зник серед крику сполоханих чайок"</w:t>
      </w:r>
      <w:r>
        <w:rPr>
          <w:rFonts w:cs="Times New Roman" w:ascii="Times New Roman" w:hAnsi="Times New Roman"/>
          <w:sz w:val="28"/>
          <w:szCs w:val="28"/>
        </w:rPr>
        <w:t xml:space="preserve">. </w:t>
      </w:r>
      <w:r>
        <w:rPr>
          <w:rFonts w:cs="Times New Roman" w:ascii="Times New Roman" w:hAnsi="Times New Roman"/>
          <w:sz w:val="28"/>
          <w:szCs w:val="28"/>
          <w:lang w:val="uk-UA"/>
        </w:rPr>
        <w:t>Балада "Падає місто в імлисте море" закінчується часом після катастрофи, безпристрасна картина має нагадати про непідвладні людині закони природи й незупинний потік ча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т вийшли зор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міста немає,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тихо плавле, до місяця грає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ш води рівно лежать, як ста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мерклим сріблом парчевий рука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у збірці "Медобір" мариністиці передовсім притаманна міфопоетика. Море не залежить від людини і знає щось неосяжне для людського розуму. Фольклоризований стиль віршів про море поєднано з філософським змістом:</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шло до мор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 дівчин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ільки шум шугає по хвиля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білі ласиці по осінніх рілля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Так, за законами усної народної творчості, поет починає один із творів; надалі кожна з дівчат звертається до моря з питанням. У народній пісні "Ой ти дівчино зарученая" героїня, смутна перед весіллям, шукала розгадки своєї печалі: "Вийду на поле, гляну на море, </w:t>
      </w:r>
      <w:r>
        <w:rPr>
          <w:rFonts w:cs="Times New Roman" w:ascii="Times New Roman" w:hAnsi="Times New Roman"/>
          <w:sz w:val="28"/>
          <w:szCs w:val="28"/>
        </w:rPr>
        <w:t xml:space="preserve">/ </w:t>
      </w:r>
      <w:r>
        <w:rPr>
          <w:rFonts w:cs="Times New Roman" w:ascii="Times New Roman" w:hAnsi="Times New Roman"/>
          <w:sz w:val="28"/>
          <w:szCs w:val="28"/>
          <w:lang w:val="uk-UA"/>
        </w:rPr>
        <w:t>Сама побачу, в чім моє горе". У процитованій баладі В.Свідзінського, як і в народній пісні, дівчата йдуть до моря, бо воно все знає.</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іалог із морем дається не кожному. Поет наділяє море характером, забарвлює його настроєм. Темне, як слива-угорка, море не хоче смутку, тому не відповідає на журливі запитання двох дівчат. Перша запитує мор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ре, Море! Велика дитин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то поклав тебе в вічну колиску? </w:t>
      </w:r>
      <w:r>
        <w:rPr>
          <w:rFonts w:cs="Times New Roman" w:ascii="Times New Roman" w:hAnsi="Times New Roman"/>
          <w:sz w:val="28"/>
          <w:szCs w:val="28"/>
        </w:rPr>
        <w:t xml:space="preserve">/ </w:t>
      </w:r>
      <w:r>
        <w:rPr>
          <w:rFonts w:cs="Times New Roman" w:ascii="Times New Roman" w:hAnsi="Times New Roman"/>
          <w:sz w:val="28"/>
          <w:szCs w:val="28"/>
          <w:lang w:val="uk-UA"/>
        </w:rPr>
        <w:t>Чого над тобою птахи плачу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другої мор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елика розлука. І тільки третя щиро радіє весні на морському березі і здобуває прихильність водяної стихії. Змінюється колір морської води - "вода голубо засвітилася", дівоча радість відгукується такою ж радістю моря. Поет створює оригінальне порівняння до сонця </w:t>
      </w:r>
      <w:r>
        <w:rPr>
          <w:rFonts w:cs="Times New Roman" w:ascii="Times New Roman" w:hAnsi="Times New Roman"/>
          <w:sz w:val="28"/>
          <w:szCs w:val="28"/>
        </w:rPr>
        <w:t xml:space="preserve">- </w:t>
      </w:r>
      <w:r>
        <w:rPr>
          <w:rFonts w:cs="Times New Roman" w:ascii="Times New Roman" w:hAnsi="Times New Roman"/>
          <w:sz w:val="28"/>
          <w:szCs w:val="28"/>
          <w:lang w:val="uk-UA"/>
        </w:rPr>
        <w:t>"ясен парус", б ж ідеться про сонце над морем і водночас про весняну наснагу для дівчи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Є у збірці "Медобір" вірші з використанням топонімів Криму, з описом рослин, які ростуть на півострові. "Над Чорним морем, на Пазур-гор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цвіли до зорі чашечки голуб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в них стрілки кармінного полум'я" </w:t>
      </w:r>
      <w:r>
        <w:rPr>
          <w:rFonts w:cs="Times New Roman" w:ascii="Times New Roman" w:hAnsi="Times New Roman"/>
          <w:sz w:val="28"/>
          <w:szCs w:val="28"/>
        </w:rPr>
        <w:t xml:space="preserve">[6, 267]. </w:t>
      </w:r>
      <w:r>
        <w:rPr>
          <w:rFonts w:cs="Times New Roman" w:ascii="Times New Roman" w:hAnsi="Times New Roman"/>
          <w:sz w:val="28"/>
          <w:szCs w:val="28"/>
          <w:lang w:val="uk-UA"/>
        </w:rPr>
        <w:t xml:space="preserve">Майстер філософського й драматичного діалогу В.Свідзінський чує й художньо відтворює розмову всіх мешканців простору своєї поезії. Кримська квіточка, якої автор не називає, вразила його кольором карміну. Як і дівчина у вірші, проаналізованому вище, голубі чашечки з кармінними стрілочками прикликали до моря сонце: "Незліченно несуть кармінне світло, </w:t>
      </w:r>
      <w:r>
        <w:rPr>
          <w:rFonts w:cs="Times New Roman" w:ascii="Times New Roman" w:hAnsi="Times New Roman"/>
          <w:sz w:val="28"/>
          <w:szCs w:val="28"/>
        </w:rPr>
        <w:t xml:space="preserve">/ </w:t>
      </w:r>
      <w:r>
        <w:rPr>
          <w:rFonts w:cs="Times New Roman" w:ascii="Times New Roman" w:hAnsi="Times New Roman"/>
          <w:sz w:val="28"/>
          <w:szCs w:val="28"/>
          <w:lang w:val="uk-UA"/>
        </w:rPr>
        <w:t>Обложили море кармінним світлом"</w:t>
      </w:r>
      <w:r>
        <w:rPr>
          <w:rFonts w:cs="Times New Roman" w:ascii="Times New Roman" w:hAnsi="Times New Roman"/>
          <w:sz w:val="28"/>
          <w:szCs w:val="28"/>
        </w:rPr>
        <w:t xml:space="preserve">. </w:t>
      </w:r>
      <w:r>
        <w:rPr>
          <w:rFonts w:cs="Times New Roman" w:ascii="Times New Roman" w:hAnsi="Times New Roman"/>
          <w:sz w:val="28"/>
          <w:szCs w:val="28"/>
          <w:lang w:val="uk-UA"/>
        </w:rPr>
        <w:t>Поет єдності простору, В.Свідзінський змальовує не тільки море, а і його найближчих сусідів, подаючи діалог, котрий вони ведуть як сучасники, разом сумуючи й радіюч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овижі пір року на морському узбережжі також уходять до художнього </w:t>
      </w:r>
      <w:r>
        <w:rPr>
          <w:rFonts w:cs="Times New Roman" w:ascii="Times New Roman" w:hAnsi="Times New Roman"/>
          <w:sz w:val="28"/>
          <w:szCs w:val="28"/>
        </w:rPr>
        <w:t xml:space="preserve">хронотопу </w:t>
      </w:r>
      <w:r>
        <w:rPr>
          <w:rFonts w:cs="Times New Roman" w:ascii="Times New Roman" w:hAnsi="Times New Roman"/>
          <w:sz w:val="28"/>
          <w:szCs w:val="28"/>
          <w:lang w:val="uk-UA"/>
        </w:rPr>
        <w:t xml:space="preserve">поетичної мариністики автора "Медобору". У творах, написаних у Маріуполі, мешканці Приазов'я легко впізнають і місцевість, "Де гомонять сади нагірні", і дні осені, коли літо заходить у неї, ніби повернувшись на якийсь час: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внеба осінь прилягл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окий південь в очі віє,</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внеба </w:t>
      </w:r>
      <w:r>
        <w:rPr>
          <w:rFonts w:cs="Times New Roman" w:ascii="Times New Roman" w:hAnsi="Times New Roman"/>
          <w:sz w:val="28"/>
          <w:szCs w:val="28"/>
        </w:rPr>
        <w:t xml:space="preserve">- </w:t>
      </w:r>
      <w:r>
        <w:rPr>
          <w:rFonts w:cs="Times New Roman" w:ascii="Times New Roman" w:hAnsi="Times New Roman"/>
          <w:sz w:val="28"/>
          <w:szCs w:val="28"/>
          <w:lang w:val="uk-UA"/>
        </w:rPr>
        <w:t>в володінні лі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 хлюпа теплий океа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м дикість бурі, подих з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 крізь прозірчастий тума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т мир і лагода розли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Чиєсь вітрило пломеніє</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оет переконується в умовності не лише просторового поділу, а й часового. Саме примор'я, як дивний простір, де стоїш "неначе на грані якогось краю чарівного", допомагає йому відчути єдність часу, минулого і теперішнього, весни і осені. Тут пори року ходять одне до одного на гостину, як і квіти до моря: "Де вільно бавитись вес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 домі вересня сумного". Поетично виражена ідея єдності простору, часу, часопростору пояснюється через існування трансценденції: "Як на рослині два стебла, </w:t>
      </w:r>
      <w:r>
        <w:rPr>
          <w:rFonts w:cs="Times New Roman" w:ascii="Times New Roman" w:hAnsi="Times New Roman"/>
          <w:sz w:val="28"/>
          <w:szCs w:val="28"/>
        </w:rPr>
        <w:t xml:space="preserve">/ </w:t>
      </w:r>
      <w:r>
        <w:rPr>
          <w:rFonts w:cs="Times New Roman" w:ascii="Times New Roman" w:hAnsi="Times New Roman"/>
          <w:sz w:val="28"/>
          <w:szCs w:val="28"/>
          <w:lang w:val="uk-UA"/>
        </w:rPr>
        <w:t>Одною плекані рукою".</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тже, збірка "Медобір" пропонує міфопоетичний образ моря, в якому фольклорні елементи поєднуються з філософською думкою, конкретика натур-простор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витонченою </w:t>
      </w:r>
      <w:r>
        <w:rPr>
          <w:rFonts w:cs="Times New Roman" w:ascii="Times New Roman" w:hAnsi="Times New Roman"/>
          <w:sz w:val="28"/>
          <w:szCs w:val="28"/>
        </w:rPr>
        <w:t>метафорик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Мариністика В.Свідзінського, що залишилась поза збірками, написана в Коктебелі. Тут море постає як мрія, як далеке й уже неможливе щастя Для автора море </w:t>
      </w:r>
      <w:r>
        <w:rPr>
          <w:rFonts w:cs="Times New Roman" w:ascii="Times New Roman" w:hAnsi="Times New Roman"/>
          <w:sz w:val="28"/>
          <w:szCs w:val="28"/>
        </w:rPr>
        <w:t xml:space="preserve">- </w:t>
      </w:r>
      <w:r>
        <w:rPr>
          <w:rFonts w:cs="Times New Roman" w:ascii="Times New Roman" w:hAnsi="Times New Roman"/>
          <w:sz w:val="28"/>
          <w:szCs w:val="28"/>
          <w:lang w:val="uk-UA"/>
        </w:rPr>
        <w:t>поєднання реального та ірреального, простір, у котрому здійснюється те, що не можливе на берез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ість від споглядання морської сині, смуток через розуміння нереальності такої ж радості від споглядання власного життя об'єднано іронією, що не раз домінує в мариністиці поета. Вірш "Лагідно шумлять айланти" - це монолог; чоловіка, який запрошує чарівну мону Фіоре покататися: "На човен, монаї Фіоре! / Ми будем сьогодні щасливі". Опис майбутньої плавби човном наповнений цілком життєвими деталями: жінка занурить руку, і вода жебонітиме і крізь тоненькі пальці трьома струмками, стрічка від капелюшка "буде ластитись і звиватись коло ніжного вушка", лунатимуть співи. Відчуття ірреальності пропонованої прогулянки з'являється вже з іменем пані, хоча підтверджується лише в 6-ій строфі 10-строфного вірш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 коли б нахопилася буря,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 не страхайтесь, мона Фіор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явлені речі в воді не тону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о й вас не поглине море</w:t>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 вигадав мону - він милується нею і водночас насміхається з уявленого образу, вступаючи в діалог із примхливою красунею. Гумористично звучить строф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 нічим не рискуєте, мила мон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 боїтеся рис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 залишайтес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 я покличу, Мадонну Аморориску</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оет то світлої, то безпросвітно темної зажури, В.Свідзінський наприкінці різко драматизує легкий грайливий текст, уносячи в нього екзистенційну реальність "Я" ліричного героя. Лунають зізнання самітника, який потребує співчуття, розуміння, розради хоча б від уявної мони. Кожне саморозкриття </w:t>
      </w:r>
      <w:r>
        <w:rPr>
          <w:rFonts w:cs="Times New Roman" w:ascii="Times New Roman" w:hAnsi="Times New Roman"/>
          <w:sz w:val="28"/>
          <w:szCs w:val="28"/>
        </w:rPr>
        <w:t xml:space="preserve">- </w:t>
      </w:r>
      <w:r>
        <w:rPr>
          <w:rFonts w:cs="Times New Roman" w:ascii="Times New Roman" w:hAnsi="Times New Roman"/>
          <w:sz w:val="28"/>
          <w:szCs w:val="28"/>
          <w:lang w:val="uk-UA"/>
        </w:rPr>
        <w:t>як удар суворої правди, що руйнує осяйний світ мрії: "тоскно самому бути, коли так осяяне море", "як пусто у мене в дому старому", "як жорстоко вростає в серце старий бур'я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вірші дано антиномічне тлумачення моря як цінності в поетовому житті, Вон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ітла мрія, і воно ж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жальна прірва часу, бо поглинуло "вінок пав'яний, дарунок юнацького віку". "Вінок мій у морі, в воді глибокій, /лежить, як осінній туман", </w:t>
      </w:r>
      <w:r>
        <w:rPr>
          <w:rFonts w:cs="Times New Roman" w:ascii="Times New Roman" w:hAnsi="Times New Roman"/>
          <w:sz w:val="28"/>
          <w:szCs w:val="28"/>
        </w:rPr>
        <w:t xml:space="preserve">- </w:t>
      </w:r>
      <w:r>
        <w:rPr>
          <w:rFonts w:cs="Times New Roman" w:ascii="Times New Roman" w:hAnsi="Times New Roman"/>
          <w:sz w:val="28"/>
          <w:szCs w:val="28"/>
          <w:lang w:val="uk-UA"/>
        </w:rPr>
        <w:t>завершує автор текст, в якому прекрасно сплелися його різноманітні бачення і розуміння мо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коханість у море не минає, тож і в поезії В.Свідзінського присутній мотив ностальгії за морською красою. Поезія "Незмінно жду прибою в час вечірні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рш-спогад, хоча це стає зрозумілим не відразу. Перша строфа зримо повертає в час, проведений на узбережжі. Автор створює високомистецький образ-імпресію: "місяць, плеканий в теплі, </w:t>
      </w:r>
      <w:r>
        <w:rPr>
          <w:rFonts w:cs="Times New Roman" w:ascii="Times New Roman" w:hAnsi="Times New Roman"/>
          <w:sz w:val="28"/>
          <w:szCs w:val="28"/>
        </w:rPr>
        <w:t xml:space="preserve">/ 3 </w:t>
      </w:r>
      <w:r>
        <w:rPr>
          <w:rFonts w:cs="Times New Roman" w:ascii="Times New Roman" w:hAnsi="Times New Roman"/>
          <w:sz w:val="28"/>
          <w:szCs w:val="28"/>
          <w:lang w:val="uk-UA"/>
        </w:rPr>
        <w:t xml:space="preserve">тонким уривком хмари на чолі, </w:t>
      </w:r>
      <w:r>
        <w:rPr>
          <w:rFonts w:cs="Times New Roman" w:ascii="Times New Roman" w:hAnsi="Times New Roman"/>
          <w:sz w:val="28"/>
          <w:szCs w:val="28"/>
        </w:rPr>
        <w:t xml:space="preserve">/ </w:t>
      </w:r>
      <w:r>
        <w:rPr>
          <w:rFonts w:cs="Times New Roman" w:ascii="Times New Roman" w:hAnsi="Times New Roman"/>
          <w:sz w:val="28"/>
          <w:szCs w:val="28"/>
          <w:lang w:val="uk-UA"/>
        </w:rPr>
        <w:t>Замислено різьбив сади нагір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люзія повернення в небуденний чарівний простір примор'я розбивається другою, центральною, строфою, у І котрій констатується віддаленість героя від моря, нагірних садів, сяйва місяця-пестуна ночей. Композиція вірша відбиває саме процес віддалення – фізичного і духовного. Остання строфа малює протилежний морському простір міста: "Я, мріючи на кам'янім дворі, / Лиш города суворий чую клекіт". Море в поета асоціюється із мрією, місто </w:t>
      </w:r>
      <w:r>
        <w:rPr>
          <w:rFonts w:cs="Times New Roman" w:ascii="Times New Roman" w:hAnsi="Times New Roman"/>
          <w:sz w:val="28"/>
          <w:szCs w:val="28"/>
        </w:rPr>
        <w:t xml:space="preserve">- </w:t>
      </w:r>
      <w:r>
        <w:rPr>
          <w:rFonts w:cs="Times New Roman" w:ascii="Times New Roman" w:hAnsi="Times New Roman"/>
          <w:sz w:val="28"/>
          <w:szCs w:val="28"/>
          <w:lang w:val="uk-UA"/>
        </w:rPr>
        <w:t>із суворою реальністю. В.Стус витлумачив поетове прагнення втекти через відчуття сирітства: "він відчув себе сиротою, якому хочеться утекти від оманливості жального, як монгольська стріла, прогресу". Море було одним із тих місць, куди тікала поетова душа.</w:t>
      </w:r>
    </w:p>
    <w:p>
      <w:pPr>
        <w:pStyle w:val="Normal"/>
        <w:shd w:fill="FFFFFF" w:val="clear"/>
        <w:spacing w:lineRule="auto" w:line="360"/>
        <w:ind w:firstLine="720"/>
        <w:jc w:val="both"/>
        <w:rPr/>
      </w:pPr>
      <w:r>
        <w:rPr>
          <w:rFonts w:cs="Times New Roman" w:ascii="Times New Roman" w:hAnsi="Times New Roman"/>
          <w:sz w:val="28"/>
          <w:szCs w:val="28"/>
          <w:lang w:val="uk-UA"/>
        </w:rPr>
        <w:t>Поза збірками поет залишив мариністику, яку, можливо, вважав найбільш особистісною, спонтанною, викликаною миттєвим настроєм. Ці вірші про море – як нотатки душі, котра зустрілася із мрією, водночас розуміючи, що зустріч уявна й інакшою бути не може.</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тже, образ моря в поезії В.Свідзінського присутній у невеликій кількості віршів, позаяк рідним для себе його ліричний герой уважає інакше довкілля. Проте море - невід'ємна частка художнього простору поетової картини світу, як її складник воно художньо втілює думку автора про межі та їх відносність у часі і просторі, про непереборність законів природи, про єдність світобудови та загроженість її мешканців та інші філософські концепти. Море входить також у внутрішній простір героя і стає його часткою, яка уособлює мрію, шал кохання, рятунок від самотності і сірої буденщини, свободу, відкритість природного середовища на противагу неволі камінного міста. Поет печально-іронічно спостерігає вплив морської стихії на пригоди внутрішнього "Я". Відчуття плавби </w:t>
      </w:r>
      <w:r>
        <w:rPr>
          <w:rFonts w:cs="Times New Roman" w:ascii="Times New Roman" w:hAnsi="Times New Roman"/>
          <w:sz w:val="28"/>
          <w:szCs w:val="28"/>
        </w:rPr>
        <w:t xml:space="preserve">- </w:t>
      </w:r>
      <w:r>
        <w:rPr>
          <w:rFonts w:cs="Times New Roman" w:ascii="Times New Roman" w:hAnsi="Times New Roman"/>
          <w:sz w:val="28"/>
          <w:szCs w:val="28"/>
          <w:lang w:val="uk-UA"/>
        </w:rPr>
        <w:t>одне з улюблених у героя поезії, адже ми всі, хоч би в якому просторі перебували, пливемо в часі, і це теж ріднить людину В.Свідзінського з морем. Мариністика В.Свідзінського продовжує українську фольклорну традицію, має спорідненість із Біблією, типологічні зв'язки із творчістю інших вітчизняних митців, оригінальна у філософському наповненні образів та їх поети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pPr>
      <w:r>
        <w:rPr>
          <w:rFonts w:cs="Times New Roman" w:ascii="Times New Roman" w:hAnsi="Times New Roman"/>
          <w:iCs/>
          <w:sz w:val="28"/>
          <w:szCs w:val="28"/>
          <w:lang w:val="uk-UA"/>
        </w:rPr>
        <w:t xml:space="preserve">1.Дзюба І. </w:t>
      </w:r>
      <w:r>
        <w:rPr>
          <w:rFonts w:cs="Times New Roman" w:ascii="Times New Roman" w:hAnsi="Times New Roman"/>
          <w:sz w:val="28"/>
          <w:szCs w:val="28"/>
          <w:lang w:val="uk-UA"/>
        </w:rPr>
        <w:t xml:space="preserve">"Засвітився сам від себе"// </w:t>
      </w:r>
      <w:r>
        <w:rPr>
          <w:rFonts w:cs="Times New Roman" w:ascii="Times New Roman" w:hAnsi="Times New Roman"/>
          <w:iCs/>
          <w:sz w:val="28"/>
          <w:szCs w:val="28"/>
          <w:lang w:val="uk-UA"/>
        </w:rPr>
        <w:t xml:space="preserve">Українське </w:t>
      </w:r>
      <w:r>
        <w:rPr>
          <w:rFonts w:cs="Times New Roman" w:ascii="Times New Roman" w:hAnsi="Times New Roman"/>
          <w:sz w:val="28"/>
          <w:szCs w:val="28"/>
          <w:lang w:val="uk-UA"/>
        </w:rPr>
        <w:t xml:space="preserve">слово: Хрестоматія української літератури та літературної критики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3 кн. - К., 1994. </w:t>
      </w:r>
    </w:p>
    <w:p>
      <w:pPr>
        <w:pStyle w:val="Normal"/>
        <w:shd w:fill="FFFFFF" w:val="clear"/>
        <w:spacing w:lineRule="auto" w:line="360"/>
        <w:jc w:val="both"/>
        <w:rPr/>
      </w:pPr>
      <w:r>
        <w:rPr>
          <w:rFonts w:cs="Times New Roman" w:ascii="Times New Roman" w:hAnsi="Times New Roman"/>
          <w:iCs/>
          <w:sz w:val="28"/>
          <w:szCs w:val="28"/>
          <w:lang w:val="uk-UA"/>
        </w:rPr>
        <w:t xml:space="preserve">2.Райс Е. </w:t>
      </w:r>
      <w:r>
        <w:rPr>
          <w:rFonts w:cs="Times New Roman" w:ascii="Times New Roman" w:hAnsi="Times New Roman"/>
          <w:sz w:val="28"/>
          <w:szCs w:val="28"/>
          <w:lang w:val="uk-UA"/>
        </w:rPr>
        <w:t xml:space="preserve">Володимир Свідзінський// </w:t>
      </w:r>
      <w:r>
        <w:rPr>
          <w:rFonts w:cs="Times New Roman" w:ascii="Times New Roman" w:hAnsi="Times New Roman"/>
          <w:iCs/>
          <w:sz w:val="28"/>
          <w:szCs w:val="28"/>
          <w:lang w:val="uk-UA"/>
        </w:rPr>
        <w:t xml:space="preserve">Сучасність. </w:t>
      </w:r>
      <w:r>
        <w:rPr>
          <w:rFonts w:cs="Times New Roman" w:ascii="Times New Roman" w:hAnsi="Times New Roman"/>
          <w:iCs/>
          <w:sz w:val="28"/>
          <w:szCs w:val="28"/>
        </w:rPr>
        <w:t xml:space="preserve">- </w:t>
      </w:r>
      <w:r>
        <w:rPr>
          <w:rFonts w:cs="Times New Roman" w:ascii="Times New Roman" w:hAnsi="Times New Roman"/>
          <w:sz w:val="28"/>
          <w:szCs w:val="28"/>
        </w:rPr>
        <w:t>1961. - №4.</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3.Свідзінський А. </w:t>
      </w:r>
      <w:r>
        <w:rPr>
          <w:rFonts w:cs="Times New Roman" w:ascii="Times New Roman" w:hAnsi="Times New Roman"/>
          <w:sz w:val="28"/>
          <w:szCs w:val="28"/>
          <w:lang w:val="uk-UA"/>
        </w:rPr>
        <w:t xml:space="preserve">"Я виноград відновлення у ніч несу...": Володимир Свідзінськ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ворець прекрасного. - К., </w:t>
      </w:r>
      <w:r>
        <w:rPr>
          <w:rFonts w:cs="Times New Roman" w:ascii="Times New Roman" w:hAnsi="Times New Roman"/>
          <w:sz w:val="28"/>
          <w:szCs w:val="28"/>
        </w:rPr>
        <w:t>2003</w:t>
      </w:r>
    </w:p>
    <w:p>
      <w:pPr>
        <w:pStyle w:val="Normal"/>
        <w:shd w:fill="FFFFFF" w:val="clear"/>
        <w:spacing w:lineRule="auto" w:line="360"/>
        <w:jc w:val="both"/>
        <w:rPr/>
      </w:pPr>
      <w:r>
        <w:rPr>
          <w:rFonts w:cs="Times New Roman" w:ascii="Times New Roman" w:hAnsi="Times New Roman"/>
          <w:iCs/>
          <w:sz w:val="28"/>
          <w:szCs w:val="28"/>
          <w:lang w:val="uk-UA"/>
        </w:rPr>
        <w:t xml:space="preserve">4.Сбідзінський В. </w:t>
      </w:r>
      <w:r>
        <w:rPr>
          <w:rFonts w:cs="Times New Roman" w:ascii="Times New Roman" w:hAnsi="Times New Roman"/>
          <w:sz w:val="28"/>
          <w:szCs w:val="28"/>
          <w:lang w:val="uk-UA"/>
        </w:rPr>
        <w:t xml:space="preserve">Твори: У </w:t>
      </w:r>
      <w:r>
        <w:rPr>
          <w:rFonts w:cs="Times New Roman" w:ascii="Times New Roman" w:hAnsi="Times New Roman"/>
          <w:sz w:val="28"/>
          <w:szCs w:val="28"/>
        </w:rPr>
        <w:t xml:space="preserve">2 т./ </w:t>
      </w:r>
      <w:r>
        <w:rPr>
          <w:rFonts w:cs="Times New Roman" w:ascii="Times New Roman" w:hAnsi="Times New Roman"/>
          <w:sz w:val="28"/>
          <w:szCs w:val="28"/>
          <w:lang w:val="uk-UA"/>
        </w:rPr>
        <w:t xml:space="preserve">Підготувала Е.Солове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2004. - </w:t>
      </w:r>
    </w:p>
    <w:p>
      <w:pPr>
        <w:pStyle w:val="Normal"/>
        <w:shd w:fill="FFFFFF" w:val="clear"/>
        <w:spacing w:lineRule="auto" w:line="360"/>
        <w:jc w:val="both"/>
        <w:rPr/>
      </w:pPr>
      <w:r>
        <w:rPr>
          <w:rFonts w:cs="Times New Roman" w:ascii="Times New Roman" w:hAnsi="Times New Roman"/>
          <w:sz w:val="28"/>
          <w:szCs w:val="28"/>
          <w:lang w:val="uk-UA"/>
        </w:rPr>
        <w:t>5.</w:t>
      </w:r>
      <w:r>
        <w:rPr>
          <w:rFonts w:cs="Times New Roman" w:ascii="Times New Roman" w:hAnsi="Times New Roman"/>
          <w:iCs/>
          <w:sz w:val="28"/>
          <w:szCs w:val="28"/>
          <w:lang w:val="uk-UA"/>
        </w:rPr>
        <w:t xml:space="preserve">Соловей Е. </w:t>
      </w:r>
      <w:r>
        <w:rPr>
          <w:rFonts w:cs="Times New Roman" w:ascii="Times New Roman" w:hAnsi="Times New Roman"/>
          <w:sz w:val="28"/>
          <w:szCs w:val="28"/>
          <w:lang w:val="uk-UA"/>
        </w:rPr>
        <w:t xml:space="preserve">"Роботи і дні" поета </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Свідзінський В. </w:t>
      </w:r>
      <w:r>
        <w:rPr>
          <w:rFonts w:cs="Times New Roman" w:ascii="Times New Roman" w:hAnsi="Times New Roman"/>
          <w:sz w:val="28"/>
          <w:szCs w:val="28"/>
          <w:lang w:val="uk-UA"/>
        </w:rPr>
        <w:t xml:space="preserve">Твори: У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4:00Z</dcterms:created>
  <dc:creator>Ната</dc:creator>
  <dc:description/>
  <cp:keywords/>
  <dc:language>en-US</dc:language>
  <cp:lastModifiedBy>SYSTEM</cp:lastModifiedBy>
  <dcterms:modified xsi:type="dcterms:W3CDTF">2011-09-18T15:24:00Z</dcterms:modified>
  <cp:revision>2</cp:revision>
  <dc:subject/>
  <dc:title/>
</cp:coreProperties>
</file>