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Style15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Коржавин Наум Моисеевич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Из книги судеб.</w:t>
      </w:r>
      <w:r>
        <w:rPr>
          <w:iCs/>
          <w:sz w:val="28"/>
          <w:szCs w:val="28"/>
        </w:rPr>
        <w:t xml:space="preserve"> Наум Мандель (именно это настоящая фамилия Коржавина) родился в Киеве в 1925 году. Стихи начал писать рано, и заметивший их и их автора Николай Асеев рассказал о нём молодым поэтам Москвы. Войну Наум Мандель провёл в эвакуации, недолго служил в армии, откуда был уволен из-за порока сердца. В 1945 году поступил в Литинститут им. Горького. Повсюду читал свои стихи, в которых уже тогда чувствовался молодой непокорный дух. И неприятности не заставили себя ждать: в конце 1947 года Наум Мандель был арестован, и после нескольких месяцев на Лубянке был сослан в Сибирь на три года, а после отбытия этого срока его ссылка фактически продолжалась в Караганде ещё три го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сле смерти Сталина Наум возвращается в Москву и в 1959 году оканчивает Литинститут. Первые его публикации приходятся именно на период хрущёвской «оттепели», когда в печати начинают выходить подборки его стихов и единственная доэмиграционная книга «Годы». В 1967 году пьеса «Однажды в 20-м» была поставлена в Театре им. Станиславского (без права её распространения; сама пьеса так и не была опубликована на русском языке). Параллельно росла другая слава поэта Наума Манделя, взявшего к тому времени псевдоним «Коржавин» – подпольная, списочная, «самиздатовская». Стихи с афористичными строчками «но кони всё скачут и скачут, а избы горят и горят», «Какая сука разбудила Ленина?! Кому мешало, что ребенок спит?!», «...но никто нас не вызовет на Сенатскую площадь» и многие другие упоённо цитировались на всех интеллигентских кухнях и на всех диссидентских посиделках, создавая автору реальную и не исчисляемую книжными тиражами сл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м временем над головой Коржавина вновь сгущаются тучи, и не только из-за стихов. Он выступает в защиту Галанскова, Синявского, Даниэля и других узников совести. Воздух эпохи становится для него слишком душным, и в 1973 году Наум Коржавин вынужден покинуть Родину. С тех пор вот уже 35 лет он живёт в США, в Бостон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. Став американским гражданином, Коржавин не стал американцем по духу и кругу интересов: он по-прежнему говорит, пишет и думает по-русски, живёт интересами России, часто бывает в Москве. В 2005 году вышел в свет двухтомник его мемуаров «В соблазнах кровавой эпохи». Жена Люба оказывает огромную помощь в подготовке материалов к публикации, их вычитке и редактуре, и вообще – она всегда р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6:00Z</dcterms:created>
  <dc:creator>MOHAX</dc:creator>
  <dc:description/>
  <cp:keywords/>
  <dc:language>en-US</dc:language>
  <cp:lastModifiedBy>SYSTEM</cp:lastModifiedBy>
  <dcterms:modified xsi:type="dcterms:W3CDTF">2011-09-18T15:26:00Z</dcterms:modified>
  <cp:revision>2</cp:revision>
  <dc:subject/>
  <dc:title> </dc:title>
</cp:coreProperties>
</file>