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РДОВСКИЙ ГОСУДАРСТВЕННЫЙ УНИВЕРСИТЕТ ИМЕНИ Н.Н.ОГАРЕ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филолог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афедра русского язы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КУРСОВАЯ РАБОТ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 xml:space="preserve">КОНЦЕПТ «ЧИСЛО» В ДРЕВНЕРУССКОМ ЯЗЫКЕ (НА МАТЕРИАЛЕ ПАМЯТНИКОВ </w:t>
      </w:r>
      <w:r>
        <w:rPr>
          <w:b/>
          <w:bCs/>
          <w:sz w:val="36"/>
          <w:szCs w:val="36"/>
          <w:lang w:val="en-US"/>
        </w:rPr>
        <w:t>XII</w:t>
      </w:r>
      <w:r>
        <w:rPr>
          <w:b/>
          <w:bCs/>
          <w:sz w:val="36"/>
          <w:szCs w:val="36"/>
        </w:rPr>
        <w:t xml:space="preserve"> – </w:t>
      </w:r>
      <w:r>
        <w:rPr>
          <w:b/>
          <w:bCs/>
          <w:sz w:val="36"/>
          <w:szCs w:val="36"/>
          <w:lang w:val="en-US"/>
        </w:rPr>
        <w:t>XIII</w:t>
      </w:r>
      <w:r>
        <w:rPr>
          <w:b/>
          <w:bCs/>
          <w:sz w:val="36"/>
          <w:szCs w:val="36"/>
        </w:rPr>
        <w:t xml:space="preserve"> ВЕКОВ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втор курсов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урсовой рабо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урсовой работы                                                      Ф.В.Карауло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аранск 200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РДОВСКИЙ ГОСУДАРСТВЕННЫЙ УНИВЕРСИТЕТ ИМЕНИ Н.Н.ОГАРЕ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филологически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русского язы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КУРСОВУЮ РАБОТУ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Тема: Концепт «число» в древнерусском языке (на примере памятнико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работы к защи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Исходные данные: памятник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 «Слово о плъку Игоревђ, Игоря, сына Святъславля, внука Ольго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овой работ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900" w:hanging="49"/>
        <w:jc w:val="both"/>
        <w:rPr/>
      </w:pPr>
      <w:r>
        <w:rPr>
          <w:sz w:val="28"/>
          <w:szCs w:val="28"/>
        </w:rPr>
        <w:t xml:space="preserve">«СЛОВО О ПЛЪКУ ИГОРЕВЂ, ИГОРЯ, СЫНА СВЯТЪСЛАВЛЯ, ВНУКА ОЛЬГОВА» - ПАМЯТНИК ДРЕВНЕРУССКОЙ ЛИТЕРАТУР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.2.1. Значение «Слова о плъку Игоревђ, Игоря, сына Святъславля, внука Ольгова» для филологических нау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.2.2. История создания и автор «Слова о плъку Игоревђ, Игоря, сына Святъславля, внука Ольгова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.3. ЧИСЛО В ДРЕВНЕРУССКОМ ЯЗЫК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.3.1. Единственное числ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.3.2. Двойственное числ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.3.3. Множественное числ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.3.4. Собирательные существитель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.4. ЗАКЛЮ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4.5. СПОСОК ИСПОЛЬЗОВАННЫХ ИСТОЧНИК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боты                                                                       Ф.В.Карауло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принял к исполнени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..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20" w:hanging="180"/>
        <w:jc w:val="both"/>
        <w:rPr/>
      </w:pPr>
      <w:r>
        <w:rPr>
          <w:sz w:val="28"/>
          <w:szCs w:val="28"/>
        </w:rPr>
        <w:t xml:space="preserve">1. «СЛОВО О ПЛЪКУ ИГОРЕВЂ, ИГОРЯ, СЫНА СВЯТЪСЛАВЛЯ, ВНУКА ОЛЬГОВА» - ПАМЯТНИК ДРЕВНЕРУССКОЙ ЛИТЕРАТУР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………………………………..............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Значение «Слова о плъку Игоревђ, Игоря, сына Святъславля, внука Ольгова» для филологических наук………………………………….…..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49"/>
        <w:jc w:val="both"/>
        <w:rPr>
          <w:sz w:val="28"/>
          <w:szCs w:val="28"/>
        </w:rPr>
      </w:pPr>
      <w:r>
        <w:rPr>
          <w:sz w:val="28"/>
          <w:szCs w:val="28"/>
        </w:rPr>
        <w:t>1.2. История создания и автор «Слова о плъку Игоревђ, Игоря, сына Святъславля, внука Ольгова»…………………………………………....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2. ЧИСЛО В ДРЕВНЕРУССКОМ ЯЗЫКЕ………………………………..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Единственное число………………………………………………...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Двойственное число……………………………………………...…14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Множественное число………………………………………..……..1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Собирательные существительные…………………………...…….1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ЗАЛЮЧЕНИЕ……………………………………………………………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……………………2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«Слова о плъку Игоревђ, Игоря, сына Святъславля, внука Ольгова» - </w:t>
      </w:r>
      <w:r>
        <w:rPr>
          <w:color w:val="000000"/>
          <w:sz w:val="28"/>
          <w:szCs w:val="28"/>
        </w:rPr>
        <w:t xml:space="preserve">памятник средневековой русской литературы конца XII века. В основе сюжета — неудачный половецкий поход Игоря Святославича 1185 года, который он совершил в союзе с другими князьями. Князья Новгород-Северской земли не принимали участия в успешном походе в 1184 году князей киевских Святослава Всеволодовича и Рюрика Ростиславича против половецкого хана Кобяка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ледующий год князь Игорь Слатославич решил пойти с малыми силами в безрассудно смелый поход на своего бывшего союзника половецкого хана Кончака, боясь, что его могут обвинить в умышленном бездействии. В первом бою русские князья разбили половцев, но, углубившись в степи, потерпели поражение у речки Каялы, в Донской степи и были пленены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ый эпизод русско-половецких войн претворен в событие общерусского масштаба, что придало монументальное звучание основной идее — призыву к князьям прекратить усобицы и объединиться перед лицом внешнего врага. Соединив книжные и фольклорные традиции, автор создал уникальное произведение лирикоэпического жанра; будучи христианином, он вместе с тем прибегает и к опоэтизированным языческим образа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пись </w:t>
      </w:r>
      <w:r>
        <w:rPr>
          <w:sz w:val="28"/>
          <w:szCs w:val="28"/>
        </w:rPr>
        <w:t>«Слова о плъку Игоревђ, Игоря, сына Святъславля, внука Ольгова»</w:t>
      </w:r>
      <w:r>
        <w:rPr>
          <w:color w:val="000000"/>
          <w:sz w:val="28"/>
          <w:szCs w:val="28"/>
        </w:rPr>
        <w:t xml:space="preserve"> была обнаружена в Спасо-Преображенском монастыре (г. Ярославль) одним из наиболее известных и удачливых коллекционеров письменных и вещественных памятников русской старины - графом А.И.Мусиным-Пушкиным (1744-1817+). Подлинная рукопись </w:t>
      </w:r>
      <w:r>
        <w:rPr>
          <w:sz w:val="28"/>
          <w:szCs w:val="28"/>
        </w:rPr>
        <w:t xml:space="preserve">«Слова о плъку Игоревђ, Игоря, сына Святъславля, внука Ольгова» </w:t>
      </w:r>
      <w:r>
        <w:rPr>
          <w:color w:val="000000"/>
          <w:sz w:val="28"/>
          <w:szCs w:val="28"/>
        </w:rPr>
        <w:t xml:space="preserve">погибла в огне московского пожара 1812 года, что дало скептикам повод сомневаться в подлинности произведения. Благодаря усилиям ученых на протяжении вот уже почти двухсот лет первоначальный текст памятника был почти восстановлен и тщательно прокомментирован. Библиография работ по </w:t>
      </w:r>
      <w:r>
        <w:rPr>
          <w:sz w:val="28"/>
          <w:szCs w:val="28"/>
        </w:rPr>
        <w:t xml:space="preserve">«Слову о плъку Игоревђ, Игоря, сына Святъславля, внука Ольгова» </w:t>
      </w:r>
      <w:r>
        <w:rPr>
          <w:color w:val="000000"/>
          <w:sz w:val="28"/>
          <w:szCs w:val="28"/>
        </w:rPr>
        <w:t>насчитывает многие тысячи названий, но изученность темы «Концепт «число»</w:t>
      </w:r>
      <w:r>
        <w:rPr>
          <w:sz w:val="28"/>
          <w:szCs w:val="28"/>
        </w:rPr>
        <w:t xml:space="preserve"> в древнерусском языке (на примере памятнико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)» недостаточна, что и определяет </w:t>
      </w:r>
      <w:r>
        <w:rPr>
          <w:i/>
          <w:iCs/>
          <w:sz w:val="28"/>
          <w:szCs w:val="28"/>
        </w:rPr>
        <w:t>актуальность</w:t>
      </w:r>
      <w:r>
        <w:rPr>
          <w:sz w:val="28"/>
          <w:szCs w:val="28"/>
        </w:rPr>
        <w:t xml:space="preserve"> темы курсовой работ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существительные древнерусского языка в форме всех чис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>Цель исследования</w:t>
      </w:r>
      <w:r>
        <w:rPr>
          <w:sz w:val="28"/>
          <w:szCs w:val="28"/>
        </w:rPr>
        <w:t>: выявление и анализ существительных в форме единственного, двойственного и множественного чисе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едопределяет следующие </w:t>
      </w:r>
      <w:r>
        <w:rPr>
          <w:i/>
          <w:iCs/>
          <w:sz w:val="28"/>
          <w:szCs w:val="28"/>
        </w:rPr>
        <w:t>задач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зучить научную литературу по теме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различные точки зрения на авторство и время написания «Слова»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ить особенность числа в древнерусском языке и его отличие от  этой же категории в современном русском язы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введения, двух глав, заключения. Прилагается список использованных источн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дается общая характеристика работы, обосновывается актуальность выбранной темы, определяются цели и задач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первой главе «Слово о плъку Игоревђ, Игоря, сына Святъславля, внука Ольгова» - памятник древнерусской литератур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» представлены различные точки зрения на время написания и авторство поэмы, раскрывается ее значение для нау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«Число в древнерусском языке» анализируются существительные в форме единственного, двойственного и множественного чисел, а также собирательные существитель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деланы основные выводы и обобще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«СЛОВО О ПЛЪКУ ИГОРЕВЂ, ИГОРЯ, СЫНА СВЯТЪСЛАВЛЯ, ВНУКА ОЛЬГОВА» - ПАМЯТНИК ДРЕВНЕРУССКОЙ ЛИТЕРАТУР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лово о плъку Игоревђ, Игоря, сына Святъславля, внука Ольгова» всегда вызывало много споров и полеми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Значение «Слова о плъку Игоревђ, Игоря, сына Святъславля, внука Ольгова» для наук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Слово о плъку Игоревђ, Игоря, сына Святъславля, внука Ольгова» занимает совершенно исключительное положение среди памятников старейшей русской письменной культуры. Безмерно велико значение «Слово о плъку Игоревђ, Игоря, сына Святъславля, внука Ольгова» как памятник высочайшего художественного творчеств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лово о плъку Игоревђ, Игоря, сына Святъславля, внука Ольгова» имеет не одно историко-литературное значение  как свидетель прошлой русской истории и культуры. Очень большое значение принадлежит поэме, как источнику русского языка старшей пор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е трудности связаны с изучением фонетической стороны памятника: в дошедшем тексте, конечно, не могли сохраниться очень многие особенности, характеризовавшие оригинал «Слово о плъку Игоревђ, Игоря, сына Святъславля, внука Ольгова»; с другой стороны, в наличном списке памятника могли прихотливо сочетаться особенности, привнесенные его последним писцом, с чертами, унаследованными в механической копировке памятни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евозможно по данным дошедшего списка представить, какова была картина с отражением истории редуцированных звуков </w:t>
      </w:r>
      <w:r>
        <w:rPr>
          <w:b/>
          <w:bCs/>
          <w:sz w:val="28"/>
          <w:szCs w:val="28"/>
        </w:rPr>
        <w:t>ъ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ь</w:t>
      </w:r>
      <w:r>
        <w:rPr>
          <w:sz w:val="28"/>
          <w:szCs w:val="28"/>
        </w:rPr>
        <w:t xml:space="preserve">. Есть случаи, когда вместо </w:t>
      </w:r>
      <w:r>
        <w:rPr>
          <w:b/>
          <w:bCs/>
          <w:sz w:val="28"/>
          <w:szCs w:val="28"/>
        </w:rPr>
        <w:t>ь</w:t>
      </w:r>
      <w:r>
        <w:rPr>
          <w:sz w:val="28"/>
          <w:szCs w:val="28"/>
        </w:rPr>
        <w:t xml:space="preserve"> употреблен </w:t>
      </w:r>
      <w:r>
        <w:rPr>
          <w:b/>
          <w:bCs/>
          <w:sz w:val="28"/>
          <w:szCs w:val="28"/>
        </w:rPr>
        <w:t>ъ</w:t>
      </w:r>
      <w:r>
        <w:rPr>
          <w:sz w:val="28"/>
          <w:szCs w:val="28"/>
        </w:rPr>
        <w:t>, и наоборот: былинамь, див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области вокализма специального внимания заслуживает вопрос об употреблении в памятнике </w:t>
      </w:r>
      <w:r>
        <w:rPr>
          <w:b/>
          <w:bCs/>
          <w:sz w:val="28"/>
          <w:szCs w:val="28"/>
        </w:rPr>
        <w:t>Ђ</w:t>
      </w:r>
      <w:r>
        <w:rPr>
          <w:sz w:val="28"/>
          <w:szCs w:val="28"/>
        </w:rPr>
        <w:t xml:space="preserve">. Общее соотносительное употребление в тексте памятника правильно. Однако наблюдаются отдельные случаи написания </w:t>
      </w:r>
      <w:r>
        <w:rPr>
          <w:b/>
          <w:bCs/>
          <w:sz w:val="28"/>
          <w:szCs w:val="28"/>
        </w:rPr>
        <w:t xml:space="preserve">Ђ </w:t>
      </w:r>
      <w:r>
        <w:rPr>
          <w:sz w:val="28"/>
          <w:szCs w:val="28"/>
        </w:rPr>
        <w:t xml:space="preserve">вместо 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, и обратные случаи написания 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вместо </w:t>
      </w:r>
      <w:r>
        <w:rPr>
          <w:b/>
          <w:bCs/>
          <w:sz w:val="28"/>
          <w:szCs w:val="28"/>
        </w:rPr>
        <w:t>Ђ</w:t>
      </w:r>
      <w:r>
        <w:rPr>
          <w:sz w:val="28"/>
          <w:szCs w:val="28"/>
        </w:rPr>
        <w:t>: сђдђти, тђлђгы, землђ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амятник содержит данные о звуковой близости </w:t>
      </w:r>
      <w:r>
        <w:rPr>
          <w:b/>
          <w:bCs/>
          <w:sz w:val="28"/>
          <w:szCs w:val="28"/>
        </w:rPr>
        <w:t xml:space="preserve">Ђ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>: дивице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отдельных словах колеблются написания </w:t>
      </w:r>
      <w:r>
        <w:rPr>
          <w:b/>
          <w:bCs/>
          <w:sz w:val="28"/>
          <w:szCs w:val="28"/>
        </w:rPr>
        <w:t xml:space="preserve">РИ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РЫ</w:t>
      </w:r>
      <w:r>
        <w:rPr>
          <w:sz w:val="28"/>
          <w:szCs w:val="28"/>
        </w:rPr>
        <w:t>: крилцы – крылы, кричать – крыч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области консонатизма следует остановиться на употреблении </w:t>
      </w:r>
      <w:r>
        <w:rPr>
          <w:b/>
          <w:bCs/>
          <w:sz w:val="28"/>
          <w:szCs w:val="28"/>
        </w:rPr>
        <w:t xml:space="preserve">Ы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после задненебных согласных: Киевъ – Кыевъ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одном примере встречается возвратная глагольная частица в виде </w:t>
      </w:r>
      <w:r>
        <w:rPr>
          <w:b/>
          <w:bCs/>
          <w:sz w:val="28"/>
          <w:szCs w:val="28"/>
        </w:rPr>
        <w:t>–СА</w:t>
      </w:r>
      <w:r>
        <w:rPr>
          <w:sz w:val="28"/>
          <w:szCs w:val="28"/>
        </w:rPr>
        <w:t xml:space="preserve"> (връжеса), то есть с отвердением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онно смягченные согласные подверглись отвердению: полунощы, иноходьцы, дажьбожа, касожьскыми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вгородской чертой памятника является цоканье (сыновчя, луци, русици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й раздел представлен в памятнике достаточным материалом, относящимся к формам склонения и спряжения. Однако морфологические особенности поэмы в том виде, как они характеризовали его оригинал, в значительной мере в последовавшей переписке памятника оказались стертыми, будучи обновлены под пером поздних его переписч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двойственного числа выступает в относительной сохран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клонении имен существительных произошли небольшие изменения. Существительные с основами на * ŏ в ряде падежей характеризуются новой флексией, из основ на * ǔ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людается взаимовлияние между формами именительного и винительного падежей множественного числа у существительных мужского рода, выражающееся обычно в замещении старой формы именительного падежа падежом винительным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тегория местоимений и числительных слабо представлена в памятник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система глагола мало подверглась изменениям в процессе переписки памятник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нтаксической области, можно предполагать теоретически, должен содержать материал, подвергшийся наименьшим изменениям в процессе последовательной переписк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ксика «Слова о плъку Игоревђ, Игоря, сына Святъславля, внука Ольгова» богата и красочна. Данные лексики памятника имеют первостепенное значение в общем изучении русского литературного языка старшего периода. Лексический состав может быть охарактеризован как особенно «предметный» и «действенный»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 История создания и автор «Слова о плъку Игоревђ, Игоря, сына Святъславля, внука Ольгова»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Слово о плъку Игоревђ, Игоря, сына Святъславля, внука Ольгова» было создано вскоре после событий Игорева похода. Оно написано под свежим впечатлением от этих событий. Это не историческое повествование о далеком прошлом – это отклик на события своего времен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ть и более точные указания на то, что «Слова о плъку Игоревђ, Игоря, сына Святъславля, внука Ольгова» написано вскоре после описываемых событий. В 1196 году умер буй тур Всеволод, в 1198 году Игорь Святославич сел на княжение в Чернигове. Отсюда ясно, что «Слово о плъку Игоревђ, Игоря, сына Святъславля, внука Ольгова» написано не позднее 1187 года; но оно не могло быть написано и ранее 1187 года, так как оно заканчивается «славой» молодым князьям, в том числе и Владимиру Игоревичу, в том же году вернувшемуся из плена. Поэтому можно думать, что «Слово о плъку Игоревђ, Игоря, сына Святъславля, внука Ольгова» написано в 1187 год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автора «Слова о плъку Игоревђ, Игоря, сына Святъславля, внука Ольгова», то историки полагали его причастным к летописанию; филологи указывали на его высокую образованность и приводили устрашающий по величине список книг, из которых он якобы черпал свои образы и свое вдохновение. Правда, именно филологи оказывались более осторожными и, воссоздавая образ автора «Слова о плъку Игоревђ, Игоря, сына Святъславля, внука Ольгова» на основании его поэтики, отказывались от попыток определить его им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уществует несколько версий. Первая версия гласит, что в самом названии поэмы заложена пунктуационная ошибка. В</w:t>
      </w:r>
      <w:r>
        <w:rPr>
          <w:color w:val="000000"/>
          <w:sz w:val="28"/>
          <w:szCs w:val="28"/>
        </w:rPr>
        <w:t xml:space="preserve">ернемся к тексту первоисточника и прочтем его с современными знаками препинания без искажения первоначального текста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Слово о плъку Игоревђ</w:t>
      </w:r>
      <w:r>
        <w:rPr>
          <w:color w:val="000000"/>
          <w:sz w:val="28"/>
          <w:szCs w:val="28"/>
        </w:rPr>
        <w:t xml:space="preserve">». </w:t>
      </w:r>
      <w:r>
        <w:rPr>
          <w:sz w:val="28"/>
          <w:szCs w:val="28"/>
        </w:rPr>
        <w:t>Игоря, сына Святъславля, внука Ольгов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ак и было положено литературными правилами средневековой русской литературы, первые четыре слова объединяются в название поэмы, а следующие пять - в полное имя автора!!! Именно так, с именем автора в родительном падеже, выглядят и сегодня названия многочисленных древнерусских произведений, когда в них потомки поставили современные знаки препинания» [13, с. 2]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торая точка зрения хорошо описана в работе В.Семенова «Графика «Слова»»: «</w:t>
      </w:r>
      <w:r>
        <w:rPr>
          <w:sz w:val="28"/>
          <w:szCs w:val="28"/>
        </w:rPr>
        <w:t xml:space="preserve">«Начаться же этой повести от старого Владимира до нынешнего...». Здесь Владимир Мономах — князь-писатель, борец с междоусобицами стоит рядом с князем- поэтом Владимиром Галицким, заклеймившим позором своих современников, увлеченных раздорами и интригам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Зависимость судьбы Владимира от судьбы Игоря, находящегося в половецком плену, была той движущей силой души, которая, в ответ на плачи и причитания русских жен, очень быстро сложила зачин Слова об Игоре» [15, с. 3]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в качестве автора исследователи предполагали галицкого книжника Тимофея, «словутного певца» Митусу, сына тысяцкого Рагуила, Кочкаря, «милостника» Святослава киевского, киевского тысяцкого Петра Бориславич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Таким образом, значение </w:t>
      </w:r>
      <w:r>
        <w:rPr>
          <w:sz w:val="28"/>
          <w:szCs w:val="28"/>
        </w:rPr>
        <w:t>«Слова о плъку Игоревђ, Игоря, сына Святъславля, внука Ольгова»</w:t>
      </w:r>
      <w:r>
        <w:rPr>
          <w:color w:val="000000"/>
          <w:sz w:val="28"/>
          <w:szCs w:val="28"/>
        </w:rPr>
        <w:t xml:space="preserve"> очень велико. Памятник представляет интерес для всех разделов русского языка: фонетики, лексики, морфологии, синтаксиса, стилисти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Наличный список </w:t>
      </w:r>
      <w:r>
        <w:rPr>
          <w:sz w:val="28"/>
          <w:szCs w:val="28"/>
        </w:rPr>
        <w:t xml:space="preserve">«Слова о плъку Игоревђ, Игоря, сына Святъславля, внука Ольгова» </w:t>
      </w:r>
      <w:r>
        <w:rPr>
          <w:color w:val="000000"/>
          <w:sz w:val="28"/>
          <w:szCs w:val="28"/>
        </w:rPr>
        <w:t xml:space="preserve">не может считаться непосредственным списком с оригинала памятника. В дошедшем списке вскрываются особенности, характеризующие общее развитие русского языка позднейшее, чем время составления (конец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века) памятника, особенности вместе с тем поры более ранней, чем время, к которому относится составление дошедшего до нас списка </w:t>
      </w:r>
      <w:r>
        <w:rPr>
          <w:sz w:val="28"/>
          <w:szCs w:val="28"/>
        </w:rPr>
        <w:t>«Слова о плъку Игоревђ, Игоря, сына Святъславля, внука Ольгова»</w:t>
      </w:r>
      <w:r>
        <w:rPr>
          <w:color w:val="000000"/>
          <w:sz w:val="28"/>
          <w:szCs w:val="28"/>
        </w:rPr>
        <w:t xml:space="preserve"> (конец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– начало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ека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«Слово о плъку Игоревђ, Игоря, сына Святъславля, внука Ольгова», </w:t>
      </w:r>
      <w:r>
        <w:rPr>
          <w:color w:val="000000"/>
          <w:sz w:val="28"/>
          <w:szCs w:val="28"/>
        </w:rPr>
        <w:t>являясь ценнейшим памятником русского литературного языка, как высочайшее художественное произведение, содержит богатый материал, относящийся к области стилистик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ом поэмы считаются: сам князь Игорь, Владимир Мономах, галицкий книжник Тимофей, «словутный певец» Митус, сын тысяцкого Рагуила, Кочкарь, «милостник» Святослава киевского, киевский тысяцкий Петр Бориславич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ЧИСЛО В ДРЕВНЕРУССКОМ ЯЗЫК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ение существительных в древнерусском языке принято называть именным склонением, так как по нему склонялись не только существительные, но и имена вообще, то есть также и прилагательные и причастия, а частью и числительны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числа имен существительных в древнерусском языке в значительной степени сохраняла «предметную» соотнесенность  - связь с указанием на единичный предмет (лицо) или несколько предметов (или лиц), что оформлялось словоизменительными аффиксами (внешними флексиями)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ерусские тексты отражают систему трех числовых форм: единственного, двойственного числа и множественного числа. Существовала группа слов, обозначающих числа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Единственное числ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Единственное число употреблялось обычно в тех случаях, когда речь шла об одном предмете: </w:t>
      </w:r>
      <w:r>
        <w:rPr>
          <w:b/>
          <w:bCs/>
          <w:color w:val="000000"/>
          <w:sz w:val="28"/>
          <w:szCs w:val="28"/>
        </w:rPr>
        <w:t>братръ, столъ, сестра, село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ительные в форме единственного числа с основами на * ǒ в ряде падежей характеризуются новой флексией, из основ на * ǔ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вы формы родительного падежа единственного чис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палъ князю умъ похоти и жалость ему знамение заступи искусити </w:t>
      </w:r>
      <w:r>
        <w:rPr>
          <w:b/>
          <w:bCs/>
          <w:sz w:val="28"/>
          <w:szCs w:val="28"/>
        </w:rPr>
        <w:t>Дону</w:t>
      </w:r>
      <w:r>
        <w:rPr>
          <w:sz w:val="28"/>
          <w:szCs w:val="28"/>
        </w:rPr>
        <w:t xml:space="preserve"> великаго [16, с. 42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Хощу бо, - рече, - коп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мити конець поля Половецкаго; съ вами, русици, хощу главу свою приложити, а любо испити шеломомъ </w:t>
      </w:r>
      <w:r>
        <w:rPr>
          <w:b/>
          <w:bCs/>
          <w:sz w:val="28"/>
          <w:szCs w:val="28"/>
        </w:rPr>
        <w:t>Дону</w:t>
      </w:r>
      <w:r>
        <w:rPr>
          <w:sz w:val="28"/>
          <w:szCs w:val="28"/>
        </w:rPr>
        <w:t xml:space="preserve"> [16, с. 42-43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лово о плъку Игоревђ, Игоря, </w:t>
      </w:r>
      <w:r>
        <w:rPr>
          <w:b/>
          <w:bCs/>
          <w:sz w:val="28"/>
          <w:szCs w:val="28"/>
        </w:rPr>
        <w:t>сына</w:t>
      </w:r>
      <w:r>
        <w:rPr>
          <w:sz w:val="28"/>
          <w:szCs w:val="28"/>
        </w:rPr>
        <w:t xml:space="preserve"> Святъславля, внука Ольгова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]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дательного падежа единственного чис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лечю, - рече, зегзицею </w:t>
      </w:r>
      <w:r>
        <w:rPr>
          <w:b/>
          <w:bCs/>
          <w:sz w:val="28"/>
          <w:szCs w:val="28"/>
        </w:rPr>
        <w:t>по Дунаеви</w:t>
      </w:r>
      <w:r>
        <w:rPr>
          <w:sz w:val="28"/>
          <w:szCs w:val="28"/>
        </w:rPr>
        <w:t>, омочу бебрянь рукавъ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ъ Каялђ рђцђ, утру князю кровавыя его раны на жестоцђмъ его тђлђ [16, с. 57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ђти было пђснь </w:t>
      </w:r>
      <w:r>
        <w:rPr>
          <w:b/>
          <w:bCs/>
          <w:sz w:val="28"/>
          <w:szCs w:val="28"/>
        </w:rPr>
        <w:t>Игореви</w:t>
      </w:r>
      <w:r>
        <w:rPr>
          <w:sz w:val="28"/>
          <w:szCs w:val="28"/>
        </w:rPr>
        <w:t>, того внук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… [16, с. 43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Млъвитъ Гзакъ </w:t>
      </w:r>
      <w:r>
        <w:rPr>
          <w:b/>
          <w:bCs/>
          <w:color w:val="000000"/>
          <w:sz w:val="28"/>
          <w:szCs w:val="28"/>
        </w:rPr>
        <w:t xml:space="preserve">Кончакови </w:t>
      </w:r>
      <w:r>
        <w:rPr>
          <w:color w:val="000000"/>
          <w:sz w:val="28"/>
          <w:szCs w:val="28"/>
        </w:rPr>
        <w:t>… [16, с. 56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то, что в дательном падеже единственного числа воздействие основ на * ǔ простиралось лишь на одушевленные имена существительны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ются нарушения и в местном падеже единственного чис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е лђпо ли ны бяшеть, братие, начатии старыми словесы трудныхъ повђстий о </w:t>
      </w:r>
      <w:r>
        <w:rPr>
          <w:b/>
          <w:bCs/>
          <w:sz w:val="28"/>
          <w:szCs w:val="28"/>
        </w:rPr>
        <w:t>пълку</w:t>
      </w:r>
      <w:r>
        <w:rPr>
          <w:sz w:val="28"/>
          <w:szCs w:val="28"/>
        </w:rPr>
        <w:t xml:space="preserve"> Игоревђ, Игоря Святъславлича? [16, с. 41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лово </w:t>
      </w:r>
      <w:r>
        <w:rPr>
          <w:b/>
          <w:bCs/>
          <w:sz w:val="28"/>
          <w:szCs w:val="28"/>
        </w:rPr>
        <w:t>о плъку</w:t>
      </w:r>
      <w:r>
        <w:rPr>
          <w:sz w:val="28"/>
          <w:szCs w:val="28"/>
        </w:rPr>
        <w:t xml:space="preserve"> Игоревђ, Игоря, сына Святъславля, внука Ольгова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тмеченным широким воздействием основ на * ǔ можно сопоставить обратное явление – объединение в склонении имен с основами на * ǔ с основами на * ǒ. Так существительное сынъ в форме единственного числа по данным памятника представляет падежные образования с основами на * ǒ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лово о плъку Игоревђ, Игоря, </w:t>
      </w:r>
      <w:r>
        <w:rPr>
          <w:b/>
          <w:bCs/>
          <w:sz w:val="28"/>
          <w:szCs w:val="28"/>
        </w:rPr>
        <w:t>сына</w:t>
      </w:r>
      <w:r>
        <w:rPr>
          <w:sz w:val="28"/>
          <w:szCs w:val="28"/>
        </w:rPr>
        <w:t xml:space="preserve"> Святъславля, внука Ольгова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Единъ же Изяславъ, </w:t>
      </w:r>
      <w:r>
        <w:rPr>
          <w:b/>
          <w:bCs/>
          <w:color w:val="000000"/>
          <w:sz w:val="28"/>
          <w:szCs w:val="28"/>
        </w:rPr>
        <w:t>сынъ</w:t>
      </w:r>
      <w:r>
        <w:rPr>
          <w:color w:val="000000"/>
          <w:sz w:val="28"/>
          <w:szCs w:val="28"/>
        </w:rPr>
        <w:t xml:space="preserve"> Васильковъ, позвони своими острыми мечи о шеломы литовьскыя … [1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53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«Выдержанную особенность памятника, как черту его оригинала, составляют известные формы от существительных с задненебными согласными в исходе с изменением задненебных на смягченные согласные з, ц, с» [1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52]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аю храбрая сердца </w:t>
      </w:r>
      <w:r>
        <w:rPr>
          <w:b/>
          <w:bCs/>
          <w:sz w:val="28"/>
          <w:szCs w:val="28"/>
        </w:rPr>
        <w:t>въ</w:t>
      </w:r>
      <w:r>
        <w:rPr>
          <w:sz w:val="28"/>
          <w:szCs w:val="28"/>
        </w:rPr>
        <w:t xml:space="preserve"> жестоцемъ </w:t>
      </w:r>
      <w:r>
        <w:rPr>
          <w:b/>
          <w:bCs/>
          <w:sz w:val="28"/>
          <w:szCs w:val="28"/>
        </w:rPr>
        <w:t xml:space="preserve">харалузђ </w:t>
      </w:r>
      <w:r>
        <w:rPr>
          <w:sz w:val="28"/>
          <w:szCs w:val="28"/>
        </w:rPr>
        <w:t>скована а въ буести закалена  [16, с. 52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Немиз</w:t>
      </w:r>
      <w:r>
        <w:rPr>
          <w:sz w:val="28"/>
          <w:szCs w:val="28"/>
        </w:rPr>
        <w:t xml:space="preserve">ђ кровави </w:t>
      </w:r>
      <w:r>
        <w:rPr>
          <w:b/>
          <w:bCs/>
          <w:sz w:val="28"/>
          <w:szCs w:val="28"/>
        </w:rPr>
        <w:t>брезђ</w:t>
      </w:r>
      <w:r>
        <w:rPr>
          <w:sz w:val="28"/>
          <w:szCs w:val="28"/>
        </w:rPr>
        <w:t xml:space="preserve"> не бологомъ бяхуть посђяни – посђяни костьми рускихъ сыновъ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9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ексте памятника немало примеров правильного употребления флексий единственного числ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ачатии же ся тъй пђсни по былинамь сего времени, а не </w:t>
      </w:r>
      <w:r>
        <w:rPr>
          <w:b/>
          <w:bCs/>
          <w:sz w:val="28"/>
          <w:szCs w:val="28"/>
        </w:rPr>
        <w:t>по замышлению</w:t>
      </w:r>
      <w:r>
        <w:rPr>
          <w:sz w:val="28"/>
          <w:szCs w:val="28"/>
        </w:rPr>
        <w:t xml:space="preserve"> Бояню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16, с. 4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гда пущащеть 10 соколовъ </w:t>
      </w:r>
      <w:r>
        <w:rPr>
          <w:b/>
          <w:bCs/>
          <w:sz w:val="28"/>
          <w:szCs w:val="28"/>
        </w:rPr>
        <w:t>на стадо</w:t>
      </w:r>
      <w:r>
        <w:rPr>
          <w:sz w:val="28"/>
          <w:szCs w:val="28"/>
        </w:rPr>
        <w:t xml:space="preserve"> лебедђй: которые дотечаше, та преди пђсни пояше – старому Ярославу, храброму Мстиславу, иже зарђза Редедю предъ пълкы касожьскыми, красному Романови Святъславличю [16, с. 41-42]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же бо, братие, не веселая година въстала, уже пустыни </w:t>
      </w:r>
      <w:r>
        <w:rPr>
          <w:b/>
          <w:bCs/>
          <w:sz w:val="28"/>
          <w:szCs w:val="28"/>
        </w:rPr>
        <w:t>силу</w:t>
      </w:r>
      <w:r>
        <w:rPr>
          <w:sz w:val="28"/>
          <w:szCs w:val="28"/>
        </w:rPr>
        <w:t xml:space="preserve"> прикрыла [16, с. 48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ъстала обида въ силахъ Дажьбожа </w:t>
      </w:r>
      <w:r>
        <w:rPr>
          <w:b/>
          <w:bCs/>
          <w:sz w:val="28"/>
          <w:szCs w:val="28"/>
        </w:rPr>
        <w:t>внука</w:t>
      </w:r>
      <w:r>
        <w:rPr>
          <w:sz w:val="28"/>
          <w:szCs w:val="28"/>
        </w:rPr>
        <w:t>, вступила дђвою на землю Трояню, въсплескала лебедиными крылы на синђмъ море у Дону [16, с. 48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чнемъ же, братие, повђсть сию отъ стараго Владимера до нынђшняго Игоря, иже истягну умъ </w:t>
      </w:r>
      <w:r>
        <w:rPr>
          <w:b/>
          <w:bCs/>
          <w:sz w:val="28"/>
          <w:szCs w:val="28"/>
        </w:rPr>
        <w:t>крђпостию</w:t>
      </w:r>
      <w:r>
        <w:rPr>
          <w:sz w:val="28"/>
          <w:szCs w:val="28"/>
        </w:rPr>
        <w:t xml:space="preserve"> своею и поостри сердца своего мужествомъ … [16, с. 42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ъстала обида въ силахъ Дажьбожа внука, вступила </w:t>
      </w:r>
      <w:r>
        <w:rPr>
          <w:b/>
          <w:bCs/>
          <w:sz w:val="28"/>
          <w:szCs w:val="28"/>
        </w:rPr>
        <w:t>дђвою</w:t>
      </w:r>
      <w:r>
        <w:rPr>
          <w:sz w:val="28"/>
          <w:szCs w:val="28"/>
        </w:rPr>
        <w:t xml:space="preserve"> на землю Трояню, въсплескала лебедиными крылы на синђмъ море у Дону [16, с. 48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же </w:t>
      </w:r>
      <w:r>
        <w:rPr>
          <w:b/>
          <w:bCs/>
          <w:sz w:val="28"/>
          <w:szCs w:val="28"/>
        </w:rPr>
        <w:t>соколъ</w:t>
      </w:r>
      <w:r>
        <w:rPr>
          <w:sz w:val="28"/>
          <w:szCs w:val="28"/>
        </w:rPr>
        <w:t xml:space="preserve"> къ гнђзду летить, а вђ соколца опутаевђ красною девицею [16, с. 60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… </w:t>
      </w:r>
      <w:r>
        <w:rPr>
          <w:sz w:val="28"/>
          <w:szCs w:val="28"/>
        </w:rPr>
        <w:t xml:space="preserve">налънився ратнаго духа, наведе своя храбрыя плъкы на землю Половђцькую </w:t>
      </w:r>
      <w:r>
        <w:rPr>
          <w:b/>
          <w:bCs/>
          <w:sz w:val="28"/>
          <w:szCs w:val="28"/>
        </w:rPr>
        <w:t>за землю</w:t>
      </w:r>
      <w:r>
        <w:rPr>
          <w:sz w:val="28"/>
          <w:szCs w:val="28"/>
        </w:rPr>
        <w:t xml:space="preserve"> Руськую [16, с. 42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Двойственное числ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Двойственное число употреблялось в тех случаях, когда речь шла о двух предметах: </w:t>
      </w:r>
      <w:r>
        <w:rPr>
          <w:b/>
          <w:bCs/>
          <w:color w:val="000000"/>
          <w:sz w:val="28"/>
          <w:szCs w:val="28"/>
        </w:rPr>
        <w:t>братра, стола</w:t>
      </w:r>
      <w:r>
        <w:rPr>
          <w:color w:val="000000"/>
          <w:sz w:val="28"/>
          <w:szCs w:val="28"/>
        </w:rPr>
        <w:t xml:space="preserve">. Некоторые существительные в силу своего значения обычно употреблялись в форме двойственного числа: </w:t>
      </w:r>
      <w:r>
        <w:rPr>
          <w:b/>
          <w:bCs/>
          <w:color w:val="000000"/>
          <w:sz w:val="28"/>
          <w:szCs w:val="28"/>
        </w:rPr>
        <w:t>рога, плешти</w:t>
      </w:r>
      <w:r>
        <w:rPr>
          <w:color w:val="000000"/>
          <w:sz w:val="28"/>
          <w:szCs w:val="28"/>
        </w:rPr>
        <w:t>. Это так называемые парные существительны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войственного числа, по словам С.П.Обнорского, «и в склонении и в спряжении, в памятнике представлена довольно богато и выступает в нем в относительной сохранности» [10, с. 49]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 ся </w:t>
      </w:r>
      <w:r>
        <w:rPr>
          <w:b/>
          <w:bCs/>
          <w:sz w:val="28"/>
          <w:szCs w:val="28"/>
        </w:rPr>
        <w:t>брата</w:t>
      </w:r>
      <w:r>
        <w:rPr>
          <w:sz w:val="28"/>
          <w:szCs w:val="28"/>
        </w:rPr>
        <w:t xml:space="preserve"> разлучиста на брезђ быстрой Каялы … [16, с. 48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динъ братъ, одинъ свђтъ свђтлый ты, Игорю, оба есвђ </w:t>
      </w:r>
      <w:r>
        <w:rPr>
          <w:b/>
          <w:bCs/>
          <w:sz w:val="28"/>
          <w:szCs w:val="28"/>
        </w:rPr>
        <w:t>Святъславличя</w:t>
      </w:r>
      <w:r>
        <w:rPr>
          <w:sz w:val="28"/>
          <w:szCs w:val="28"/>
        </w:rPr>
        <w:t xml:space="preserve">!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у ся </w:t>
      </w:r>
      <w:r>
        <w:rPr>
          <w:b/>
          <w:bCs/>
          <w:sz w:val="28"/>
          <w:szCs w:val="28"/>
        </w:rPr>
        <w:t xml:space="preserve">брата </w:t>
      </w:r>
      <w:r>
        <w:rPr>
          <w:sz w:val="28"/>
          <w:szCs w:val="28"/>
        </w:rPr>
        <w:t xml:space="preserve">разлучиста …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8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се бо два </w:t>
      </w:r>
      <w:r>
        <w:rPr>
          <w:b/>
          <w:bCs/>
          <w:sz w:val="28"/>
          <w:szCs w:val="28"/>
        </w:rPr>
        <w:t xml:space="preserve">сокола </w:t>
      </w:r>
      <w:r>
        <w:rPr>
          <w:sz w:val="28"/>
          <w:szCs w:val="28"/>
        </w:rPr>
        <w:t>слђтђста съ отня стола злата поискати града Тьмутороканя … [16, с. 51]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се бо два </w:t>
      </w:r>
      <w:r>
        <w:rPr>
          <w:b/>
          <w:bCs/>
          <w:sz w:val="28"/>
          <w:szCs w:val="28"/>
        </w:rPr>
        <w:t xml:space="preserve">сокола </w:t>
      </w:r>
      <w:r>
        <w:rPr>
          <w:sz w:val="28"/>
          <w:szCs w:val="28"/>
        </w:rPr>
        <w:t>слђтђста съ отня стола злата поискати града Тьмутороканя … [16, с. 51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ногие нарушения системы двойственного числа в значительной мере падают на сомнительные места или места с порчей в текст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ъ нечестно одол</w:t>
      </w:r>
      <w:r>
        <w:rPr>
          <w:sz w:val="28"/>
          <w:szCs w:val="28"/>
        </w:rPr>
        <w:t>ђсте, нечестно бо кровь поганую пролиясте [16, с. 51];</w:t>
      </w:r>
      <w:r>
        <w:rPr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Се ли створисте моей сребреней с</w:t>
      </w:r>
      <w:r>
        <w:rPr>
          <w:sz w:val="28"/>
          <w:szCs w:val="28"/>
        </w:rPr>
        <w:t>ђдинђ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[16, с. 52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ереписчик употребляет аористическую форму во множественном числе (как бы с отнесением слов к Игорю и Всеволоду и к их дружине) вместо ожидаемого двойственного числ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>Во фразе «ваю храбрая сердца въ жестоцемъ харалуз</w:t>
      </w:r>
      <w:r>
        <w:rPr>
          <w:sz w:val="28"/>
          <w:szCs w:val="28"/>
        </w:rPr>
        <w:t xml:space="preserve">ђ скована а въ буести закалена»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1] – стоит тоже множественное число вместо двойственног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есомненной порче текста свидетельствуют следующие случа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но бо бђ въ 3 день: два солнца помђркоста, и съ нима молодая мђсяца … тьмою ся поволокоста и въ морђ погрузиста [16, с. 51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е ибо два храбрая Святъславлича Игорь и Всеволодъ уже лжу убуди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1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оба багряная стлъпа погаста и съ нимъ молодая мђсяца Олегъ и Святъславъ тъмою ся поволокоста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5]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и великое буиство подасть хинови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2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Множественное числ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Множественное число использовалось, когда речь шла более чем о двух предметах: </w:t>
      </w:r>
      <w:r>
        <w:rPr>
          <w:b/>
          <w:bCs/>
          <w:color w:val="000000"/>
          <w:sz w:val="28"/>
          <w:szCs w:val="28"/>
        </w:rPr>
        <w:t>братри, столи, сестры, се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жественное число существительных, как и единственное, в тексте памятника претерпело некоторое изменени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ительные в форме множественного числа с основами на * ŏ  используют флексии  существительных основы на * ǔ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жественном числе именительном падеж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гда по Русской земли рђтко </w:t>
      </w:r>
      <w:r>
        <w:rPr>
          <w:b/>
          <w:bCs/>
          <w:sz w:val="28"/>
          <w:szCs w:val="28"/>
        </w:rPr>
        <w:t>ратаевђ</w:t>
      </w:r>
      <w:r>
        <w:rPr>
          <w:sz w:val="28"/>
          <w:szCs w:val="28"/>
        </w:rPr>
        <w:t xml:space="preserve"> кикахуть, нъ часто врани граяхуть, трупиа себђ дђляче, а галици свою рђчь говоряхуть, хотять полетђти на уедие [16, с. 47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… </w:t>
      </w:r>
      <w:r>
        <w:rPr>
          <w:b/>
          <w:bCs/>
          <w:sz w:val="28"/>
          <w:szCs w:val="28"/>
        </w:rPr>
        <w:t>дятлове</w:t>
      </w:r>
      <w:r>
        <w:rPr>
          <w:sz w:val="28"/>
          <w:szCs w:val="28"/>
        </w:rPr>
        <w:t xml:space="preserve"> тектомъ путь къ рђцђ кажутъ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8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жественном числе родительном падеж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гда пущащеть 10 </w:t>
      </w:r>
      <w:r>
        <w:rPr>
          <w:b/>
          <w:bCs/>
          <w:sz w:val="28"/>
          <w:szCs w:val="28"/>
        </w:rPr>
        <w:t>соколовъ</w:t>
      </w:r>
      <w:r>
        <w:rPr>
          <w:sz w:val="28"/>
          <w:szCs w:val="28"/>
        </w:rPr>
        <w:t xml:space="preserve"> на стадо лебедђй: которые дотечаше, та преди пђсни пояше – старому Ярославу, храброму Мстиславу, иже зарђза Редедю предъ пълкы касожьскыми, красному Романови Святъславличю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6, с. 41-4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ии бо </w:t>
      </w:r>
      <w:r>
        <w:rPr>
          <w:b/>
          <w:bCs/>
          <w:sz w:val="28"/>
          <w:szCs w:val="28"/>
        </w:rPr>
        <w:t>бес щитовь</w:t>
      </w:r>
      <w:r>
        <w:rPr>
          <w:sz w:val="28"/>
          <w:szCs w:val="28"/>
        </w:rPr>
        <w:t>, съ засапожникы кликомъ плъки побђждають … [16, с. 52]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ганого Кобяка изъ луку моря, </w:t>
      </w:r>
      <w:r>
        <w:rPr>
          <w:b/>
          <w:bCs/>
          <w:sz w:val="28"/>
          <w:szCs w:val="28"/>
        </w:rPr>
        <w:t xml:space="preserve">отъ </w:t>
      </w:r>
      <w:r>
        <w:rPr>
          <w:sz w:val="28"/>
          <w:szCs w:val="28"/>
        </w:rPr>
        <w:t xml:space="preserve">желђзныхъ великыхъ </w:t>
      </w:r>
      <w:r>
        <w:rPr>
          <w:b/>
          <w:bCs/>
          <w:sz w:val="28"/>
          <w:szCs w:val="28"/>
        </w:rPr>
        <w:t xml:space="preserve">плъковъ </w:t>
      </w:r>
      <w:r>
        <w:rPr>
          <w:sz w:val="28"/>
          <w:szCs w:val="28"/>
        </w:rPr>
        <w:t xml:space="preserve">половецкыхъ, яко вихръ, выторже … </w:t>
      </w:r>
      <w:r>
        <w:rPr>
          <w:sz w:val="28"/>
          <w:szCs w:val="28"/>
          <w:lang w:val="en-US"/>
        </w:rPr>
        <w:t>[16, c. 53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во сынъ, относящееся к склонению на * ǔ, в форме множественного числа всех падежей, за исключением родительного, склоняется как существительное с основой на * ŏ: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бо можеши посуху живыми шереширы стр</w:t>
      </w:r>
      <w:r>
        <w:rPr>
          <w:sz w:val="28"/>
          <w:szCs w:val="28"/>
        </w:rPr>
        <w:t xml:space="preserve">ђляти – удалыми </w:t>
      </w:r>
      <w:r>
        <w:rPr>
          <w:b/>
          <w:bCs/>
          <w:sz w:val="28"/>
          <w:szCs w:val="28"/>
        </w:rPr>
        <w:t>сыны</w:t>
      </w:r>
      <w:r>
        <w:rPr>
          <w:sz w:val="28"/>
          <w:szCs w:val="28"/>
        </w:rPr>
        <w:t xml:space="preserve"> Глђбови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6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жественном числе в тексте памятника произошли некоторые новообразования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примеров новообразования – форма родительного падежа множественного числа существительного князь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О, стонати Русской земли, помянувшее пръвую годину и пръвых князей [16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56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По мнению С.П.Обнорского, «эта  форма должна быть относима не к оригиналу, а к ближайшему с него списку: в приведенной фразе более позднюю синтаксическую конструкцию с употреблением родительного-винительного прямого объекта вместо нормального в показаниях памятника винительного падежа» [1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52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му же списку должны быть возведены новообразования в форме именительного падежа множественного числа с основами на * ǐ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 мои ти куряни свђдими къмети: подъ трубами повити, подъ шеломы възлђлђяни, конець копия въскормлени, </w:t>
      </w:r>
      <w:r>
        <w:rPr>
          <w:b/>
          <w:bCs/>
          <w:sz w:val="28"/>
          <w:szCs w:val="28"/>
        </w:rPr>
        <w:t>пути</w:t>
      </w:r>
      <w:r>
        <w:rPr>
          <w:sz w:val="28"/>
          <w:szCs w:val="28"/>
        </w:rPr>
        <w:t xml:space="preserve"> имь вђдоми, яругы имь знаеми, луци у нихъ напряжении, тулии отворении, сабли изъострени … [16, с. 43-44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же бо бђды его пасетъ птиць по дубию; влъци грозу въсрожать по яругамъ;  орли клектомъ на кости </w:t>
      </w:r>
      <w:r>
        <w:rPr>
          <w:b/>
          <w:bCs/>
          <w:sz w:val="28"/>
          <w:szCs w:val="28"/>
        </w:rPr>
        <w:t>звђри</w:t>
      </w:r>
      <w:r>
        <w:rPr>
          <w:sz w:val="28"/>
          <w:szCs w:val="28"/>
        </w:rPr>
        <w:t xml:space="preserve"> зовутъ; лисицы брешутъ на чръленыя щиты [16, с. 44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 мои ти куряни свђдими </w:t>
      </w:r>
      <w:r>
        <w:rPr>
          <w:b/>
          <w:bCs/>
          <w:sz w:val="28"/>
          <w:szCs w:val="28"/>
        </w:rPr>
        <w:t>къмети</w:t>
      </w:r>
      <w:r>
        <w:rPr>
          <w:sz w:val="28"/>
          <w:szCs w:val="28"/>
        </w:rPr>
        <w:t>: подъ трубами повити, подъ шеломы възлђлђяни, конець копия въскормлени, пути имь вђдоми, яругы имь знаеми, луци у нихъ напряжении, тулии отворении, сабли изъострени … [16, с. 43-44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ека наблюдается явление взаимовлияния между формами именительного и винительного падежей множественного числа у существительных мужского рода, выражающееся обычно в замещении старой формы именительного падежа падежом винительным, иногда – обратным употреблением именительного в значении винительного падеж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е </w:t>
      </w:r>
      <w:r>
        <w:rPr>
          <w:b/>
          <w:bCs/>
          <w:sz w:val="28"/>
          <w:szCs w:val="28"/>
        </w:rPr>
        <w:t>вђтри</w:t>
      </w:r>
      <w:r>
        <w:rPr>
          <w:sz w:val="28"/>
          <w:szCs w:val="28"/>
        </w:rPr>
        <w:t>, Стрибожи внуци, вђютъ съ моря стрђлами на храбрыя плъкы Игоревы [16, с. 46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гда по Русской земли рђтко ратаевђ кикахуть, нъ часто </w:t>
      </w:r>
      <w:r>
        <w:rPr>
          <w:b/>
          <w:bCs/>
          <w:sz w:val="28"/>
          <w:szCs w:val="28"/>
        </w:rPr>
        <w:t>врани</w:t>
      </w:r>
      <w:r>
        <w:rPr>
          <w:sz w:val="28"/>
          <w:szCs w:val="28"/>
        </w:rPr>
        <w:t xml:space="preserve"> граяхуть, трупиа себђ дђляче, а галици свою рђчь говоряхуть, хотять полетђти на уедие [16, с. 47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траны ради, </w:t>
      </w:r>
      <w:r>
        <w:rPr>
          <w:b/>
          <w:bCs/>
          <w:sz w:val="28"/>
          <w:szCs w:val="28"/>
        </w:rPr>
        <w:t xml:space="preserve">гради </w:t>
      </w:r>
      <w:r>
        <w:rPr>
          <w:sz w:val="28"/>
          <w:szCs w:val="28"/>
        </w:rPr>
        <w:t>весели [16, с. 61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архаические образования форм дательного, творительного и местного падежей множественного числа, то есть отсутствие новых форм на –амь, -ами, -ахъ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гда пущащеть 10 соколовъ на стадо лебедђй: которые дотечаше, та преди пђсни пояше – старому Ярославу, храброму Мстиславу, иже зарђза Редедю </w:t>
      </w:r>
      <w:r>
        <w:rPr>
          <w:b/>
          <w:bCs/>
          <w:sz w:val="28"/>
          <w:szCs w:val="28"/>
        </w:rPr>
        <w:t>предъ пълкы</w:t>
      </w:r>
      <w:r>
        <w:rPr>
          <w:sz w:val="28"/>
          <w:szCs w:val="28"/>
        </w:rPr>
        <w:t xml:space="preserve"> касожьскыми, красному Романови Святъславличю [16, с. 41-42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 половци неготовами </w:t>
      </w:r>
      <w:r>
        <w:rPr>
          <w:b/>
          <w:bCs/>
          <w:sz w:val="28"/>
          <w:szCs w:val="28"/>
        </w:rPr>
        <w:t>дорогами</w:t>
      </w:r>
      <w:r>
        <w:rPr>
          <w:sz w:val="28"/>
          <w:szCs w:val="28"/>
        </w:rPr>
        <w:t xml:space="preserve"> побђгоша къ Дону великому: крычатъ тђлђгы полунощы, рци, лебеди роспущени [16, с. 44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Исключение составляет форма </w:t>
      </w:r>
      <w:r>
        <w:rPr>
          <w:sz w:val="28"/>
          <w:szCs w:val="28"/>
        </w:rPr>
        <w:t>дательного падежа множественного числа существительного былина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чатии же ся тъй пђсни </w:t>
      </w:r>
      <w:r>
        <w:rPr>
          <w:b/>
          <w:bCs/>
          <w:sz w:val="28"/>
          <w:szCs w:val="28"/>
        </w:rPr>
        <w:t>по былинамь</w:t>
      </w:r>
      <w:r>
        <w:rPr>
          <w:sz w:val="28"/>
          <w:szCs w:val="28"/>
        </w:rPr>
        <w:t xml:space="preserve"> сего времени, а не по замышлению Бояню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16, с. 4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в окончаниях множественного числа задненебных согласных смягченными з, с, ц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Комони ржут за Сулою – звенить слава въ Кыевђ; трубы трубять въ Новђградђ – стоять </w:t>
      </w:r>
      <w:r>
        <w:rPr>
          <w:b/>
          <w:bCs/>
          <w:sz w:val="28"/>
          <w:szCs w:val="28"/>
        </w:rPr>
        <w:t>стязи</w:t>
      </w:r>
      <w:r>
        <w:rPr>
          <w:sz w:val="28"/>
          <w:szCs w:val="28"/>
        </w:rPr>
        <w:t xml:space="preserve"> въ Путивлђ [16, с. 43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же бо бђды его пасетъ птиць по дубию; </w:t>
      </w:r>
      <w:r>
        <w:rPr>
          <w:b/>
          <w:bCs/>
          <w:sz w:val="28"/>
          <w:szCs w:val="28"/>
        </w:rPr>
        <w:t>влъци</w:t>
      </w:r>
      <w:r>
        <w:rPr>
          <w:sz w:val="28"/>
          <w:szCs w:val="28"/>
        </w:rPr>
        <w:t xml:space="preserve"> грозу въсрожать по яругамъ;  орли клектомъ на кости звђри зовутъ; лисицы брешутъ на чръленыя щиты [16, с. 44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е вђтри, Стрибожи </w:t>
      </w:r>
      <w:r>
        <w:rPr>
          <w:b/>
          <w:bCs/>
          <w:sz w:val="28"/>
          <w:szCs w:val="28"/>
        </w:rPr>
        <w:t>внуци</w:t>
      </w:r>
      <w:r>
        <w:rPr>
          <w:sz w:val="28"/>
          <w:szCs w:val="28"/>
        </w:rPr>
        <w:t>, вђютъ съ моря стрђлами на храбрыя плъкы Игоревы [16, с. 46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 Донче! не мало  ти величия, лелђявшу князя на влънахъ, стлавшу ему зелђну траву </w:t>
      </w:r>
      <w:r>
        <w:rPr>
          <w:b/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своихъ сребреныхъ </w:t>
      </w:r>
      <w:r>
        <w:rPr>
          <w:b/>
          <w:bCs/>
          <w:sz w:val="28"/>
          <w:szCs w:val="28"/>
        </w:rPr>
        <w:t>брезђхъ</w:t>
      </w:r>
      <w:r>
        <w:rPr>
          <w:sz w:val="28"/>
          <w:szCs w:val="28"/>
        </w:rPr>
        <w:t>, одђвавшу его теплыми мъглыми подъ сђнию зелену древу [16, с. 59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большинстве случаев флексии существительных памятника соответствуют флексиям множественного числ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огда Игорь възрђ на свђтлое солнце и видђ отъ него тьмою вся </w:t>
      </w:r>
      <w:r>
        <w:rPr>
          <w:b/>
          <w:bCs/>
          <w:sz w:val="28"/>
          <w:szCs w:val="28"/>
        </w:rPr>
        <w:t>воя</w:t>
      </w:r>
      <w:r>
        <w:rPr>
          <w:sz w:val="28"/>
          <w:szCs w:val="28"/>
        </w:rPr>
        <w:t xml:space="preserve"> прикрыты [16, с. 42]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бы ты сиа плъкы ущекоталъ, скача, славию, по мыслену древу, летая умомъ подъ облакы, свивая славы оба полы сего времени, рища въ тропу Трояню </w:t>
      </w:r>
      <w:r>
        <w:rPr>
          <w:b/>
          <w:bCs/>
          <w:sz w:val="28"/>
          <w:szCs w:val="28"/>
        </w:rPr>
        <w:t xml:space="preserve">чресъ поля </w:t>
      </w:r>
      <w:r>
        <w:rPr>
          <w:sz w:val="28"/>
          <w:szCs w:val="28"/>
        </w:rPr>
        <w:t>на горы [16, с. 43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Не буря </w:t>
      </w:r>
      <w:r>
        <w:rPr>
          <w:b/>
          <w:bCs/>
          <w:sz w:val="28"/>
          <w:szCs w:val="28"/>
        </w:rPr>
        <w:t>соколы</w:t>
      </w:r>
      <w:r>
        <w:rPr>
          <w:sz w:val="28"/>
          <w:szCs w:val="28"/>
        </w:rPr>
        <w:t xml:space="preserve"> занесе чрезъ поля широкая – галицы стады бђжать къ Дону великому [16, с. 43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 мои ти куряни свђдими къмети: </w:t>
      </w:r>
      <w:r>
        <w:rPr>
          <w:b/>
          <w:bCs/>
          <w:sz w:val="28"/>
          <w:szCs w:val="28"/>
        </w:rPr>
        <w:t>подъ трубами</w:t>
      </w:r>
      <w:r>
        <w:rPr>
          <w:sz w:val="28"/>
          <w:szCs w:val="28"/>
        </w:rPr>
        <w:t xml:space="preserve"> повити, подъ шеломы възлђлђяни, конець копия въскормлени, пути имь вђдоми, яругы имь знаеми, луци у нихъ напряжении, тулии отворении, сабли изъострени …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6, с. 43-4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 xml:space="preserve">нъ своя вђщиа пръсты </w:t>
      </w:r>
      <w:r>
        <w:rPr>
          <w:b/>
          <w:bCs/>
          <w:sz w:val="28"/>
          <w:szCs w:val="28"/>
        </w:rPr>
        <w:t>на</w:t>
      </w:r>
      <w:r>
        <w:rPr>
          <w:sz w:val="28"/>
          <w:szCs w:val="28"/>
        </w:rPr>
        <w:t xml:space="preserve"> живая </w:t>
      </w:r>
      <w:r>
        <w:rPr>
          <w:b/>
          <w:bCs/>
          <w:sz w:val="28"/>
          <w:szCs w:val="28"/>
        </w:rPr>
        <w:t>струны</w:t>
      </w:r>
      <w:r>
        <w:rPr>
          <w:sz w:val="28"/>
          <w:szCs w:val="28"/>
        </w:rPr>
        <w:t xml:space="preserve"> въскладаше; они же сами княземъ славу рокотаху [16, с. 42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же соколома крильца припђшали поганыхъ саблями, а самаю опуташа </w:t>
      </w:r>
      <w:r>
        <w:rPr>
          <w:b/>
          <w:bCs/>
          <w:sz w:val="28"/>
          <w:szCs w:val="28"/>
        </w:rPr>
        <w:t>въ путины</w:t>
      </w:r>
      <w:r>
        <w:rPr>
          <w:sz w:val="28"/>
          <w:szCs w:val="28"/>
        </w:rPr>
        <w:t xml:space="preserve"> желђзны [16, с. 51]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гда великый Святъславъ изрони злато слово </w:t>
      </w:r>
      <w:r>
        <w:rPr>
          <w:b/>
          <w:bCs/>
          <w:sz w:val="28"/>
          <w:szCs w:val="28"/>
        </w:rPr>
        <w:t>с слезами</w:t>
      </w:r>
      <w:r>
        <w:rPr>
          <w:sz w:val="28"/>
          <w:szCs w:val="28"/>
        </w:rPr>
        <w:t xml:space="preserve"> смђшено … [16, с. 51]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е у Римъ кричатъ </w:t>
      </w:r>
      <w:r>
        <w:rPr>
          <w:b/>
          <w:bCs/>
          <w:sz w:val="28"/>
          <w:szCs w:val="28"/>
        </w:rPr>
        <w:t>подъ саблями</w:t>
      </w:r>
      <w:r>
        <w:rPr>
          <w:sz w:val="28"/>
          <w:szCs w:val="28"/>
        </w:rPr>
        <w:t xml:space="preserve"> половецкыми, а Володимиръ подъ ранами [16, с. 52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вятъславъ мутенъ сонъ видђ въ Киевђ </w:t>
      </w:r>
      <w:r>
        <w:rPr>
          <w:b/>
          <w:bCs/>
          <w:sz w:val="28"/>
          <w:szCs w:val="28"/>
        </w:rPr>
        <w:t xml:space="preserve">на горахъ </w:t>
      </w:r>
      <w:r>
        <w:rPr>
          <w:sz w:val="28"/>
          <w:szCs w:val="28"/>
        </w:rPr>
        <w:t>[16, с. 50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Абы ты сиа плъкы ущекоталъ, скача, славию, по мыслену древу, летая умомъ подъ облакы, свивая славы оба полы сего времени, рища въ тропу Трояню чресъ поля </w:t>
      </w:r>
      <w:r>
        <w:rPr>
          <w:b/>
          <w:bCs/>
          <w:sz w:val="28"/>
          <w:szCs w:val="28"/>
        </w:rPr>
        <w:t>на горы</w:t>
      </w:r>
      <w:r>
        <w:rPr>
          <w:sz w:val="28"/>
          <w:szCs w:val="28"/>
        </w:rPr>
        <w:t xml:space="preserve"> [16, с. 43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Чему мычеши хиновьскыя </w:t>
      </w:r>
      <w:r>
        <w:rPr>
          <w:b/>
          <w:bCs/>
          <w:sz w:val="28"/>
          <w:szCs w:val="28"/>
        </w:rPr>
        <w:t>стрђлкы</w:t>
      </w:r>
      <w:r>
        <w:rPr>
          <w:sz w:val="28"/>
          <w:szCs w:val="28"/>
        </w:rPr>
        <w:t xml:space="preserve"> на своею нетрудною крилцю на моея лады вои [16, с. 57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е лђпо ли ны бяшеть, братие, начатии старыми словесы трудныхъ </w:t>
      </w:r>
      <w:r>
        <w:rPr>
          <w:b/>
          <w:bCs/>
          <w:sz w:val="28"/>
          <w:szCs w:val="28"/>
        </w:rPr>
        <w:t>повђстий</w:t>
      </w:r>
      <w:r>
        <w:rPr>
          <w:sz w:val="28"/>
          <w:szCs w:val="28"/>
        </w:rPr>
        <w:t xml:space="preserve"> о пълку Игоревђ, Игоря Святъславлича? [16, с. 41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Собирательные существительны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Сравнительно небольшая группа слов отражает категорию числа в чисто грамматическом плане, вне связи с количеством называемых предметов. Это так называемые собирательные существительные, которые грамматически имели форму единственного числа, но обозначали множество предметов: </w:t>
      </w:r>
      <w:r>
        <w:rPr>
          <w:b/>
          <w:bCs/>
          <w:color w:val="000000"/>
          <w:sz w:val="28"/>
          <w:szCs w:val="28"/>
        </w:rPr>
        <w:t>камене, листв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рфологической системе древнерусского языка выделяется частная категория собирательности, грамматически не совпадающая с «понятием» собирательности в русском языке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современном языке категория собирательности, по наблюдениям В.В.Виноградова, объединяет «слова, обозначающие совокупность лиц, предметов, мысленных как коллективное или собирательное единство, как одно неделимое целое», и «находит свое грамматическое выражение в отсутствии форм множественного числа [2, с. 156-157], то есть является по существу категорией лексико-грамматической, то в древнерусском языке значение совокупности (единства, неделимого целого) не может служить основанием для выделения особого морфологического разряда существительных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собирательности в древнерусском языке выделяется как функция формообразования предметных и личных имен существительных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евнерусском языке обнаруживаются два ряда собирательных образований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ные числовые отношения, связанные с противопоставлением расчлененного / нерасчлененного (совокупного) множества и указанием при необходимости на множество совокупностей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6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ственное чис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жественное чис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ирательное существительное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т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тие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Уже бо бђды его пасетъ птиць </w:t>
      </w:r>
      <w:r>
        <w:rPr>
          <w:b/>
          <w:bCs/>
          <w:sz w:val="28"/>
          <w:szCs w:val="28"/>
        </w:rPr>
        <w:t>по дубию</w:t>
      </w:r>
      <w:r>
        <w:rPr>
          <w:sz w:val="28"/>
          <w:szCs w:val="28"/>
        </w:rPr>
        <w:t>; влъци грозу въсрожать по яругамъ;  орли клектомъ на кости звђри зовутъ; лисицы брешутъ на чръленыя щиты [16, с. 44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6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ственное чис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жественное чис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ирательное существительное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ие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ллельные по числовому содержанию формам множественного числа собирательные образования с неличным значение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ружину твою, княже, птиць крилы приодђ, а </w:t>
      </w:r>
      <w:r>
        <w:rPr>
          <w:b/>
          <w:bCs/>
          <w:sz w:val="28"/>
          <w:szCs w:val="28"/>
        </w:rPr>
        <w:t xml:space="preserve">звђри </w:t>
      </w:r>
      <w:r>
        <w:rPr>
          <w:sz w:val="28"/>
          <w:szCs w:val="28"/>
        </w:rPr>
        <w:t>кровь полизаша [16, с. 55]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6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ственное чис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жественное чис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ирательное существительное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вђ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вђр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вђри = звђрье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гда по Русской земли рђтко ратаевђ кикахуть, нъ часто врани граяхуть, </w:t>
      </w:r>
      <w:r>
        <w:rPr>
          <w:b/>
          <w:bCs/>
          <w:sz w:val="28"/>
          <w:szCs w:val="28"/>
        </w:rPr>
        <w:t>трупиа</w:t>
      </w:r>
      <w:r>
        <w:rPr>
          <w:sz w:val="28"/>
          <w:szCs w:val="28"/>
        </w:rPr>
        <w:t xml:space="preserve"> себђ дђляче, а галици свою рђчь говоряхуть, хотять полетђти на уедие [16, с. 47]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6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ственное чис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жественное числ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ирательное существительное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п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п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пиа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бирательное значение слова дружина указывает  С.П.Обнорский: «согласование глагола-сказуемого с именем существительным дружина, как подлежащим, во множественном числе» [10, с. 64-65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число в древнерусском языке представлено тремя формами: единственного, двойственного и множественного чисел. В тексте памятника они выступают в относительной сохранности, но наблюдаются и небольшие нарушения, связанные с сомнительными местами или местами с порчей. 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едставлен ряд собирательных существительных. Понимание категория собирательности в древнерусском языке отличается от  ее современной трактовки как лексико-грамматической категории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«Слово о плъку Игоревђ, Игоря, сына Святъславля, внука Ольгова» - памятник древнерусской литератур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ов. Его значение велико.  Во-первых, это памятник высокого художественного творчества, свидетель прошлой русской истории и культуры. Во-вторых, очень большое значение принадлежит поэме, как источнику русского языка старшей поры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лово о плъку Игоревђ, Игоря, сына Святъславля, внука Ольгова» интересно с точки зрения и фонетики, и лексики, и синтаксиса. Но нас интересует, в первую очередь, ее морфологический особенности, в частности особенности функционирования категории числа. 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амятнике присутствуют существительные в форме всех трех чисел: единственного, двойственного, множественного. Флексии существительных почти всегда соответствуют норме, но иногда происходит замена одних флексий другими. Причина этих несоответствий кроется в неправильной переписке оригинала памятника, в наличии темных мест и мест с явной порчей текста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единственном и множественном числе наблюдается замена флексий имен существительных с основой на * </w:t>
      </w:r>
      <w:r>
        <w:rPr>
          <w:color w:val="000000"/>
          <w:sz w:val="28"/>
          <w:szCs w:val="28"/>
        </w:rPr>
        <w:t>ŏ флексиями существительных с основой на * ǔ, и наоборо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палъ князю умъ похоти и жалость ему знамение заступи искусити </w:t>
      </w:r>
      <w:r>
        <w:rPr>
          <w:b/>
          <w:bCs/>
          <w:sz w:val="28"/>
          <w:szCs w:val="28"/>
        </w:rPr>
        <w:t>Дону</w:t>
      </w:r>
      <w:r>
        <w:rPr>
          <w:sz w:val="28"/>
          <w:szCs w:val="28"/>
        </w:rPr>
        <w:t xml:space="preserve"> великаго [16, с. 42] – единственное число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гда по Русской земли рђтко </w:t>
      </w:r>
      <w:r>
        <w:rPr>
          <w:b/>
          <w:bCs/>
          <w:sz w:val="28"/>
          <w:szCs w:val="28"/>
        </w:rPr>
        <w:t>ратаевђ</w:t>
      </w:r>
      <w:r>
        <w:rPr>
          <w:sz w:val="28"/>
          <w:szCs w:val="28"/>
        </w:rPr>
        <w:t xml:space="preserve"> кикахуть, нъ часто врани граяхуть, трупиа себђ дђляче, а галици свою рђчь говоряхуть, хотять полетђти на уедие [16, с. 47] – множественное число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лово о плъку Игоревђ, Игоря, </w:t>
      </w:r>
      <w:r>
        <w:rPr>
          <w:b/>
          <w:bCs/>
          <w:sz w:val="28"/>
          <w:szCs w:val="28"/>
        </w:rPr>
        <w:t>сына</w:t>
      </w:r>
      <w:r>
        <w:rPr>
          <w:sz w:val="28"/>
          <w:szCs w:val="28"/>
        </w:rPr>
        <w:t xml:space="preserve"> Святъславля, внука Ольгова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] – единственное число;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бо можеши посуху живыми шереширы стр</w:t>
      </w:r>
      <w:r>
        <w:rPr>
          <w:sz w:val="28"/>
          <w:szCs w:val="28"/>
        </w:rPr>
        <w:t xml:space="preserve">ђляти – удалыми </w:t>
      </w:r>
      <w:r>
        <w:rPr>
          <w:b/>
          <w:bCs/>
          <w:sz w:val="28"/>
          <w:szCs w:val="28"/>
        </w:rPr>
        <w:t>сыны</w:t>
      </w:r>
      <w:r>
        <w:rPr>
          <w:sz w:val="28"/>
          <w:szCs w:val="28"/>
        </w:rPr>
        <w:t xml:space="preserve"> Глђбови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6] – множественное числ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о множественном числе </w:t>
      </w:r>
      <w:r>
        <w:rPr>
          <w:color w:val="000000"/>
          <w:sz w:val="28"/>
          <w:szCs w:val="28"/>
        </w:rPr>
        <w:t>наблюдается явление взаимовлияния между формами именительного и винительного падежей у существительных мужского рода, выражающееся обычно в замещении старой формы именительного падежа падежом винительным, иногда – обратным употреблением именительного в значении винительного падеж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Се </w:t>
      </w:r>
      <w:r>
        <w:rPr>
          <w:b/>
          <w:bCs/>
          <w:sz w:val="28"/>
          <w:szCs w:val="28"/>
        </w:rPr>
        <w:t>вђтри</w:t>
      </w:r>
      <w:r>
        <w:rPr>
          <w:sz w:val="28"/>
          <w:szCs w:val="28"/>
        </w:rPr>
        <w:t>, Стрибожи внуци, вђютъ съ моря стрђлами на храбрыя плъкы Игоревы [16, с. 46]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 архаические образования форм дательного, творительного и местного падежей множественного числа, то есть отсутствие новых форм на –амь, -ами, -ахъ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огда пущащеть 10 соколовъ на стадо лебедђй: которые дотечаше, та преди пђсни пояше – старому Ярославу, храброму Мстиславу, иже зарђза Редедю </w:t>
      </w:r>
      <w:r>
        <w:rPr>
          <w:b/>
          <w:bCs/>
          <w:sz w:val="28"/>
          <w:szCs w:val="28"/>
        </w:rPr>
        <w:t>предъ пълкы</w:t>
      </w:r>
      <w:r>
        <w:rPr>
          <w:sz w:val="28"/>
          <w:szCs w:val="28"/>
        </w:rPr>
        <w:t xml:space="preserve"> касожьскыми, красному Романови Святъславличю [16, с. 41-42]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войственном число представлено в относительной сохранности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Ту ся </w:t>
      </w:r>
      <w:r>
        <w:rPr>
          <w:b/>
          <w:bCs/>
          <w:sz w:val="28"/>
          <w:szCs w:val="28"/>
        </w:rPr>
        <w:t>брата</w:t>
      </w:r>
      <w:r>
        <w:rPr>
          <w:sz w:val="28"/>
          <w:szCs w:val="28"/>
        </w:rPr>
        <w:t xml:space="preserve"> разлучиста на брезђ быстрой Каялы … [16, с. 48]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динъ братъ, одинъ свђтъ свђтлый ты, Игорю, оба есвђ </w:t>
      </w:r>
      <w:r>
        <w:rPr>
          <w:b/>
          <w:bCs/>
          <w:sz w:val="28"/>
          <w:szCs w:val="28"/>
        </w:rPr>
        <w:t>Святъславличя</w:t>
      </w:r>
      <w:r>
        <w:rPr>
          <w:sz w:val="28"/>
          <w:szCs w:val="28"/>
        </w:rPr>
        <w:t xml:space="preserve">!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3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древнерусском языке существовали собирательные существительные. Категория собирательности трактовалась в древнерусском языке иначе, чем сейчас. </w:t>
      </w:r>
      <w:r>
        <w:rPr>
          <w:color w:val="000000"/>
          <w:sz w:val="28"/>
          <w:szCs w:val="28"/>
        </w:rPr>
        <w:t>В древнерусском языке значение совокупности (единства, неделимого целого) не может служить основанием для выделения особого морфологического разряда существительных, поэтому категория собирательности выделялась как функция формообразования предметных и личных имен существительных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лось два ряда собирательных образований: числовые отношения, связанные с противопоставлением расчлененного / нерасчлененного множества, и параллельные формам множественного числа собирательные образования существительных с неличным значением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Несмотря на большую изученность, «Слово о плъку Игоревђ, Игоря, </w:t>
      </w:r>
      <w:r>
        <w:rPr>
          <w:b/>
          <w:bCs/>
          <w:sz w:val="28"/>
          <w:szCs w:val="28"/>
        </w:rPr>
        <w:t>сына</w:t>
      </w:r>
      <w:r>
        <w:rPr>
          <w:sz w:val="28"/>
          <w:szCs w:val="28"/>
        </w:rPr>
        <w:t xml:space="preserve"> Святъславля, внука Ольгова» до сих пор вызывает большой интерес у ученых и представляет собой благодатную почву для дальнейших исследований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ковский, В.И., Кузнецов, П.С. Историческая грамматика русского языка. – М.: Наука, 1965. – 555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ноградов, В.В. Русский язык: Грамматическое учение о слове. – М.: Высшая школа, 1986. – 69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Зализняк, А.А. Русское именное словоизменение. – М.: Языки славянской культуры, 2002.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– 75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нов, В.В. Историческая грамматика русского языка. – М.: Просвещение, 1983. – 39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рданский, А.М. История двойственного числа в русском языке. – Владимир, 1960. –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аченко, А.В. Двойственное число в «Слове о полку Игореве». Заметки к «Слову о полку Игореве». - Белград, 1941. – Вып. 2. -С. 34-4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телева, А. Первое прикосновение к «Слову о полку Игореве» // Первое сентября. Русский язык. – 2002. - №19. – С. 34-4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йер, И. Особый случай употребления формы родительного падежа в функции винительного // Вопросы языкознания. – 1999. – №3. – С. 70-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ославский, И.Г. Морфологические категории современного русского языка. – М.: Просвещение, 1981. – 25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норский, С.П. Именное склонение в современном русском языке. – Л.: АН СССР, 1931. – 34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норский, С.П. Происхождение русского литературного языка старшей поры / Обнорский, С.П. Избранные работы. – М.: Учпедгиз, 1960. – С. 19-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норский, С.П. «Слово о полку Игореве» / Обнорский, С.П. Избранные работы. – М.: Учпедгиз, 1960. – С. 33-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нов, А.М. Князь Игорь – Автор «Слова …».  Анонимность великого произведения русской литературы – результат историко-лингвистического недоразумения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lu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/>
      </w:pPr>
      <w:r>
        <w:rPr>
          <w:sz w:val="28"/>
          <w:szCs w:val="28"/>
        </w:rPr>
        <w:t>Потебня, А.А. Из записок по русской грамматике. – М.: Просвещение, 1985. – Т.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– С. 3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нов, В. Графика «Слова».  http://lants.tellur.ru/history/klassics.ht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лово о плъку Игоревђ, Игоря, сына Святъславля, внука Ольгова». – М.: Просвещение, 1965. – С. 41 – 6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бургаев, Г.А. Очерки исторической морфологии русского языка. Имена. – М.: Изд-во МГУ, 1990. – 2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бургаев, Г.А. Старославянский язык. – М.: Просвещение, 1986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вилихин, В. Автор «Слова о полку Игореве». Кто он?  http:// русское воскресенье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62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13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04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55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06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97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48"/>
        </w:tabs>
        <w:ind w:left="6448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41"/>
        </w:tabs>
        <w:ind w:left="2441" w:hanging="1590"/>
      </w:pPr>
      <w:rPr/>
    </w:lvl>
    <w:lvl w:ilvl="1">
      <w:start w:val="1"/>
      <w:numFmt w:val="decimal"/>
      <w:lvlText w:val="%1.%2."/>
      <w:lvlJc w:val="left"/>
      <w:pPr>
        <w:tabs>
          <w:tab w:val="num" w:pos="2231"/>
        </w:tabs>
        <w:ind w:left="2231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2231"/>
        </w:tabs>
        <w:ind w:left="2231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2231"/>
        </w:tabs>
        <w:ind w:left="2231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2231"/>
        </w:tabs>
        <w:ind w:left="2231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b/>
      <w:bCs/>
      <w:i/>
      <w:iCs/>
      <w:color w:val="800000"/>
      <w:kern w:val="2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P11">
    <w:name w:val="p11"/>
    <w:qFormat/>
    <w:rPr>
      <w:rFonts w:ascii="Arial" w:hAnsi="Arial" w:cs="Arial"/>
      <w:b/>
      <w:bCs/>
      <w:color w:val="800000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xt1">
    <w:name w:val="txt1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7:00Z</dcterms:created>
  <dc:creator>1</dc:creator>
  <dc:description/>
  <cp:keywords/>
  <dc:language>en-US</dc:language>
  <cp:lastModifiedBy>SYSTEM</cp:lastModifiedBy>
  <dcterms:modified xsi:type="dcterms:W3CDTF">2011-09-18T15:27:00Z</dcterms:modified>
  <cp:revision>2</cp:revision>
  <dc:subject/>
  <dc:title>МОРДОВСКИЙ ГОСУДАРСТВЕННЫЙ УНИВЕРСИТЕТ ИМЕНИ Н</dc:title>
</cp:coreProperties>
</file>