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. Н.Г.Чернышевс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дал черный снег…»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Творческая работа по произведению Михаила Булгаков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Театральный роман»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амках курса «История русской литературы ХХ ве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студентка 4 курса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та филологии 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и журналистики</w:t>
      </w:r>
    </w:p>
    <w:p>
      <w:pPr>
        <w:pStyle w:val="Normal"/>
        <w:spacing w:lineRule="auto" w:line="360"/>
        <w:ind w:firstLine="6663"/>
        <w:jc w:val="both"/>
        <w:rPr>
          <w:sz w:val="28"/>
          <w:szCs w:val="28"/>
        </w:rPr>
      </w:pPr>
      <w:r>
        <w:rPr>
          <w:sz w:val="28"/>
          <w:szCs w:val="28"/>
        </w:rPr>
        <w:t>Булыгина Екатер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1"/>
        <w:numPr>
          <w:ilvl w:val="0"/>
          <w:numId w:val="0"/>
        </w:numPr>
        <w:ind w:left="0" w:firstLine="709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Саратов, 2010</w:t>
      </w:r>
      <w:r>
        <w:br w:type="page"/>
      </w:r>
    </w:p>
    <w:p>
      <w:pPr>
        <w:pStyle w:val="1"/>
        <w:numPr>
          <w:ilvl w:val="0"/>
          <w:numId w:val="0"/>
        </w:numPr>
        <w:ind w:left="0" w:firstLine="709"/>
        <w:jc w:val="center"/>
        <w:rPr>
          <w:color w:val="000000"/>
        </w:rPr>
      </w:pPr>
      <w:r>
        <w:rPr>
          <w:color w:val="000000"/>
        </w:rPr>
        <w:t>«Записки покойник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…самоубийца никакого отношения ни к драматургии, ни к театрам никогда в жизни не имел, &lt;…&gt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ни таких театров, ни таких людей, какие выведены в произведении покойного, нигде нет и не было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еатральный роман» М.А. Булгакова – это незаконченное произведение, которое при жизни автора не публиковалось. В нем от первого лица повествуется о писательском опыте некоего Сергея Максудова, о непонятном для героя и одновременно притягивающем его театральном закулис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в рукописи имело и второе название, которое в дальнейшем приравнялось к подзаголовку – «Записки покойника». Если словосочетание «театральный роман» обозначает содержание произведения («театральным романом» определяется не только литературное сочинение главного героя, но и его отношения с Независимым театром, которые можно рассматривать, как своеобразный «роман»), то подзаголовком Булгаков дает трагичное, но в то же время ироничное определение жанра своего произведения. Записки – следовательно, немного хаотичное повествование, где, как в дневнике, выхватываются и описываются повлиявшие на их автора события, остальное время размыто, прежде всего в памяти его самого. А в предисловии разъясняется, почему эти «записки» – покойника: человек, написавший их, бросился с моста почти сразу после их написания. В предисловии также говорится о том, что практически все события, происходящие с ним – плод его больного воображения, и все люди, с которыми он завязывал знакомства – только фантазия его воспаленного сознания, в реальной жизни не существующие и никогда не существовавш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«Театральный роман» – произведение не только очень правдоподобно повествующее о театральном мире, но и автобиографическое, а также имеющее реальные прототипы. Сначала Булгаков создал роман в письмах «Тайному другу», в котором объяснял, как он «сделался драматургом». События этого произведения послужили материалом для «Театрального романа». Сюжет во многом основан на конфликте Булгакова с главным режиссером Художественного театра Константином Сергеевичем Станиславским по поводу постановки "Кабалы святош" во МХАТе и последующим снятием театром пьесы, однако прообразом пьесы Максудова "Черный снег" послужили "Дни Турбиных". Булгаков осуждал систему Станиславского, также как в романе Максудов осуждает методы режиссера Ивана Васильевича – его литературного отражения. Практически все герои романа имеют прототипы, и Елена Сергеевна Булгакова, третья жена писателя, составила большой список реальных людей, театров, и даже спектаклей, нашедших отражение в ром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утверждению современников, незаконченным роман остался, скорее всего, потому, что Булгаков опасался не успеть завершить «дело своей жизни» – роман «Мастер и Маргарита», предчувствуя свою близкую смер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й Максудов – «маленький сотрудник газеты "Пароходство"», пишет роман. Роман, родившийся из снов, воспоминаний, фантазий этого одинокого человека. Он работает по ночам, и это для него настоящий труд, дело, которое отрывает его от реальной, угнетающей и опостылевшей повседневной жизни. Зачитав роман своим знакомым и приглашенным литераторам, Максудов слышит лишь: «никуда не годится», «ни к черту», «не пропустят». В предисловии Булгаков говорит, что автор «записок» действительно написал роман, который не был напечатан. Возможно, он и зачитал его, но резкая критика его творения настолько расстроила его и без того нетвердый рассудок (он даже чуть не застрелился), что, скорее всего, начиная с этого момента события развивались только в его нездоровом воображении и с реальной жизнью никак не пересекались; сам же он навсегда закрылся от окружающей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тем не менее, герой описывает свои шаги в писательском мире. Сначала привлекший его, при ближайшем рассмотрении он оказывается пустышкой: писательское общество превозносит не очень умных и не приятных людей, а вся эта «другая» жизнь сводится к застолью и «танцам на ковре» в прокуренной комнате, что называется «вечеринками». Максудов понимает, что не хочет для себя этого общества, запирается у себя в квартире, читает произведения современных и «успешных» авторов, но их произведения ему не нравя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огда, под влиянием прогрессирующего психического расстройства болезненное воображение героя очень интересным образом подсказывает идею переработки романа в пьесу. Максудов, перечитывая роман снова и снова, начинает видеть на страницах картинку, «как бы коробочку, и в ней сквозь строчки видно: горит свет и движутся в ней те самые фигурки, что описаны в романе». Он так увлекается этим, что даже высказывает сожаление о том, что у него умерла кошка: «Я уверен, что зверь вытянул бы лапу и стал бы скрести страниц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в записывать то, что он видел на этих «живых» картинках, Максудов понял, что он пишет пье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удов - "Черный снег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превратить роман Максудова в пьесу родилась не только у него самого, но и у режиссера Учебной сцены Ильчина, что обрадовало героя, и он немедленно продолжил работу. Пьеса получилась длинной, так как его настолько увлекла эта игра с движущимися картинками, которые уже увеличились до размеров сцены, что он не мог останови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ие довольно прозаические происшествия, связанные с подписанием договора, получением денег, кабинетами расстраивают Максудова, но он с нетерпением ждет репетиций, хотя пьеса претерпела значительные изменения под давлением, прежде всего Ивана Васильевича, обожествляемого всеми режиссера теат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ым становится для героя момент, когда он видит свое имя на афише театра рядом с именами Шекспира и Шиллера: «Открывши рот, я стоял на тротуаре, &lt;…&gt;. Меня толкали, говорили что-то неприятное, а я все стоял, созерцая афиш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жданные репетиции не принесли радости, а только разочарование. Здесь Булгаков практически напрямую высказывает свое отрицательное мнение относительно теории Ивана Васильевича (фактически – Станиславского), согласно которой любой актер путем специальных упражнений «мог получить дар перевоплощения» и действительно заставить зрителей забыть, что перед ними не жизнь, а театр. Он считал, что грань между сценой и жизнью непреодолима. «Я новый! Я неизбежный, я пришел!», – вырывается из самого сердца героя, который пытается противостоять привычному ходу дел в теат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, тем не менее, без театра он уже не мог. Пусть его и раздражали длительные и растянутые репетиции его пьесы, он, «иссушаемый любовью к Независимому Театру, прикованный теперь к нему, как жук к пробке», продолжал ходить на спектакли, хотя все тверже становилась его уверенность относительно неверности теории Ивана Васильевич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роман не был закончен Булгаковым, уже было продуманно его окончание. Но основная идея романа раскрыта – это проблема столкновения двух миров: внутреннего мира человека, создавшего произведение и внешнего, недружелюбно настроенного к нему. Этот второй мир, где герой чаще всего чувствует себя неуютно, это есть та сила общества, с которой Максудов не в силах боро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ой романа Булгакова и его жизнь вызывают сочувствие, причем в обоих случаях: как его воображаемая жизнь - писателя и драматурга, не нашедшего понимания, так и его «реальное» в пределах романа существование, которое мы можем лишь представить, и которое никак не связано с театром - существование психически больного человека, самостоятельно оборвавшего свою жизнь. Но все же иногда его воображение дарило ему минуты радости и счастья, переполняя его душу – те сладкие минуты забытья, когда он работал над своим произведением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«Гроза омыла Москву 29 апреля, и стал сладостен воздух, и душа как-то смягчилась, и жить захотелось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spacing w:lineRule="auto" w:line="360"/>
      <w:ind w:left="360" w:hanging="360"/>
      <w:jc w:val="both"/>
    </w:pPr>
    <w:rPr>
      <w:b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9:00Z</dcterms:created>
  <dc:creator>Катя</dc:creator>
  <dc:description/>
  <cp:keywords/>
  <dc:language>en-US</dc:language>
  <cp:lastModifiedBy>SYSTEM</cp:lastModifiedBy>
  <dcterms:modified xsi:type="dcterms:W3CDTF">2011-09-18T15:29:00Z</dcterms:modified>
  <cp:revision>2</cp:revision>
  <dc:subject/>
  <dc:title/>
</cp:coreProperties>
</file>