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одержание</w:t>
      </w:r>
    </w:p>
    <w:p>
      <w:pPr>
        <w:pStyle w:val="Style14"/>
        <w:rPr/>
      </w:pPr>
      <w:r>
        <w:rPr/>
      </w:r>
    </w:p>
    <w:p>
      <w:pPr>
        <w:pStyle w:val="Style15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Ведение</w:t>
        <w:tab/>
        <w:t>2</w:t>
      </w:r>
    </w:p>
    <w:p>
      <w:pPr>
        <w:pStyle w:val="Style15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Любовь и деньги в романе «Евгения Гранде»</w:t>
        <w:tab/>
        <w:t>3</w:t>
      </w:r>
    </w:p>
    <w:p>
      <w:pPr>
        <w:pStyle w:val="Style15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Заключение</w:t>
        <w:tab/>
        <w:t>8</w:t>
      </w:r>
    </w:p>
    <w:p>
      <w:pPr>
        <w:pStyle w:val="Style15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  <w:tab/>
        <w:t>9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4"/>
        <w:rPr/>
      </w:pPr>
      <w:r>
        <w:rPr/>
        <w:t>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здавая "Человеческую комедию", Бальзак поставил перед собой задачу, еще неизвестную тогда литературе. Он стремился к правдивости и беспощадному показу современной ему Франции, показу реальной, действительной жизни его современников.</w:t>
      </w:r>
    </w:p>
    <w:p>
      <w:pPr>
        <w:pStyle w:val="Style14"/>
        <w:rPr/>
      </w:pPr>
      <w:r>
        <w:rPr/>
        <w:t>Одной из многих тем, звучащих в его произведениях, является тема губительной власти денег над людьми, постепенной деградации души под влиянием золота.</w:t>
      </w:r>
    </w:p>
    <w:p>
      <w:pPr>
        <w:pStyle w:val="Style14"/>
        <w:rPr/>
      </w:pPr>
      <w:r>
        <w:rPr/>
        <w:t>Это особенно ярко отражено в двух известных произведениях Бальзака — "Гобсек" и "Евгения Гранде".</w:t>
      </w:r>
    </w:p>
    <w:p>
      <w:pPr>
        <w:pStyle w:val="Style14"/>
        <w:rPr/>
      </w:pPr>
      <w:r>
        <w:rPr/>
        <w:t>Произведения Бальзака не утратили своей популярности и в наше время. Они популярны и среди молодых читателей, и среди людей старшего возраста, черпающих в его произведениях искусство понимания человеческой души, стремящихся разобраться в исторических событиях. И для этих людей книги Бальзака — настоящая кладовая жизненного опыта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Любовь и деньги в романе «Евгения Гранде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ма романа — злая сила денег, разрушающая истинно человеческое в человеке. Действие развивается в провинциальном французском городке. Наиболее значительный образ романа — скряга, накопитель, старый купец Гранде. [4, С. 85]</w:t>
      </w:r>
    </w:p>
    <w:p>
      <w:pPr>
        <w:pStyle w:val="Style14"/>
        <w:rPr/>
      </w:pPr>
      <w:r>
        <w:rPr/>
        <w:t>Знакомя читателя со своим «героем», Бальзак прежде всего описывает ту обстановку, в которой Гранде живёт и действует: улицу в провинциальном городке Сомюре, быт и нравы её обитателей. Затем следует краткая, но обстоятельная биография героя с приведением точных дат, причём писатель сразу же выделяет главное в жизни и личности Гранде — его карьеру накопителя. Необходимыми данными становятся скупые цифры — обозначение денежных сумм, показателей постепенного возрастания капитала.</w:t>
      </w:r>
    </w:p>
    <w:p>
      <w:pPr>
        <w:pStyle w:val="Style14"/>
        <w:rPr/>
      </w:pPr>
      <w:r>
        <w:rPr/>
        <w:t>Сорокалетний бочар Гранде женился на дочери богатого торговца лесными материалами и употребил приданое жены и собственные наличные средства — две тысячи луидоров — на покупку виноградников. С этого момента начинается история его неуклонного обогащения. В 1806 г., — пишет Бальзак, — «он вёл хозяйство на ста виноградниках, которые в урожайные годы приносили ему от семисот до восьмисот бочек вина. У него было старое аббатство, где ради бережливости он заштукатурил окна, стрелки сводов и витражи, что их и сохраняло; да ещё — сто двадцать семь арпанов лугов, где росли и увеличивались в размерах три тысячи тополей, посаженных в 1793 году. Наконец, дом, где он жил, принадлежал ему». Перед нами точная деловая опись имущества, причём мимоходом подчёркиваются существенные детали, характеризующие Гранде: его бережливость, умелое употребление своих капиталов. В 1817 г. «люди сообразительные говорили: «Папаша Гранде? У папаши Гранде верных 6—7 миллионов».</w:t>
      </w:r>
    </w:p>
    <w:p>
      <w:pPr>
        <w:pStyle w:val="Style14"/>
        <w:rPr/>
      </w:pPr>
      <w:r>
        <w:rPr/>
        <w:t>В описании образа жизни и внешности скряги автор Обнаруживает замечательное мастерство очерковой зарисовки, точно выраженной реалистической детали: «Он никогда не производил никакого шума и, казалось, экономил на всем, даже на движении». «Перчатки, прочные, как у жандармов, служили ему двадцать месяцев, и, чтобы не пачкать, он клал их на поля своей шляпы, всегда на одно и то же место, заученным движением». [4, С. 90]. Каждая черта здесь существенна; это не только описание, но в то же время характеристика. Обрисовав героя, Бальзак переходит к его дому и домочадцам. Изображение вещной обстановки служит писателю для характеристики действующих лиц. Вне этих вещей обитатели буржуазного мира не существуют, вещи — раковина, на которой отпечатлелся облик владельца.</w:t>
      </w:r>
    </w:p>
    <w:p>
      <w:pPr>
        <w:pStyle w:val="Style14"/>
        <w:rPr/>
      </w:pPr>
      <w:r>
        <w:rPr/>
        <w:t>После обстоятельной экспозиции развёртывается действие романа. Оно необычайно просто, никаких выдающихся событий, никаких усложнений в сюжетной линии. В мрачный дом старого скряги приезжает племянник, юный парижский щеголь Шарль Гранде; отец его, брат «папаши» Гранде, разорился и покончил жизнь самоубийством. Молодой человек живёт некоторое время у своего негостеприимного дядюшки, который ни сантимом не желает поступиться, чтобы помочь ему. Дочь Гранде, Евгения, глубоко полюбившая парижского кузена, отдаёт ему все свои личные накопления — новенькие блестящие луидоры, подарки, которые делал ей отец каждый год в день рождения. Это точка высочайшего напряжения в романе. Самые сильные и драматические переживания действующих лиц связаны именно с этим моментом (страхи дочери, негодование и ярость отца, страдания матери). Шарль уезжает в Индию, поклявшись Евгении в любви. Он обогащается на чужбине, становится прожжённым дельцом и забывает кроткую и верную провинциальную кузину, мечтая о более блистательном браке с аристократкой (что он и осуществляет по возвращении в Париж). Папаша Гранде тем временем при помощи тонко обдуманных и проведённых денежных операций, умело используя обстоятельства, наживается и на разорении своего брата, и на других выгодных спекуляциях.</w:t>
      </w:r>
    </w:p>
    <w:p>
      <w:pPr>
        <w:pStyle w:val="Style14"/>
        <w:rPr/>
      </w:pPr>
      <w:r>
        <w:rPr/>
        <w:t>Стремясь только к обладанию, к деньгам, он губит жизнь своих близких: сводит в могилу безответную, порабощенную и обезличенную им жену, мучит и тиранит дочь Евгению и находит усладу лишь в созерцании золота. Доведя своё состояние до семнадцати миллионов, скряга умирает. Когда священник, приехавший причащать умирающего, поднёс к его губам позолоченное распятие, «он сделал страшное движение, чтобы его схватить». Необычайно красноречиво его последнее напутствие дочери: «Береги всё! Ты дашь мне ответ там!» — сказал он, доказывая этим, что христианство должно быть религией скупцов». [1, С. 115]</w:t>
      </w:r>
    </w:p>
    <w:p>
      <w:pPr>
        <w:pStyle w:val="Style14"/>
        <w:rPr/>
      </w:pPr>
      <w:r>
        <w:rPr/>
        <w:t>Бальзак прослеживает рождение и развитие страсти к накоплению и показывает губительность её действия. Гранде — сильная личность, но его внутренняя сила, все его своеобразные дарования — прозорливость, точность расчёта, умение примениться к обстоятельствам и «оседлать» их, изумительная выдержка, железная воля — направлены к достижению одной низменной эгоистической цели — личному обогащению. Как и для Гобсека, деньги для него становятся самоцелью, единственным наслаждением, началом и концом бытия. Мы видим, как разрастается эта гибельная страсть, превращаясь в мономанию, видим, как поглощает она все другие чувства и привязанности. Бальзак выступает здесь как психолог-реалист. Он показывает реальные обстоятельства, в которых формируется страсть к накоплению, среду, в которой она развивается; он обобщает в образе Гранде тенденции, типичные для определённого исторического периода развития французской буржуазии. Вместе с тем писатель достигает в этом романе и более широких обобщений, выявляя всю разрушительность страсти к накоплению, которая остаётся главенствующей в буржуазном обществе и на следующих степенях его развития.</w:t>
      </w:r>
    </w:p>
    <w:p>
      <w:pPr>
        <w:pStyle w:val="Style14"/>
        <w:rPr/>
      </w:pPr>
      <w:r>
        <w:rPr/>
        <w:t>В тлетворной атмосфере погони за деньгами гибнут высокие чувства, лучшие возможности, заложенные в человеке. Трагедия такой гибели запечатлена в образах представителей молодого поколения — Евгении и Шарля Гранде. Евгения — жертва того общества, где царит страсть к стяжанию. Оно лишило её всего самого дорогого, погубило её заветные мечты, смяло и выжгло единственное и лучшее её чувство, в «ледяной воде эгоистического расчёта» потопило оно живые порывы её души.</w:t>
      </w:r>
    </w:p>
    <w:p>
      <w:pPr>
        <w:pStyle w:val="Style14"/>
        <w:rPr/>
      </w:pPr>
      <w:r>
        <w:rPr/>
        <w:t>Бальзак в противоположность романтикам не привносит никакого мелодраматизма в повествование о любви и жизни своей героини. Внешне она не претерпевает катастроф; никаких романтических эффектов не допускает писатель. Ничто не изменяется в образе жизни Евгении пи после приезда Шарля, ни за долгие годы ожидания, ми после гибели её надежд и смерти отца. Ни воплей, ни бурных сцен, ни попыток к самоубийству. Но под этой обманчиво спокойной поверхностью, в глубоких тайниках ей души разыгрывается жестокая трагедия. Вянет «лучший щит желаний», иссякают внутренние силы, надломлена и приостановлена жизнь. Общество, в лице самых близких и дорогих ей людей — отца и возлюбленного — убило, задушило живое в ней. Евгения мертва при жизни. После крушения своих надежд она живёт, как автомат, это только внешнее существование, движение но инерции.</w:t>
      </w:r>
    </w:p>
    <w:p>
      <w:pPr>
        <w:pStyle w:val="Style14"/>
        <w:rPr/>
      </w:pPr>
      <w:r>
        <w:rPr/>
        <w:t>И жестокая правдивость этой трагедии в том, что независимо от своей воли Евгения становится по внешнему образу жизни наследницей своего отца. Она сохраняет навыки бережливости, мелкого скопидомства и набожности, привитые ей с детства. Она как бы осуществляет предсмертное завещание папаши Гранде: «Береги всё! Ты дашь мне ответ там!», — в свою очередь доказывая этим, что «христианство должно быть религией скупцов». [3, С. 66]</w:t>
      </w:r>
    </w:p>
    <w:p>
      <w:pPr>
        <w:pStyle w:val="Style14"/>
        <w:rPr/>
      </w:pPr>
      <w:r>
        <w:rPr/>
        <w:t>В развитии образа Шарля Гранде Бальзак выявляет действие тех же законов буржуазного мира, которые разрушили жизнь Евгении, хотя судьба этого героя складывается совсем по-иному. Если Евгения пассивная жертва, то Шарль активно приспособляется к волчьим законам буржуазного общества и сам становится хищником-стяжателем. Он «сделался чёрств и алчен». И характерно, что «отшлифовываются» его качества стяжателя и буржуазного дельца в Соединённых Штатах Америки. Это важная деталь, она подчёркивается и в биографиях некоторых других бальзаковских персонажей, носителей наиболее отрицательных черт.</w:t>
      </w:r>
    </w:p>
    <w:p>
      <w:pPr>
        <w:pStyle w:val="Style14"/>
        <w:rPr/>
      </w:pPr>
      <w:r>
        <w:rPr/>
        <w:t>Каждый из персонажей романа, даже второстепенных, отличается жизненной правдивостью. И безответная страдалица — жена Гранде, и верная служанка Нанета-громадина, и представители буржуазных семейств, вхожих в дом Гранде, — Крюшо и Грассены — все они орудия в руках деспотического скряги — старика Гранде, его деньги властвуют над их судьбами.</w:t>
      </w:r>
    </w:p>
    <w:p>
      <w:pPr>
        <w:pStyle w:val="Style14"/>
        <w:rPr/>
      </w:pPr>
      <w:r>
        <w:rPr/>
        <w:t>Положительного героя — в подлинном смысле этого слова — в романе нет. Однако носителями лучших душевных качеств и здесь выступают простые люди, люди труда. Хотя Нанета порабощена и обезличена скрягой Гранде, в ней кроются истинные внутренние богатства. Она верна, трудолюбива, тверда, бескорыстна и самоотверженна, но все эти добродетели принадлежат старику Гранде. «Нанета допустила надеть на себя ошейник, утыканный гвоздями, которые уже не кололи её».</w:t>
      </w:r>
    </w:p>
    <w:p>
      <w:pPr>
        <w:pStyle w:val="Style14"/>
        <w:rPr/>
      </w:pPr>
      <w:r>
        <w:rPr/>
        <w:t>Круг действующих лиц ограничен, но тем не менее жизнь провинциального городка, взаимные отношения и деятельность его обитателей отражены с полнотой и глубиной. Вместе с тем в романе выявлена связь провинции с Парижем, которого достигают щупальцы папаши Гранде. Таким образом, маленький городок Сомюр, представленный во всём его своеобразии и типичности, является как бы одной из ячеек большого буржуазного мира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страницах романа "Евгения Гранде" перед нами разворачивается картина провинциального французского общества XIX века. В центре романа непростая и великая судьба женщины, умевшей чувствовать, любить, страдать, посвящать свою жизнь без остатка - Евгении Гранде.</w:t>
      </w:r>
    </w:p>
    <w:p>
      <w:pPr>
        <w:pStyle w:val="Style14"/>
        <w:rPr/>
      </w:pPr>
      <w:r>
        <w:rPr/>
        <w:t>Любовь к деньгам оказывается сильнее естественной любви людей друг к другу. Деньги убивают все человечное в людях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Бальзак, О. Гобсек. Евгения Гранде / О. Бальзак; пер. с фр. – Львов: Каменяр, 1984. – С. 11-16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Грифцов, Б.А. Как работал Бальзак / Б.А. Грифцова. – М.: Сов. писатель, 1937. – 154 с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Муравьева, Н.И. О. Бальзак: пособие для учителей средней школы / Н.И. Муравьева. – М.: Просвещение, 1952. – С. 62-66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Муравьева, Н.И. Оноре Бальзак: очерк творчества / Н.И. Муравьева. – 2-е изд. – М.: Просвещение, 1958. – С. 85-93.</w:t>
      </w:r>
    </w:p>
    <w:p>
      <w:pPr>
        <w:pStyle w:val="Style14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4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4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15">
    <w:name w:val="ааПЛАН"/>
    <w:basedOn w:val="Style14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6">
    <w:name w:val="Б"/>
    <w:basedOn w:val="Style14"/>
    <w:qFormat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0:00Z</dcterms:created>
  <dc:creator>Admin</dc:creator>
  <dc:description/>
  <cp:keywords/>
  <dc:language>en-US</dc:language>
  <cp:lastModifiedBy>SYSTEM</cp:lastModifiedBy>
  <dcterms:modified xsi:type="dcterms:W3CDTF">2011-09-18T15:30:00Z</dcterms:modified>
  <cp:revision>2</cp:revision>
  <dc:subject/>
  <dc:title/>
</cp:coreProperties>
</file>