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Комедия "Недоросль" Д.И.Фонвизина -  шедевр русской драматургии </w:t>
      </w:r>
      <w:r>
        <w:rPr>
          <w:color w:val="000000"/>
          <w:sz w:val="24"/>
          <w:szCs w:val="24"/>
          <w:lang w:val="en-US" w:eastAsia="ru-RU"/>
        </w:rPr>
        <w:t>XVIII</w:t>
      </w:r>
      <w:r>
        <w:rPr>
          <w:color w:val="000000"/>
          <w:sz w:val="24"/>
          <w:szCs w:val="24"/>
          <w:lang w:eastAsia="ru-RU"/>
        </w:rPr>
        <w:t xml:space="preserve"> века, в  которой раскрывается проблема нравственного разложения дво</w:t>
        <w:softHyphen/>
        <w:t xml:space="preserve">рянства и  </w:t>
      </w:r>
      <w:r>
        <w:rPr>
          <w:sz w:val="24"/>
          <w:szCs w:val="24"/>
          <w:lang w:eastAsia="ru-RU"/>
        </w:rPr>
        <w:t>проблема воспит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Главные ее действующие лица - семья Простаковых</w:t>
      </w:r>
      <w:r>
        <w:rPr>
          <w:color w:val="000000"/>
          <w:sz w:val="24"/>
          <w:szCs w:val="24"/>
        </w:rPr>
        <w:t xml:space="preserve"> и брат госпожи Простаковой Скотинин.  Это одна группа дворян. Другая — Стародум, его племянница Софья и Правдин. Все помещики, конечно, жили за счет крестьян и были, следовательно, эксплуататорами. Со слугами и наем</w:t>
        <w:softHyphen/>
        <w:t>ными людьми госпожа Простакова обращается грубо, пренебрежитель</w:t>
        <w:softHyphen/>
        <w:t>но, оскорбительно. Её сын Митрофан -   лодырь, обжо</w:t>
        <w:softHyphen/>
        <w:t>ра и озорник. Госпожа Простаков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— жестокая и властная женщи</w:t>
        <w:softHyphen/>
        <w:t>на, коварная, хитрая и жадная. Невежественная мать учит своего сына наукам, но учителей набрала "ценою подешев</w:t>
        <w:softHyphen/>
        <w:t>ле , да и тем мешает. " Она советует сыну: "...друг мой, ты хоть для виду поучись, чтоб дошло до ушей его, как ты трудишься!" "Насчёт деньги, ни с кем не делись. Все себе возьми, Митрофанушка. Не учись этой дурацкой науке!" В припадке бешенства она кри</w:t>
        <w:softHyphen/>
        <w:t>чит на дворовую девушку Палашу, которая тяжело заболе</w:t>
        <w:softHyphen/>
        <w:t>ла. Она не считается с достоинством тех, кто живет с ней рядом: унижает Софью, собственного мужа, лишив его воли и своего мнения. Простакова -  помещица, безграмотная, жестокая и необуз</w:t>
        <w:softHyphen/>
        <w:t>данная. Мы не видим в ней женщину, в ней нет ума, мило</w:t>
        <w:softHyphen/>
        <w:t>сердия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Митрофан — единственный сын провинциальных роди</w:t>
        <w:softHyphen/>
        <w:t>телей. Дворянин, будущий крепостник или государственный служащий. "Похожий на мать"..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ын Простаковой — невежа, бездельник, любимец матери. Воспитание и обучение Митрофана соответствует «моде» того времени и по</w:t>
        <w:softHyphen/>
        <w:t>ниманию родителей. Французскому языку его учит немец Вральман, точным наукам — отставной сержант Цыфиркин. Граммати</w:t>
        <w:softHyphen/>
        <w:t>ке — семинарист Кутейкин, уволенный от «всякого учения». «Познания» Митрофанушки в грамматике, его желание не учиться, а жениться — смешны. Митрофану пришли учителя, а он ворчит: "Пострел их побери!" Цыфиркина, который хочет хоть чему-то его научить, Митрофан обзывает "гарнизонной крысой", а после того, как не удалось похитить Софью, он вместе с матерью намерен "приниматься за людей", то есть пороть слуг. Но его отношение к Ереме</w:t>
        <w:softHyphen/>
        <w:t>евне, готовность «за людей приниматься», предательство ма</w:t>
        <w:softHyphen/>
        <w:t>тери вызывает уже иные чувства. Митрофан становится невежественным и жестоким деспотом. В некотором отношении сынок пошел дальше своей матери. Вспомним, как он жалеет матушку, которая устала, колотя батюшку. Он отлично понимает, кто настоящий хозя</w:t>
        <w:softHyphen/>
        <w:t>ин в доме, и неуклюже льстит матери. Слепо и безрассудно любя сына, Простакова видит его сча</w:t>
        <w:softHyphen/>
        <w:t>стье в богатстве и праздности. Узнав, что Софья — богатая невеста, мать заискивает перед девушкой и любыми способа</w:t>
        <w:softHyphen/>
        <w:t>ми желает женить на ней сына. Митрофан — недоросль, прежде всего потому, что он пол</w:t>
        <w:softHyphen/>
        <w:t>ный невежда, не знающий ни арифметики, ни географии, не</w:t>
        <w:softHyphen/>
        <w:t>способный отличить прилагательное от существительного. Но он недоросль и в моральном отношении, так как не умеет уважать достоинство других людей. Митрофан не рвется ни к учению, ни к службе и предпочи</w:t>
        <w:softHyphen/>
        <w:t xml:space="preserve">тает положение "недоросля".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 </w:t>
      </w:r>
      <w:r>
        <w:rPr>
          <w:color w:val="000000"/>
          <w:sz w:val="24"/>
          <w:szCs w:val="24"/>
        </w:rPr>
        <w:t>Комедия «Недоросль» не потеряла своей актуальности и для нас.  Воспитание молодого поколения зависит не только от школы, но и от семьи.  Фонвизин говорит нам: воспитывает, прежде всего, семья. Дети наследуют от родителей не только гены, но и идеалы, привычки, образ мыс</w:t>
        <w:softHyphen/>
        <w:t>лей и жизни. Как правило, яблоко от яблони недалеко падае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4:00Z</dcterms:created>
  <dc:creator>Звездочёт</dc:creator>
  <dc:description/>
  <cp:keywords/>
  <dc:language>en-US</dc:language>
  <cp:lastModifiedBy>SYSTEM</cp:lastModifiedBy>
  <dcterms:modified xsi:type="dcterms:W3CDTF">2011-09-18T15:34:00Z</dcterms:modified>
  <cp:revision>2</cp:revision>
  <dc:subject/>
  <dc:title>             Комедия "Недоросль" Д</dc:title>
</cp:coreProperties>
</file>