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непропетровский национальный университет им. О. Гонча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у выполнен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кафедре издательского де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межкультурной коммуник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нига К.И. Чуковского «Мастерство Некрасова»: оценки, крит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гр. ЗВ-06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льник А. 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ф. Подмогильная Н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Щедрая дань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Стиль, отвечающий жизни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елезная дорог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бота над фольклоро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зопова реч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уковский является одним из лучших отечественных исследователей творчества Некрасова и других писателей 60-х гг. XIX в. К началу своей активной литературоведческой работы, которое пришлось на послереволюционные годы (книги «Поэт и палач (Некрасов и Муравьев)», «Жена поэта», «Некрасов, как художник», «Мастерство Некрасова») Чуковский уже заслужил репутацию самого талантливого и заметного литературного критика 1900-1910-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проблемы современной ему эпохи Чуковский впервые заметил и осмыслил на совершенно новом материале, который до этого не рассматривался всерье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чин смены рода деятельности - перехода из критики в литературоведение - стали экстралитературные обстоятельства. Чуковский славился жесткостью оценок, парадоксальностью суждений и некоторой намеренной скандальностью, которая была частью его авторского образа. «Когти Чуковского», по выражению художника Н. Кузьмина, ощущал на себе едва ли не каждый, о ком он писал. Но после революции то или иное критическое выступление, по словам Чуковского, могло быть расценено как донос, поэтому он постепенно перестал выступать в печати как литературный крит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-х гг. произошли гонения на «чуковщину» в детской литературе, и это был один из самых тяжелых периодов в жизни писателя. Его сказки почти перестали издаваться (т.н. «мимикрия и антропоморфизм» были на государственном уровне объявлены «вредными» для воспитания), и литературоведение стало едва ли не единственным видом деятельности, которым он мог заниматься официально. Стоит учитывать, что Чуковский - профессиональный литератор, который жил исключительно литературным трудом. Он не считал возможным писать «в стол». В связи с этим работы по Некрасову оказывались подчас возможностью зараб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есколько раз за свою биографию Чуковский избирал филологию в качестве альтернативы литературной критике, с одной стороны, и художественному творчеству, с другой, в моменты особого усиления цензуры. Работы, посвященные некрасовской эпохе, становились для него вынужденной формой «эскапизма», а иногда способом говорить о современных проблемах на другом материале (т.е. применять своего рода «эзопову речь»). К моменту, когда Чуковский начал заниматься изучением Некрасова, у него уже был выработан собственный критический метод, набор устойчивых приемов и принципов, которым он следовал при написании статей о современной литера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2 году за книгу "Мастерство Некрасова" Чуковскому была присуждена Ленинская премия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состоит из двух частей. В первой части – «Учителя и предшественники» Чуковский пишет о влиянии на Некрасова Пушкина и Гоголя. Вторая часть – «Мастерство» – своеобразное описание «приемов» Некрасова, составляющих его мастерство, а также критический анализ е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«Щедрая дань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е дай щедрую дань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енем: важен в поэме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ль, отвечающий теме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Некрас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57 году Чернышевский писал: «Людей, которые могут писать очень дельные и благородные рассказы, довольно много; людей, которые могут писать произведения, отличающиеся чисто литературными достоинствами, также довольно много. Но, таких, которые бы соединяли значительный литературный талант с таким знанием дела и с таким энергическим направлением…очень мало». Этого единства содержания и формы требовал и Некр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ые поколения реакционных рецензентов и критиков, десятки лет повторяющих, будто Некрасов – «отступник красоты», «враг изящного», подменивший поэзию прозой, упорно не хотели заметить, как пламенно он превозносит крас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его жизни, уже в семидесятых годах, слово «красота» звучит в его поэзии все чаще, причем он всегда придает этому слову особенно величавый и торжественный смысл. С гордостью указывает он в стихотворении «Мать», что 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аполнил жизнь борьб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деал добра и крас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II, 4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та имеет здесь обобщенное, широкое значение, выходящее за рамки эстетической формулы, и замечательно, что она у Некрасова была всегда равноправна с доб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в этом стихотворении, но и в ряде других добро и красота нераздельны. В стихотворении «Поэту», написанном в 1874 году, добро и красота прославляются в таком же нерасторжимом единств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человек не мертвыми глаз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 созерцать добро и красот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II, 39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добра и красоты – не случайная тема Некрасова. Некрасов повторяет опять и опять, что в поэтическом творчестве служение красоте непременно должно сопрягаться со служением доб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ей груди, гонимый жрец искус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он истины, любви и крас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II, 39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обром Некрасов всегда разумел борьбу за народное счастье, и самая настойчивость, с которой он почти в одних и тех же выражениях утверждает права красоты на столь же почетное место, какое занимает в них добро, свидетельствует, что этому пункту своих эстетических взглядов он придавал незыблемое, основ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расов подчеркивает, что чувство красоты живет в народе бессознательно, что у крестьян даже слов не имеется, чтобы выразить и осмыслить его, но, - такого было убеждение Некрасова! – пусть застенчиво скрытое, не высказанное никакими словами, все же это чувство неистребимо существует в народе. Пользуясь терминологией Некрасова, можно сказать, что «добро», которому он служил своим творчеством, давно уже стало предметом самого пристального внимания критиков, но сочетавшаяся с этим «добром» «красота» почти всегда оставалась в тени. В нее не верили и ее отриц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стное проявление образности определяет художника. Именно любопытство ко всяким проявлениям жизни, ненасытный интерес к ее очертаниям, краскам и звукам, стремление, во что бы то ни стало воплотить их в искусстве – определят настоящего Некрасова. И не был И не был бы он поэтом-реалистом, если бы в его поэзии не сказалась эта любовь художника к миру окружающих вещей и явл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«Стиль, отвечающий жизн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  <w:szCs w:val="28"/>
        </w:rPr>
        <w:t xml:space="preserve">… </w:t>
      </w:r>
      <w:r>
        <w:rPr>
          <w:i/>
          <w:sz w:val="28"/>
        </w:rPr>
        <w:t>важен в поэме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Стиль, отвечающий теме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Н. Некрас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том своем неустанном упорстве в работе над формой стиха Некрасов и сам говорит в одном из своих писем Толсто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… Нет, я не способен сегодня писать, мне жаль моей мысли, так бедно я ее поймал словом… хочется сказать, а не сказывается… Бывало, я был к себе неумолим и просиживал ночи за пятью строками. Из того времени я вынес убеждение, что нет такой мысли, которую человек не мог бы себя заставить выразить ясно и убедительно для другого, и всегда досадую, когда встречаю фразу: «нет слов выразить» и т. п. Вздор! Слово всегда есть, да ум наш ленив…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й умственной «лени» Некрасов не знал никогда, о чем свидетельствуют все его рукописи, и всякий раз, когда ему случалось «бедно поймать словом» какую-нибудь мысль, какой-нибудь образ, он действительно бывал к себе «неумолим», «нудил себя» (по его выражению) во что бы то ни стало найти другие образы, другие слова, где не было бы никакого разрыва между идеей и ее воплощени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3, 217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расов очень напряженно работал над стилем, стремился, чтобы он всегда подходил к содерж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ый диапазон его поэтических средств необъятно широк и он всегда и во всех случаях, стремится к этой вещественной речи - к замене общих понятий конкретными. Создавая стихи, реалистически изображавшие современную русскую жизнь, русскую природу, Некрасов в своих рукописях, естественно, добивался наибольшей точности, фактичности, материальности 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м же созданы такие стихи, стилистическая направленность которых была совершенно иной. Сюда можно отнести раньше всего цикл стихов, написанных в ораторском духе. В арсенале тех форм поэзии, которые были необходимы Некрасову для этого цикла, тесно связанного с его боевой агитационной работой, далеко не последнее место занимал высокий, патетический стиль, в котором Некрасовым созданы такие шедевры, как «Родина», «Муза», «Элегия», «Страшный год», «Смолкли честные…» и др. Для этого цикла стихов ему нужна была другая поэтика, нисколько не схожа с той, которую он культивировал в других своих, - поэтика отвлеченных понятий, иносказаний, метафор, фигур [3, 223]. Стиль здесь совершенно иной. Он всегда, во всех своих стихах, реалист. Но все же здесь отходит от предм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и стихи Некрасова дают понять, что его творческие приемы были гораздо разнообразнее, чем принято думать, что он отнюдь не придерживался какого то единого правила в работе над своими стихами и что критики, которые пытались определить все его многообразное творчество какой-нибудь одной краткой формулой, просто закрывали глаза на те из его творений, которые шли наперекор этой формуле и никак не могли в ней вместиться.[3, 2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только он не владел, какие стили поэзии не были подвластны ему! От высокой патетики до каламбурных водевильных куплетов, от публицистических дискуссий в стихах («Поэт и гражданин», «Медвежья охота») до подлинной народной русской песни. Формой песни Некрасов владел в совершенстве. Недаром он так часто называл свои стихотворения «песнями». Многие его песни давно уже стали достоянием народа («Песня Еремушке», «Колыбельная песня», «Песня убогого странника»). Кроме того он был мастером стихотворных новелл, - то есть повестей и рассказов в стихах, - таких, как «Извозчик», «Прекрасная партия», «Саша», «Последыш», «Русские женщины», «Дедушка». Ни один из поэтов послепушкинской эпохи не мог сравниться с ним в этом повествовательном жан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Железная дорог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появлением железных дорог многие поэты писали о них от лица пассажиров, которые, путешествуя с комфортом, любуются видами из окон. Начальные строфы стихотворения Некрасова напоминают эти стихи. Но за пейзажами, в отличие от многих поэтов, Некрасов видит замученных на строительстве кости крестьян-землекопов. Он не только показывает этих великомучеников, но и сам говорит от их имени. Поэт как бы покидает вагон, сливается с оборванной толпою и поет вместе с крестьянами их страшную песню. </w:t>
      </w:r>
      <w:r>
        <w:rPr>
          <w:color w:val="000000"/>
          <w:sz w:val="28"/>
          <w:szCs w:val="28"/>
        </w:rPr>
        <w:t xml:space="preserve">"Железная дорога" - сильные, яркие эмоции в стихотворении. Некрасов всегда среди людей, в его стихах огромное количество разнообразных людских фигур. Поэма о работе, "труде". </w:t>
      </w:r>
      <w:r>
        <w:rPr>
          <w:sz w:val="28"/>
          <w:szCs w:val="28"/>
        </w:rPr>
        <w:t>Стоило Некрасову взглянуть на железную дорогу глазами народа, и то, что казалось таким идиллическим, милым и уютным, представилось жестоким мучительством. Муки людей, изображенные в контрасте с русским бодрящим осенним пейзажем, кажутся еще более чудовищными на фоне благодатной природы. Еще одно качество отличает некрасовское стихотворение от других стихов о железной дороге. Как густо заселено всё это стихотворение людьми! И толпа землекопов, и мальчик, и генерал, и подрядчик, и все они движутся, живут, говорят, и в этом многолюдстве – одна из наиболее примечательных черт народной поэзии Некрасова [1, 104]. «Железная дорога» - центральное произведение Некрасова: в этой поэме, в ее немногих строках, сосредоточены именно те наиболее типичные особенности его дарования, которые образуют в своей совокупности единственный в мировой литературе некрасовский стиль – стиль революционно-демократической поэзии шестидесятых годов. Во всем литературном наследии Некрасова едва ли найдется другая поэма, в которой так полно и рельефно сказалось бы все своеобразие его мастерства. Но стоит только сравнить некрасовскую поэму с другими стихами о железной дороге, которые в эпоху Некрасова были написаны разными поэтами, и сразу же, в силу контраста, чувствуется, как должна была она поразить современников своей смелой новизной и необычностью [3, 360]. Стихотворение Некрасова полемизирует с его эпиграфом. Некрасову претит мысль, что строителем железной дороги называют не народ, а одного из царедворцев. Он учит уважать созидательный труд народа – мужиков, собранных «с разных концов государства великого». Некрасов первый и единственный из русских поэтов сказал во весь голос не плаксиво и жалостно, а как грозный и разгневанный мститель, что народный труд в тогдашней России был мучительством. Так закричал бы сам многомиллионный народ, если бы не был обречен на безмолвие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«Железной дороге» Некрасов является нам одним из героев поэмы. В первой главке он восторженно любуется осенним пейзажем. Во второй – беседует с Ваней и слушает зловещую песнь землекопов. В последующих главах выступает как противник генерала [1, 126]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стерство поэта проявилось и в четкой композиции стихотворения, и в разнообразии его живых интонаций, и в особой певучести повествовательной речи. Одним из показателей художественного совершенства «Железной дороги» является изумительный лаконизм произведения. Читая и перечитывая его, всякий раз удивляешься: неужели в ней всего только двести стихов! Как мог вместиться в немногие строки такой колоссальный сюжет с таким обилием образов, чувств, идей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Работа над фолькло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Некрасова совпало с эпохой рассвета родной фольклористики. Из недавно опубликованного каталога библиотеки Некрасова видно, что фольклористика занимала в ней главное место. Некрасов изучал сборники русских песен, пословиц, загадок, поговорок. Он находил здесь немало того, что в свое время доводилось слышать ему самому «из народных уст», при непосредственном общении с нар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он добыл «по наслуху» в устной беседе, не обращаясь к печатным источникам. В статье о «Тарантасе» гр. В. А. Соллогуба, критикуя те страницы, где автор изображает крестьян, Некрасов между прочим замет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русской избе непременно нужно быть, чтобы описать русскую избу, и какими прибаутками ни приправляйте рассказ старого служивого, как остроумно ни коверкайте слова, рассказ такой все-таки не будет настоящим солдатским рассказом, если сами вы никогда не слыхали солдатских рассказов…» [3, 4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Некрасов постоянно «бывал в русских избах», благодаря чему и солдатская и крестьянская речь стала с детства досконально известна ему: не только по книгам, но и на практике изучил он простонародный язык и смолоду стал большим знатоком народно-поэтических образов, народных форм мышления, народной эстетики. Все это он усвоил еще в Грешневе, в детские годы, находясь в непрерывном общении с крестьянами и постоянно слыша великолепную народную речь, которая в конце концов, как было сказано выше, стала его собственной речью. Но, стремясь к наиболее полному и всестороннему изучению народа Некрасов, естественно, не мог ограничиться данными своего личного опыта, почерпнутыми в двух-трех губер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стоянно пытался расширить, укрепить, углубить этот опыт при помощи всех доступных ему литературных источников, благо в тогдашних фольклористических сборниках был очень богато представлен неизвестный ему по личному опыту оленецкий, вологодский, архангельский, тульский, рязанский фолькл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тому, что Некрасов был органически близок народу, фольклор не был для него никогда фетишем. Поэт распоряжался им совершенно свободно, творчески подчиняя его своим собственным – некрасовским – идейным задачам, своему собственному – некрасовскому – стилю, ради чего и подвергал его, в случае надобности, решительной и энергичной трансформации, по-новому переосмысляя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, как выразился Щедрин, говоря о поэзии Пушкина, был «господином своего образца и полным хозяином своей мысли» [3, 42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5. Эзопова реч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Эзопов язык" - специфический языковой код, когда за цензурными словами определенной категории закреплялся тайный революционный смысл. </w:t>
      </w:r>
      <w:r>
        <w:rPr>
          <w:sz w:val="28"/>
          <w:szCs w:val="28"/>
        </w:rPr>
        <w:t>Роль «эзопова языка» была гораздо значительней, чем принято думать. Эзоповская речь культивировалась не только в «Современнике», но только там она приобрела тот особый характер, который и придал ей силу, не превзойденную в истории журналистики. Приступая к изучению этой речи, необходимо с самого начала отметить, что в русской литературе минувшего века существовало два метода ее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них – неожиданный, быстрый наскок, внезапный удар по застигнутому врасплох неприя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– метод регулярной, многолетней войны, длительного изматывания вражеских сил на основе очень устойчивой и сложной стратегии. В отличии от первой разновидности эзоповой речи, вторая ее разновидность никогда не стремилась к тому, чтобы вызвать сенсацию. В ней не было ни озорства, ни бравады. Ее не прельщали эффекты, исчерпывающиеся единичными случаями: она была негромкой и медленной, зато звучала несколько лет непрерывно [2]. В результате она стала могучим инструментом для политического воспитания масс в условиях цензурной печати [3, 68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асов в своем «Современнике» придерживался главным образом второго из этих писательских методов, но он никогда и не пренебрегал и такими – партизанскими – приемами литературной борьбы. В некрасовском «Современнике» был выработан особый писательский стиль, при помощи которого одна и та же идея какой-нибудь статьи или повести одновременно при обретала два совершенно различных значения: одно – явное для всех, вполне легальное, нисколько не нарушая цензурных уставов, и второе – тайное, доступное лишь посвященным, имеющее недозволенный цензурой смысл. Только второе значение и существовало для этой категории чит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ритиков к поэзии Н.А.Некрасова всегда отличалось неоднозначностью. Более того, по сей день существуют два кардинально противоположных взгляда на его поэтическое наследие: с одной стороны, его определяют как прозаика в поэзии, с другой - как поэта-песенника. Впрочем, эти два подхода к творчеству поэта при всей своей антагонистичности нередко сочетаются как две грани одного целого. Так К.И.Чуковский простоту и "прозаичность" стихотворений Некрасова связывается с облечением в стройные поэтические формы бытовых интонаций, с опорой на привычную, а потому простую, народно-песенную основу. Его поэзия, испытав на себе влияние прозы, даже журнализма, тем не менее прочно связана с песенными интонациями и ритмами, присущими русскому музыкальному фолькл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узыкальности стихов Некрасова говорит уже сам факт многократного обращения композиторов к его творческому наследию. Так, более ста его стихотворений положены на музыку как выдающимися, так и малоизвестными композиторами. Наибольшую популярность завоевали произведения Мусоргского, Бородина, Чайковского, Кюи, Танеева, Глазунова, Хренникова, Шостаковича. Именно сочинения на слова Некрасова оказали решающее влияние на формирование черт критического реализма у Мусоргского. Важное место занимают они и в творчестве таких композиторов, как Танеев, Рахманинов, Кюи. Но вернемся к книге «Мастерство Некрасова» и ее авторе непосредственно. Чуковский был, конечно, умен и лукав, но в случае с Некрасовым он... просто-напросто спроецировал на свою </w:t>
      </w:r>
      <w:r>
        <w:rPr>
          <w:i/>
          <w:iCs/>
          <w:sz w:val="28"/>
          <w:szCs w:val="28"/>
        </w:rPr>
        <w:t>тему</w:t>
      </w:r>
      <w:r>
        <w:rPr>
          <w:sz w:val="28"/>
          <w:szCs w:val="28"/>
        </w:rPr>
        <w:t xml:space="preserve"> хорошо известное: о чем бы ни писал поэт, он пишет о себе. Те, кто с нелегкой некрасовской руки пришли на смену романтикам, даже и не пытались скрыть </w:t>
      </w:r>
      <w:r>
        <w:rPr>
          <w:i/>
          <w:iCs/>
          <w:sz w:val="28"/>
          <w:szCs w:val="28"/>
        </w:rPr>
        <w:t>заимствования</w:t>
      </w:r>
      <w:r>
        <w:rPr>
          <w:sz w:val="28"/>
          <w:szCs w:val="28"/>
        </w:rPr>
        <w:t xml:space="preserve">, думали в рифму: где у предшественников было “природа”, у них стало “народа” (жизнь – быт -страдания etc). Правда, у самого Некрасова радения о народе вдруг оборачиваются стихами “О погоде”, но тем, в частности, и отличается он от рьяных — и, увы, куда как менее даровитых и мастеровитых — последователей. Иначе говоря, если у романтиков внутренние их состояния доверено было выражать </w:t>
      </w:r>
      <w:r>
        <w:rPr>
          <w:i/>
          <w:iCs/>
          <w:sz w:val="28"/>
          <w:szCs w:val="28"/>
        </w:rPr>
        <w:t>стихам о природе</w:t>
      </w:r>
      <w:r>
        <w:rPr>
          <w:sz w:val="28"/>
          <w:szCs w:val="28"/>
        </w:rPr>
        <w:t xml:space="preserve"> (“пейзажной” лирике), у, с позволения сказать, пост-романтиков — </w:t>
      </w:r>
      <w:r>
        <w:rPr>
          <w:i/>
          <w:iCs/>
          <w:sz w:val="28"/>
          <w:szCs w:val="28"/>
        </w:rPr>
        <w:t>стихам о народе</w:t>
      </w:r>
      <w:r>
        <w:rPr>
          <w:sz w:val="28"/>
          <w:szCs w:val="28"/>
        </w:rPr>
        <w:t xml:space="preserve"> (лирике “гражданской”). Созвучие, рифма, оказывается важнее “направления”, идеологии, которая обыкновенно скорее вчитывается в поэзию, нежели вычитывается из нее [4]. Сама жизнь - песня, и весь мир жив и наполнен смыслом, пока он подчиняется ее законам. С песней человек рождается, живет и умирает, и не случайно поэтому последний некрасовский текст (в прижизненном издании) завершается его известной колыбельной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упит свету мрак упрямый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лышишь песенку свою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д Волгой, над Окой, над Камой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ю-баю-баю-баю!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"Баюшки-баю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Тынянов Ю.Н. Поэтика. История литературы. Кино. - М., 197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Ю.М.Лотман. О поэтах и поэзии. Спб: Искусство - СПБ, 1996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.Чуковский. Мастерство Некрасова. М.: Художественная литература, 1971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Ю.М.Лотман. Некрасов // История всемирной литературы: В 9-ти томах. Т.7. - М.: Наука, 1991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5. Н. А. Некрасов. Избр. произв.: В 2-х томах. Т.1. - М.: Художественная литература, 1966.. 6.Рассматривались произведения, написанные до 1972 г., по нотно-библиографическому справочнику: Иванов Г.К. Н.А.Некрасов в музыке. М., 1972. 7. В.Е.Евгеньева-Максимова — «Литературные дебюты Н.А.Некрасова» (СПб., 190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80" w:after="1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5:00Z</dcterms:created>
  <dc:creator>Киса</dc:creator>
  <dc:description/>
  <cp:keywords/>
  <dc:language>en-US</dc:language>
  <cp:lastModifiedBy>SYSTEM</cp:lastModifiedBy>
  <dcterms:modified xsi:type="dcterms:W3CDTF">2011-09-18T15:35:00Z</dcterms:modified>
  <cp:revision>2</cp:revision>
  <dc:subject/>
  <dc:title/>
</cp:coreProperties>
</file>