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азинская средняя общеобразовательная школа</w:t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ind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литературе на тему:</w:t>
      </w:r>
    </w:p>
    <w:p>
      <w:pPr>
        <w:pStyle w:val="Normal"/>
        <w:ind w:left="72" w:right="-36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" w:right="-36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152" w:leader="none"/>
        </w:tabs>
        <w:ind w:left="-720" w:righ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ЛИЦЕЙСКИЕ ГОДЫ И ИХ ОТРАЖЕНИЕ В ТВОРЧЕСТВЕ А.С. ПУШКИНА’’</w:t>
      </w:r>
    </w:p>
    <w:p>
      <w:pPr>
        <w:pStyle w:val="Normal"/>
        <w:tabs>
          <w:tab w:val="clear" w:pos="708"/>
          <w:tab w:val="left" w:pos="10152" w:leader="none"/>
        </w:tabs>
        <w:ind w:left="-720" w:righ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ецкая А. А.    9 «А»   класс     </w:t>
      </w:r>
    </w:p>
    <w:p>
      <w:pPr>
        <w:pStyle w:val="Normal"/>
        <w:tabs>
          <w:tab w:val="clear" w:pos="708"/>
          <w:tab w:val="left" w:pos="3780" w:leader="none"/>
        </w:tabs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уководитель: Емельянова Г.П.</w:t>
      </w:r>
    </w:p>
    <w:p>
      <w:pPr>
        <w:pStyle w:val="Normal"/>
        <w:tabs>
          <w:tab w:val="clear" w:pos="708"/>
          <w:tab w:val="left" w:pos="37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5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5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5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5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5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5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абазы 2005 год     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3780" w:leader="none"/>
          <w:tab w:val="left" w:pos="5040" w:leader="none"/>
          <w:tab w:val="left" w:pos="5760" w:leader="none"/>
          <w:tab w:val="left" w:pos="5940" w:leader="none"/>
          <w:tab w:val="left" w:pos="6840" w:leader="none"/>
          <w:tab w:val="left" w:pos="7560" w:leader="none"/>
          <w:tab w:val="left" w:pos="7740" w:leader="none"/>
          <w:tab w:val="left" w:pos="8100" w:leader="none"/>
          <w:tab w:val="left" w:pos="8640" w:leader="none"/>
        </w:tabs>
        <w:ind w:left="-36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3780" w:leader="none"/>
          <w:tab w:val="left" w:pos="5040" w:leader="none"/>
          <w:tab w:val="left" w:pos="5760" w:leader="none"/>
          <w:tab w:val="left" w:pos="5940" w:leader="none"/>
          <w:tab w:val="left" w:pos="6840" w:leader="none"/>
          <w:tab w:val="left" w:pos="7560" w:leader="none"/>
          <w:tab w:val="left" w:pos="7740" w:leader="none"/>
          <w:tab w:val="left" w:pos="8100" w:leader="none"/>
          <w:tab w:val="left" w:pos="8640" w:leader="none"/>
        </w:tabs>
        <w:ind w:left="90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3780" w:leader="none"/>
          <w:tab w:val="left" w:pos="5040" w:leader="none"/>
          <w:tab w:val="left" w:pos="5760" w:leader="none"/>
          <w:tab w:val="left" w:pos="5940" w:leader="none"/>
          <w:tab w:val="left" w:pos="6840" w:leader="none"/>
          <w:tab w:val="left" w:pos="7560" w:leader="none"/>
          <w:tab w:val="left" w:pos="7740" w:leader="none"/>
          <w:tab w:val="left" w:pos="8100" w:leader="none"/>
          <w:tab w:val="left" w:pos="8640" w:leader="none"/>
        </w:tabs>
        <w:spacing w:lineRule="auto" w:line="360"/>
        <w:ind w:left="90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АЯ ЧАС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ние молодого поэ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упление и учёба в Царскосельском лиц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ейская дружб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ая любов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рустные дни расставань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360" w:hanging="1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ИБЛИОГРАФ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1. ВВЕ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! Это солнечное имя сопровождает нас всю жизнь.  Мы впервые слышим его в самом раннем детстве и, ещё не умея читать, уже повторяем наизусть со слов мамы: «Ветер по морю гуляет  и кораблик подгоняет».  Мир  пушкинских сказок:  о царе Салтане, о мертвой царевне, о попе и его работнике Балде – живет с нами и позже, в школьные год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Там чудеса: там леший бродит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салка на ветвях сидит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ам на неведомых дорожках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еды невиданных зверей…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ажнее всего то, что писатель учит нас чувствовать запах и вкус поэзии родного русского народа: «Там русский дух…там Русью пахнет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ый и умный спутник, напоминает нам о великих богатствах русской души, о её свободолюбии, благородстве, о мужественной борьбе за счастье, мир и справедлив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воего реферата  я выбрала тему  «Лицейские годы и их отражение в творчестве Пушкина». Выбрала я её не случайно, ведь когда я прочитала название реферата, у меня сразу  возникло несколько вопросов, на которые мне захотелось найти ответы. Я считаю, что каждый уважающий себя ученик, почитатель творчества А.С.Пушкина должен знать: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, где и при каких обстоятельствах величайший русский поэт - Александр Сергеевич Пушкин, впервые почувствовал себя поэто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20" w:hanging="540"/>
        <w:jc w:val="both"/>
        <w:rPr/>
      </w:pPr>
      <w:r>
        <w:rPr>
          <w:sz w:val="28"/>
          <w:szCs w:val="28"/>
        </w:rPr>
        <w:t xml:space="preserve">Как пребывание в Царскосельском  Лицее отразилось на творчестве  А.С. Пушкина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л собой молодой Пушкин-лицеист?</w:t>
      </w:r>
    </w:p>
    <w:p>
      <w:pPr>
        <w:pStyle w:val="Normal"/>
        <w:tabs>
          <w:tab w:val="clear" w:pos="708"/>
          <w:tab w:val="left" w:pos="90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я считаю, что эта тема актуальна со стороны неправильного понимания  места, которое занимал Лицей в жизни А.С. Пушкина. Многие из нас думают, что Лицей - это просто учебное заведение, в котором учился А.С.Пушкин, но это далеко не та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поэтому, выбрав эту тему, я постараюсь раскрыть тот глубокий смысл, заложенный в названии темы моего реферата: «Лицейские годы и их отражение в творчестве Пушки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ВОСПИТАНИЕ МОЛОДОГО ПОЭТА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ушкин</w:t>
      </w:r>
      <w:r>
        <w:rPr>
          <w:sz w:val="28"/>
          <w:szCs w:val="28"/>
        </w:rPr>
        <w:t xml:space="preserve"> (Александр Сергеевич) — величайший русский поэт, родился 26 мая 1799 г., в четверг, в день Вознесения Господня, в Москве, на Немецкой ул. Мать Пушкина - Надежда Осиповна Ганнибал (1775—1836), была на 4 года моложе мужа. Основателем ее фамилии был «арап Петра Великого», абиссинский князек, Абрам Петрович Ганнибал. Отец Пушкина, Сергей Львович (1771 -1848) , происходил из помещичьей, когда-то богатой семьи. От имений предков (в Нижегородской губернии) до него дошло немного, но и дошедшее он проматывал, совершенно не интересуясь хозяйственными делами. Служил он в Московском комиссариате, но службой не был озабочен. Среди его знакомых было много писателей, а брат его Василий Львович приобрел известность как поэт. В доме Пушкина интересовались литературой, а сам Сергей Львович был поклонником французских классиков и сам пописывал французские и русские стихи, которые, впрочем, были известны только знакомым и родственник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Пушкина были  молоды: когда Пушкин родился, отцу было 29 лет, а матери 23 года. Веселая жизнь допожарной Москвы отвлекала их от забот о семье, а дети – старшая Ольга и Александр были сданы на руки мамушкам и нянькам. Из дому Пушкин вынес отличное знание французского языка, который в детстве знал лучше родного. Библиотека отца состояла из одних французских сочинений, и Пушкин проводил там  бессонные ночи, «пожирая книги одна за друго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Пушкина было безалаберным. Сменявшиеся французы-гувернеры, случайные учителя не могли иметь глубокого влияния на ребенка, в значительной степени предоставленного самому себ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ство Пушкин провел в Москве, выезжая на лето в уезд Захарово, в подмосковное имение бабуш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ннем детстве Александр Пушкин не только не представлял ничего выдающегося, но своей неповоротливостью и молчаливостью приводил в отчаяние мать свою, которая любила его гораздо меньше, нежели сестру его, Ольгу, и младшего брата, Льва, который писал, впоследствии, о детских годах Александра: "Только до одиннадцатилетнего возраста он воспитывался в родительском доме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принимались слишком энергично исправлять его характер и манеры, он убегал к бабушке Марье Алексеевне и прятался в ее рабочую корзинку, где его уже не смели тревожить. Бабушка была первой наставницей Пушкина в русском языке. От ее же, вероятно, наслушался он рассказов о семейной старине. В ее сельце Захарове (или Захарьине), о котором Пушкин долго сохранял приятные воспоминания, он слышал песни и видел хороводы и другие народные увеселения. Другой связью будущего поэта с народностью служила известная Арина Родионовна, когда-то вынянчившая мать Пушкина, а теперь нянчившая всех ее детей — женщина честная, преданная и очень умная. Она знала бесчисленное количество поговорок, пословиц, песен и сказок и охотно сообщала их своему питомцу. Только с нею да с бабушкой и еще с законоучителем своим Беликовым  Пушкин имел случай говорить  по-русски: отец, мать, тетки, почти все гости, а главное — гувернеры и гувернантки объяснялись с детьми исключительно по-французски, так что и между собою дети приучились говорить на том же языке. Пушкин  вначале учился плохо (особенно трудно давалась ему арифметика) и от гувернанток испытывал крупные неприятности, отравившие ему воспоминания о детских годах. Около 9 лет от роду Пушкин  пристрастился к чтению (разумеется, французскому) и, начав с Плутарха и Гомера в переводе Битобе, перечитал, чуть ли не всю довольно богатую библиотеку своего отца, состоявшую из классиков XVII века и из поэтов и мыслителей эпохи просвещения. Преждевременная начитанность в произведениях сатирических, которыми была так богата французская литература XVII и ХVIII вв., способствовала раннему развитию чувства и ума Александра, а литературные нравы дома и особая любовь, которую Сергей Львович питал к Мольеру — он читал его вслух для поучения детям — возбудили в мальчики охоту пытать свои силы в творчестве, опять таки главным образом на французском языке. Между наиболее ранними его произведениями предание называет комедию «L'Escamoteur» — рабское подражание Мольеру — и шуточную поэму «La Tolyade» (сюжет: война между карликами и карлицами во времена Дагоберта), начатую по образцу многочисленных французских  пародий XVIII в. на высокий «штиль» героических поэм. Есть еще не совсем достоверное указание на целую тетрадку стихотворений, между которыми были и русские. Раннее развитие, по-видимому, не сблизило Сашу  с родителями. Его характер продолжали исправлять, ломая его волю, а он оказывал энергическое сопроти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80" w:hanging="66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ПОСТУПЛЕНИЕ И УЧЕБА В ЦАРСКОСЕЛЬСКОМ ЛИЦЕЕ.</w:t>
      </w:r>
    </w:p>
    <w:p>
      <w:pPr>
        <w:pStyle w:val="Normal"/>
        <w:ind w:left="7380" w:hanging="66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тношения обострились настолько, что двенадцатилетний мальчик изо всех домашних чувствовал привязанность только к сестре и с удовольствием покинул родительский дом. Пушкина думали отдать в Иезуитскую коллегию в Петербурге, где тогда воспитывались дети лучших фамилий, но 11 января 1811 г. было обнародовано о предстоящем открытии Царскосельского лицея и, благодаря настояниям и хлопотам А. И. Тургенева, а также дружеским связям Сергея Львовича Пушкина с директором нового учебного заведения, В. Ф. Малиновским, Александра решено было поместить т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товясь к поступлению, Пушкин жил  у дяди - Василия Львовича, и у него впервые встретился с представителями петербургского света и литературы. 12 августа Пушкин, вместе с Дельвигом выдержал вступительный экзамен и 19 октября присутствовал на торжестве открытия лицея. С этого дня началась лицейская жизнь Пушкина.  Преподавателями лицея были люди, прекрасно подготовленные и большею частью способные. Программа была строго обдуманная и широкая, кроме общеобразовательных предметов, в нее входили и философские, и общественно-юридические науки. Число воспитанников было ограничено, и они были обставлены наилучшим образом: никаких унизительных наказаний не было, каждый имел свою особую комнатку, где он пользовался полной свободой. В отчете о первом годе конференция лицея говорит, что ученикам «каждая истина предлагалась так, чтобы возбудить самодеятельность ума и жажду познания... а все пышное, высокопарное, школьное совершенно удаляемо было от их понятия и слуха», но отчет, как говорит Анненков, больше выражает идеал, нежели действительность. Прекрасные преподаватели, отчасти вследствие плохой подготовки слушателей, отчасти по другим общественным и личным причинам, оказались ниже своей задачи — давали зубрить свои тетрадки, иные, например, любимец лицеистов А. И. Галич, участвовали в пирушках своих аристократических учеников и мирволили им в классах и на экзаменах. Даже самая свобода или, точнее, безнадзорность приносила некоторый вред слишком юным «студентам», знакомя их с такими сторонами жизни, которые выгоднее узнавать позднее. К тому же, на третий год существования лицея скончался его первый директор, и почти два года  настоящего главы в заведении не было.  Преподавание и особенно воспитательная часть пострадали от того весьма существенно. Но с другой стороны, та же свобода, в связи с хорошей педагогической обстановкой, развивала в лицеистах чувство человеческого достоинства и стремление к самообразованию. Если солидные знания и приходилось, окончившим курс, приобретать своим трудом впоследствии, то лицею они были обязаны охотой к этому труду, общим развитием и многими гуманными, светлыми идеями. Вот почему они и относились с таким теплым чувством к своему учебному заведению и так долго и единодушно поминали 19-е октября - день открытия лицея. Чтение римских прозаиков и поэтов было поставлено в лицее довольно серьезно: классическую мифологию древности и литературу лицеисты, в том числе Пушкин, знали не хуже нынешних студентов. Способности Пушкина быстро развернулись в лицее: он читал чрезвычайно много и все прочитанное прекрасно помнил, но больше всего интересовался он французской и русской словесностью и историей. Он был одним из самых усердных сотрудников в рукописных лицейских журналах и одним из деятельных членов кружка лицейских новеллистов и поэтов, которые, собираясь по вечерам, экспромтом сочиняли повести и стихи. Среди лицеистов проводились поэтические  соревнования, где Пушкин долгое время одерживал первенство. Учился Пушкин далеко не усердно. Кайданов, преподававший географию и историю, аттестует его так: «При малом прилежании оказывает очень хорошие успехи, и сие должно приписать одним только прекрасным его дарованиям. В поведении резв, но менее противу прежнего». Куницын, профессор логики и нравственных наук, пишет о нем: «Весьма понятен, замысловат и остроумен, но крайне не прилежен. Он способен только к таким предметам, которые требуют малого напряжения, а потому успехи его очень не велики, особенно по части логик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814 г. Сергей Львович Пушкин  вновь поступил на службу в Варшаве по комиссариату, а его пятнадцатилетний сын впервые выступил в печати со стихотворением: « К другу-стихотворцу» (4 июля, в 13 № «Вестника Европы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…</w:t>
      </w:r>
      <w:r>
        <w:rPr>
          <w:b/>
          <w:bCs/>
          <w:i/>
          <w:iCs/>
          <w:sz w:val="28"/>
          <w:szCs w:val="28"/>
        </w:rPr>
        <w:t>Арист! и ты в толпе служителей Парнаса!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ы хочешь оседлать упрямого Пегас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 лаврами спешишь опасною стезе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 с строгой критикой вступаешь смело в бой!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мотря на подъем патриотического чувства, которое было естественным следствием событий 1812—1814 гг., первые поэтические опыты Пушкина  направлялись не в эту сторону, а являлись подражанием любовной и вакхической лирике и отчасти сатире французских и русских учеников и продолжателей Горация. Из французских поэтов Пушкин больше всего подражал Парни, из русских — Батюшкову, Жуковскому. Но и в этих «полудетских песнях на чужой голос» местами слышится будущий Пушкин, то в искренности чувства, то в оригинальности мыслей и ощущений, то в силе и смелости от дельных картин и стихов. В этих пробах пера нельзя не заметить и уменья усваивать от каждого образца лучшее и быстро отделываться от его недостатков: так, псевдоклассический арсенал собственных имен, очень богатый в наиболее ранних стихотворениях Пушкина, скоро уступает место умеренному употреблению утвердившихся формул, славянских выражений,  в роде: </w:t>
      </w:r>
      <w:r>
        <w:rPr>
          <w:i/>
          <w:iCs/>
          <w:sz w:val="28"/>
          <w:szCs w:val="28"/>
        </w:rPr>
        <w:t>пренесенный, взмущенны</w:t>
      </w:r>
      <w:r>
        <w:rPr>
          <w:sz w:val="28"/>
          <w:szCs w:val="28"/>
        </w:rPr>
        <w:t xml:space="preserve"> волны, </w:t>
      </w:r>
      <w:r>
        <w:rPr>
          <w:i/>
          <w:iCs/>
          <w:sz w:val="28"/>
          <w:szCs w:val="28"/>
        </w:rPr>
        <w:t>расточил</w:t>
      </w:r>
      <w:r>
        <w:rPr>
          <w:sz w:val="28"/>
          <w:szCs w:val="28"/>
        </w:rPr>
        <w:t xml:space="preserve"> врагов, черный </w:t>
      </w:r>
      <w:r>
        <w:rPr>
          <w:i/>
          <w:iCs/>
          <w:sz w:val="28"/>
          <w:szCs w:val="28"/>
        </w:rPr>
        <w:t>вран стрежет</w:t>
      </w:r>
      <w:r>
        <w:rPr>
          <w:sz w:val="28"/>
          <w:szCs w:val="28"/>
        </w:rPr>
        <w:t>, быстро редеют и употребляются только в наименее задушевных его пьесах. В высшей степени поразителен факт, что одно из произведений пятнадцатилетнего лицеиста, который три года назад думал по-французски, сделалось почти народною песнью и, начиная с 20-х годов перепечатывалось на лубочных листах, это так называемый «Романс» («Под вечер осенью ненастной»), от которого потом, по забывчивости, отказывался сам автор. В первых стихотворениях поражает также раннее развитие чувственности («К Наталье», «К молодой актрисе», «Красавице, которая нюхала табак»). То обстоятельство, что стихи пятнадцатилетнего Пушкина попали в печать, не могло очень сильно выдвинуть его между товарищами: редакторы того времени очень любили поощрять юные таланты, особенно из хороших фамилий, и первое стихотворение Дельвига напечатано было еще рань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все помним картину И.Е. Репина: «Пушкин на лицейском экзамене». Небольшой актовый зал заполнен парадной, празднично настроенной публикой. Это были родители, знакомые, близкие, приглашенные сюда по особым билетам присутствовать при небольшом зрелище: лицеисты, ученики самого аристократического в те времена учебного заведения, держат переходные экзамены. Над красным сукном экзаменационного стола сверкают золотое шитьё мундиров, жирные эполеты, нагрудные звезды и ордена высокого начальства. Здесь, под портретом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амодержца всероссийского, и сам министр просвещения Разумовский, и архимандрит Фотий, злобный монах, гонитель всего передового и светлого в жизни. За ними директор Лицея и преподаватели. А в центре, приподнявшийся с кресла видный сановник, уже дряхлый старик, приложил ладонь к уху, чтобы лучше слышать. Слёзы восторга текут по его морщинистым щекам, лицо озарено отблеском внезапно воскресший молодости. Это Гавриил Романович Державин – старейший и самый прославленный поэт того времени. Не отрываясь,  смотрит он на курчавого подростка, который с высоко поднятой рукой восторженно и самозабвенно декламирует сочиненные им на торжественный случай сти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а-поэт поначалу рисует мирную картину ночного царскосельского  парка, залитого лунным св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Навис покров угрюмой нощи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своде дремлющих небес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безмолвной тишине почили дол и рощи,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седом тумане дальний лес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уть слышится ручей, бегущий в сень дубравы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уть дышит ветерок, уснувший на листах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ихая луна, как лебедь величавый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ывет в сребристых облаках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ывет – и бледными лучами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ы осветила вкруг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ллеи древних лип открылись пред очами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лянули и холм и луг…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 вспомнить, как было описано это понятное в жизни юного Пушкина событие одним из  ближайших его друзей – И.И. Пущи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Державин державным своим благословением увенчал юного нашего поэта. Мы все, друзья-товарищи его, гордились этим торжеством. Пушкин тогда читал свои «Воспоминания в Царском Селе». В этих великолепных стихах затронуто все живое  для русского сердца. Читал Пушкин с необыкновенным одушевлением. Слушая знакомые стихи, мороз по коже пробегал у меня. Когда  же патриарх наших певцов, в восторге, со слезами на глазах, бросился целовать поэта и осенил его курчавую голову, - под каким – то неведомым влиянием, благоговейно молчали. Хотели сами обнять нашего певца, - его уже не было, он убежал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ихотворение «Воспоминание в Царском селе», за полной подписью автора, было напечатано в «Российском Музее», который в том же году поместил и еще несколько произведений Пушкина. С этого времени он приобретает известность и за стенами лицея, что заставило смотреть на него иными глазами и его самолюбивых родителей, только что переселившихся в Петербург на постоянное жительство. Шестнадцатилетний лицеист отдался поэзии, как призванию, тем более что через отца и дядю он имел возможность познакомиться лично с ее наиболее уважаемыми им представителями: к нему в лицей заезжали Жуковский и Батюшков, ободряли его и давали ему советы. Профессора начинают смотреть на него как на будущую известность, товарищи распевают хором некоторые его пьесы в лицее же положенные на музыку. В своих довольно многочисленных стихотворениях 1815 г. Пушкин уже сознает силу своего таланта, высказывает глубокую благодарность музе, которая скрасила ему жизнь божественным даром, мечтает о тихой жизни в деревне, при условии наслаждения творчеством, но чаще представляет себя эпикурейцем, учеником Анакреона, питомцем нег и лени, поэтом сладострастия, и воспевает пирушки, которые, по-видимому, были гораздо роскошнее и многочисленнее в его воображении, чем в действительности. В это время в нем  начинает вырабатываться способность истинного художника переселяться всецело в чуждое ему миросозерцание, и он переходит от субъективной лирики к объективной. Судя по отрывку его лицейских записок, написанное им в этом году представляет собою только малую часть задуманного или начатого: он обдумывает героическую поэму («Игорь и Ольга»), начинает комедию и пишет повесть в роде фантастико-тенденциозных повестей Вольтера, которого изучает весьма серьезно. Стих Пушкина  становится еще более изящным и легким, местами образность выражений доходит до небывалой в нашей новой словесности степени («Мечтатель»), но зато местами даже свежая, оригинальная мысль поэта еще не умеет найти себе ясного выражения. В 1816 г. известность Пушкина  уже настолько велика, что стареющийся лирик Нелединский-Мелецкий, которому императрица Марья Федоровна поручила написать стихи на обручение великой княжны Анны Павловны с принцем Оранским, прямо отправляется в лицей и заказывает пьесу Пушкину, который в час или два исполняет заказ вполне удовлетворительно. Известные светские поэты шлют ему свои стихи и комплименты, и он отвечает им, как равный. Дмитриев и Карамзин выражают очень высокое мнение об его даровании. С Жуковским, которого после смерти Державина считали первым поэтом, Пушкин уже сотрудничает («Боже царя храни!»). Круг литературного образования Александра значительно расширяется: он перечитывает старых поэтов, начиная с Тредьяковского, и составляет о них самостоятельное суждение. Он знакомится с немецкой литературой (хотя и во французских переводах). Анакреонтические мотивы Батюшкова начинают, в произведениях Пушкина, уступать место романтизму Жуковского. В наиболее задушевных стихотворениях Пушкин, господствует элегическое настроение, которое в самом конце пьесы своеобразно заканчивается примиряющим аккор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НАСТОЯЩИЕ ДРУЗЬ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и, знавшие его впечатлительную натуру и отзывчивое, мягкое сердце, искренно любили его, но большинство из них, замечавшие только его неумеренную живость, самолюбие, вспыльчивость и наклонность к злой насмешке, считали его себялюбивым и тщеславным. Его прозвали французом, преимущественно за прекрасное знание французского языка — но в 1811 и следующих  годах это был, во всяком случае, эпитет не похва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в лицее у Пушкина появляются настоящие друзь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жайшими на всю жизнь стали Иван Пущин, Антон Дельвинг, Вильгельм Кюхельбекер. Они вместе с ним пришли в Лицей в октябре тысяча восемьсот одиннадцатого года и остались для него навсегда верными друзь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и остальные – те, кто разделил с ним шесть лет учебы, - помнили свое "лицейское братство", хранили каждый по своему верность мечтам юности, "лицейскому духу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й курс было принято тридцать человек. Значит, у Пушкина было двадцать девять товарищ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забавных прозвищ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колько приятных воспоминаний будет у Пушкина связанно с лицеем и со своими товарищами. Ну, хотя бы нашумевшая история с </w:t>
      </w:r>
      <w:r>
        <w:rPr>
          <w:b/>
          <w:bCs/>
          <w:sz w:val="28"/>
          <w:szCs w:val="28"/>
        </w:rPr>
        <w:t xml:space="preserve">“гоголь-моголем”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оль-моголь” и стали распивать. Одного из товарищей -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рассмотрение конференции. Конференция постанов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е недели стоять во время утреней и вечерней молитв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естить виновных на последние места за обеденным стол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нести фамилии их, с прописанием виновности и приговора, в черную книгу, которая должна иметь влияние при   выпуске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 при выпуске лицеистов  директором был уже не бездушный карьерист Гауэншильд, а благородный Энгельгард. Он ужаснулся и стал доказывать своим сочленам недопустимость того, чтобы давнишняя шалость, за которую тогда же было взыскано, имела влияние и на будущность провинившихся. Все тотчас же согласились с его мнением, и дело сдано было в архи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ю с “гогель-могелем” имеет в виду Пушкин в своем послании к Пущин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мнишь ли, мой брат по чаше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в отрадной тишине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ы топили горе наше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истом пенистом вине?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мнишь ли друзей шептанье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круг бокалов пуншевых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юмок грозное молчанье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мя трубок грошевых?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ипев, о, скол прекрасно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ки дымные текли!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друг педанта глас ужасны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м послышался вдали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бутылки вмиг разбиты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бокалы все в окно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юду по полу разлиты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унш и светлое вино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бегаем торопливо..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«Пирующих студентах» Пушкин так же обращается к Пущин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варищ милый, друг прямой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яхнем рукою руку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тавим в чаше кругово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дантам сродни  скуку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в первый раз мы в месте пьем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редко и бранимся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чашу дружества нальем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тот час помиримс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ражительность, принесенная Пушкиным еще из дому, получила в лицее новую пищу, вследствие такого отношения большинства товарищей, но будущий поэт сам наталкивался на ссоры, а так как он, несмотря на огромные способности и остроумие, не отличался быстрой находчивостью, то далеко не всегда мог оставаться победителем, из-за чего раздражался еще более. Предаваясь неумеренной веселости днем, Александр  часто проводил бессонные ночи в своем № 14 (здесь прожил он целые 6 лет), то обливаясь слезами и обвиняя себя и других, то обдумывая способы, как бы изменить к лучшему свое положение среди товарищей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ПЕРВАЯ ЛЮБОВЬ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обще последние строчки стихотворений Пушкин уже теперь приобретают особую полноту мысли, рельефность и звучность. Крупный факт внутренней жизни поэта за это время — </w:t>
      </w:r>
      <w:r>
        <w:rPr>
          <w:b/>
          <w:bCs/>
          <w:i/>
          <w:iCs/>
          <w:sz w:val="28"/>
          <w:szCs w:val="28"/>
        </w:rPr>
        <w:t>юношеская, поэтическая любовь</w:t>
      </w:r>
      <w:r>
        <w:rPr>
          <w:sz w:val="28"/>
          <w:szCs w:val="28"/>
        </w:rPr>
        <w:t xml:space="preserve"> к сестре товарища, К. П. Бакуниной, которая жила в Царском Селе летом и иногда зимою посещала лиц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ервую платоническую, истинно поэтическую любовь возбудила в Пушкине Бакунина,- рассказывает Комаровский. - Она часто навещала брата своего и всегда приезжала на лицейские балы. Прелест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Яковлевым и понятно пето до самого выхода из заведения “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ноября 1815 года Пушкин писал в дневник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ак, я счастлив был, я наслаждался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радой тихою, восторгом упивался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где веселья быстрый день?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мчался летом сновиденья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вяла прелесть наслажденья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снова вкруг меня угрюмой скуки т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отразилась в целом ряде лицейских стихотворений Пушки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идел с милой девушкой в беседке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десь ею счастлив был я раз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восторге сладостном погас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время самое для нас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тановилось на минуту!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учил от нее незначительное письмецо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нем радости мои;  когда померкну я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ускай оно груди бесчувственной коснется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ыть может, милые друзья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ыть может, сердце вновь забьетс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1834 году, в тридцать девять  лет, Бакунина вышла замуж за сорокадвухлетнего тверского помещика, капитана в отставке, А. А. Полторацкого, двоюродного брата Анны Петровны Ке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ая любовь Пушкина, по-видимому, не мешала увлечениям иного рода, но  и для них он умел находить изящное выражение, то в полународной форме романса — песенки в тоне Дмитриева, то с привнесением оригинальной идеи. Умные мысли, искреннее чувство и изящные пластичные образы находим мы у Пушкина даже в именинных поздравлениях товарищам и в альбомных стихотворениях, которые он писал им перед выпуском и копии с которых сохранял: видно, что и тогда уже он дорожил каждым стихотворным словом своим и никогда не брался за перо только для того, чтобы наполнить пустую страницу, освященные примером одного Кры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ГРУСТНЫЕ ДНИ РАССТАВАНЬЯ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лицейской свободе, Пушкин и его товарищи близко сошлись с офицерами лейб-гусарского полка, стоявшего в Царском Селе. Это было не совсем подходящее общество для 17-ти-летних «студентов», и вакхическая поэзия Пушкина именно здесь могла перейти из области мечтаний в действительность,  но не следует забывать, что среди лейб-гусар Пушкин  встретил одного из самых просвещенных людей,  П. Я. Чадаева, который имел на него сильное и благотворное влияние в смысле выработки убеждений и характера, да и прославившийся своими проказами и «скифскою жаждою». П. Н. Каверин учился в геттингенском университете, и не даром же Пушкин видел в нем живое доказательство тог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резвых шалостей под легким покрывалом</w:t>
      </w:r>
    </w:p>
    <w:p>
      <w:pPr>
        <w:pStyle w:val="Normal"/>
        <w:autoSpaceDE w:val="false"/>
        <w:spacing w:lineRule="exact" w:line="320" w:before="12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ум возвышенный и сердце можно скрыть.</w:t>
      </w:r>
    </w:p>
    <w:p>
      <w:pPr>
        <w:pStyle w:val="Normal"/>
        <w:autoSpaceDE w:val="false"/>
        <w:spacing w:lineRule="exact" w:line="320" w:before="12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ктябре 1815 года образовалось литературное общество </w:t>
      </w:r>
      <w:r>
        <w:rPr>
          <w:b/>
          <w:bCs/>
          <w:sz w:val="28"/>
          <w:szCs w:val="28"/>
        </w:rPr>
        <w:t>"Арзамас</w:t>
      </w:r>
      <w:r>
        <w:rPr>
          <w:sz w:val="28"/>
          <w:szCs w:val="28"/>
        </w:rPr>
        <w:t xml:space="preserve">" и просуществовало оно до конца 1817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"Арзамаса" и "Беседы" были еще литературные общества. Одним из них был кружок писателей, собиравшихся у Оленина. Там собирались противники "Беседы" но и не сторонники "Арзамаса". Предводителями этого кружка были баснописец Крылов и Гредич. Пушкин ценил обоих этих людей и впоследствии посещал Оленинский кружок. Но в лицейское время Пушкин находился под влиянием Арзамаса, вдохновленный сатирой Батюшкова на борьбу с "Беседой" Пушкин разделял все симпатии и антипатии "Арзамаса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еские отношения с лейб-гусарами и свежая память о войнах 1812 —15 гг. заставили и Пушкина перед окончанием курса мечтать о блестящем мундире, но отец, ссылаясь на недостаток средств, согласился только на поступление его в гвардейскую пехоту, а дядя убеждал предпочесть службу гражданскую. Александр, по-видимому, без особой борьбы и неудовольствия, отказался от своей мечты и в стихах стал подсмеиваться над необходимостью «красиво мерзнуть на параде». Его гораздо более прельщала надежда «погребать покойную академию и Беседу губителей российского слова, он рвался в бой, но в бой литературный. По родственным и дружеским связям, а еще более по личному чувству и убеждению он был всецело на стороне последователей Карамзина в Жуковского и вообще всего нового и смелого в поэзии. Еще на лицейской скамье он был пылким «арзамасцем», в самых ранних стихотворениях воевал с «Беседой» и с Шаховским, и на них впервые оттачивал свое остроумие. «Арзамас» оценил его талант и рвение и считал его заранее своим действительным членом. На публичном выпускном экзамене Пушкин  читал свое написанное по обязанности, но местами глубоко искреннее стихотворение «Безветрие». 9 июня 1817 г. государь явился в Лицей, сказал молодым людям речь и наградил их всех жалованьем. Пушкин, как окончивший по 2-му разряду получил 7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рзамасец Ф. Вигель писал в своих воспоминаниях: "На выпуск молодого Пушкина смотрели члены "Арзамаса" как на счастливое для них происшествие, как на торжество. Сами родители его не могли принимать в нем более нежного участия, особенно Жуковский, восприемник его в "Арзамасе казался, счастлив, как будто бы сам бог послал ему милое чадо. Чадо показалось довольно шаловливо и необузданно, и мне даже больно было смотреть, как все старшие братья на перерыв баловали маленького брата. Спросят: был ли он тогда либералом? Да как же не быть восемнадцатилетнему мальчику, который только что вырвался на волю, с пылким поэтическим воображением, кипучею африканскою кровью в жилах, и в такую эпоху, когда свободомыслие было в самом разгаре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жизнь лицеисты отмечали свой праздник – день открытия Лицея, девятнадцатое октября. Пушкин посвятил этим годам не мало стихотвор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 помните, когда возник Лицей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царь для нас открыл чертог Царицын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мы пришли…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наполняло душу Пушкина светлым, радостным чувством, которое не угасало и через годы. Вспоминая свою лицейскую юность, он пис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рузья мои! Прекрасен наш союз!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, как душа, неразделим и вечен –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колебим, свободен и беспечен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астался он под сенью дружных муз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817 года восемнадцатилетним юношей Пушкин окончил Лицей. Наступили грустные дни расставания с тихим городком и тенистыми парками, где прошли его школьные годы. Прощай, скромная комнатка №14 на четвертом этаже, где он готовился к классным занятиям, писал стихи, перед сном разговаривал через тонкую перегородку с другом Пущиным! Прощайте, липовые аллеи, сияющее озеро с белыми лебедями, уединенные дорожки в зарослях жимолости и сирени, где так было хорошо мечтать над страницами книги и думать о будущем!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ий раз лицеисты, расстегнув воротники тесных мундиров, соединив руки, шеренгой прошли по старинным аллеям парка, прощаясь с любимыми с детства местами. Юношескими голосами пели они песню расставанья, сочиненную Дельвигом: «Семь лет промчались, как мечтанье» пели под аккомпанемент гитары всеобщего любимца – Миши Яковлева. Задумчивый, присмиревший Пушкин подпевал им вполгол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переди была жизнь, манившая к себе юные сердца, свобода от докучных правил Лицея, от строгого начальства и скучноватых лекций. И все-таки жалко было расставаться с привычными классами, с любимыми учителями, с товарищами по школьной скамье – С Дельвигом, с Пущиным, с Кюхельбекером. Особенно тягостной была для Пушкина разлука с друзьями. Дружба занимала большое место в его жизни. Это высокое чувство пронес он через всю жизнь. И сколько задушевных стихов было написано им, чтобы прославить крепкую, неизменную дружбу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й первый друг! Мой друг бесценный!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 я судьбу благословил,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гда мой двор уединенный,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ечальным снегом занесённый,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вой колокольчик огласи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КЛЮЧ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долгие шесть лет Лицей сумел многое вложить в Александра его ум и сердце. Здесь из курчавого мальчика вырос поэт Пушкин. Отсюда он вынес свой светлый и ясный взгляд на мир и людей. Лицей подарил ему красоту мира, любовь к Родине, к друзьям, с некоторыми из них соединив его навсегда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было написано ранее, Пушкин и его друзья всю жизнь отмечали праздник, посвященный дню открытия Лицея. Но и после окончания учебы в Царскосельском Лицее  А.С. Пушкин продолжал помнить и любить 19-е ноябр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год  бывшие лицеисты собирались вместе, чтобы вспомнить молодые годы, поговорить о настоящем и, конечно, послушать новые стихи, сочиненные Александром. Впоследствии А.С. Пушкиным было написано множество стихов, посвященных этой знаменательной дате. Я думаю, что самым знаменитым из них по праву можно считать стихотворение 19 ноябр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оняет лес багряный свой убор,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брит мороз увянувшее поле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лянет день, как будто поневоле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скроется за край окружных гор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ем А.С. Пушкин опечален тем, что больше  не сможет видится с друзьями тогда, когда об этом просит его душа, что ему не с кем разделить свою печаль и, куда бы его не забросила судьба, он никогда не забудет, чт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 те же мы: нам целым мир чужбин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ечество нам Царское Село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ая материалы, я убедилась, что лицейские годы жизни Пушкина сыграли огромную роль в становлении его как личности, заложили фундамент его гениального творчества. И лучше меня об этом говорит сам Пушкин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и!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де б ни был я: в огне ли смертной битвы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милых ли брегах родимого ручья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ятому братству верен 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пусть (услышит ли судьба мои молитвы?),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усть будут счастливы все, все твои друзья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ИБЛИОГРАФ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  <w:tab w:val="left" w:pos="36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П.К. Боголепов,  Н.В. Верховская, М.И. Сосницкая «Тропа к Пушкину» 2 издание, Москва, «Детская литература»,1974 год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 Вересаев. “Спутники Пушкина”, Том 1,2, Москва, «детская литература».1993 год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Воеводин. “Повесть о Пушкине”, Ленинград, «Лениздат»,1955 год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И. Пушин. “Записки о Пушкине. Письма”, Москва, 1989 год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  <w:tab w:val="left" w:pos="36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В.С.Рождественский «Читая Пушкина», Ленинград, «Детская литература», 1966 год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Терц, А.Синявский  “Прогулки с Пушкиным”, С-Петербург, 1993 год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И. Цветаева. “Мой Пушкин”, Москва, 1981 год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  <w:tab w:val="left" w:pos="36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Н.А. Чечулина «А.С.Пушкин. Избранные произведения», Ленинград, «Лениздат» 1968 год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3737610" cy="388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vanish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. С. Пушкин</w:t>
      </w:r>
      <w:r>
        <w:rPr>
          <w:sz w:val="28"/>
          <w:szCs w:val="28"/>
        </w:rPr>
        <w:t>. Портрет работы О. А. Кипренского (1827, Третьяковская галерея). Этот портрет является наиболее известным из всех изображений Пушкина. Впервые он был экспонирован на выставке петербургской Академии художеств в сентябре 1827 года. "Ты вновь создал, волшебник милый, Меня, питомца чистых Муз - И я смеюся над могилой, Ушед навек от смертных уз..." - написал поэт художнику.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40" w:right="1106" w:gutter="0" w:header="0" w:top="1134" w:footer="708" w:bottom="899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i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8"/>
        <w:b/>
        <w:szCs w:val="28"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55"/>
        </w:tabs>
        <w:ind w:left="1455" w:hanging="915"/>
      </w:pPr>
      <w:rPr>
        <w:sz w:val="32"/>
        <w:b/>
        <w:szCs w:val="32"/>
        <w:bCs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15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71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3735"/>
        </w:tabs>
        <w:ind w:left="373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25"/>
        </w:tabs>
        <w:ind w:left="472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88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i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i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sz w:val="30"/>
        <w:b/>
        <w:szCs w:val="30"/>
        <w:bCs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bCs/>
      <w:i/>
      <w:i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  <w:b/>
      <w:bCs/>
      <w:i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5z0">
    <w:name w:val="WW8Num15z0"/>
    <w:qFormat/>
    <w:rPr>
      <w:rFonts w:ascii="Wingdings" w:hAnsi="Wingdings" w:cs="Wingdings"/>
      <w:b/>
      <w:bCs/>
      <w:i/>
      <w:i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sz w:val="32"/>
      <w:szCs w:val="32"/>
    </w:rPr>
  </w:style>
  <w:style w:type="character" w:styleId="WW8Num17z1">
    <w:name w:val="WW8Num17z1"/>
    <w:qFormat/>
    <w:rPr>
      <w:b w:val="false"/>
      <w:bCs w:val="false"/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  <w:b/>
      <w:bCs/>
      <w:i/>
      <w:iCs/>
    </w:rPr>
  </w:style>
  <w:style w:type="character" w:styleId="WW8Num19z0">
    <w:name w:val="WW8Num19z0"/>
    <w:qFormat/>
    <w:rPr>
      <w:rFonts w:ascii="Wingdings" w:hAnsi="Wingdings" w:cs="Wingdings"/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b/>
      <w:bCs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  <w:b/>
      <w:bCs/>
      <w:i/>
      <w:iCs/>
    </w:rPr>
  </w:style>
  <w:style w:type="character" w:styleId="WW8Num29z0">
    <w:name w:val="WW8Num29z0"/>
    <w:qFormat/>
    <w:rPr>
      <w:rFonts w:ascii="Wingdings" w:hAnsi="Wingdings" w:cs="Wingdings"/>
      <w:b/>
      <w:bCs/>
      <w:i/>
      <w:iCs/>
    </w:rPr>
  </w:style>
  <w:style w:type="character" w:styleId="WW8Num31z3">
    <w:name w:val="WW8Num31z3"/>
    <w:qFormat/>
    <w:rPr>
      <w:b/>
      <w:bCs/>
      <w:sz w:val="30"/>
      <w:szCs w:val="30"/>
    </w:rPr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9:00Z</dcterms:created>
  <dc:creator>городецкий А.П.</dc:creator>
  <dc:description/>
  <cp:keywords/>
  <dc:language>en-US</dc:language>
  <cp:lastModifiedBy>SYSTEM</cp:lastModifiedBy>
  <dcterms:modified xsi:type="dcterms:W3CDTF">2011-09-18T15:39:00Z</dcterms:modified>
  <cp:revision>2</cp:revision>
  <dc:subject/>
  <dc:title>Пушкин (Александр Сергеевич) — величайший русский поэт, родился 26 мая 1799 г</dc:title>
</cp:coreProperties>
</file>