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ганский технологический колледж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Литератур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Кирилл и Мефод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sz w:val="28"/>
          <w:szCs w:val="28"/>
        </w:rPr>
        <w:t>Исполнитель</w:t>
      </w:r>
      <w:r>
        <w:rPr>
          <w:sz w:val="28"/>
          <w:szCs w:val="28"/>
        </w:rPr>
        <w:t xml:space="preserve"> – студент гр. №118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 0514 «Дизайн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инкова А.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Проверил преподаватель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стафьева А.П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ган, 2007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рекоменд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рилл Мефодий, братья из Солуни (Салоники), славянские просветители, создатели славянской азбуки, проповедники христианства. Кирилл (ок. 827-869; до принятия в 869 монашества — Константин, Константин Философ) и Мефодий (ок. 815-885) в 863 были приглашены из Византии князем Ростиславом в Великоморавскую державу для введения богослужения на славянском языке. Перевели с греческого на старославянский язык основные богослужебные кни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рилл и Мефодий, братья, христианские миссионеры у славян, создатели славянского алфавита, первых памятников славянской письменности и старославянского литературного языка. Кирилл (принял это имя перед смертью при пострижении в схиму, до этого — Константин) родился в 827, год рождения и мирское имя старшего брата – Мефодия – неизвестны. Святые Православной (память 11/24 мая, Кирилла также 14/27 февраля, Мефодия – 6/19 апреля) и Католической (память 14 февраля и 7 июля) церкв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лись в семье «друнгария» — византийского военачальника из города Фессалоники (отсюда —  «солунские братья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фодий был назначен правителем одной из славянских областей на Балканах, после убийства в 856 покровителя семьи – логофета Фектиста — постригся в монахи в одном из монастырей на Олимпе (Малая Аз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антин получил блестящее образование в Константинополе, где его учителями были крупнейшие представители византийской интеллектуальной элиты – Лев Математик и Фотий, будущий патриарх Константинопольский. Был библиотекарем патриарха, затем преподавал философию в Константинополе, получил прозвище Философа. Участвовал в византийских миссиях в Арабский халифат и (вместе с Мефодием) в Хазарию. С этими миссиями связаны написанные им полемические прения с мусульманами и иудеями (включены в его «Пространные жития»). Во время путешествия в Хазарию в 861 участвовал в открытии и перенесении в Херсонес (Крым) останков Климента Римского. В славянских переводах сохранились тексты написанных Константином сказаний об обретении мощей и стихотворных гимнов по этому повод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863 в Константинополь прибыло посольство правителя Великой Моравии (см. Великоморавская держава) Ростислава, просившего прислать учителей для проповеди в недавно принявшей христианство стране. Византийский император решил послать туда Константина и Мефодия; их «Пространные жития» связывают с этим событием создание Константином азбуки (т. н. глаголицы), отражающей фонетические особенности славянского языка, и первого литературного текста на славянском языке – перевода Евангелия апракос (сборника из евангельских текстов, читающихся во время богослужения). По мнению исследователей, еще до приезда Константина и Мефодия в Моравию была переведена и Псалтирь. В Великой Моравии братья перевели на славянский язык текст Литургии и стали совершать богослужение на славянском языке. Тогда же Константином были созданы «Проглас» – первый крупный оригинальный поэтический текст на славянском языке и «Написание о правой вере» – первый опыт изложения на славянском языке христианской догматики, положившей начало созданию славянской религиозно-философской термин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ятельность Константина и Мефодия встретила сопротивление немецкого духовенства (в церковном отношении Великая Моравия была подчинена епископству Пассау в Баварии),выступавшего против славянского письма и славянской Литургии, требовавшего, чтобы Литургия совершалась только на латинском языке. В этих условиях братья не могли сделать священниками подготовленных ими учеников и в 867 выехали из Великой Моравии в Венецию, рассчитывая посвятить учеников в столице Византийской империи – Константинополе. Получив приглашение от римского папы, Константин и Мефодий из Венеции направились в 868 в Рим. Здесь папа Адриан II освятил славянские книги, ученики Константина и Мефодия стали священниками и дьяконами. В Риме Константин тяжело заболел и 14 февраля 869 умер (похоронен в базилике Св. Климен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869 Мефодий был поставлен архиепископом Паннонии, практически Великой Моравии, которая тем самым приобрела церковную самостоятельность. В 870 Великая Моравия была оккупирована войсками Восточно-Франкского королевства, Мефодий был арестован и сослан в один из монастырей в Швабии. Восстание населения Моравии и вмешательство папы Иоанна VIII способствовали тому, что в 873 новому моравскому князю Святополку удалось добиться освобождения Мефодия. Папа Иоанн VIII запретил Мефодию совершать Литургию на славянском языке, но Мефодий, посетив в 880 Рим, добился отмены запр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еятельностью Мефодия по управлению епархией связан славянский перевод сборника церковных канонов, т. н. «Номоканона Иоанна Схоластика», а также создание древнейшего памятника славянского права – «Закона судного людям», устанавливавшего санкции церковной и светской власти за нарушения норм христианской морали. Мефодию приписывается и анонимное обращение к князьям и судьям с требованием соблюдения норм этого закона. По инициативе Мефодия был предпринят перевод основных книг Ветхого Завета на славянский язык (сохранились лишь отдельные части). Мефодию приписывается также славянский канон св. Димитрию — патрону Фессало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ецкое духовенство, пользовавшееся расположением моравского князя Святополка, выступало против славянской Литургии и стремилось скомпрометировать Мефодия перед папой, намекая на то, что архиепископство с особым славянским обрядом может отделиться от Рима и присоединиться к константинопольской патриархии. Перед смертью Мефодий отлучил от Церкви главу своих немецких противников — Вихинга. Он умер 8 апреля 885, местонахождение его могилы неизвес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мерти Мефодия ученики его, защищавшие славянскую Литургию, были изгнаны из Моравии и нашли себе приют в Болгарии. Здесь был создан новый славянский алфавит на основе греческого; для передачи фонетических особенностей славянского языка он был дополнен буквами, заимствованными из глаголицы. Этот алфавит, широко распространившийся у восточных и южных славян, получил впоследствии название «кириллицы» — в честь Кирилла (Константи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странное житие» Константина было написано (в первоначальной редакции) до 880, вероятно, при участии Мефодия его учениками. «Пространное житие» Мефодия было написано сразу после его смерти в 885-886. Тексты служб в их честь были написаны уже в Болгарии (автором службы Мефодию был его ученик Константин Преславский). У западных славян (в Чехии) праздник в честь Кирилла и Мефодия был установлен в 1349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«Большая инциклопедия Кирилла и Мефоди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www.km.ru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40:00Z</dcterms:created>
  <dc:creator>Аринчик</dc:creator>
  <dc:description/>
  <cp:keywords/>
  <dc:language>en-US</dc:language>
  <cp:lastModifiedBy>SYSTEM</cp:lastModifiedBy>
  <dcterms:modified xsi:type="dcterms:W3CDTF">2011-09-18T15:40:00Z</dcterms:modified>
  <cp:revision>2</cp:revision>
  <dc:subject/>
  <dc:title>Министерство образования и науки Российской Федерации</dc:title>
</cp:coreProperties>
</file>