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40"/>
          <w:szCs w:val="40"/>
        </w:rPr>
        <w:t>Кем быть?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Все работы хоро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ыбирай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это далеко не праздный вопрос. Во времена, которые сейчас принято называть советскими, всё было ясно и предельно понятно. Какая-то часть молодых людей, окончив школу, шла учиться в профессионально-технические училища или техникумы, после окончания которых, пополняла ряды рабочих на заводах и стройках страны. Другая часть молодёжи выбирала для себя профессии врачей, учителей, инженеров, военных либо учёных, поступая для этого в высшие учебные заведения. При этом государство гарантировало каждому вступающему во взрослую жизнь молодому человеку рабочее место. Что же сейчас ожидает молодых людей, собирающихся в этом году покинуть стены родной школы?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годня экономика страны находится в кризисе. Предприятия, которые раньше процветали, сегодня прекратили своё существование. Поэтому часть молодёжи, которая раньше шла работать на заводы, сегодня, в лучшем случае, пополнит ряды спекулянтов, а в худшем случае ряды преступного мира, который сегодня силён как никогда. От безысходности многие из них станут пьяницами, наркоманами или проститутками. Большинство же из тех,  кто собирается пойти учиться в ВУЗы, столкнутся с финансовыми проблемами. Ведь ни для кого не секрет, что школа не даёт знаний, необходимых для поступления в колледжи и университеты, и для того, чтобы поступить, необходимо нанять репетиторов либо посещать специальные курсы для поступающих, разумеется, не бесплатные. При этом чем более престижная специальность, тем более высокий тариф. Вот и выходит, что выбирать специальность приходится с учётом толщины кошелька своих родителей. А как же быть тем, кто хочет приехать учиться в город из деревни? Ведь уровень доходов населения деревень существенно ниже уровня доходов населения городов. Неужели нашему государству не нужны Ломоносовы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дипломов молодые специалисты пойдут работать в школы, больницы, конструкторские бюро и воинские части где уровень зарплаты ниже всех мыслимых минимальных норм. О том, чтобы накопить деньги на квартиру, нет даже и речи. А бесплатных квартир просто уже нет. Но все видят, как по городу разъезжают дорогие автомобили, за рулём которых сидят люди, интеллект которых отпечатан у них на лице, как строятся шикарные коттеджи и квартиры. Уровень доходов этих людей позволяет покупать не само образование, а сразу диплом либо учёную степень. Но ведь уровень зарплаты это есть эквивалент общественно-необходимых затрат труда. Значит в том, кто больше зарабатывает, общество нуждается в большей мере. Так как же так получилось, что нашему обществу больше нужны бандиты, воры и рэкетиры, чем инженеры, учителя и врачи? Значит это общество нуждается в коренной перестройке. И перестраивать его придётся нам, молодым людям. А для этого необходимо учиться. Получается замкнутый круг. Так может быть стать профессиональным революционером чтобы разорвать этот круг? Чтобы сломать хребет этому аморфному образованию под названием “либеральная экономика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лександр Гурее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1:00Z</dcterms:created>
  <dc:creator>Гуреев</dc:creator>
  <dc:description/>
  <cp:keywords/>
  <dc:language>en-US</dc:language>
  <cp:lastModifiedBy>SYSTEM</cp:lastModifiedBy>
  <dcterms:modified xsi:type="dcterms:W3CDTF">2011-09-18T15:41:00Z</dcterms:modified>
  <cp:revision>2</cp:revision>
  <dc:subject/>
  <dc:title/>
</cp:coreProperties>
</file>