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я провела отпуск»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м известно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то – самая подходящ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а для отпусков, путешеств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ик-эндов и просто приятного времяпрепровождения. Этим летом и я дождалась нескольких недель честно заслуженного отпуск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вкушении ярких эмоций и интересного летнего отдыха я долго и упорно раздумывала над тем, где лучше всего провести несколько денечков летнего отпуска 2008. Путешествие на юг меня не очень привлекало, поскольку жару я переношу с трудом. Поразмыслив, отдала свое предпочтение Западу. И климат подходящий, и направление маршрута нестандартное, да и интересных мест там немало! К тому же мне и моей маме поступило приглашение в гости от дяди, проживающего в г. Балтийске, что в Калининградской области. Итак, решение принято: едем на Запад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с чем сталкиваемся – это решение вопроса: на чем же будем добираться до Калининграда? Ведь этот город, как известно, находится не так уж и близ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до Калининграда добраться можно тремя путями: самолетом из Санкт-Петербурга или Москвы, поездом из тех же городов или на пароме «Георг Отс» из Питера. У каждого вида транспорта есть свои преимущества: на самолете можно долететь всего за полтора часа, на поезде билет стоит дешевле (практически в 4 раза), а на пароме - интереснее, больше эмоций и впечатлений! Если лететь на самолете или плыть по морю, загранпаспорт не требуется, на поезде же он обязателен, так как мы проезжаем транзитом через Литовскую республику. Учитывая сложившиеся обстоятельства, выбрали все-таки железную дор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сложилось, что я никогда не была в нашей северной столице, непосредственно, откуда и открывается «окно в Европу». Поэтому путешествие на Запад решила начать именно с Санкт-Петербурга, заодно и посмотреть это замечательное «Петра творенье». Итак, первый день нашего отдыха мы посвящаем экскурсии по Пите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громным удовольствием мы идем по Невскому проспекту, осматриваем встречающиеся по пути достопримечательности, наслаждаемся видами Дворцовой набережной, поражаемся красоте «танцующих» фонтанов. На Дворцовой площади встречаем очаровательных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катери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Как же, не запечатлеть российских императоров?! Сделали кадр, второй, третий… В итоге получилось десять! И сумма вышла приличная: актеры научены «работать с туристами»! Ну да ладно, не часто такое бывает, не жалко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хотелось побывать в Петергофе, но поскольку вечером нам нужно было ехать в Калининград, времени хватило, к сожалению, только на обзор центральной части города на Не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м наше путешествие продолжается, и мы едем в Калининград, бывший Кёнигсберг, названный так в честь «всесоюзного старосты» Михаила Ивановича Калинина 4 июля 1946 г., хотя Калинин не имел никакого прямого отношения к этому городу. Хочу напомнить, что по решению Потсдамской конференции, северная часть немецкой провинции Восточная Пруссия вместе со своей столицей – Кёнигсбергом - временно была передана Советскому Союзу. Позднее, при подписании договоров о границах Калининградская область полностью признана владениями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в пути со всеми остановками и проверками на границе составляет 26 часов. Весьма утомительно! По территории России и республики Беларусь поездка протекает гораздо спокойней. Но как только мы подъезжаем к литовской границе, сразу же начинается некоторое беспокойство. Мы подвергаемся четырем проверкам, время которых на каждой остановке занимает от 30 минут до 1 часа. Самая серьезная из них ожидала нас в г. Нестерове Калининградской области. Таможенники вперед себя пропускали маленького, хорошо обученного коккер-спаниеля, который обнюхивал каждого пассажира. Такие долгие проверки заметно сказываются на настроении, состоянии пассажиров. Но ничего не поделать, таков порядок</w:t>
      </w:r>
      <w:r>
        <w:rPr>
          <w:color w:val="00FF00"/>
          <w:sz w:val="28"/>
          <w:szCs w:val="28"/>
        </w:rPr>
        <w:t xml:space="preserve">. </w:t>
      </w:r>
      <w:r>
        <w:rPr>
          <w:sz w:val="28"/>
          <w:szCs w:val="28"/>
        </w:rPr>
        <w:t>В целом же, дорога показалась интерес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а через три после последней проверки мы, наконец-то, прибыли в Калининград. Время отличается от «нашего» на 1 час. Но все рейсы происходят строго по московскому времени. Через час мы достигли нашего места жительства на ближайшие дни – г. Балтий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дя предложил нам провести выходные в Польше. Каждую субботу из Калининграда стартует тур «Мальборк - Гданьск». Путевка стоит 3 тыс. руб. Плюс однократная шенгенская виза 1500 руб. В стоимость путевки входит: транспортное обслуживание, одна ночь в отеле, одноразовое питание – «шведский стол», экскурсионная программа, сопровождение группы гидом, медицинский страховой поли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делю пребывания в янтарном крае нам удается многое посмотре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ластной историко-художественный музей</w:t>
      </w:r>
      <w:r>
        <w:rPr>
          <w:sz w:val="28"/>
          <w:szCs w:val="28"/>
        </w:rPr>
        <w:t xml:space="preserve"> - самый старый музей Калинингра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ей янтаря</w:t>
      </w:r>
      <w:r>
        <w:rPr>
          <w:sz w:val="28"/>
          <w:szCs w:val="28"/>
        </w:rPr>
        <w:t xml:space="preserve">, экспозиции которого размещаются в 28 залах общей площадью более тысячи квадратных метров. Здесь собраны уникальные куски балтийского самоцвета, а также более двух тысяч художественных изделий из него, в том числе и фрагменты восстановленной Янтарной комнаты. Музей находится в историческом здании (оборонительной башне «Дер Дона»), восстановленном после войны, и является частью бывшего внутреннего вального укрепления Кёнигсберг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узей мирового океана </w:t>
      </w:r>
      <w:r>
        <w:rPr>
          <w:sz w:val="28"/>
          <w:szCs w:val="28"/>
        </w:rPr>
        <w:t>в Калининграде - первый в России комплексный маринистический музей, который имеет экспозиции, посвящённые судоходству, морской флоре и фауне, геологии и гидрологии мирового океана, а также маринистическую библиотеку и действующую экологическую станцию. Здесь мы посмотрели музейные суда «Витязь», «Космонавт Виктор Пацаев», подводную лодку Б-413, а также скелет кашалота, познакомились с коллекцией старинных пушек и як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тили Кафедральный неоготический собор 14 века, рядом с которым находится могила известного философа И. Канта; в Органном зале, внутри собора, нам удалось послушать самый большой орган 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лтийске побывали в Музее военно-морского флота, на маяке. А в поселке Янтарном в Янтарном замке и в Музее при янтарном комбинате. Сколько там представлено различных изделий! В музее показывали, как правильно собирают бусы на заводе. Потом за наш труд нам вручили Диплом с печатью отдела кадров, что мы являемся подмастерьем янтарных дел мастера. На открытый карьер по добыче этого уникального камня, к сожалению, попасть не удалось. А еще мы были на самой западной точке Российской Федерации. Это архитектурно-скульптурная композиция «Елизаветинский форт», не имеющая аналогов в России. Ее установили в ознаменование исторических побед русской армии и флота, когда в царствование дочери Петра Великого государыни Елизаветы Петровны (1743-1761) Восточная Пруссия на несколько лет стала частью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от, наконец, суббота. Нас ждет поездка за границу, расстояние до которой всего 50 км. Здесь снова таможня… В пропускном пункте Мамоново проходим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, с отметкой в паспорте. Все очень строго: не курить, не фотографировать, не пользоваться сотовыми телефонами. После проверки назад возвращаться нельзя. Далее на нашем пути появляются 2 магазина беспошлинной торговли </w:t>
      </w:r>
      <w:r>
        <w:rPr>
          <w:sz w:val="28"/>
          <w:szCs w:val="28"/>
          <w:lang w:val="en-US"/>
        </w:rPr>
        <w:t>Du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 xml:space="preserve">, цены в которых действительно дешевле обычных. Далее г. Груново - Польская таможня, очередь к которой мы ждем около 3 часов, поскольку перед нами еще 6 автобусов. Затем паспорта забирают на 40 минутную проверку. И, ура! Едем дальше уже по польской территории. Очень красивые дома, выкрашенные в яркие цвета. Во многих из них с балконов и окон свисают пеларгонии. Первый этап нашей экскурсии – древняя столица Тевтонского ордена и средневековый замок крестоносцев – Мальбор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ок Мариенбург (польск. Malbork, нем. Marienburg)</w:t>
      </w:r>
      <w:r>
        <w:rPr/>
        <w:t xml:space="preserve"> </w:t>
      </w:r>
      <w:r>
        <w:rPr>
          <w:sz w:val="28"/>
          <w:szCs w:val="28"/>
        </w:rPr>
        <w:t>- самый большой в мире кирпичный замок, служивший резиденцией магистров Тевтонского ордена. Занимает площадь свыше 20 гектаров. В 1997 г. замок был включен в список Всемирного наследия ЮНЕ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на этом месте была построена небольшая комтурия, окруженная стеной из красного кирпича. В Мальборк из Венеции переместилась резиденция Великого Магистра Тевтонского ордена в 1308 году. После чего замок был перестро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V-XV веках замок окруженный четырьмя линиями обороны, с огромными запасами продовольствия и вооружения, внутренним колодцем и многочисленным гарнизоном, являлся сильно укреплённым пунктом крестонос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ринадцатилетний войны между крестоносцами и Польшей замок 7 июня 1457 года был выкуплен Ягеллонами. Мальборкский замок стал одной из резиденций польских кор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IX века замок был реконструирован с целью возвращения сооружениям средневекового облика. Во время Второй мировой войны сильно пострадал и был фактически выстроен заново. В настоящее время замок является одним из крупнейших туристических центров Поль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замок стоит 45 злотых (1 злотый равен 11 российским рублям). Стоит заметить, что Польша пока принимает только собственную валюту – злотый, т. е. евро и доллары точно не пригодятся. Увлекательную прогулку по замку немного портит дождливая и прохладная по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двигаемся в направлении городов Трехградья: Гданьску, Сопоту и Гдыне. Останавливаемся в отеле «Орбис» в Гдыне. На этом первый день экскурсий по Польше заканчивается, дается свободное время. Утром завтрак в форме «шведского стола». Глаза разбегаются – хочется все попробовать! Польша славится, прежде всего, своими очень вкусными мясными копченостями, особенно колбасами, которые высоко ценятся во всем мире. Колбасы изготовляют по старинным рецептам, используя традиционные методы копчения в дыму можжевеловых веток или ароматных фруктовых деревьев. Никто не пожалеет, если попробует охотничью колбасу, приправленную плодами можжевельника, или «лисецкую» колбасу, обильно приправленную многими специями, в том числе, чесноком. Не меньшим успехом пользуется великолепно приготовленная ветчина разных сортов, копченые мясные рулеты, балыки, и грудинка. Стоит вспомнить также о замечательных паштетах из разных видов мяса, в том числе - ди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ша специализируется также в выпечке хлеба. Особенно хорош черный ржаной хлеб из муки грубого помола. Кроме своего чудесного вкуса, он также очень полезен для здоровья и входит в перечень диетических продуктов питания. Выпечки было около 20 наименований. Очень понравилась рыба и омлет с длинной сосис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втракав, отправляемся дальше. Впереди - второй день путешествия. Теперь к нам присоединяется гид - пани Тамара, отлично знающая русский язык. Экскурсия начинается с Гдыни. Это - молодой город. Он возник после Первой мировой войны на месте рыбацкой деревушки, от которой и получил своё название. Тогда Польша получила выход к морю, но Гданьск не вошёл в её состав (он имел особый статус свободного города). Поэтому новый морской порт стали строить в Гдыне. Во время Второй мировой войны город был оккупирован немцами, назвавшими его Gotenhafen (прежняя рыбацкая деревня называлась но-немецки Gdingen). Город был сильно разрушен во время войны и после её окончания был восстановлен зан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мы оказываемся в городе-курорте Сопоте, который</w:t>
        <w:tab/>
        <w:t xml:space="preserve">является «летней столицей» страны. В советское время он был известен как место проведения ежегодного фестиваля песни, куда съезжались исполнители социалистических стран. Желающие могли посетить сопотский аквапарк. Остальные предпочли осмотр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внимание привлек всемирно известный Гранд-отель, который располагается на берегу Балтики. Большая часть акций принадлежит французам, поэтому и парк вокруг здания обустроен на французский манер. Далее направляемся к самому длинному в Европе деревянному прогулочному молу протяженностью пятьсот метров. С него виден мыс, с которого началась Вторая мировая война 1 сентября 1939 г. Также Сопот знаменит своей пешеходной улицей и «танцующим домом» (</w:t>
      </w:r>
      <w:r>
        <w:rPr>
          <w:sz w:val="28"/>
          <w:szCs w:val="28"/>
          <w:lang w:val="en-US"/>
        </w:rPr>
        <w:t>Krzyw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k</w:t>
      </w:r>
      <w:r>
        <w:rPr>
          <w:sz w:val="28"/>
          <w:szCs w:val="28"/>
        </w:rPr>
        <w:t>), построенный без единого прямого угла. Весьма забавное сооружени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льше большое количество костелов. Туристам не стоит посещать их по воскресеньям и церковным праздникам. Поляки - народ глубоко религиозный, и во время богослужений соборы и костелы переполнены. Не может быть речи о фотографировании во время церковных обрядов. Также верующие негативно относятся к посещению костелов в слишком свободных нарядах. Не смотря на это, мы все же заглянули в два из них, так сказать удовлетворили свое любопыт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ым этапом нашего путешествия в Польше стал город Гданьск. Вместе с соседними Сопотом и Гдыней образует агломерацию Труймясто, т. е. тройной город, общим населением около миллиона. Гданьск - крупный порт на Балтийском море, центр промышленности, в частности нефтехимической и машиностроения (развиты судостроение и судорем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ак раз попали на закрытие ярмарки св. Доминика, которая располагалась на Королевской улице в Старом городе Гдань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й город представляет собой архитектурный комплекс 13-18 веков. Основные достопримеча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стёл Святой Девы Марии</w:t>
      </w:r>
      <w:r>
        <w:rPr>
          <w:sz w:val="28"/>
          <w:szCs w:val="28"/>
        </w:rPr>
        <w:t xml:space="preserve">, второй по величине в Европе (после Кёльнского собора) и в то же время самый большой кирпичный храм в Европе. Он был построен в 13-16 веках в строгом готическом стил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ролевский тракт</w:t>
      </w:r>
      <w:r>
        <w:rPr>
          <w:sz w:val="28"/>
          <w:szCs w:val="28"/>
        </w:rPr>
        <w:t xml:space="preserve"> - парадный въезд в город, начинающийся у комплекса городских ворот (Высокие ворота, Злодейские ворота и Золотые ворота), далее тракт идёт по улице Длугой (Длинной) и заканчивается на площади Длугий Тарг (Длинный рыно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лугом Тарге находятся многие памятники эпохи Ренессанса: городская ратуша, двор Артуса, фонтан Нептуна, Золотой Дом, Зелёные вор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ое впечатление на меня произвело посещение Оливского парка, общей площадью 14 га. Каких растений там только не представлено! Больше всего понравился длинный «зеленый» коридор, состоящий из одинаково подстриженных лип и кленов. Экскурсия у пани Тамары была бесподобной. Эта замечательная женщина, наверное, провела бы с нами еще немало времени, но наступила пора уезжать об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ва дня пребывания в Польше успела выучить несколько польских слов. Поскольку русский и польский языки похожи, общение с поляками не составило особого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назад показался еще более долгим, чем вперед. В итоге, в Калининград мы вернулись в половину первого ночи, уставшие, но, весьма, довольны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стив еще денек у дяди, возвращаемся домой. Обратно решили ехать через Москву, чтобы и там, так сказать, отметиться, а заодно и навестить род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отпуск пролетел слишком быстро. Счастливая, я вернулась домой и сразу же приступила к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енько просматриваю сделанные за время путешествия фотографии, любуюсь приобретенными сувенирами, вспоминаю уникальные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немножко грустно, но делаю вывод: какая же я молодец, что решилась на такое путешествие. Нисколечко об этом не пожалел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метно пройдет год, вновь наступит лето, а там… пожалуй, надо уже сейчас задуматься об отдыхе в 2009 году?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2:00Z</dcterms:created>
  <dc:creator>Наташа</dc:creator>
  <dc:description/>
  <cp:keywords/>
  <dc:language>en-US</dc:language>
  <cp:lastModifiedBy>SYSTEM</cp:lastModifiedBy>
  <dcterms:modified xsi:type="dcterms:W3CDTF">2011-09-18T15:42:00Z</dcterms:modified>
  <cp:revision>2</cp:revision>
  <dc:subject/>
  <dc:title/>
</cp:coreProperties>
</file>