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цензия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.Пауствоский “Снег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ind w:left="5040" w:hanging="0"/>
        <w:rPr/>
      </w:pPr>
      <w:r>
        <w:rPr/>
        <w:t>Мне в холодной землянке тепло</w:t>
      </w:r>
    </w:p>
    <w:p>
      <w:pPr>
        <w:pStyle w:val="Normal"/>
        <w:ind w:left="4320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 моей негасимой любв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>А.Сурков “Землянка”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Память о самом сокровенном для каждого человека становится своеобразной связью между поколениями. Ради нашей жизни гибли молодые солдаты Великой Отечественной войны. Связь поколений. Что это значит для меня? Как я это ощущаю? В нашем семейном альбоме есть очень затертая, старая фотография моей бабушки Ани. Эту фотографию, которая была частицей родного дома, всю войну проносил мой дедушка Лаврентий в солдатской гимнастерке. Бабушка Аня рассказывала, как она одна с сыном, моим дядей, пережила трудное время, как работала в госпитале, ждала дедушку Лаврентия. Спасибо им за верность друг другу, потому что благодаря их любви преданности появилась моя мама и я. Вот такая связь, по-моему существует между теми, кто живет в двухтысячном году, и теми, кто воевал, защищал Родину в сорок первом – в сорок пя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войне, о людях на войне мы узнаем из произведений писателей, для которых война – это часть жизни. В романах и повестях Быкова, Астафьева, Бондарева, Бакланова главный герой показан на передовой, в госпитале. Они писали о человеке на войне, в 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.Паустовский пишет об этом событии по-своему. В своих произведениях он рассказывает о том, как война настигает мирных людей в их обыденности, “гражданской”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велла “Снег” нанесена Паустовский в тревожном напряжении сороктретьего. Глубоко лирическое, нежное произведение автора было смелым шагом для того времени. Начальный период войны в литературе совершенно особый. Воззвания и стихи, полные патриотических мотивов, боевые марши и лирические песни, художественные очерки – все это было подчинено одной идее – идее гнева и возмездия. Вся жизнь страны, каждого человека были направлены только на поб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устовский не стремился в своих произведениях акцентировать внимание на жестокостях и тяготах войны. Он хотел внести в суровое, скудное существование людей немного радости, напомнить о близких людях, о родном до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новелле “Снег” писатель представил нам то, что выпало тогда немногим, но было желанным для всех. Действие происходит в маленькой пустынном городке, где поселились эвакуированная из Москвы актриса с дочерью. Паустовский так нарисовал этот уголок России, что, наверное, каждый мог узнать свой родной дом. Писатель сумел увидеть человеческое родство своих героев. В их душах нет корысти, жизненного отчаяния, а есть вера в будущее, которое неразрывно связано с ушедшим прошлым. Все это Татьяна Петровна узнала из письма сына Потапова: “Эх, если бы ты знал, как я полюбил все это отсюда, издали! Я вспоминал об этом в самые страшные минуты боя. Я знал, что защищаю не только всю страну, но и вот этот ее маленький и самый милый для меня уголок – и тебя, и наш сад, и вихрастых наших мальчишек, и бредовые рощи за рекой, и даже кота Архипа”. Татьяна Петровна начала ждать человека с фронта. Она сделала все так в доме, как запомнил, как мечтал лейтенант Николай Потапов. Он не надеялся увидеть родной дом после известия о смерти отца. Пошел просто посмотреть. Мастерство Паустовского, как писателя, проявилось в умении оживить природу, сад. Человек, его чувства, раскрываются через пейзаж, через оживший сад: “Сад как бы вздрогнул. С веток сорвался снег, зашуршал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ерои этого рассказа все время ощущают, что знакомы давно. Такое происходит между людьми, у которых много общего. Рано утром Потапов уезжает на фронт. Татьяна Петровна обещает ждать его. Вот оно простое человеческое счастье, без которого в той страшной войне одино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ссказе у Паустовского нет ничего лишнего. Название произведения становится одним из главных  действующих лиц. Все чистое, хорошее с Татьяной Петровной и Потаповым происходит на фоне снега. В начале рассказа героиня недовольна собой, городком, куда попала волею судьбы. Но постепенно она успокоилась, “особенно когда пришла зима и завалила его (городок) снегом”. Татьяной Петровной однажды ночью проснулась: “Снег тускло светили в окна. С дерева беззвучно сорвалась птица, стряхнула снег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 у лейтенанта Потапова лучшие воспоминания родного дома тоже о зиме: “Зима, снег, но дорожка к старой беседке над обрывом расчищена, а кусты сирени все в инее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могилу отца они идут вместе. “Туманная луна поднялась уже высоко. В ее свете слабо светились березы, бросали на снег легкие тени”, - таков пейзаж, где нет войны, где человек с фронта восстанавливает свои силы. Поэтический образ снега еще раз подчеркивает чистоту отношений между геро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аустовский в своем рассказе показал ценности “незамысловатых” вещей, тех самых, которые помогали поддерживать в человеке мужество жить и бороться. Не случайно в то трудное время появились старинный вальс “Осенний сон”, запел Марк Бернс в кинофильме “Два бойца”, были написаны песня “Землянка” А.Суркова и лирические стихи К.Симон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Жди меня, и я верну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олько очень жди.</w:t>
      </w:r>
    </w:p>
    <w:sectPr>
      <w:type w:val="nextPage"/>
      <w:pgSz w:w="11906" w:h="16838"/>
      <w:pgMar w:left="1418" w:right="964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43:00Z</dcterms:created>
  <dc:creator>Ира</dc:creator>
  <dc:description/>
  <cp:keywords/>
  <dc:language>en-US</dc:language>
  <cp:lastModifiedBy>SYSTEM</cp:lastModifiedBy>
  <dcterms:modified xsi:type="dcterms:W3CDTF">2011-09-18T15:43:00Z</dcterms:modified>
  <cp:revision>2</cp:revision>
  <dc:subject/>
  <dc:title>Рецензия</dc:title>
</cp:coreProperties>
</file>