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110135"/>
          <w:sz w:val="28"/>
          <w:szCs w:val="28"/>
        </w:rPr>
      </w:pPr>
      <w:r>
        <w:rPr>
          <w:b/>
          <w:bCs/>
          <w:color w:val="110135"/>
          <w:sz w:val="28"/>
          <w:szCs w:val="28"/>
        </w:rPr>
        <w:t>К ВОПРОСУ О ТВОРЧЕСКИХ СВЯЗЯХ</w:t>
      </w:r>
    </w:p>
    <w:p>
      <w:pPr>
        <w:pStyle w:val="Normal"/>
        <w:spacing w:lineRule="auto" w:line="360"/>
        <w:jc w:val="center"/>
        <w:rPr>
          <w:b/>
          <w:b/>
          <w:bCs/>
          <w:color w:val="110135"/>
          <w:sz w:val="28"/>
          <w:szCs w:val="28"/>
        </w:rPr>
      </w:pPr>
      <w:r>
        <w:rPr>
          <w:b/>
          <w:bCs/>
          <w:color w:val="110135"/>
          <w:sz w:val="28"/>
          <w:szCs w:val="28"/>
        </w:rPr>
        <w:t>С.ЕСЕНИНА И Г.ГЕЙНЕ.</w:t>
      </w:r>
    </w:p>
    <w:p>
      <w:pPr>
        <w:pStyle w:val="Normal"/>
        <w:spacing w:lineRule="auto" w:line="360"/>
        <w:ind w:firstLine="72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Стало почти традиционным возводить «поэтическую родословную» Есенина, особенно раннего, к крестьянским поэтам, Некрасову и, отчасти, к русским поэтам-романтикам. И это, разумеется, верно, но необходимо вспомнить, что сам Есенин говорил по этому поводу. По воспоминаниям В.Эрлиха, Есенин утверждал, что его учителем является не Некрасов, а Гейне. В.Шершеневич писал, правда, с определенной долей полемичности, что Кусиков нередко заставал поэта с томиком Гейне в руках. Причем Есенин читал на немецком, хотя уверял, что языков не знает. Клюев, в ранние годы имевший большое влияние на Есенина, тоже читал Гейне в подлиннике.  Но чтобы с уверенностью дать ответ на вопрос о влиянии творчества Гейне на Есенина, нужно выявить конкретные признаки взаимодействия. Это мы и хотим сделать в нашей статье. Правда, необходимо сказать сразу, что проследить сходные художественные образы нам не всегда удается из-за невозможности сравнения подлинных текстов Гейне со стихами Есенина. Однако нами были подобраны переводы, существовавшие в то время.</w:t>
      </w:r>
    </w:p>
    <w:p>
      <w:pPr>
        <w:pStyle w:val="Normal"/>
        <w:spacing w:lineRule="auto" w:line="360"/>
        <w:ind w:firstLine="72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Наверное, самым ярким сходство сюжетов и приемов проявляется в стихотворении Гейне «В мозгу моем пляшут, бегут и шумят…» и поэме Есенина «Черный человек». Нельзя не согласиться с тем, что на создание поэмы повлияли множество источников, как русских, так и зарубежных, но все же совпадения налицо. Проследим сходные линии сюжетной канвы: к поэту, возможно, пьяному, приходит пугающий двойник – пришелец показывает неприглядную жизнь героя – герой возмущается, протестует, хочет избить двойника – незваный гость исчезает, как будто его и не было. Для более наглядной иллюстрации приведем отрывок из произведения Гейне: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Но что за черт! Пока я пью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Мне кажется, стал я двоиться.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Мне кажется, точно такой же, как я</w:t>
      </w:r>
    </w:p>
    <w:p>
      <w:pPr>
        <w:pStyle w:val="Normal"/>
        <w:rPr/>
      </w:pPr>
      <w:r>
        <w:rPr>
          <w:color w:val="110135"/>
          <w:sz w:val="28"/>
          <w:szCs w:val="28"/>
        </w:rPr>
        <w:t>Пьянчуга напротив садится.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…</w:t>
      </w:r>
      <w:r>
        <w:rPr>
          <w:color w:val="110135"/>
          <w:sz w:val="28"/>
          <w:szCs w:val="28"/>
        </w:rPr>
        <w:t>Чудак утверждает, что он – это я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Что мы с ним – одно и то же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Один несчастный больной человек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В бреду на горячечном ложе &lt;…&gt;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Ты лжешь мне, бледная немочь, ты лжешь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Не смей надо мной глумиться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Смотри, я здоров и как роза румян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Я так силен – просто чудо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И если рассердишь меня, берегись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Тебе придется худо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«Дурак!» вздохнул он, плечами пожав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И это меня взорвало.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Откуда ты взялся, проклятый двойник?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Я начал дубасить нахала.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Но странно, свое второе «я» 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Наотмашь я бью кулаками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А шишки наставляю себе,</w:t>
      </w:r>
    </w:p>
    <w:p>
      <w:pPr>
        <w:pStyle w:val="Normal"/>
        <w:rPr>
          <w:color w:val="110135"/>
          <w:sz w:val="28"/>
          <w:szCs w:val="28"/>
          <w:lang w:val="en-US"/>
        </w:rPr>
      </w:pPr>
      <w:r>
        <w:rPr>
          <w:color w:val="110135"/>
          <w:sz w:val="28"/>
          <w:szCs w:val="28"/>
        </w:rPr>
        <w:t>Я весь покрыт синяками. (Пер. В.Левика)</w:t>
      </w:r>
    </w:p>
    <w:p>
      <w:pPr>
        <w:pStyle w:val="Normal"/>
        <w:rPr>
          <w:color w:val="110135"/>
          <w:sz w:val="28"/>
          <w:szCs w:val="28"/>
          <w:lang w:val="en-US"/>
        </w:rPr>
      </w:pPr>
      <w:r>
        <w:rPr>
          <w:color w:val="110135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Правда, стоит отметить,  что демоническая составляющая поэмы Есенина у Гейне отсутствует, и концовка стихотворения стоит гораздо ближе к другому есенинскому произведению – «Годы молодые с забубенной славой»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3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 xml:space="preserve">Я грохаюсь об пол и, словно сквозь  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 xml:space="preserve">                                                       </w:t>
            </w:r>
            <w:r>
              <w:rPr>
                <w:color w:val="110135"/>
                <w:sz w:val="28"/>
                <w:szCs w:val="28"/>
              </w:rPr>
              <w:t>сон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Вдруг слышу: «Примочки к затылку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И снова микстуру – по ложке в час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Пока не кончит бутылку».</w:t>
            </w:r>
          </w:p>
          <w:p>
            <w:pPr>
              <w:pStyle w:val="Normal"/>
              <w:ind w:right="-108" w:hanging="0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110135"/>
                <w:sz w:val="28"/>
                <w:szCs w:val="28"/>
              </w:rPr>
              <w:t>…</w:t>
            </w:r>
            <w:r>
              <w:rPr>
                <w:color w:val="110135"/>
                <w:sz w:val="28"/>
                <w:szCs w:val="28"/>
              </w:rPr>
              <w:t xml:space="preserve">Наклонились надо мной сонные 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110135"/>
                <w:sz w:val="28"/>
                <w:szCs w:val="28"/>
              </w:rPr>
              <w:t xml:space="preserve">                                                       </w:t>
            </w:r>
            <w:r>
              <w:rPr>
                <w:color w:val="110135"/>
                <w:sz w:val="28"/>
                <w:szCs w:val="28"/>
              </w:rPr>
              <w:t>сиделки,</w:t>
            </w:r>
          </w:p>
          <w:p>
            <w:pPr>
              <w:pStyle w:val="Normal"/>
              <w:ind w:left="-108" w:hanging="0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 xml:space="preserve">Наклонились и хрипят: «Эх ты,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110135"/>
                <w:sz w:val="28"/>
                <w:szCs w:val="28"/>
              </w:rPr>
              <w:t xml:space="preserve">                                                   </w:t>
            </w:r>
            <w:r>
              <w:rPr>
                <w:color w:val="110135"/>
                <w:sz w:val="28"/>
                <w:szCs w:val="28"/>
              </w:rPr>
              <w:t>златоглавый,</w:t>
            </w:r>
          </w:p>
          <w:p>
            <w:pPr>
              <w:pStyle w:val="Normal"/>
              <w:ind w:left="-108" w:hanging="0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Отравил ты сам себя горькою отравой.</w:t>
            </w:r>
          </w:p>
          <w:p>
            <w:pPr>
              <w:pStyle w:val="Normal"/>
              <w:ind w:left="-108" w:hanging="0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 xml:space="preserve">Мы не знаем, твой конец близок ли,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110135"/>
                <w:sz w:val="28"/>
                <w:szCs w:val="28"/>
              </w:rPr>
              <w:t xml:space="preserve">                                                     </w:t>
            </w:r>
            <w:r>
              <w:rPr>
                <w:color w:val="110135"/>
                <w:sz w:val="28"/>
                <w:szCs w:val="28"/>
              </w:rPr>
              <w:t xml:space="preserve">далек ли, - </w:t>
            </w:r>
          </w:p>
          <w:p>
            <w:pPr>
              <w:pStyle w:val="Normal"/>
              <w:ind w:left="-108" w:hanging="0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Синие твои глаза в кабаках промокли».</w:t>
            </w:r>
          </w:p>
        </w:tc>
      </w:tr>
    </w:tbl>
    <w:p>
      <w:pPr>
        <w:pStyle w:val="Normal"/>
        <w:spacing w:lineRule="auto" w:line="360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Здесь мы видим своеобразное осмысление окончания «удалой», «кабацкой» жизни, но если у Есенина это показано в надрывном, трагическом свете, резко контрастирующем с оптимистической частью стихотворения, то у Гейне и здесь проскальзывает горькая ирония, характерная для большинства его стихотворений. Кстати отметим, что упомянутый прием контрастной вставки своего рода «сцены из прошлой жизни» присутствует и у Гейне: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…</w:t>
      </w:r>
      <w:r>
        <w:rPr>
          <w:color w:val="110135"/>
          <w:sz w:val="28"/>
          <w:szCs w:val="28"/>
        </w:rPr>
        <w:t>Я вновь на скамье под липой густой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Сижу перед старой харчевней…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ab/>
        <w:t xml:space="preserve">Вообще своеобразные «точки пересечения» двух поэтов гораздо явственнее и легче обнаружимы в позднем творчестве Есенина. Прежде чем показать их, на наш взгляд нужно выяснить причины  этого – ведь обычно именно в позднем творчестве поэт наиболее самобытен. Возможно, этот факт можно объяснить созвучным настроением двух поэтов в последние годы жизни, сходными фактами биографий. Далее мы рассмотрим некоторые тождественные мотивы в их творчестве. 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ab/>
        <w:t xml:space="preserve"> Первым из таких мотивов является мотив тоски по родине, нередко соединяющийся с мотивом ухода из дома или возвращения домой. Ярким примером может служить цикл Гейне «На чужбине» и  в особенности стихотворение «Сегодня ты такой печальный…»: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…</w:t>
      </w:r>
      <w:r>
        <w:rPr>
          <w:color w:val="110135"/>
          <w:sz w:val="28"/>
          <w:szCs w:val="28"/>
        </w:rPr>
        <w:t>Иль вспомнил родину в далеком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В туманно-призрачном былом? 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Ведь ты бы рад был ненароком 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Побыть в отечестве своем. </w:t>
      </w:r>
      <w:r>
        <w:rPr>
          <w:color w:val="110135"/>
          <w:sz w:val="28"/>
          <w:szCs w:val="28"/>
          <w:lang w:val="en-US"/>
        </w:rPr>
        <w:t>&lt;…&gt;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Иль вспомнил мать, сестру родную?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Спугнуть их образ не спеши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Мой милый, дрогнула, я чую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Решимость дикая души.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Иль вспомнил щебет птиц и сени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Густого сада, где вкушал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Блаженство юных сновидений,</w:t>
      </w:r>
    </w:p>
    <w:p>
      <w:pPr>
        <w:pStyle w:val="Normal"/>
        <w:spacing w:lineRule="auto" w:line="360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Где ты робел, где ты мечтал? (Пер. М.Лозинского)</w:t>
      </w:r>
    </w:p>
    <w:p>
      <w:pPr>
        <w:pStyle w:val="Normal"/>
        <w:spacing w:lineRule="auto" w:line="360"/>
        <w:jc w:val="both"/>
        <w:rPr/>
      </w:pPr>
      <w:r>
        <w:rPr>
          <w:color w:val="110135"/>
          <w:sz w:val="28"/>
          <w:szCs w:val="28"/>
        </w:rPr>
        <w:t xml:space="preserve"> </w:t>
      </w:r>
      <w:r>
        <w:rPr>
          <w:color w:val="110135"/>
          <w:sz w:val="28"/>
          <w:szCs w:val="28"/>
        </w:rPr>
        <w:t>Здесь мы видим и частый в творчестве Есенина мотив «сна о доме» (см. «Низкий дом с голубыми ставнями», «Эта улица мне знакома»). Перекликается с ним мотив воспоминания о матери (у Гейне – еще в ранние годы: «Моей матери Б.Гейне»: Грущу ль о том, что, словно в дни былого,</w:t>
      </w:r>
    </w:p>
    <w:p>
      <w:pPr>
        <w:pStyle w:val="Normal"/>
        <w:spacing w:lineRule="auto" w:line="360"/>
        <w:jc w:val="both"/>
        <w:rPr/>
      </w:pPr>
      <w:r>
        <w:rPr>
          <w:color w:val="110135"/>
          <w:sz w:val="28"/>
          <w:szCs w:val="28"/>
        </w:rPr>
        <w:t>Я сердце матери терзаю снова,- А сердце вновь и вновь прощать готово), художественный прием письма матери (правда, у Есенина он получает гораздо более широкое развитие). Для сравнения приведем отрывок из стихотворения Гейне «Ночные мысли»: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Проходят годы чередой…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С тех пор, как матери родной </w:t>
      </w:r>
    </w:p>
    <w:p>
      <w:pPr>
        <w:pStyle w:val="Normal"/>
        <w:rPr/>
      </w:pPr>
      <w:r>
        <w:rPr>
          <w:color w:val="110135"/>
          <w:sz w:val="28"/>
          <w:szCs w:val="28"/>
        </w:rPr>
        <w:t>Я не видал, прошло их много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И все растет во мне тревога…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…</w:t>
      </w:r>
      <w:r>
        <w:rPr>
          <w:color w:val="110135"/>
          <w:sz w:val="28"/>
          <w:szCs w:val="28"/>
        </w:rPr>
        <w:t>Как любо ей ее дитя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Пришлет письмо – и вижу я»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Рука дрожала, как писала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А сердце ныло и страдало.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Забыть родную силы нет!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Прошло двенадцать долгих лет – 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Двенадцать лет уж миновало,</w:t>
      </w:r>
    </w:p>
    <w:p>
      <w:pPr>
        <w:pStyle w:val="Normal"/>
        <w:rPr/>
      </w:pPr>
      <w:r>
        <w:rPr>
          <w:color w:val="110135"/>
          <w:sz w:val="28"/>
          <w:szCs w:val="28"/>
        </w:rPr>
        <w:t>Как мать меня не обнимала. (Пер. В.Левика)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 </w:t>
      </w:r>
      <w:r>
        <w:rPr>
          <w:color w:val="110135"/>
          <w:sz w:val="28"/>
          <w:szCs w:val="28"/>
        </w:rPr>
        <w:tab/>
        <w:t>Мы наблюдаем и совпадения отдельных ярких художественных образов. В частности, можно сопоставить отрывок из стихотворения Есенина «Цветы» и  «Цветы, что Матильда в лесу нарвала» Гейне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389"/>
      </w:tblGrid>
      <w:tr>
        <w:trPr>
          <w:trHeight w:val="28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Цветы мне говорят, дразня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Что гроб раскрытый ждет меня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Что, вырванный из жизни милой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Я – труп, не принятый могилой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Мне горек аромат лесной!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От этой красоты земной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От мира, где радость, где солнце и розы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Что мне осталось? – Только слезы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 xml:space="preserve">                                          </w:t>
            </w:r>
            <w:r>
              <w:rPr>
                <w:color w:val="110135"/>
                <w:sz w:val="28"/>
                <w:szCs w:val="28"/>
              </w:rPr>
              <w:t>(Пер. В.Левика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Цветы мне говорят – прощай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Головками склоняясь ниже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Что я навеки не увижу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Ее лицо и отчий край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Любимая, ну, что ж! Ну что ж!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Я видел их и видел землю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И эту гробовую дрожь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Как ласку новую приемлю.</w:t>
            </w:r>
          </w:p>
        </w:tc>
      </w:tr>
    </w:tbl>
    <w:p>
      <w:pPr>
        <w:pStyle w:val="Normal"/>
        <w:spacing w:lineRule="auto" w:line="360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Запоминающийся образ клена, созданный Есениным, встречается и у немецкого поэта, причем почти в той же функции – у Есенина – параллель к лирическому герою, у Гейне – к его чувств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Лишь один, одет листвою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Грустный клен чего-то ждет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Все качает головою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И как будто слезы льет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Ах, и в сердце смерть и вьюга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Но, как этот клен живой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Не увял, моя подруга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В нем прекрасный образ твой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 xml:space="preserve">                        </w:t>
            </w:r>
            <w:r>
              <w:rPr>
                <w:color w:val="110135"/>
                <w:sz w:val="28"/>
                <w:szCs w:val="28"/>
              </w:rPr>
              <w:t>(Пер. В.Левик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Клен ты мой опавший, клен заледенелый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Что стоишь, нагнувшись под метелью белой?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Или что увидел? Или что услышал?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Словно за деревню погулять ты вышел.&lt;…&gt;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Сами себе казался я таким же кленом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Только не опавшим, а вовсю зеленым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 </w:t>
      </w:r>
      <w:r>
        <w:rPr>
          <w:color w:val="110135"/>
          <w:sz w:val="28"/>
          <w:szCs w:val="28"/>
        </w:rPr>
        <w:t>Но необходимо оговориться, что у Гейне пейзаж еще выполняет обычную у поэтов – романтиков функцию своего рода «лирической декорации» к переживаниям героя, тогда как у Есенина пейзаж вполне самодостаточен.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ab/>
        <w:t>Широкое распространение в творчестве обоих поэтов имеет мотив утраченной молодости и здоровья (в качестве примеров можно привести уже упомянутые выше стихотворения «Цветы, что Матильда в лесу нарвала» Гейне и «Цветы» Есенина). Нередко в стихотворениях с подобным мотивом  присутствует сопоставление заката жизни человека с осенью (к примеру, «Мы теперь уходим понемногу…»). У Гейне: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…</w:t>
      </w:r>
      <w:r>
        <w:rPr>
          <w:color w:val="110135"/>
          <w:sz w:val="28"/>
          <w:szCs w:val="28"/>
        </w:rPr>
        <w:t>Цветет мой август, осень не пришла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 </w:t>
      </w:r>
      <w:r>
        <w:rPr>
          <w:color w:val="110135"/>
          <w:sz w:val="28"/>
          <w:szCs w:val="28"/>
        </w:rPr>
        <w:t>Но жатву снял я – хлеб лежит скирдами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Но что ж?.. Покинуть мир с его дарами,</w:t>
      </w:r>
    </w:p>
    <w:p>
      <w:pPr>
        <w:pStyle w:val="Normal"/>
        <w:spacing w:lineRule="auto" w:line="360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Покинуть все, чем эта жизнь мила! (Пер. В.Левика)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Я знал, расставаясь, что вскоре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Ты станешь жилицей небес.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Я был – уходящее лето,</w:t>
      </w:r>
    </w:p>
    <w:p>
      <w:pPr>
        <w:pStyle w:val="Normal"/>
        <w:spacing w:lineRule="auto" w:line="360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А ты – умирающий лес. («Желтеет древесная зелень», пер. А.Фета)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ab/>
        <w:t>В ранних стихах обоих поэтов  можно выявить следующие общие мотивы и художественные средства: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1. Мотив неразделенной любви, или любви слишком поздно понятой (цикл «Юношеские страдания» Гейне,  «Ты плакала в вечерней тишине» Есенина)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2.Романтические пейзажи  («Ночь», «Чары» Есенина, «Вечереет. Поздним летом…» Гейне)</w:t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  <w:lang w:val="en-US"/>
        </w:rPr>
      </w:pPr>
      <w:r>
        <w:rPr>
          <w:color w:val="110135"/>
          <w:sz w:val="28"/>
          <w:szCs w:val="28"/>
        </w:rPr>
        <w:t>3. Романтические образы соловья, фиалок, упоминание сказочных существ («Чары», «Русалка под Новый год»)</w:t>
      </w:r>
    </w:p>
    <w:p>
      <w:pPr>
        <w:pStyle w:val="Normal"/>
        <w:spacing w:lineRule="auto" w:line="360"/>
        <w:jc w:val="both"/>
        <w:rPr/>
      </w:pPr>
      <w:r>
        <w:rPr>
          <w:color w:val="110135"/>
          <w:sz w:val="28"/>
          <w:szCs w:val="28"/>
        </w:rPr>
        <w:t xml:space="preserve">4. В стихах Гейне очень большое внимание уделено образу липы (или, как вариант, цветущей липы). В позднем творчестве Есенина этот образ также имеет широкое распространение, например: 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Сегодня цветущая липа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Напомнила чувствам опять,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Как нежно тогда я сыпал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 xml:space="preserve">Цветы на кудрявую прядь. </w:t>
      </w:r>
    </w:p>
    <w:p>
      <w:pPr>
        <w:pStyle w:val="Normal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  <w:t>Упомянем и то, что в творчестве Гейне можно встретить яркое сравнение, более частое у Есенина: «весенние цветы – вьюг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Вдруг – ты весь обсыпан белым,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Точно хлопьями метели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Озираешься сердито: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На деревьях снег в апреле!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Но не снег ты белый видишь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О, как сладко сердцу стало!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То тебя весенним цветом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Забросало, закидало.</w:t>
            </w:r>
          </w:p>
          <w:p>
            <w:pPr>
              <w:pStyle w:val="Normal"/>
              <w:rPr/>
            </w:pPr>
            <w:r>
              <w:rPr>
                <w:color w:val="110135"/>
                <w:sz w:val="28"/>
                <w:szCs w:val="28"/>
              </w:rPr>
              <w:t xml:space="preserve">    </w:t>
            </w:r>
            <w:r>
              <w:rPr>
                <w:color w:val="110135"/>
                <w:sz w:val="28"/>
                <w:szCs w:val="28"/>
              </w:rPr>
              <w:t xml:space="preserve">«В белый сад выходишь утром»    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 xml:space="preserve">                                    </w:t>
            </w:r>
            <w:r>
              <w:rPr>
                <w:color w:val="110135"/>
                <w:sz w:val="28"/>
                <w:szCs w:val="28"/>
              </w:rPr>
              <w:t>(Пер. В.Леви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Даже яблонь весеннюю вьюгу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Я за бедность полей разлюбил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 xml:space="preserve">            </w:t>
            </w:r>
            <w:r>
              <w:rPr>
                <w:color w:val="110135"/>
                <w:sz w:val="28"/>
                <w:szCs w:val="28"/>
              </w:rPr>
              <w:t>«Неуютная жидкая лунность»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Хорошо в черемуховой вьюге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Думать так, что эта жизнь – стезя.</w:t>
            </w:r>
          </w:p>
          <w:p>
            <w:pPr>
              <w:pStyle w:val="Normal"/>
              <w:rPr>
                <w:color w:val="110135"/>
                <w:sz w:val="28"/>
                <w:szCs w:val="28"/>
              </w:rPr>
            </w:pPr>
            <w:r>
              <w:rPr>
                <w:color w:val="110135"/>
                <w:sz w:val="28"/>
                <w:szCs w:val="28"/>
              </w:rPr>
              <w:t>«Жизнь – обман с чарующей тоскою»</w:t>
            </w:r>
          </w:p>
        </w:tc>
      </w:tr>
    </w:tbl>
    <w:p>
      <w:pPr>
        <w:pStyle w:val="Normal"/>
        <w:spacing w:lineRule="auto" w:line="360"/>
        <w:rPr>
          <w:color w:val="110135"/>
          <w:sz w:val="28"/>
          <w:szCs w:val="28"/>
        </w:rPr>
      </w:pPr>
      <w:r>
        <w:rPr>
          <w:color w:val="110135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110135"/>
          <w:sz w:val="28"/>
          <w:szCs w:val="28"/>
        </w:rPr>
        <w:t xml:space="preserve"> </w:t>
      </w:r>
      <w:r>
        <w:rPr>
          <w:color w:val="110135"/>
          <w:sz w:val="28"/>
          <w:szCs w:val="28"/>
        </w:rPr>
        <w:t xml:space="preserve">Впрочем, сходство ранних стихов, скорее всего, объясняется влиянием романтической традиции в целом, но все же это может быть одной из причин интереса Есенина к Гейне, поскольку в произведениях общественной тематики влияние немецкого поэта на творчество Есенина прослеживается сложнее. </w:t>
      </w:r>
    </w:p>
    <w:p>
      <w:pPr>
        <w:pStyle w:val="Normal"/>
        <w:spacing w:lineRule="auto" w:line="360"/>
        <w:jc w:val="both"/>
        <w:rPr/>
      </w:pPr>
      <w:r>
        <w:rPr>
          <w:color w:val="110135"/>
          <w:sz w:val="28"/>
          <w:szCs w:val="28"/>
        </w:rPr>
        <w:tab/>
        <w:t>Нами были прослежены лишь некоторые аспекты, но и проведенное сопоставление позволяет сделать вывод о том, что влияние творчества Гейне не поэзию Есенина имеет место, и проявляется как на уровне сходства мотивов, так и на образном уровне и объясняется целым рядом причин различного харак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3:00Z</dcterms:created>
  <dc:creator>ИРИНА</dc:creator>
  <dc:description/>
  <cp:keywords/>
  <dc:language>en-US</dc:language>
  <cp:lastModifiedBy>SYSTEM</cp:lastModifiedBy>
  <cp:lastPrinted>2006-02-02T18:39:00Z</cp:lastPrinted>
  <dcterms:modified xsi:type="dcterms:W3CDTF">2011-09-18T15:43:00Z</dcterms:modified>
  <cp:revision>2</cp:revision>
  <dc:subject/>
  <dc:title>К ВОПРОСУ О ТВОРЧЕСКИХ СВЯЗЯХ</dc:title>
</cp:coreProperties>
</file>