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е терминов «герой», «персонаж»</w:t>
      </w:r>
    </w:p>
    <w:p>
      <w:pPr>
        <w:pStyle w:val="Style17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сонаж и характер</w:t>
      </w:r>
    </w:p>
    <w:p>
      <w:pPr>
        <w:pStyle w:val="Style17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литературного героя</w:t>
      </w:r>
    </w:p>
    <w:p>
      <w:pPr>
        <w:pStyle w:val="Style17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персонажей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Значение терминов «герой», «персонаж»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лово «герой» имеет богатую историю. В переводе с греческого «heros» означает полубог, обожествленный человек. В догомеровские времена (X–IX век до н.э.) героями в Древней Греции назывались дети бога и смертной женщины или смертного и богини (Геракл, Дионис, Ахилл, Эней и т.д.). Героям поклонялись, в честь них сочиняли стихотворения, им воздвигали храмы. Право на имя героя давало преимущество рода, происхождения. Герой служил посредником между землей и Олимпом, он помогал людям постигнуть волю богов, иногда сам приобретал чудесные функции божеств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ую функцию, например, получает прекрасная Елена в древней греческой храмовой легенде-сказке об исцелении дочери друга Аристона, царя спартанцев. Этот безымянный друг царя, как повествует легенда, имел очень красивую жену, в младенчестве бывшую весьма уродливой. Кормилица часто носила девочку в храм Елены и молила богиню избавить девочку от уродства (Елена имела в Спарте собственный храм). И Елена пришла, и помогла девочке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эпоху Гомера (VIII в. до н.э.) и вплоть до литературы V века до н.э. включительно слово «герой» наполняется иным значением. В героя превращается уже не только потомок богов. Им становится любой смертный, достигший выдающихся успехов в земной жизни; любой человек, сделавший себе имя в сфере войны, нравственности, путешествий. Таковы герои Гомера (Менелай, Патрокл, Пенелопа, Одиссей), таков Тесей Вакхилида. Авторы называют этих людей «героями» потому, что те прославились определенными подвигами и вышли, тем самым, за рамки исторического и географического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конец, начиная с V века до н.э., в героя превращается уже не только человек выдающийся, но любой «муж», как «благородный», так и «негодный», попавший в мир литературного произведения. В качестве героя выступает также ремесленник, вестник, слуга и даже раб. Подобное снижение, десакрализацию образа героя научно обосновывает Аристотель. В «Поэтике» – глава «Части трагедии. Герои трагедии» – он замечает, что герой может уже не отличаться «(особенной) добродетелью и справедливостью». Героем он становится, просто попадая в трагедию и переживая «ужасное»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итературоведении значение термина «герой» весьма неоднозначно. Исторически это значение вырастает из обозначенных выше смыслов. Однако в теоретическом плане оно являет новое, преображенное содержание, которое читается на нескольких смысловых уровнях: художественной реальности произведения, собственно литературы и онтологии как науки о быти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художественном мире творения героем называется всякое лицо, наделенное внешностью и внутренним содержанием. Это не пассивный наблюдатель, но актант, реально действующее в произведении лицо (в переводе с латинского «актант» означает «действующий»). Герой в произведении обязательно что-то созидает, кого-то защищает. Главная задача героя на этом уровне – это освоение и преображение поэтической реальности, построение художественного смысла. На общелитературном уровне героем является художественный образ человека, обобщающего в себе наиболее характерные черты действительности; проживающего повторяемые схемы бытия. В этом плане герой является носителем определенных идейных принципов, выражает замысел автора. Он моделирует особый оттиск бытия, становится печатью эпохи. Классический пример – это лермонтовский Печорин, «герой нашего времени». Наконец, на онтологическом уровне герой образует особый способ познания мира. Он долженствует нести людям истину, знакомить их с многообразием форм человеческой жизни. В этом плане герой – это духовный проводник, проводящий читателя по всем кругам человеческой жизни и указывающий путь к истине, Богу. Таков Вергилий Д. Алигьери («Божественная комедия»), Фауст И. Гете, Иван Флягин Н.С. Лескова («Очарованный странник») др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рмин «герой» часто соседствует с термином «персонаж» (иногда эти слова понимают как синонимы). Слово «персонаж» французского происхождения, однако имеет латинские корни. В переводе с латинского языка «регзопа» – это особа, лицо, личина. «Персоной» древние римляне называли маску, которую надевал актер перед выступлением: трагическую или комическую. В литературоведении персонажем называется субъект литературного действия, высказывания в произведении. Персонаж представляет социальный облик человека, его внешнюю, чувственно воспринимаемую персону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днако герой и персонаж – далеко не одно и то же. Герой являет собой нечто целостное, законченное; персонаж – частичное, требующее пояснения. Герой воплощает в себе вечную идею, предназначается к высшей духовно-практической деятельности; персонаж просто обозначает присутствие человека; «работает» статистом. Герой – это актер в маске, а персонаж одна только маск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Персонаж и характер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сонаж легко превращается в героя в том случае, если получает индивидуальное, личностное измерение или характер. По Аристотелю, характер соотносится с проявлением направления «воли, каково бы оно ни было»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овременном литературоведении характер – это неповторимая индивидуальность персонажа; его внутренний облик; то есть все то, что делает человека личностью, что отличает его от других людей. Иначе говоря, характер – это тот самый актер, который играет за маской – персонажем. В основе характера находится внутреннее «я» человека, его самость. Характер проявляет образ души со всеми ее поисками и ошибками, надеждами и разочарованиями. Он обозначает многогранность человеческой индивидуальности; раскрывает ее нравственный и духовный потенциал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Характер может быть простым и сложным. Простой характер отличается цельностью и статичностью. Он наделяет героя незыблемым набором ценностных ориентиров; делает его либо положительным, либо отрицательным. Положительные и отрицательные герои обычно разделяют систему персонажей произведения на две враждующих группировки. Например: патриоты и агрессоры в трагедии Эсхила («Персы»); русские и иностранцы (англичане) в повести Н.С. Лескова «Левша»; «последние» и «множества» в повести А.Г. Малышкина «Падение Дайра»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стые характеры традиционно объединяются в пары, чаще всего на основе противопоставления (Швабрин – Гринев в «Капитанской дочке» А.С. Пушкина, Жавер – епископ Мириэль в «Отверженных» В. Гюго). Противопоставление заостряет достоинства положительных героев и умаляет заслуги героев отрицательных. Оно возникает не только на этической основе. Его образуют и философские оппозиции (таково противостояние Йозефа Кнехта и Плинио Дезиньори в романе Г. Гессе «Игра в бисер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ложный характер проявляет себя в непрестанном поиске, внутренней эволюции. В нем находит выражение многообразие душевной жизни личности. Он открывает как самые светлые, высокие стремления души человеческой, так и самые темные, низменные ее порывы. В сложном характере закладываются, с одной стороны, предпосылки для деградации человека («Ионыч» А.П. Чехова); с другой – возможность его будущего преображения и спасения. Сложный характер очень трудно обозначить в диаде «положительный» и «отрицательный». Как правило, он стоит между этими терминами или, точнее, над ними. В нем сгущается парадоксальность, противоречивость жизни; концентрируется все самое загадочное и странное, что составляет тайну человека. Таковы герои Ф.М. Достоевского Р. Музиля, А. Стриндберга и др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Структура литературного героя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итературный герой – персона сложная, многоплановая. Он может жить сразу в нескольких измерениях: объективном, субъективном, божественном, демоническом, книжном (Мастер М.А. Булгакова). Однако в своих отношениях с обществом, природой, другими людьми (всем тем, что противоположно его личности) литературный герой всегда бинарен. Он получает два облика: внутренний и внешний. Он идет двумя путями: интровертирующим и экстраверти-рующим. В аспекте интроверзии герой – это «обдумывающий заранее» (воспользуемся красноречивой терминологией К.Г. Юнга) Прометей. Он живет в мире чувств, грез, мечтаний. В аспекте экстра-верзии литературный герой «действующий, а потом обдумывающий» Эпитемей. Он живет в реальном мире ради его активного освоени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создание внешнего облика героя «работает» его портрет, профессия, возраст, история (или прошлое). Портрет наделяет героя лицом и фигурой; преподает ему комплекс отличительных особенностей (толстоту, худобу в рассказе А.П. Чехова «Толстый и тонкий») и ярких, узнаваемых привычек (характерное ранение в шею партизана Левинсона из романа А.И. Фадеева «Разгром»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чень часто портрет становится средством психологизации и свидетельствует о некоторых чертах характера. Как, например, в известном портрете Печорина, данного глазами рассказчика, некоего странствующего офицера: «Он (Печорин – П.К.) был среднего роста; стройный тонкий стан его и широкие плечи доказывали крепкое сложение, способное переносить все трудности кочевой жизни &lt;…&gt;. Его походка была небрежна и ленива, но я заметил, что он не размахивал руками – верный признак скрытности характера»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ессия, призвание, возраст, история героя педалируют процесс социализации. Профессия и призвание дают герою право на общественно полезную деятельность. Возраст определяет потенциальную возможность тех или иных действий. Рассказ о его прошлом, родителях, стране и месте, где он живет, придает герою чувственно осязаемый реализм, историческую конкретность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нутренний облик героя складывается из его мировоззрения, этических убеждений, мыслей, привязанностей, веры, высказываний и поступков. Мировоззрение и этические убеждения наделяют героя необходимыми онтологическими и ценностным ориентирами; дают смысл его существованию. Привязанности и мысли намечают многообразную жизнь души. Вера (или отсутствие таковой) определяет присутствие героя в духовном поле, его отношение к Богу и Церкви (в литературе христианских стран). Поступки и высказывания обозначают результаты взаимодействия души и дух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ьма важную роль в изображении внутреннего облика героя играет его сознание и самосознание. Герой может не только рассуждать, любить, но и осознавать эмоции, анализировать собственную деятельность, то есть рефлексировать. Художественная рефлексия позволяет писателю выявить личностную самооценку героя; охарактеризовать его отношение к самому себе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 ярко индивидуальность литературного героя отражается в его имени. С выбора имени начинается бытие героя в литературном произведении. В имени оплотняется его внутренняя жизнь, оформляются психические процессы. Имя дает ключ к характеру человека, кристаллизует определенные качества личност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, например, имя «Эраст», происходящее от слова «эрос», намекает в повести Н.М. Карамзина на чувствительность, страстность и аморальность Лизиного избранника. Имя «Марина» в известном цветаевском стихотворении воссоздает изменчивость и непостоянство лирической героини, которая словно «пена морская». Зато придуманное А. Грином прекрасное имя «Ассоль» отражает музыкальность и внутреннюю гармонию дочери Лонгрен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оставе философии (у о. Павла Флоренского) «имена – суть категории познания личности». Имена не просто называют, но реально объявляют духовную и физическую сущность человека. Они образуют особые модели личностного бытия, которые становятся общими для каждого носителя определенного имени. Имена предопределяют душевные качества, поступки и даже судьбу человека. Так, условно все Анны имеют общее и типичное в благодати; все Софьи – в мудрости; все Анастасии – в воскресени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литературе имя героя также есть духовная норма личностного бытия; устойчивый тип жизни, глубоко обобщающий действительность. Имя соотносит свое внешнее, звукобуквенное начертание с внутренним, глубинным смыслом; предопределяет поступки и характер героя, разворачивает его бытие. Герой раскрывается в тесной связи с общей идеей и образом своего имени. Такова «бедная», несчастная Лиза, Наташа Ростова, Маша Миронова. Каждое личное имя здесь – это особый литературный тип, универсальный путь жизни, свойственный только данному конкретному имени. Например, путь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изы – это путь тихого, трогательного бунта против моральных норм, против Бога (хотя Елизавета – «почитающая Бога»). Путь Натальи – это путь простых природных влечений, которые прекрасны в своей естественности. Путь Марии – это путь «золотой середины»: путь служащей госпожи, сочетающей в себе и величавость, и покорность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ругими словами, имя преобразует «житие» литературного героя, определяет способ движения последнего в житейском море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Яркую иллюстрацию философии П.А. Флоренского представляет сюжет повести А.Н. Некрасова «Приключения капитана Врунгеля». Яхта «Победа» со знаменитым капитаном (Врунгелем) отправляется в международную регату, организованную Энландским клубом. Врунгель проявляет твердую уверенность в победе и действительно первым приходит к финишу. Но победа достается ему дорогой ценой. Новое имя (две первые буквы отваливаются в начале путешествия и превращают яхту в «Беду») присваивает судну статус обреченного. «Беда» идет к победе через приливы и отливы, пожары и айсберги. Ее задерживает регламент регаты, таможенная полиция, крокодилы и кашалоты. Она подвергается атакам натовского флота и организованной преступности. И все – благодаря второму имен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Система персонажей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итературный герой – лицо ярко индивидуальное и в то же время отчетливо коллективное, то есть порожденное общественной средой, межличностными отношениями. Он редко представляется изолированно, в «театре одного актера». Герой расцветает в определенной социальной сфере, среди себе подобных. Он включается в «список действующих лиц», в систему персонажей, возникающую чаще всего в произведениях крупных жанров (романах). Героя могут окружать, с одной стороны, родственники, друзья, соратники, с другой – враги, недоброжелатели, с третьей – иные, посторонние ему люд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персонажей представляет собой строгую иерархическую структуру. Герои, как правило, различаются на основе их художественной значимости (ценности). Их разделяет степень авторского внимания (или частота изображения), онтологическое предназначение и функции, которые они исполняют. Традиционно выделяют главных, второстепенных и эпизодических героев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е герои всегда «на виду», всегда в центре произведения. Они обладают твердым характером и сильной волей. И потому активно осваивают и преображают художественную реальность: предопределяют события, совершают поступки, ведут диалоги. Главным героям свойственна хорошо запоминающаяся внешность, четкая ценностная ориентация. Иногда они выражают основную, обобщающую идею творения; становятся «рупором» автор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личество персонажей, находящихся в центре литературного повествования может быть разным. У И.А. Бунина в «Жизни Арсеньева» мы видим только одного главного героя. В древнерусской «Повести о Петре и Февронье» в центре – два действующих лица. В романе Дж. Лондона «Сердца трех» главных героев уже трое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торостепенные герои находятся рядом с главными героями, но несколько позади их, на заднем плане художественного изображения. Героями второго ряда, как правило, являются родители, родственники, друзья, знакомые, сослуживцы героев первого ряда. Характеры и портреты второстепенных персонажей редко детализируются; скорее – проявляются пунктирно. Эти герои помогают главным «раскрываться», обеспечивают развитие действи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ова, например, мать бедной Лизы в одноименной повести Н.М. Карамзина. Таков Казбич М.Ю. Лермонтова из повести «Бэла»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пизодические герои находятся на периферии мира произведения. Они не совсем имеют характеры и выступают в роли пассивных исполнителей авторской воли. Их функции чисто служебные. Они появляются только в одном избранном эпизоде, почему и называются эпизодическими. Таковы слуги и вестники в античной литературе, дворники, возчики, случайные знакомые в литературе XIX века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t>2</w:t>
    </w:r>
  </w:p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22">
    <w:name w:val="Font Style22"/>
    <w:qFormat/>
    <w:rPr>
      <w:rFonts w:ascii="Times New Roman" w:hAnsi="Times New Roman" w:cs="Times New Roman"/>
      <w:sz w:val="14"/>
      <w:szCs w:val="1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5:44:00Z</dcterms:created>
  <dc:creator>User</dc:creator>
  <dc:description/>
  <cp:keywords/>
  <dc:language>en-US</dc:language>
  <cp:lastModifiedBy>SYSTEM</cp:lastModifiedBy>
  <dcterms:modified xsi:type="dcterms:W3CDTF">2011-09-18T15:44:00Z</dcterms:modified>
  <cp:revision>2</cp:revision>
  <dc:subject/>
  <dc:title>Содержание</dc:title>
</cp:coreProperties>
</file>