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>
          <w:lang w:val="be-BY" w:eastAsia="en-US"/>
        </w:rPr>
        <w:t>УА “Брэсцкі дзяржаўны універсітэт імя А.С. Пушкіна"</w:t>
      </w:r>
    </w:p>
    <w:p>
      <w:pPr>
        <w:pStyle w:val="Style28"/>
        <w:rPr>
          <w:lang w:val="be-BY" w:eastAsia="en-US"/>
        </w:rPr>
      </w:pPr>
      <w:r>
        <w:rPr>
          <w:lang w:val="be-BY" w:eastAsia="en-US"/>
        </w:rPr>
        <w:t>Кафедра</w:t>
      </w:r>
      <w:r>
        <w:rPr/>
        <w:t xml:space="preserve"> </w:t>
      </w:r>
      <w:r>
        <w:rPr>
          <w:lang w:val="be-BY" w:eastAsia="en-US"/>
        </w:rPr>
        <w:t>методыкі выкладання беларускай літаратуры і краязнаўства</w:t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  <w:t>РЭФЕРАТ НА ТЭМУ:</w:t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  <w:t>Я. КОЛАС - заснавальнік юнацкай аповесці</w:t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  <w:t>(“У Палескай глушы", “На прасторах жыцця", “Дрыгва”)</w:t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jc w:val="left"/>
        <w:rPr>
          <w:lang w:val="be-BY" w:eastAsia="en-US"/>
        </w:rPr>
      </w:pPr>
      <w:r>
        <w:rPr>
          <w:b/>
          <w:bCs/>
          <w:lang w:val="be-BY" w:eastAsia="en-US"/>
        </w:rPr>
        <w:t>Выканала</w:t>
      </w:r>
      <w:r>
        <w:rPr>
          <w:lang w:val="be-BY" w:eastAsia="en-US"/>
        </w:rPr>
        <w:t xml:space="preserve">: студэнтка 3-га курса, </w:t>
      </w:r>
    </w:p>
    <w:p>
      <w:pPr>
        <w:pStyle w:val="Style28"/>
        <w:jc w:val="left"/>
        <w:rPr/>
      </w:pPr>
      <w:r>
        <w:rPr>
          <w:lang w:val="be-BY" w:eastAsia="en-US"/>
        </w:rPr>
        <w:t>спецыяльнасці “Беларуская філалогія"</w:t>
      </w:r>
    </w:p>
    <w:p>
      <w:pPr>
        <w:pStyle w:val="Style28"/>
        <w:jc w:val="left"/>
        <w:rPr/>
      </w:pPr>
      <w:r>
        <w:rPr>
          <w:lang w:val="be-BY" w:eastAsia="en-US"/>
        </w:rPr>
        <w:t>Лаўрыновіч Іна</w:t>
      </w:r>
    </w:p>
    <w:p>
      <w:pPr>
        <w:pStyle w:val="Style28"/>
        <w:jc w:val="left"/>
        <w:rPr/>
      </w:pPr>
      <w:r>
        <w:rPr>
          <w:b/>
          <w:bCs/>
          <w:lang w:val="be-BY" w:eastAsia="en-US"/>
        </w:rPr>
        <w:t>Праверыў</w:t>
      </w:r>
      <w:r>
        <w:rPr>
          <w:lang w:val="be-BY" w:eastAsia="en-US"/>
        </w:rPr>
        <w:t>: Смаль В.М.</w:t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</w:r>
    </w:p>
    <w:p>
      <w:pPr>
        <w:pStyle w:val="Style28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  <w:t>БРЭСТ 2009</w:t>
      </w:r>
      <w:r>
        <w:br w:type="page"/>
      </w:r>
    </w:p>
    <w:p>
      <w:pPr>
        <w:pStyle w:val="Style22"/>
        <w:rPr>
          <w:lang w:val="be-BY" w:eastAsia="en-US"/>
        </w:rPr>
      </w:pPr>
      <w:r>
        <w:rPr>
          <w:lang w:val="be-BY" w:eastAsia="en-US"/>
        </w:rPr>
        <w:t>Змест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1. Я. Колас - пісьменнік-настаўні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2. Герой, які вучыцца і вучыц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3. Сцёпка Барута - тыповы прадстаўнік новага пакалення (аповесць “На прасторах жыцця”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4. На пакручастых пуцявінах перабудовы жыцця (аповесць “Дрыгва”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5. Коласаўскім шлях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be-BY" w:eastAsia="en-US"/>
        </w:rPr>
        <w:t>Спіс літаратуры</w:t>
      </w:r>
    </w:p>
    <w:p>
      <w:pPr>
        <w:pStyle w:val="Normal"/>
        <w:rPr>
          <w:smallCaps/>
          <w:sz w:val="24"/>
          <w:szCs w:val="24"/>
          <w:lang w:val="be-BY" w:eastAsia="en-US"/>
        </w:rPr>
      </w:pPr>
      <w:r>
        <w:rPr>
          <w:smallCaps/>
          <w:sz w:val="24"/>
          <w:szCs w:val="24"/>
          <w:lang w:val="be-BY" w:eastAsia="en-US"/>
        </w:rPr>
      </w:r>
      <w:r>
        <w:br w:type="page"/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1. Я. Колас - пісьменнік-настаўнік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Многія гады свайго жыцця аддаў ён школе. Добра ведаў асаблівасці дзіцячай псіхалогіі, духоўныя запатрабаванні дзяцей. </w:t>
      </w:r>
    </w:p>
    <w:p>
      <w:pPr>
        <w:pStyle w:val="Normal"/>
        <w:rPr>
          <w:lang w:val="be-BY"/>
        </w:rPr>
      </w:pPr>
      <w:r>
        <w:rPr>
          <w:lang w:val="be-BY"/>
        </w:rPr>
        <w:t>Пісьменнік разумеў, наколькі важна прывіць малому грамадзяніну, які толькі ўступае ў жыццё, цікавасць да навакольнага свету, бо менавіта гэта цікавасць абуджае прагу да набыцця новых ведаў.</w:t>
      </w:r>
    </w:p>
    <w:p>
      <w:pPr>
        <w:pStyle w:val="Normal"/>
        <w:rPr>
          <w:lang w:val="be-BY"/>
        </w:rPr>
      </w:pPr>
      <w:r>
        <w:rPr>
          <w:lang w:val="be-BY"/>
        </w:rPr>
        <w:t>Я. Колас стварыў нямала твораў, якія, дзякуючы таму, што мы прачыталі іх яшчэ ў школе, запомніліся на ўсё жыццё. Уражанні дзяцінства, юнацтва - самыя моцныя, трывалыя ў чалавечым жыцці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Коласавы творы, прысвечаныя дзецям, нясуць у сабе значныя моманты павучальнасці, нават дыдактычнасці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ле гэта не халодная дыдактыка, а вельмі жывая, зацікаўленая, па-мастацку яркая разумова пра месца чалавека ў грамадстве і прыродзе, пра асноўныя вартасці жыцця. </w:t>
      </w:r>
    </w:p>
    <w:p>
      <w:pPr>
        <w:pStyle w:val="Normal"/>
        <w:rPr>
          <w:lang w:val="be-BY"/>
        </w:rPr>
      </w:pPr>
      <w:r>
        <w:rPr>
          <w:lang w:val="be-BY"/>
        </w:rPr>
        <w:t>Вялікі мастак на працягу ўсяго свайго жыцця пільна дбаў аб тым, каб раскрыць перад імі, маладымі пакаленнямі, глыбокі сэнс яднання чалавека з прыродай, тую ісціну, што сам чалавек - часцінка прыроды.</w:t>
      </w:r>
    </w:p>
    <w:p>
      <w:pPr>
        <w:pStyle w:val="Normal"/>
        <w:rPr>
          <w:lang w:val="be-BY"/>
        </w:rPr>
      </w:pPr>
      <w:r>
        <w:rPr>
          <w:lang w:val="be-BY"/>
        </w:rPr>
        <w:t>Дваццатыя гады - адзін з самых плённых перыядаў у творчасці Якуба Коласа. У гэты час ім была завершана работа над паэмамі “Новая зямля", “Сымон-музыка", напісаны так званыя “Палескія аповесці” (“У палескай глушы", 1922 і “У глыбі Палесся ”, 1927), шматлікія апавяданні, творы для дзяцей, вершы, алегарычныя навелы, аповесці “На прасторах жыцця" (1926) і “Адшчапенец" (1931) і г. д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2. Герой, які вучыцца і вучыць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rPr>
          <w:lang w:val="be-BY"/>
        </w:rPr>
      </w:pPr>
      <w:r>
        <w:rPr>
          <w:lang w:val="be-BY"/>
        </w:rPr>
        <w:t>У аповесці “Упалескай глушы" - паказана праблема псіхасацыяльнай ідэнтыфікацыі. Гэты твор найперш адрасаваны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>юнацтву. У ім узняты філасофскія і маральныя праблемы, якія актуальны для чытачоў перыяду ранняга юнацтва: сэнс жыцця, жыццё і смерць, чалавек і космас, каханне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Герой рамана Андрэй Лабановіч і ёсць той сейбіт, які выйшаў на беларускую ніву, каб сеяць у народзе новыя ідэі. Мабыць, нездарма вялікі па аб´ёму і глыбокі па свайму зместу мастацкі твор пачынаецца са сцэны, дзе герой чытае кнігу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Кнігу з дзіўнай назвай: “Зорныя светы і іх насельнікі”. Героя не проста цікавіць марнае пытанне, ці ёсць жыццё на іншых планетах. Для яго гэта жыццёвая патрэба - атрымаць адказ: дзеля чаго жыве чалавек?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Юнак перажывае духоўны крызіс, бо, толькі-толькі прыбыўшы ў глухую палескую вёску, каб выконваць ролю асветніка, ён адразу сутыкнуўся з праблемай: ці не марнай будзе яго праца, яго фізічныя і інтэлектуальныя намаганні? </w:t>
      </w:r>
    </w:p>
    <w:p>
      <w:pPr>
        <w:pStyle w:val="Normal"/>
        <w:rPr>
          <w:lang w:val="be-BY"/>
        </w:rPr>
      </w:pPr>
      <w:r>
        <w:rPr>
          <w:lang w:val="be-BY"/>
        </w:rPr>
        <w:t>Нездарма ў ягоўзнікаюць думкі пра самагубства, і, як можна зразумець, нетолькі ў яго аднаго: праз некалькі дзён Лабановіч атрымлівае па пошце ліст, у якім паведамляецца, што ягоны адннакурснік Лабудзька пайшоў па сваёй волі з жыцця. Смерць была побач, як побач стаялі ў спісе прозвішчы былых семінарыстаў. Сябра па вучобе, не ведаючы пра тое, па сутнасці, выратаваў Лабановіча ад падобнай трагедыі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ндрэя Лабановіча ратуе яго душэўнае здароўе, жаданне быць карысным людзям, нарэшце яго захапленне навакольным хараством, красой жанчыны, захапленне паэзіяй, літаратурай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Менавіта таму ён так палюбіў штовячэрнія вандроўкі ўздоўж чыгункі, у час якіх любуецца краявідамі, адрознымі ад знаёмых пейзажаў Цэнтральнай Беларусі, адкуль ён родам. Яго вабіць даль, прастор, сама дарога, а адзіны за суткі цягнік выклікае безліч надзей і памкненняў. </w:t>
      </w:r>
    </w:p>
    <w:p>
      <w:pPr>
        <w:pStyle w:val="Normal"/>
        <w:rPr>
          <w:lang w:val="be-BY"/>
        </w:rPr>
      </w:pPr>
      <w:r>
        <w:rPr>
          <w:lang w:val="be-BY"/>
        </w:rPr>
        <w:t>Вось чаму ён час ад часу садзіцца на той жа цягнік і едзе ў госці да сябра Турсевіча, каб адвесці з ім душу ў гаворках пра набалелае. Выпадковыя сустрэчы з дзяўчатамі, з мясцовай красуняй Людмілай абуджаюць у душы юнака цэлую буру пачуццяў - ад захаплення яе прыгажосцю да тугі па ідэалу, ад гатоўнасці пакахаць “з першага погляду" да крытычнага абдумванння пераваг і хібоў аб´екта яго павышанай цікаўнасці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Малады герой трылогіі ў тым ўзросце, калі напружана і пакутліва шукае свій шлях у жыцці, шмат у чым няўпэўнены, сумневаецца. Мяжа паміж добром і злом для яго пакуль што невыразная. Часцей за ўсё ён кіруецца ў сваім пошуку духоўных арыенціраў у заблытанай сетцы людскіх дачыненняў чыста інтуітыўна, спадзеючыся на свій здоровы мужыцкі розум і на пасеянае бацькамі, узрошчанае асветай пачуццё справядлівасці, вельмі моцнае ў выхадца з народных нізоў, не раз асмеянага і пагарджанага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З самых складаных становішчаў Лабановічу дапамагае выбрацца без асаблівых страт сумленне інтэлігентнага чалавека, паэта ў душы, шукальніка ісціны, праведніка і прапаведніка, народнага заступніка. Так, юнак спачатку моцна захапляецца незвычайным вонкавым хараством Людмілы, марыць аб новых сустрэчах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днак ён ужо з прачытанага раней добра ведае, што ёсць розніца паміж фізічнай прыгажосцю і прыгажосцю духоўнай і што прыгожае не заўсёды ў ладзе з мараллю, з дабром і праўдай у яго складаныя адносіны. </w:t>
      </w:r>
    </w:p>
    <w:p>
      <w:pPr>
        <w:pStyle w:val="Normal"/>
        <w:rPr>
          <w:lang w:val="be-BY"/>
        </w:rPr>
      </w:pPr>
      <w:r>
        <w:rPr>
          <w:lang w:val="be-BY"/>
        </w:rPr>
        <w:t>Як чалавека цывілізаванага яго не задавальняе “дзікая" натура юнай феміны, уяўленні якой аб ўчасці абмяжоўваюцца дабрабытам. Пераканаўшыся ў справядлівасці сваіх назіранняў і высноў, Лабановіч хутка траціць цікавасць да дзяўчыны, якая ведае толькі каханне і выгаду і нічога звыш таго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Наогул жа Лабановіч удзячны Людміле, як і ўсім, хто трапляецца на яго жыццёвым шляху, за навуку. </w:t>
      </w:r>
    </w:p>
    <w:p>
      <w:pPr>
        <w:pStyle w:val="Normal"/>
        <w:rPr>
          <w:lang w:val="be-BY"/>
        </w:rPr>
      </w:pPr>
      <w:r>
        <w:rPr>
          <w:lang w:val="be-BY"/>
        </w:rPr>
        <w:t>Мімалётнае захапленне першай сустрэчнай дзяйчынай таксама заняло сваё пэўнае месца ў працэсе духоўнага пасталення героя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Настаўнік досыць цвяроза ацэньвае вонкавае хараство Ядвісі, бачачы, што ў гэтым яна саступае Людміле. Але яго вабіць яе ўнутраная сіла, глыбіня яе натуры, багацце душы. </w:t>
      </w:r>
    </w:p>
    <w:p>
      <w:pPr>
        <w:pStyle w:val="Normal"/>
        <w:rPr>
          <w:lang w:val="be-BY"/>
        </w:rPr>
      </w:pPr>
      <w:r>
        <w:rPr>
          <w:lang w:val="be-BY"/>
        </w:rPr>
        <w:t>Аднак яшчэ мацней героя вабіць да сябе яе нечаканасць, загадкавасць яе натуры. У Ядвісі сваё жыццё, свае радасці і свае невырашальныя праблемы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Разважаючы над экзістэнцыяльнымі, быційнымі праблемамі ўласнага існавання, Лабановіч паступова прыходзіць да вываду: сэнсам яго жыцця павінна стаць абуджэнне краю ад векавечнага сну, адраджэнне ў народзе пачуцця нацыянальнай годнасці. </w:t>
      </w:r>
    </w:p>
    <w:p>
      <w:pPr>
        <w:pStyle w:val="Normal"/>
        <w:rPr>
          <w:lang w:val="be-BY"/>
        </w:rPr>
      </w:pPr>
      <w:r>
        <w:rPr>
          <w:lang w:val="be-BY"/>
        </w:rPr>
        <w:t>У школе ён ставіць сваёй мэтай “абуць у вучнях і выклікаць да дзеяння крытычны розум, каб да кожнай з´явы і факта яны падыходзілі з пытаннямі - як выніклі? у чым іх прычыны? І, наогул, каб да ўсяго падыходзілі свядома". Гэта вельмі значны момант у духоўным узмужненні героя, які ўзыходзіць на новую ступень разумення свету.</w:t>
      </w:r>
    </w:p>
    <w:p>
      <w:pPr>
        <w:pStyle w:val="Normal"/>
        <w:rPr>
          <w:lang w:val="be-BY"/>
        </w:rPr>
      </w:pPr>
      <w:r>
        <w:rPr>
          <w:lang w:val="be-BY"/>
        </w:rPr>
        <w:t>Я. Колас сваім творам імкнуўся абудзіць у моладзі грамадскую актыўнасць, змагаўся супраць спажывецкай псіхалогі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3. Сцёпка Барута - тыповы прадстаўнік новага пакалення (аповесць “На прасторах жыцця”)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rPr/>
      </w:pPr>
      <w:r>
        <w:rPr>
          <w:lang w:val="be-BY"/>
        </w:rPr>
        <w:t>Тэма аповесці - станаўленне, фарміраванне характару новага чалавека ў працы, у барацьбе за новы лад жыцця. У гэтым сэнсе “На прасторах жыцця" - своеасаблівы працяг “Палескіх аповесцей".</w:t>
      </w:r>
    </w:p>
    <w:p>
      <w:pPr>
        <w:pStyle w:val="Normal"/>
        <w:rPr>
          <w:lang w:val="be-BY"/>
        </w:rPr>
      </w:pPr>
      <w:r>
        <w:rPr>
          <w:lang w:val="be-BY"/>
        </w:rPr>
        <w:t>Сцяпан Барута, герой аповесці “На прасторах жыцця", таксама шукае шляхоў для вызначэння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свайго месца ў жыцці і знаходзіць гэты шлях “у шырокіх размахах грамадскай работы"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Калі Лабановіч яшчэ толькі жыў подыхам блізкіх прастораў, то Барута ўжо ўвесь перапоўнены адчуваннем гэтых прастораў: хочаш - вучыся, хочаш - асушвай балота, змагайся з вясковай цемрай, выкрывай прастасаванцаў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Аднак самае галоўнае ў ім тое, што ён прагне быць карысным свайму народу, страсна адмаўляе цвярозы практыцызм, маральную неахайнасць. </w:t>
      </w:r>
    </w:p>
    <w:p>
      <w:pPr>
        <w:pStyle w:val="Normal"/>
        <w:rPr>
          <w:lang w:val="be-BY"/>
        </w:rPr>
      </w:pPr>
      <w:r>
        <w:rPr>
          <w:lang w:val="be-BY"/>
        </w:rPr>
        <w:t>Чысты душой юнак, які свята верыць у магчымасць новага жыцця, сутыкаецца з дэмагогіяй, двурушніцтвам, ідэйным прыстасаванцам, жыцейскім брудам і распустай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Сцёпка Барута - сын працоўнай вёскі, і ён хоча будаваць новае жыццё. Пісьменнік малюе яго вобраз з асаблівай цеплынёй. </w:t>
      </w:r>
    </w:p>
    <w:p>
      <w:pPr>
        <w:pStyle w:val="Normal"/>
        <w:rPr>
          <w:lang w:val="be-BY"/>
        </w:rPr>
      </w:pPr>
      <w:r>
        <w:rPr>
          <w:lang w:val="be-BY"/>
        </w:rPr>
        <w:t>Пісьменнік у адносінах да сваіх герояў нібы становіцца старэйшым таварышам, настаўнікам, які сочыць за кожным крокам у жыцці, радуецца іх поспехам і нават крыху зайздросціць іх невычэрпнай энергіі, маладосці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Сцёпка ідзевучыцца ў Мінск. Горад адкрывае маладому герою вочы на многія рэчы, аб якіх ён нават і не чуў. Сталіца Беларусі сустракае і Сцёпку Баруту як роднага сына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Горад дапамагае герою выпрацаваць харакрар, непамерна пашырае яго кругагляд, адным словам, робіць з яго паўнацэннага, карыснага для Радзімы чалавека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У горадзе Сцяпан Барута атрымаў першыя ўрокі калектывізму, пазнаў, што такое таварыская спайка, што такое плячо суседа ў працы і ў барацьбе. </w:t>
      </w:r>
    </w:p>
    <w:p>
      <w:pPr>
        <w:pStyle w:val="Normal"/>
        <w:rPr>
          <w:lang w:val="be-BY"/>
        </w:rPr>
      </w:pPr>
      <w:r>
        <w:rPr>
          <w:lang w:val="be-BY"/>
        </w:rPr>
        <w:t>Пазней набытыя ў горадзе веды і навыкі герой павязе ў вёску, каб і там перабудоўваць жыццё на новы лад.</w:t>
      </w:r>
    </w:p>
    <w:p>
      <w:pPr>
        <w:pStyle w:val="Normal"/>
        <w:rPr>
          <w:lang w:val="be-BY"/>
        </w:rPr>
      </w:pPr>
      <w:r>
        <w:rPr>
          <w:lang w:val="be-BY"/>
        </w:rPr>
        <w:t>Сваім творам пісьменнік нібы папярэджваў моладзь, што, нягледзячы на наяўнасць улады, нельга разлічваць на лёгкі поспех у жыцці, трэба ўсімі сіламі дамагацца яго.</w:t>
      </w:r>
    </w:p>
    <w:p>
      <w:pPr>
        <w:pStyle w:val="Normal"/>
        <w:rPr/>
      </w:pPr>
      <w:r>
        <w:rPr>
          <w:lang w:val="be-BY"/>
        </w:rPr>
        <w:t>Сцяпан Барута - чалавек з новым светапоглядам, са сваім уласным светам пачуццяў, думак, імкненняў. Ён паважае сябе, паважае навакольных людзей. Не церпіць маны і фальшу. Сцяпан Барута свядома рыхтуе сябе да карыснай грамадскай працы “агранома ці будаўніка".</w:t>
      </w:r>
    </w:p>
    <w:p>
      <w:pPr>
        <w:pStyle w:val="Normal"/>
        <w:rPr/>
      </w:pPr>
      <w:r>
        <w:rPr>
          <w:lang w:val="be-BY"/>
        </w:rPr>
        <w:t>У родную вёску юнак ужо едзе пасланцом горада, каб распачаць там выхаванне “прывычкі вясці работу калектывам".</w:t>
      </w:r>
    </w:p>
    <w:p>
      <w:pPr>
        <w:pStyle w:val="Normal"/>
        <w:rPr>
          <w:lang w:val="be-BY"/>
        </w:rPr>
      </w:pPr>
      <w:r>
        <w:rPr>
          <w:lang w:val="be-BY"/>
        </w:rPr>
        <w:t>Сцяпану Баруту ўдалося тое, чаго не змог ажыццявіць у дарэвалюцыйныя гады Лабановіч. Ён падняў сялян на калектыўную працу, на асушку Гнілога балота. Гэта быў першы сур´ёзны ўрок сумеснай работы, які атрымала вёска.</w:t>
      </w:r>
    </w:p>
    <w:p>
      <w:pPr>
        <w:pStyle w:val="Normal"/>
        <w:rPr>
          <w:lang w:val="be-BY"/>
        </w:rPr>
      </w:pPr>
      <w:r>
        <w:rPr>
          <w:lang w:val="be-BY"/>
        </w:rPr>
        <w:t>Прыгожыя ў Сцёпкі адносіны і да сваёй каханай Алены. Ён бачыць у дзяўчыне перш за ўсё таварыша, друга ў працы, у будаўніцтве новага жыцця.</w:t>
      </w:r>
    </w:p>
    <w:p>
      <w:pPr>
        <w:pStyle w:val="Normal"/>
        <w:rPr>
          <w:lang w:val="be-BY"/>
        </w:rPr>
      </w:pPr>
      <w:r>
        <w:rPr>
          <w:lang w:val="be-BY"/>
        </w:rPr>
        <w:t>Аповесць “На прасторах жыцця" - той твор, якім пісьменнік канчаткова ўвайшоў у літаратуру сацыялістычнага рэалізму, літаратуру сцвярджэння новых адносін паміж людзьм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4. На пакручастых пуцявінах перабудовы жыцця (аповесць “Дрыгва”)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rPr>
          <w:lang w:val="be-BY"/>
        </w:rPr>
      </w:pPr>
      <w:r>
        <w:rPr>
          <w:lang w:val="be-BY"/>
        </w:rPr>
        <w:t>У 1933 годзе была надрукавана аповесць Якуба Коласа “Дрыгва". Прысвечаная партызанскай барацьбе на Палессі ў час грамадзянскай вайны, аповесць вельмі хутка стала адной з самых любімых кніг беларускага чытача, асабліва моладзі.</w:t>
      </w:r>
    </w:p>
    <w:p>
      <w:pPr>
        <w:pStyle w:val="Normal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 xml:space="preserve">Дрыгва" - твор высокапаэтычны, наскрозь прасякнуты мудрай народнай усмешкай, дасціпнай разважлівасцю, лірычнасцю. </w:t>
      </w:r>
    </w:p>
    <w:p>
      <w:pPr>
        <w:pStyle w:val="Normal"/>
        <w:rPr>
          <w:lang w:val="be-BY"/>
        </w:rPr>
      </w:pPr>
      <w:r>
        <w:rPr>
          <w:lang w:val="be-BY"/>
        </w:rPr>
        <w:t>У аповесці Якуб Колас не ставіць задачу выявіць усе псіхалагічныя адценні, нюансы паводзін сямідзесяцігадовага партызана дзеда Талаша, астатніх герояў, хоць раскрыццё душэўнага жыцця герояй зроблена ў творы бліскуча, скупымі, але надзвычай выразнымі, дакладнымі мастацкімі дэталямі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Некаторымі рысамі “Дрыгва" нагадвае прыгодніцкі твор. Успомнім: займальных, дэтэктыўных сюжэтных ліній, вузлоў, развязак у аповесці аж зашмат.д.войчы ўцякае ад легіянераў сам дзед Талаш: першы раз, калі замахнуўся на іх сякерай ля стажка і яму хацелі скруціць рукі, і другі раз - натрапіўшы ў зімовым лесе на засаду. </w:t>
      </w:r>
    </w:p>
    <w:p>
      <w:pPr>
        <w:pStyle w:val="Normal"/>
        <w:rPr>
          <w:lang w:val="be-BY"/>
        </w:rPr>
      </w:pPr>
      <w:r>
        <w:rPr>
          <w:lang w:val="be-BY"/>
        </w:rPr>
        <w:t>Пры апошніх уцёках дзед Талаш нават чэрап праламаў аднаму з канвойных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Свайго героя пісьменнік ставіць у абставіны стыку двух светаў - старога, несправядлівага, і новага, які нараджаецца і які адкрыў перад працоўным народам нябачаныя раней перспектывы свободнага жыцця. </w:t>
      </w:r>
    </w:p>
    <w:p>
      <w:pPr>
        <w:pStyle w:val="Normal"/>
        <w:rPr>
          <w:lang w:val="be-BY"/>
        </w:rPr>
      </w:pPr>
      <w:r>
        <w:rPr>
          <w:lang w:val="be-BY"/>
        </w:rPr>
        <w:t>Дзед Талаш спачатку выступае перад намі ў абліччы тыповага селяніна, знешне нерашучага, пакорлівага, які прывык біць паклон панам, каб толькі як-небудзь абараніць свій маленькі дабрабыт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Дзед Талаш паўстае перад намі як чалавек разумны, мудры, як яркая, багата адораная ад прыроды натуры. </w:t>
      </w:r>
    </w:p>
    <w:p>
      <w:pPr>
        <w:pStyle w:val="Normal"/>
        <w:rPr>
          <w:lang w:val="be-BY"/>
        </w:rPr>
      </w:pPr>
      <w:r>
        <w:rPr>
          <w:lang w:val="be-BY"/>
        </w:rPr>
        <w:t>Гэта той тып беларуса старэйшага пакалення, якому давялося амаль усё жыццё гнуць спіну пад прыгнётам эксплуататараў і толькі на схіле свайго жыцця ўбачыць той радасны час, аб якім яно марыла дзесяцігоддзям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5. Коласаўскім шляхам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rPr>
          <w:lang w:val="be-BY"/>
        </w:rPr>
      </w:pPr>
      <w:r>
        <w:rPr>
          <w:lang w:val="be-BY"/>
        </w:rPr>
        <w:t>Мастацкая творчасць Коласа здзіўляе незвычайнай эпічнай шырынёй, выключна глыбокім пранікненнем ва ўнутраны свет чалавека, высакароднасцю, вышынёй маральных патрабаванняў, як асновай жыцця чалавечага грамадства.</w:t>
      </w:r>
    </w:p>
    <w:p>
      <w:pPr>
        <w:pStyle w:val="Normal"/>
        <w:rPr>
          <w:lang w:val="be-BY"/>
        </w:rPr>
      </w:pPr>
      <w:r>
        <w:rPr>
          <w:lang w:val="be-BY"/>
        </w:rPr>
        <w:t>Аповесць “Дрыгва" з´яўляецца выдатным творам у літаратуры, у якім знайшлі выражэнне адметныя рысы рэалізма Я. Коласа: уменне стварыць глыбока тыповы вобраз на аснове жыцця канкрэтнай гістарычнай асобы.</w:t>
      </w:r>
    </w:p>
    <w:p>
      <w:pPr>
        <w:pStyle w:val="Normal"/>
        <w:rPr>
          <w:lang w:val="be-BY"/>
        </w:rPr>
      </w:pPr>
      <w:r>
        <w:rPr>
          <w:lang w:val="be-BY"/>
        </w:rPr>
        <w:t>У юнацкай аповесці “На прасторах жыцця" аўтар імкнуўся ў першую чаргу паказаць прасторы для грамадскай дзейнасці і тое, як моладзь выкарыстоўвае іх.</w:t>
      </w:r>
    </w:p>
    <w:p>
      <w:pPr>
        <w:pStyle w:val="Normal"/>
        <w:rPr>
          <w:lang w:val="be-BY"/>
        </w:rPr>
      </w:pPr>
      <w:r>
        <w:rPr>
          <w:lang w:val="be-BY"/>
        </w:rPr>
        <w:t>У аповесці “У палескай глушы" Я. Колас выяўляе багацце і арыгінальнасць індывідуальнай мастацкай канцэпцыі, што дае чытачу-юнаку магчымасць для эмацыйна-эстэтычнага асваення новых граня</w:t>
      </w:r>
      <w:r>
        <w:br w:type="page"/>
      </w:r>
    </w:p>
    <w:p>
      <w:pPr>
        <w:pStyle w:val="Heading2"/>
        <w:ind w:hanging="0"/>
        <w:rPr>
          <w:lang w:val="be-BY" w:eastAsia="en-US"/>
        </w:rPr>
      </w:pPr>
      <w:r>
        <w:rPr>
          <w:lang w:val="be-BY" w:eastAsia="en-US"/>
        </w:rPr>
        <w:t>Спіс літаратуры</w:t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ind w:hanging="0"/>
        <w:rPr>
          <w:lang w:val="be-BY"/>
        </w:rPr>
      </w:pPr>
      <w:r>
        <w:rPr>
          <w:b/>
          <w:bCs/>
          <w:lang w:val="be-BY"/>
        </w:rPr>
        <w:t xml:space="preserve">1. </w:t>
      </w:r>
      <w:r>
        <w:rPr>
          <w:lang w:val="be-BY"/>
        </w:rPr>
        <w:t xml:space="preserve">Гісторыя беларускай літаратуры </w:t>
      </w:r>
      <w:r>
        <w:rPr>
          <w:lang w:val="en-US"/>
        </w:rPr>
        <w:t>XX</w:t>
      </w:r>
      <w:r>
        <w:rPr>
          <w:lang w:val="be-BY"/>
        </w:rPr>
        <w:t xml:space="preserve"> стагоддзя: У 4 т. Т1</w:t>
      </w:r>
      <w:r>
        <w:rPr/>
        <w:t>/</w:t>
      </w:r>
      <w:r>
        <w:rPr>
          <w:lang w:val="be-BY"/>
        </w:rPr>
        <w:t xml:space="preserve"> Нац. акад. навук Беларусі. Ін-т літаратуры імя Я. Купалы. - Мн.: Беларуская навука, 1999. - 583с.</w:t>
      </w:r>
    </w:p>
    <w:p>
      <w:pPr>
        <w:pStyle w:val="Normal"/>
        <w:ind w:hanging="0"/>
        <w:rPr>
          <w:lang w:val="be-BY"/>
        </w:rPr>
      </w:pPr>
      <w:r>
        <w:rPr>
          <w:b/>
          <w:bCs/>
          <w:lang w:val="be-BY"/>
        </w:rPr>
        <w:t xml:space="preserve">2. </w:t>
      </w:r>
      <w:r>
        <w:rPr>
          <w:lang w:val="be-BY"/>
        </w:rPr>
        <w:t>Навуменка І. Нарыс жыцця і творчасці</w:t>
      </w:r>
      <w:r>
        <w:rPr/>
        <w:t>/</w:t>
      </w:r>
      <w:r>
        <w:rPr>
          <w:lang w:val="be-BY"/>
        </w:rPr>
        <w:t xml:space="preserve"> І. Навуменка. - Мн.: Нар. асвета, 1982. - 208с.</w:t>
      </w:r>
    </w:p>
    <w:p>
      <w:pPr>
        <w:pStyle w:val="Normal"/>
        <w:ind w:hanging="0"/>
        <w:rPr>
          <w:lang w:val="be-BY"/>
        </w:rPr>
      </w:pPr>
      <w:r>
        <w:rPr>
          <w:b/>
          <w:bCs/>
          <w:lang w:val="be-BY"/>
        </w:rPr>
        <w:t xml:space="preserve">3. </w:t>
      </w:r>
      <w:r>
        <w:rPr>
          <w:lang w:val="be-BY"/>
        </w:rPr>
        <w:t>Налівайка А. Аповесць Я. Коласа “Дрыгва”</w:t>
      </w:r>
      <w:r>
        <w:rPr/>
        <w:t>/</w:t>
      </w:r>
      <w:r>
        <w:rPr>
          <w:lang w:val="be-BY"/>
        </w:rPr>
        <w:t xml:space="preserve"> А. Налівайка. - Мн.: Маст. літ-ра, 1959 г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firstLine="720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9:00Z</dcterms:created>
  <dc:creator>K1</dc:creator>
  <dc:description/>
  <cp:keywords/>
  <dc:language>en-US</dc:language>
  <cp:lastModifiedBy>SYSTEM</cp:lastModifiedBy>
  <dcterms:modified xsi:type="dcterms:W3CDTF">2011-09-18T15:49:00Z</dcterms:modified>
  <cp:revision>2</cp:revision>
  <dc:subject/>
  <dc:title>УА “Брэсцкі дзяржаўны універсітэт імя А</dc:title>
</cp:coreProperties>
</file>