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Черлакская средняя общеобразовательная школа №3</w:t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ферат</w:t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литературе</w:t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тема:</w:t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Я родом не из детства – из войны»</w:t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(по военной поэзии Ю. Друниной)</w:t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 xml:space="preserve">Выполнила:            </w:t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Ученица 11 класса</w:t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Федорова</w:t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Анна Константиновна</w:t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</w:rPr>
        <w:t>Проверила:</w:t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>Копшарева</w:t>
      </w:r>
    </w:p>
    <w:p>
      <w:pPr>
        <w:pStyle w:val="Normal"/>
        <w:pBdr>
          <w:top w:val="threeDEmboss" w:sz="24" w:space="1" w:color="000000"/>
          <w:left w:val="threeDEmboss" w:sz="24" w:space="2" w:color="000000"/>
          <w:bottom w:val="threeDEngrave" w:sz="24" w:space="1" w:color="000000"/>
          <w:right w:val="threeDEngrave" w:sz="24" w:space="4" w:color="000000"/>
        </w:pBdr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Зоя Георгиевна</w:t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threeDEmboss" w:sz="24" w:space="1" w:color="000000"/>
          <w:left w:val="threeDEmboss" w:sz="24" w:space="4" w:color="000000"/>
          <w:bottom w:val="threeDEngrave" w:sz="24" w:space="1" w:color="000000"/>
          <w:right w:val="threeDEngrave" w:sz="24" w:space="4" w:color="000000"/>
        </w:pBdr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  <w:r>
        <w:rPr>
          <w:sz w:val="28"/>
          <w:szCs w:val="28"/>
        </w:rPr>
        <w:t>р. п. Черлак 2007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лан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йна длинною в жизнь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Всполохи памяти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Такой осталась на всю жизнь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Юность поэтессы. Первые стих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тихотворения о Великой Отечественной войне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spacing w:lineRule="auto" w:line="36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Я ушла из детства…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) из-за парты в блиндаж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) командир сан взвода о Ю. Друниной;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) Старшинов о Ю. Друниной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фронтовое братство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«основное дело» ее жизни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ж) Юлия Друнина и Зинаида Самсоно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1. О войне после войны (стихи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2. «Блажен, кто посетил тот мир, в его минуты роковые»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стихи о любв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3. Ю. Друнина – секретарь Союза писател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4. Любовь в жизни Юлии Друниной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 личный тыл;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 конфликт с Антакольски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5. «Жизнь – Родине, честь – никому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6. Послевоенный быт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1. Почему она ушла?</w:t>
      </w:r>
      <w:r>
        <w:br w:type="page"/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икогда героем не была,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жаждала ни славы, ни награды.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ыша одним дыханьем,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е геройствовала, а жила.</w:t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. Друнина</w:t>
      </w:r>
    </w:p>
    <w:p>
      <w:pPr>
        <w:pStyle w:val="Normal"/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лия Владимировна Друнина родилась в 1924 году, а в 1989 году вышел в свет двухтомник произведений Ю. Друниной, в котором была опубликована ее автобиография. Шестьдесят одна страница – и почти вся жизнь, судьба, опаленная войной. Эта война протянулась для Ю. Друниной на всю жизнь, стала мерилом всех человеческих ценност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родом не из детства –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войн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потому, наверное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роже, чем т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Ценю и счастье тишин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аждый новый день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ною прожи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родом не из детства –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войн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, пробиваясь партизанской тропкой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няла навек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мы должн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добрым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 любой тропинке робко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родом не из детства –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войн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, может, потому – незащищенне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ердца фронтовиков обожжен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у тебя шершавые ладон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родом не из детства –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войн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сти меня –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том нет моей вины…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понимаем, что это выстраданные строки. Но детство у Юлии Друниной все-таки был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Раннее детство. Темнота, изредка прорезанная всполохами памяти. Мне не было 4-5 лет. Конец 20-х годов. У нас, мелкоты, самым ругательным словом считается «буржуй». Буржуйством, между прочим, называлось и любое «украшательство» в одежд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тут, мать, по случаю прихода гостей, решила водрузить на мою голову белый бант! Я упорно сдергивала со своих коротких вихров это позорное украшение. На помощь был призван отец. Он укрепил бант таким хитроумным узлом, что сдернуть его я уже не мог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кориться? Не тут-то было!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схватила ножницы, - и роскошный бант полетел,  на пол вместе с тощим хохолком… я не дала водрузить неприятельский флаг!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вой Юлия Друнина осталась на всю жизнь – упрямой, непокорной, непримирим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тихах Юлии Друниной все громче и громче начинает звучать ностальгия по романтике гражданской войн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х, деньки горячие уплыли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ернуться внов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мню, как алела в былой пыл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лодая кров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словах – детская жажда подвига, которая жила и в энной поэтессе, и во многих ее сверстниках. Позднее о своем поколении она пишет: «Понятия «вещизм» тогда вообще не существовало, быт как-то не замечался, - царило Бытие. По крайней мере, в нашей школьной среде. Спасение челюскинцев, тревога за плутавшую в тайге Марину Раскову, покорение полюса, Испания – вот чем жили мы в детстве. И, огорчались, что родились слишком поздно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дивительное поколение!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олне закономерно, что в трагическом 41-м оно стало поколением добровольцев. И, честно говоря, тогда я узнала правду о второй, трагической, чудовищной, апокалипсической стороне жизни 30-х годов, я (не примите это за красивые слова) порой искренне завидую тем сверстникам, кто не вернулся с войны, погиб, свято веря в те высокие идеалы, которые освещали наше отечество, юность и молодость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ушла из детств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язную теплушку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эшелон пехот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анитарный взво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льние разрыв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ушал, не слуша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 всему привыкши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рок первый год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ришла из школ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блиндажи сыры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«Прекрасной Дамы»-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«мать» и «перемать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тому что имя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лиже, чем «Россия»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могла сыска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Когда началась война, я ни на минуту не сомневаясь, что враг будет молниеносно разгромлен, больше всего боялась, что это пройдет без моего участия, что я не успею попасть на фронт. Страх «опоздать» погнал меня в военкомат уже 22 июня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ведь это была девочка, выросшая в городе, в интеллигентной семье, девочка, которой до совершеннолетия не хватало целых двух лет. Поэтому, сначала она работала в госпитале, а потом пошла, рыть окоп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Уже через пол часа на моих руках образовались кровавые мозоли.…Спали в холодных сараях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близки армейские закон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е даром принесла с войн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евые, мятые погон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буквой «Т» - отличьем старшин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была по-фронтовому резкой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олдат, шагала на проло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м, где надо б тоненькой стамеской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йствовала грубым топоро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ою дров наломано немало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одной вины не признаю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икогда друзей не предавала-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училась верности в бо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сятиклассница, она начала свой путь по дорогам Великой Отечественной войны. Первый шаг к фронту был сделан в госпитале, она работала по совету отца, затем в Хабаровской школе младших авиаспециалистов, где получила первую премию за литературную композицию. И, наконец, в звании третьего санинспектора в 1943 году ее направили на Белорусский фронт. По пути на вокзал крутились строки: «Нет, это не заслуга, а удача – стать девушке солдатом на войне…», которые через некоторое время вылились в стихотворение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это не заслуга, а удача –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ть девушке солдатом на войне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б сложилась жизнь моя иначе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в День Победы стыдно было б мне!..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нина видела, как гибли молодые ребята, которым не было еще и двадцати лет. В одном из стихотворений она приводит статистические данные: «По статистике, среди фронтовиков 1922, 1923 и 1924 годов рождения к концу войны в живых осталось три процента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 трагическое вошли и девушки. На войне они были наравне. Они забывали свои слабости: всю жизнь Юлия боялась крови, при виде крови у нее кружилась голова, но до конца войны этого никто не заметил. Судьба хранила поэта. В боевых окопах перенесла она болезнь легких. В результате физического истощ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нина попала в тыловой эвакогоспиталь Горьковской области. Там впервые за все время войны ей снова захотелось писать стих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ра!- рванулись знаменем по ветру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омандир наш первым вынул нож…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трудности ее не остановили. Вместе с дивизией народного ополчения, которая тут не рыла окопы, Юлия ушла на фронт. Позднее поэтесса напишет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Обо всем, что можно назвать романтикой войны, я пишу всю жизнь – в стихах. А вот прозаические детали в стихи не лезут. Да и не хотелось раньше их вспоминать. Теперь вспоминать я все могу почти спокойно и, даже, с некоторым юмор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т они, эти прозаические детали, которые не лезли в стих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Шли всю ночь. Н десятиминутных привалах засыпали молниеносно, некоторые ухитрялись «кемарить» даже на ходу. Главное, что меня мучило, - страшная усталость. Только прикорнешь в окопчике, снова постылое: «Приготовиться к движению!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что пришла с передовой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края, замерзшая и зла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 землянке нету никого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ымится печка, затуха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устала – руки не поднят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до дров, согреюсь под шинель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легла, но слышу, что опять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копам нашим бьют шрапнель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землянки выбегаю в ночь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австречу мне рванулось пламя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не навстречу – те, кому помочь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должна спокойными рукам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за то, что снова до утр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мерть ползти со мною будет рядом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моходом: «Молодец, сестра!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рикнут мне товарищи в наград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ки мне протянет после бо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Старшина, родная, как я рад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опять осталась ты живою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визия оказалась в кольце.… Двадцать три человека, и Юлия в том числе, вырвались из окружения. Тринадцать суток, тринадцать дней и ночей выходили к своим. «Мы шли, ползли, бежали, натыкаясь на немцев. Теряя товарищей. Опухшие, измученные, ведомые одной страстью – пробиться!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только раз видала рукопашны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 - наяву, и сотни раз во сн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то говорит, что на войне не страшно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 ничего не знает о войн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о не просто слова. Цена им – жизнь. Под обстрел, в холод, в грязь. Ни на секунду не возникло у нее сомненья: «А нужно ли снова возвращаться в пекло, под пули?» Она знала – ее место там, на передо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«даже невыносимо грубая, тяжелая, жесткая гроза войны не могла выбить из меня того, что отец называл когда-то  «детской романтикой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Эти слова Юлии Друниной, сказанные о себе подтвердил и командир ее сан взвода, ставший позднее писателем: «Впечатлительная московская девочка начиталась книг о героических подвигах и сбежала от мамы на фронт. Сбежала в поисках подвига, славы, романтики. И, надо сказать, ледяные окопы Полесья не остудили, не отрезвили романтическую девочку. В первом же бою нас поразило ее спокойное презрение к смерти. У девушки было какое-то полное отсутствие чувства страха, полное равнодушие к опасн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залось, ей совершенно безразлично, ранят ее, убьют, или не убьют. Равнодушие к смерти сочеталось у нее с жадным любопытством ко всему происходящему. Она могла высунуться из окопа и с интересом смотреть, как почти рядом падают и взрываются снаряды. Она переносила все тяготы фронтовой жизни и как будто не замечала их. Перевязывала окровавленных, искалеченных людей, видела трупы, мерзла, голодала, по неделе не раздевалась и не умывалась, но оставалась романтиком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сих пор, едва глаза закрою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нова в плен берет меня во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Почему-то нынче медсестрою</w:t>
      </w:r>
      <w:r>
        <w:rPr>
          <w:sz w:val="28"/>
          <w:szCs w:val="28"/>
        </w:rPr>
        <w:t xml:space="preserve"> 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ернулась в памяти она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мо догорающего танк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обстрелом, в санитарный взвод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сая, курносая славянк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лавянина русского веде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иколай Старшинов, поэт, писал о ней: «Думаю, что среди поэтов фронтового поколения Юля была едва ли не самым неисправимым романтиком с первых шагов своей сознательной жизни и до последних своих дней». Даже сама Юлия писала позднее: «Освободительная война – это не только кровь, страдания и смерть, но еще и высшие взлеты человеческого духа – бескорыстный подвиг, самопожертвование и – самое главное, может быть, прекрасное – фронтовое братство. А человеку свойственно грустить о прекрасном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Это сладкое слово свобода». На «передке» отношения между офицерами, сержантами и рядовыми были воистину братскими. Роднило не только чувство одинаковой опасности, но и сознания, что здесь ты – как на рентгене – ясен каждому. Но действовало здесь иезуитское «разделяй и властвуй». В частности, подловатое постановление о продовольственном пайке офицерам на «передке», естественно, казалось диким: все и всё клали в общий котел. И никто не вытягивался, не козырял, не печатал строевым перед старшим по званию – это было бы просто смешно. Да, как это ни парадоксально, на передовой мы дышали воздухом свободы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у мысль в своих стихах подхватывает и Ольга Бергольц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грязи, во мраке, в холоде, в печали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де смерть, как тень, влачилась по пятам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ой свободой бурною дышали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нуки позавидовали б на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лией владело счастливое сознание, что она «делает основное дело своей жизн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чень горько прозвучат потом строчки, написанные поэтессой уже после войны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гла ли я, простая санитарк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, для которой бытом стала смерть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нять в бою, что никогда так ярко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же не будет жизнь моя гореть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гла ли знать в бреду окопных буден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с той поры, как отгремит войн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икогда уже не буду людя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обходима так и так нужна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месте с Юлией Друниной воевала Зинаида Самсонова, впоследствии – Герой Советского Союза, девушка о которой ходили леген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В батальоне нас, девушек, было всего двое. Спали мы, подостлав под себя одну шинель, накрывшись другой, ели из одного котелка – как тут не подружиться? Немного времени отпустила нам война на дружбу, но ведь даже по официальной мерке один год на фронте засчитывается за три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грущу о шинели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ижу дымные сны –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меня не сумел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вратить из войн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ни летят, словно пули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наряды – года…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 сих пор не вернули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вернут никогд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уда же мне деться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 убит на войне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замолкшее сердц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ало биться во мн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и раньше, ни позже», - скажет Юлия Друнина. Если бы и на этот раз ей пришлось идти на войну, она не осталась бы. Ей шел двадцатый год, и, казалось, все еще вперед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«странная, непонятная для других болезнь» - «фронтовая ностальгия» уже преследовала е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рою себя ощущаю связно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 теми, кто жив, и кто отнят войно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хотя пятилетки бегут торопясь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тесней эта связь, все прочней эта связ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– связная, пусть грохот сражения стих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несеньем из боя остался мой стих –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 котлов окружений, пропастей поражени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 великих плацдармов победных сражени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– связная, бреду в партизанском лесу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живых донесенье погибшим несу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Нет, ничто не забыто, нет, никто не забы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аже тот, кто в безвестной могиле лежит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гда проходят с песней батальон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евнивым взглядом провожаю строй –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И я, шагала так во имя оно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енной медицинскою сестро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х, юность, юность! Сколько отмахал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с санитарной сумкой на боку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й – богу, повидала я немало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на таком уж маленьком век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ничего прекраснее нет, поверьте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было всяко в жизни у меня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м защитить товарища от смерт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ынести его из - под огня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ернулись. Зато другие…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ых лучших взяла войн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окопною ностальгие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езнадежно с тех пор больн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му – то, с отрадой странной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рою, когда он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рону шрам стародавней ран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под кофточкой не видн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до сердца рукой дотронусь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Я прикрою глаза, и тут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бажура привычный конус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друг качнется, как парашют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вь засвищут осколки тонко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новь на черном замру снегу…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новь прокручивается пленка –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дры боя бегут в мозг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войны Юлия Друнина принесла не только ностальгию, но и презрение к роскошеству, верность к дружбе и любви, преданность арми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олько сил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быденном слове «милый»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звучало оно на войне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красавцев война нас любить научила –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оватых суровых парне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, которые, мало заботясь о славе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и первыми в каждом бо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нали мы – тот, кто друга в беде не оставит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 любовь не растопчет свою…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ринесла домой с фронтов Росси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селое презрение к тряпью –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норковую шубу я носил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инельку обгоревшую свою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на локтях топорщились заплат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усть сапоги потерлись – не беда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ой нарядной и такой богато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зже не бывала никогда…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йна не уничтожила в ней способность любить и ненавидеть, тонко чувствовать добро и переживать за все, что происходит вокру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не очень способны на «ахи», да «охи»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с «на прочность» не зря шептала войн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уровые дети суровой эпохи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ожгла наши души он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лько правнуки наши далекие судьи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шибутся, коль будут считать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их прадеды были железные люди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амолетам и танкам подстать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неправда, что души у нас очерствел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Такова, мол, дорога бойца)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 сукном грубошерстным солдатских шинеле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же трепетно бьются сердц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же чутки и к ласке они и к обиде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 же вдруг в несчастье верн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 умеет любить, кто умел ненавидеть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седых пепелищах войн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Я, признаться, сберечь не сумела шинели –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пальто перешили служивую мн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ло трудное время…. К тому же хотел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скорее забыть о войне…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альто из шинели давно износил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дарила я дочке с пилотки звезд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 коль сердце мое тебе нужно Россия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возьми его, как в 41 – м год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Судьбу поэтов моего поколения можно назвать одновременно и трагической, и счастливой. Трагической потому, что в наше отрочество, в наши дома и в наши такие еще не защищенные, такие ранимые души ворвалась война, неся смерть, страдание, разрушение. Счастливой потому, что, бросив нас в самую гущу народной трагедии, война сделала гражданскими даже самые интимные наши стихи. Блажен, кто посетил сей мир в его минуты роковые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наю, где я нежности училась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б этом не расстраивай мен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тут в степи солдатские могил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дет в шинели молодость мо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моих глазах – обугленного трубы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жары полыхают на Рус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нова нецелованные губ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раненный парнишка закуси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! Мы с тобой узнали не по сводкам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ольшого отступления страд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пять в огонь рванулись самоходки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на броню вскочила на ход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вечером над братской могило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опущенной стояли голово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знаю, где я нежности училась, -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ыть может, на дороге фронтовой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, конечно, у Юлии Друниной и «просто стихи», стихи, не опаленные вой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– рядом, и все прекрасно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дождь, и холодный ветер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пасибо тебе, мой ясный, 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то, что ты есть на свет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ибо за эти губы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ибо за руки эти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пасибо, тебе, мой любимый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то, что ты есть на свете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ы – рядом, а ведь могли бы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 друга совсем не встретить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динственный мой, спасибо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то, что ты есть на свете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лии казалось, что власть – это, прежде всего сила. «Я стала властью, а у меня никакой силы. Избиратели доверяют мне свои дела, я сижу, смотрю на них и думаю, что не оправдаю их доверия. Хлопочу, пишу в том или иное министерство, ведомство, район, округ. Не отвечают, как будто сговорились – не отвечать. Сила? Никакой. Я – беспомощна. И зачем я сижу по 10 -12 часов зале заседаний? И зачем я утверждена в этой липовой должности? Кому–то это нужно, для какой – то опасной игры. Видимость власти, и тольк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Юлия Друнина стала секретарем Союза писателей, но не смогла участвовать в бесконечных ссорах, устала от интри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много писала, но…жизнь постепенно теряла для нее смысл. Все чаще обращается Юлия в прошлое, там ищет утешения, пытается заглушить будни воспомина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на никак не хотела расстаться с юностью, прежде всего с фронтовой юностью, не хотела отставать от нее. Николай Старшинов вспоминает: «Второй ее муж – Алексей Яковлевич Каплер – относится к Юлии очень трогательно, заменял ей мамку и няньку, и отца. Все заботы по быту брал на себя. Но после смерти Каплера, лишившись его опеки, она, по – моему, оказалась в растерянности. У нее было немалое хозяйство – большая квартира, дача, машина, гараж. За этим всем надо было следить, постоянно прилагать усилия, чтобы поддерживать порядок. А этого делать она не умела, не привыкла. Ну, а переломить себя в таком возрасте было уже очень трудно, вернее – невозможно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гел – хранитель не оставил ее и в боях за Латвию, когда она получила тяжелое ранение в шею. Осколок едва не перерезал сонную артерию, осталось всего два миллиметра. Из госпиталя Друнина вышла инвалидом. Это давало ей возможность не возвращаться на фронт, но она настояла на направлении в свой пол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ко в одном из боев она была контужена и вскоре комиссована – 21 ноября 1944 года. С фронта Друнина возвращалась с орденом Боевого Красного Зна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своей опаленной юности она никогда не жалела. Именно на войне она научилась ценить и беречь дружбу, приобрела «прочный запас» на всю жизнь и сформировалась как поэ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о конца своих дней она так и не смогла забыть военные годы. Все ярче и ярче становятся фронтовые образы. Они мучают ее, не дают поко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порою себя ощущаю связно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жду теми, кто жив, и кто отнят войной…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– связная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реду в партизанском лесу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живых донесенье погибшим нес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зия для Юлии Друниной, прежде всего откровение, наступившее после долгого затишья. В это время она может писать веселые и грустные стихи, поддерживая себя и тех, кому сейчас тяжелее. Мерилом несчастий для нее на всю жизнь остается вой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годы учебы в Литинституте Друнина встретилась с начинающим поэтом Николаем Старшиновым. Это случилось в середине декабря 1944 года. Он с первых же минут сумел разглядеть в ней, носившую грубую мужскую шинель, милого, доброго и обаятельного человека. Позже оказалось, что они вместе до войны занимались в литературной студии. Старшинов даже был знаком с одним из первых ее сочинений, участвовавшим в конкурсе на лучшее стихотворение о гражданской войне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рядом за школьной партой сидели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месте учились по книге одной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вот в неотглаженной новой шинел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шь предо м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ки эти звучат как предчувствие будущей судьб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ом же 1944 году, Николай Старшинов и Юлия Друнина стали мужем и женой. Вскоре у них родилась дочь Лена, появились неведомые до сих пор проблемы, заботы. Друнина вдруг почувствовала быстротечность времен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жи мне детство, разве не вчер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уляла я в пальтишке до колена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нынче дети нашего двор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еня зовут с почтеньем «мама Лена»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нина никогда не ходила по редакциям, не требовала ничего, но ее стихи всегда были одними из самых читаемых и любимых. В 1947 году вышел первый сборник под названием «В солдатской шинели». В него вошли стихи, написанные за годы фронтовой и послевоенной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рунина была красивая и обаятельная женщина. Многим поэтессам привлекательность помогает, но она от этого только страдала, один из конфликтов был с поэтом Павлом Антокольским, который вел у нее семинар. Произошло это на вечере у Вероники Тушновой, которая собирала друзей в честь выхода первой книги. Антакольский настойчиво приставал к Юлии, и свидетелем этой сцены стал Старшинов. Они повздорили, и учитель, который до этого всегда хвалил стихи своей студентки, отчислил ее с курса за бездарность.…Но вскоре Друниной разрешили перевестись на другой семина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все–таки она не как не могла расстаться с молодостью. В ней была какая-то неудержимая сила, рвущая, не дающая поко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Рысью марш! –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ванулись с места кони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т лети карьером наш отряд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Ну, а все же юность не догонишь! –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онко мне подковы говорят…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догнать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едло врастаю крепче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Хлыст и шпоры – мокрому коню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кричу в степной бескрайний вечер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-Догоню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й-богу, догоню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этих строках нет еще печали и грусти, они полны желания жить и радоваться существованию, ценя каждый день жизни. Но несколькими позже, появляется стихотворение – завещание «Наказ дочери», в котором мать советует оставаться чистой в работе и любви, повиноваться сердцу, а не расчету, не судить строго виноватых и всегда признавать свою вину, покрывая все раская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а Друнина старалась жить именно так, следуя завету: «Жизнь – Родине, честь – никому!», может, именно поэтому ей было сложно вступить в Союз писателей. Она была принята в члены союза только со второй попытки, в 1950 году, при поддержке А. Твардовск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ишний раз ее твердость и принципиальность подтверждает событие, происшедшее в 1952 году. От журнала «Сельская молодежь» ее командировали в Белоруссию, в село Озаричи. Здесь работал заслуженный учитель – фронтовик, о котором нужно было написать очерк. В гостинице ее встретила приветливая девушка, найти орденоносца помогли мальчик и его дедушка. Однако, встреча с ветераном разочаровала: он оказался надменным, кичащимся своими заслугами стариком, к тому же постоянно заискивающим перед поэтессой. Друнина на отрез отказалась писать о нем, но с нежностью вспомнила мальчика и его дедушк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яготы послевоенного быта Друнина переносила стойко. Никто не слышал от нее ни жалоб, ни упреков. Но постепенно накапливались усталость, изможденность, она искала поддержку и не могла ни в ком ее найти. К этому времени отношения с Николаем Старшиновым стали походить на дружеские, любовь затухала.…Вскоре они разош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именно в это нелегкое для нее время она встретила человека, который удивительно трогательно и трепетно к ней относился – Алексея Яковлевича Каплера, знаменитого сценариста, ведущего «Кинопанорамы», первую любовь Светланы Аллилуев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ав мужем Друниной, он оградил ее от всех бытовых забот, чтобы она посвятила себя только литературной деятельности, ввел в свой круг.…Однако, будучи человеком замкнутым, Друнина никак не могла привыкнуть к окружению знаменитых режиссеров, актеров, писателей.…В их мире она чувствовала себя не уютно, но у нее был личный тыл – муж, который ее боготворил. За время жизни с ним Друнина написала наибольшее количество стихов за весь свой литературный путь, а также попробовала себя в жанре прозы (повесть «Алиса», автобиография «С тех времен…», философские очерки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de-CH"/>
        </w:rPr>
        <w:t xml:space="preserve">Однако уходят в мир иной друзья, а новых нет. </w:t>
      </w:r>
      <w:r>
        <w:rPr>
          <w:sz w:val="28"/>
          <w:szCs w:val="28"/>
        </w:rPr>
        <w:t>Близкими, дорогими людьми были, прежде всего, те, кто достойно прошел все военные и гражданские испытания, сохранив лучшие качества своей души. Такими для нее оставались на протяжении долгих лет Сергей Орлов, Вероника Тушнова, Семен Гудзенк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ледовал и самый тяжелый удар: в 1979 году ушел из жизни после недолгой и тяжелой болезни Алексей Яковлевич. Он до последней минуты жалел не себя, а ее, оберегая Друнину от любых столкновений с действительностью. Лишившись опоры, Юлия Владимировна осталась один на один с реальной жизнью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страшно теперь просыпаться!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тягостно из Небыти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Отчаянье вновь возвращаться –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трану, где прописана 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сь мир превратился в пустыню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се выжжено горем дотл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я счастливой доныне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ой я счастливой была! ..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ти строки из поэмы «03», посвященной Каплеру. Поэма звучит как реквием по самой себе, будто похоронила себя, вместе с мужем под черной гранитной плитой…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Мир вокруг продолжает рушиться. Все, что было понятым, гармоничным, разрывается, теряет закономерность. Друнина оказывается лишним, беспомощным и беззащитным существом. Пытаясь, что-то изменить она ищет опору в другом человеке, но жестоко обманывается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ты тропинку проторить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 я тебе должна…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миг поверила я в сон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то все еще жива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1990 году Друнина была избрана депутатом Верховного Совета СССР, хотя не любила заседания и совещания…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ступая в депутатский корпус, она хотела защитить интересы и права участников ВОВ и войны в Афганистане. Она не могла видеть, как страдают фронтовики ее поколения, как просят милостыню в переходах покалеченные мальчишки, устала слышать, как жалеют ветераны, что не остались с теми, кто погиб, как в самый разгар перестройки реформаторы кричали: «Лучше бы фашистская Германия победила СССР в 1945 году. А еще лучше – в 1941-м». Когда Друнина поняла, что реально изменить ничего не может, она вышла из депутатов. В одном из последних стихотворений, названном по первой строке «Безумно страшно за Россию», она пиш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т, жизнь свою отдать не страшно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, что измениться, скажи?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оит почти столетье башня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реках крови, море лжи…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 ее душевном состоянии в это время лучше всего говорит одно из писем, написанное перед смертью: «Почему ухожу? По-моему оставаться в этом ужасном, передравшимся, созданном для дельцов с железными локтями мире такому несовершенному существу, как я, можно, только имея крепкий личный тыл….А я к тому же потеряла два своих главных посоха – ненормальные любовь к Старокрымским лесам и потребность творить….Оно лучше – уйти физически не разрушенной, душевно не состарившейся, по своей воли. Правда, мучает мысль о грехе самоубийства, хотя я, увы, неверующая. Но если бог есть, он поймет меня…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чему я взяла поэзию Юлии Друниной? И чем мне нравится ее поэзия тем, что своей поэзии Юлия Друнина не изменяла, поэтому может быть ее трагичность. Но стихи Ю. Друниной точны и лаконичны, лиричны и конкретны, которые покоряют меня своей правдой, неповторимостью, своей искренностью, и художественной красотой – в них вся Юлия Друнина, которой она была в жиз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 каждым годом все дальше, дальш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 каждым годом все ближе, ближ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полыхавшая юность наша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зья, которых я не увижу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е говорите, что это тени, -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>Я помню прошлое каждым нерво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у, как будто в двух измереньях: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70-х, в 41-м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у я жизнью обыкновенно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ву невидимой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изнью странной-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йна гудит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напряженных веках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йна таится во мне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к рана.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 мне пожары ее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е меркнут,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Живут законы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лдатской чести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Я дружбу мерю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опной меркой-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т друг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sz w:val="28"/>
          <w:szCs w:val="28"/>
        </w:rPr>
        <w:t xml:space="preserve">С кем можно в разведку вместе. 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нная литерату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рнал-сборник сценариев для библиотек, 1 выпуск, 2000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</w:rPr>
        <w:t>Сурков «Краткая литературная энциклопедия»- 2 том,  М, «Советская энциклопедия», 1964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М. Ф. Пьяных «Ради жизни на Земле» - «Ленинград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Независимая газета», выпуск 25. 12. 99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Алешина «Жизнь и смерть» - 1999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Ю. Друнина «Метель» - М, «Советский писатель», 1988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«Мне в мире до всего есть дело» - М, «Книга», 1978г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А. Шагалов «Уроки ответственности» - М, «Военное издательство», 1986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49:00Z</dcterms:created>
  <dc:creator>Артем Вячеславович</dc:creator>
  <dc:description/>
  <cp:keywords/>
  <dc:language>en-US</dc:language>
  <cp:lastModifiedBy>SYSTEM</cp:lastModifiedBy>
  <cp:lastPrinted>2007-06-13T14:51:00Z</cp:lastPrinted>
  <dcterms:modified xsi:type="dcterms:W3CDTF">2011-09-18T15:49:00Z</dcterms:modified>
  <cp:revision>2</cp:revision>
  <dc:subject/>
  <dc:title>2</dc:title>
</cp:coreProperties>
</file>