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ая библиоте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электронных библиотек влечёт за собой необходимость разрешения множества традиционных и вновь возникающих вопросов, обусловленных электронным документным пространством. Как справедливо замечают специалисты, в настоящее время работа с электронными изданиями ведётся в условиях значительной – терминологической, типологической, правовой, технологической неопределённости, а сама идея электронной библиотеки базируется на ещё не устоявшейся концепции, подлежащей систематическому пересмотру и обновлен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самом общем виде концепцию электронной библиотеки целесообразно изложить по следующим разделам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ведение, в котором обосновывается необходимость создания электронной библиоте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улирование цели и задач, которые будут решены посредствам её созд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исание потенциальных пользователей, их особенностей, структуры информационных потребнос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исание архитектуры электронной библиоте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улирование функциональных треб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ение принципов и источников формирования фон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поискового аппара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ус ЭБ в структуре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ципы взаимодействия с другими структурами и организациями в ходе создания и функционирования электронной библиоте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кономическая модель функционирования Э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Электронная библиотека </w:t>
      </w:r>
      <w:r>
        <w:rPr>
          <w:rFonts w:cs="Times New Roman" w:ascii="Times New Roman" w:hAnsi="Times New Roman"/>
          <w:sz w:val="28"/>
          <w:szCs w:val="28"/>
        </w:rPr>
        <w:t>- упорядоченная коллекция разнородных электронных документов (в том числе книг), снабженных средствами навигации и поиска. Электронные библиотеки могут быть универсальными, стремящимися к наиболее широкому выбору материала, и более специализированными, нацеленный на собирание авторов и типов текста, наиболее ярко заявляющих о себе именно в Интерне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ое место в ряду электронных библиотек занимают интернет-библиотеки научно-образовательной тематики, в которых собраны издания, необходимые для осуществления образовательного проце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 представляет собой собрание документов, находящихся в цифровом формате, доступность которой зависит от наличия компьютерных технологий, соответственно, на сегодняшний день, можно использовать большое количество электронных библиотек по средствам глобальной компьютерной сети. В Интернете электронные библиотеки понимаются как один из видов системы информационного поис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ые библиотеки следует отличать от смежных структурных типов сайта, особенно литературного. В отличие от литературного журнала, родившегося как тип печатного издания, но успешно и без принципиальных изменений структуры перебравшегося в Интернет, электронная библиотека не подразделяется на выпуски и обновляется перманентно по мере появления новых материалов. В отличие от сайта со свободной публикацией, электронная библиотека, как правило, подбирается координатором проекта по своему усмотрению и, что гораздо более важно, не предусматривает создания вокруг публикуемых текстов коммуникативно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инство сетевых электронных библиотек содержит в своём составе от десятка до нескольких сот оцифрованных книг. Однако доля крупных ЭБ, включающих несколько и даже десятки тысяч электронных копий книг, увеличиваются. Одновременно растёт аудитория читателей этих библиотек. Более крупные сетевые библиотеки, содержащие сотни тысяч книг, практически отсутствуют. Вместе с тем уже существуют проекты по созданию библиотек национального масштаб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локальном доступе находится большее количество ЭБ разных размеров (в том числе крупных) по сравнению с сетевым вариантом: крупные государственные библиотеки создают электронные архивы своих фондов, аналогичные работы ведут и научные библиотеки разного уров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реди основных функций электронной библиотеки могут быть названы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ая, направленная на удовлетворение потребности в информации различных категорий пользователей по всем отраслям знаний либо в одной из предметных облас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ветительская, реализуется в том числе за счёт популяризации книг, манускриптов и других документов, относящихся к истории и культур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учно-исследовательская, ориентированная на содействие глубокого изучения темы (предмета) научными работниками и специалистами высокого уровня подготовленности, в том числе посредствам предоставления диссертаций и возможности качественно нового изучения рукописных материа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тельная, в рамках которой осуществляется поддержка как формального, так и неформального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очная, позволяющая получать достоверные сведения, отражённые в документах определённого ви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электронной библиотеки характерна важная роль интерфейса, отражающего и организующего её основные функциональные возможности: учёта и регистрации читателей, комплектования, навигации и поиска, библиотечной статистики и др. Многие электронные библиотеки служат для привлечения пользователей к другим функциям портала, например, к электронной торговле, что также влияет на интерфейс. Если электронная библиотека служит рекламной площадкой, то баннерная или контекстная реклама также является необходимым компонентом интерфей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 время как традиционные библиотеки придерживаются принципа открытого и бесплатного доступа к фондам электронных публикаций, большинство создателей электронных библиотек используют многовариантные подходы – свободный доступ, доступ по регистрации, коммерческое использ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формировании электронной библиотеки нельзя не принимать во внимание её читательское назначение. Интернет-аудитория в целом характеризуется высоким образовательным уровнем и молодым возрастом. Быстро растёт количество детей, имеющих необходимые навыки работы в компьютерной среде. В настоящее время социологические исследования не позволяют выявить однородные читательские группы с устойчивыми и достаточной степени локализованными информационными потребност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нет, как любая сложная система, стала само-организовываться. Так, в последнее время появляются всё больше сайтов, целью которых являются каталогизация и структурирование Интернет-ресурсов по выбранному направлен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йты многих реально существующих крупных библиотек образуют первую и вторую группы. Третья группа, как правило, представлена виртуальными библиотеками существующих только на просторах Интерне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оссии одной из самых обширных полнотекстовых библиотек является электронная библиотека Максима Машкова. Сайт содержит мало графики и рекламы. Ссылки быстро грузятся. Тема электронных текстов необычайно разнообраз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блиотека Комарова: Интернет-библиотека Алексея Комарова – одна из старейших и известнейших библиотек Российского Интернета, основана в 1996 году. Первоначально библиотека была объявлена журналом и называлась «Литературные страницы он-лайн», хотя фактически с самого основания была именно электронной библиотекой в самом классическом понимании, дополненной авторскими комментариями к размещённым произведениям. Сегодня библиотека предлагает посетителям наиболее значимые произведения русской литерату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ая библиотека «Альдебаран» - Проект Альдебаран - крупнейшая электронная библиотека on-line. Здесь собрана бесплатная художественная, учебная и техническая литература и книги различных жанров: детективы, фантастика, русская и зарубежная литература, стихи и поэзия, любовные романы, детская литература, женская эротическая литература, фэнтези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ртуальной интернет библиотеке Альдебаран вы можете скачать бесплатные электронные книги, книги для КПК, а также почитать стихи и прозу онлайн. Почему у нас книги бесплатно? Потому, что представленная здесь литература предлагается к прочтению только лишь в качестве ознакомления и наш интернет сайт не носит коммерческой направл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я коллекция собрана силами посетителей библиотеки и мы благодарны пользователям , внёсшим посильный вклад в общее дело. Мы считаем, что электронные библиотеки в сети выполняют полезную образовательную функцию - бесплатные электронные книги позволяют людям любого возраста, любого социального и материального положения ознакомиться с бесценным литературно-художественным наследием челове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 «bookZ.ru» - в библиотеке максимально быстро и точно можно найти и скачать книгу, которую иска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ая библиотека «Стихия». Первый крупный поэтический сервер русской сети. Каждый день на заглавной странице Стихии появляются новые стихотворения известнейших русских и советских поэтов. Постепенно собирается большая антология русско-советской поэз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русская цифровая библиотека «library.by» - крупнейшая цифровая библиотека Республики Беларусь. Коллекция содержит более 100.000 публикаций: научные статьи и книги, рефераты, проза и поэзия. Новыми материалами собрание пополняется ежеднев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лорусская Интернет-библиотека «Камуникат» - белорусская Интернет-библиотека 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 существует с 2000 года, хотя сначала это был сайт бюллетеня белорусской редакции радио Пале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я (Польского радио для зарубежья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ая библиотека «Беларуская па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чка» - крупнейшая и старейшая белорусская электронная библиотека. Появилась в конце девяностых годов. Основана и поддерживается живущим в Вене Андрусем Жвиром. Помимо белорусских и переведённых на белорусский иностранных произведений, содержит так же переводы творчества белорусских писателей и поэтов на другие языки (русский, английский, польский, немецкий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Беларуси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ов – электронная библиотека исторических документов. Собрание первоисточников: исторические хроники, летописи, мемуары, документы, письма, каталог актов, литературные произведения и друг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 «Домосед» - В данной электронной библиотеке вы сможете найти электронные книги различных жанров и направлений. Скачать книги и учебники можно совершенно бесплатно. Так же в электронной библиотеке имеется раздел видео-уроки, где собрано не малое количество видео-уроков. Есть много видео-уроков которые еще не опубликованы, и ждут своей очереди. Чтобы найти и выбрать интересующую вас книгу вы можете воспользоваться меню навигации жанры и перейти в интересующий вас раздел. Так же можете воспользоваться поиском по сайту. Электронные книги исполнены в различных форматах и сделаны так чтобы читать их было приятно и удобно. Художественная литература преимущественно сделана в формате fb2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ая библиотека «Grosbook» - В библиотеке размещены тысячи учебников и пособий по таким предметам и учебным дисциплинам как экономика предприятия, социология, анализ хозяйственной деятельности, страхование, PR и маркетинг, менеджмент, государственные финансы, философия, банковская деятельность, ценообразование, право, логистика, инвестиции и инновации, антикризисное управление, а также по десяткам других экономических, социальных и правовых дисципл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ая библиотека «TheLib.RU» - бесплатная электронная библиотека. На сайте можно бесплатно скачать книги всех жанров и авторов, живших в разные времена. На данный момент доступно порядка 20 000 книг 4 000 авторов. Скачать книги можно бесплатно, без регистрации и безо всяких огранич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добства поиска нужной книги или автора в электронной библиотеке, существует навигация по буквам. Нажмите на букву, на которую начинается фамилия автора или название книги - вы получите список авторов на выбранную букву. Затем, если Вы ищите определённую книгу и не знаете автора, перейдите по ссылке «Список произведений» и выберите книгу из списка - откроется страница, с которой можно скачать книгу бесплат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книги и авторы в библиотеке распределены по жанрам, к которым их можно отнести. Так, можно увидеть все имеющиеся книги определённой тематики, например, книги по психологии, исторические книги или книги русских классиков. Первоначально выбрав жанр, Вы получите список авторов, у которых имеются произведения данного жанра, а перейдя по ссылке «Книги данного жанра» откроется страница со списком всех книг, которые так или иначе относятся к выбранному жан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ая библиотека «IQlib» - В библиотеке IQlib представлены полнотекстовые электронные версии книг, относящихся к литературе интеллектуального характера. Это, в первую очередь, издания, в том числе, учебники, по широкому кругу научных дисциплин, изучаемых в российских вузах. В фондах библиотеки собраны также книги, представляющие интерес как для специалистов, так и для всех, кто стремится узнать нечто новое, углубить свои представления о том или ином предме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Фонды электронной библиотеки IQlib регулярно пополняются за счет следующих типов книг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ики, в том числе авторские разработки преподавателей ведущих вузов стра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ографии, сборники научных статей, диссертации, авторами которых являются выдающиеся российские и зарубежные учены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ременные издания, отражающие актуальные концепции и новую информацию, в первую очередь, по истории, экономике, социологии и другим гуманитарным и общественно-политическим направлениям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учно-популярные издания, квалифицированно рассказывающие о новых идеях и достижениях в области естественнонаучных зна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ая литература, позволяющая получить представление об инженерных и технологических решениях задач, стоящих перед производственным сектором эконом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литература, относящаяся к категории «Общественное достояние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библиотеке IQlib единицей хранения являются не только книги (идентифицируемые по автору, названию, выходным данным и другим атрибутам библиографического описания), но и отдельные главы, связанные между собой через интерактивное оглавление изд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ая библиотека не антагонист, не конкурент традиционной библиотеки. Это новое явление в библиотечно-библиографическом и информационном обслуживании. Специалисты в большинстве случаев склоняются к мнению, что ЭБ скорее можно рассматривать как (в одних случаях более удачную, в других — менее удачную) форму реализации функций традиционной библиотеки в современных условиях, т.е. на принципиально новой технико-технологической основе, включающей: ЭВМ и иное аппаратное обеспечение, различное программное, математическое, лингвистическое обеспечение, средства телекоммуникации, сетевые вычислительные, информационные ресурсы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ля предоставления документов в ЭБ могут использоваться разные форматы, в том числе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ат </w:t>
      </w:r>
      <w:r>
        <w:rPr>
          <w:rFonts w:cs="Times New Roman" w:ascii="Times New Roman" w:hAnsi="Times New Roman"/>
          <w:sz w:val="28"/>
          <w:szCs w:val="28"/>
          <w:lang w:val="en-US"/>
        </w:rPr>
        <w:t>POF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ат </w:t>
      </w:r>
      <w:r>
        <w:rPr>
          <w:rFonts w:cs="Times New Roman" w:ascii="Times New Roman" w:hAnsi="Times New Roman"/>
          <w:sz w:val="28"/>
          <w:szCs w:val="28"/>
          <w:lang w:val="en-US"/>
        </w:rPr>
        <w:t>Dej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u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аты 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аты для изображений </w:t>
      </w:r>
      <w:r>
        <w:rPr>
          <w:rFonts w:cs="Times New Roman" w:ascii="Times New Roman" w:hAnsi="Times New Roman"/>
          <w:sz w:val="28"/>
          <w:szCs w:val="28"/>
          <w:lang w:val="en-US"/>
        </w:rPr>
        <w:t>TIF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удио-форматы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ипертекстовый язык разметки 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ширенный язык разметки текста </w:t>
      </w:r>
      <w:r>
        <w:rPr>
          <w:rFonts w:cs="Times New Roman" w:ascii="Times New Roman" w:hAnsi="Times New Roman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sz w:val="28"/>
          <w:szCs w:val="28"/>
        </w:rPr>
        <w:t>. При этом для всех типов документов, включаемых в ЭБ, определяются стандартные или специфические определители типа документа (</w:t>
      </w:r>
      <w:r>
        <w:rPr>
          <w:rFonts w:cs="Times New Roman" w:ascii="Times New Roman" w:hAnsi="Times New Roman"/>
          <w:sz w:val="28"/>
          <w:szCs w:val="28"/>
          <w:lang w:val="en-US"/>
        </w:rPr>
        <w:t>DTD</w:t>
      </w:r>
      <w:r>
        <w:rPr>
          <w:rFonts w:cs="Times New Roman" w:ascii="Times New Roman" w:hAnsi="Times New Roman"/>
          <w:sz w:val="28"/>
          <w:szCs w:val="28"/>
        </w:rPr>
        <w:t xml:space="preserve">) в качестве грамматик, описывающих комплекс меток </w:t>
      </w:r>
      <w:r>
        <w:rPr>
          <w:rFonts w:cs="Times New Roman" w:ascii="Times New Roman" w:hAnsi="Times New Roman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sz w:val="28"/>
          <w:szCs w:val="28"/>
        </w:rPr>
        <w:t xml:space="preserve"> и их взаимосвязей или схемы описания ресурса (</w:t>
      </w:r>
      <w:r>
        <w:rPr>
          <w:rFonts w:cs="Times New Roman" w:ascii="Times New Roman" w:hAnsi="Times New Roman"/>
          <w:sz w:val="28"/>
          <w:szCs w:val="28"/>
          <w:lang w:val="en-US"/>
        </w:rPr>
        <w:t>ROF</w:t>
      </w:r>
      <w:r>
        <w:rPr>
          <w:rFonts w:cs="Times New Roman" w:ascii="Times New Roman" w:hAnsi="Times New Roman"/>
          <w:sz w:val="28"/>
          <w:szCs w:val="28"/>
        </w:rPr>
        <w:t xml:space="preserve">-схемы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ценки размера ЭБ важно не только определить количество единиц хранения, под которым понимается, преимущественно, число отсканированных книг. Надо иметь в виду, что под отсканированной книгой многие создатели ЭБ подразумевают и маленькую брошюру с одной единственной публикацией автора, и сборник произведений автора (причём каждое произведение в этом случае представляется в ЭБ отдельной единицей хранения), и многостраничную монографию или энциклопедию. Более того, для представления в электронной библиотеке может быть отсканирована не вся книга, а только отдельные её фрагменты. Поэтому ряд сетевых электронных библиотек в качестве оценки размера используют не количество отсканированных книг, а занимаемый ею объём памяти (в Мб или Гб). Однако к этим цифрам также нужно отнестись внимате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совершенные электронные библиотеки обладают существенными преимуществами по сравнению с традиционными. Главное достоинство заключается в потенциальной способности наиболее полно реализовать принцип общедоступности информации для всех заинтересованных пользователей, причём независимо от места нахождения информации и её потребителей. Более того, ЭБ позволяют коренным образом расширить само понимание принципа общедоступности, предполагая универсальную доступность всей мировой информации для всей мировой совокупности её потреб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дном из первых мест при создании электронных библиотек выходят правовые вопросы. К числу основных в настоящее время можно отнест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ение электронных библиотек в систему правоотношений, регламентируемых законодательством (определение субъектов и объектов правоотношений в области ЭБ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статуса электронной библиотеки, её собственника и владельц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просы соблюдения авторского права при создании ЭБ, взаимоотношений ЭБ с правообладателя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храну исключительных прав создателей и владельцев ЭБ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ение ЭБ как актив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змы саморегулирования в области создания и использования ЭБ, оптимизацию способов разрешения конфликтов и споров, возникающих в сфере электронных библиот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ое оформление способов доступа к цифровым объект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ение правоотношений при каталогизации электронных документов и коллекций в цел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 всей определенностью можно утверждать: электронные библиотеки - принципиально новая, многообещающая, перспективная форма бытования библиотеки в информационном обществе, основное назначение которой заключается в совершенствовании библиотечного обслужи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электронных библиотек и соответствующих информационных инфраструктур бурно происходит по всему миру. Под электронной библиотекой понимается распределенная информационная система, позволяющая надежно накапливать, сохранять и эффективно использовать разнообразные коллекции электронных документов, доступные в удобном для пользователей виде через глобальные сети передачи да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 созданию электронных библиотек было положено в 60-е годы в Соединенных Штатах Америки. Собрания разнообразных электронных документов формировались в военных, академических и образовательных организациях, а также крупнейших промышленных корпорациях под конкретные задачи. Ситуация периода 50-70-х годов характеризуется весьма распространенным в то время термином - "информационный взрыв". Суть этого явления заключалась в достижении предельного порога, ограничивающего возможности освоения информационного массива потенциальным потребителем информации. Иными словами, количество изданий, посвященных определенной отрасли знания, стало настолько велико, что превзошло физические возможности отдельного человека в освоении всего объема новых данных даже в пределах сравнительно узких отраслей знания. Неудивительно, что этот период характеризовался господством взглядов, согласно которым легче и дешевле повторить исследование, нежели найти результаты уже проведенных аналогичных разработ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 предоставляет все больше возможностей, и одна из них – электронные библиотеки. Они могут предоставлять книги платно или бесплатно, а также требовать регистрацию или быть открытыми. По мере развития Интернета все большее значение приобретает сфера онлайн-услуг. В сети можно оплачивать коммунальные услуги, узнавать новости, просматривать самые свежие выпуски газет, а также читать книги. Электронные библиотеки снабжают пользователей как художественной, так и научно-популярной, и даже технической литературой. При этом у них есть важное преимущество: книжный фонд в сети обновляется с высокой скоростью, и вероятность найти последнюю информацию о чем-либо гораздо выше, чем в обычной библиотеке. Это актуально, если вас интересуют события в какой-либо быстроразвивающейся сфере, например, продвижение сайтов или защита от вирусов. Более того, свежая литература по этим темам существует только в электронном ви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казания помощи библиотекам и другим учреждениям в создании электронных библиотек были приняты национальные, региональные и международные программы финансовой и технической помощи. В результате реализации проектов по созданию электронных библиотек мировым сообществом был накоплен научно-технический опыт, выработаны стандарты и принципы построения электронных библиот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Шрайберг. Я. Л. Основные положения и принципы разработки автоматизированных библиотечно-информационных систем и сетей: учеб. практ. пособие. изд. 2-е, испр. и доп. –М.: Либерия, 2001. – 102 с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нтольский. А. Б. Электронные библиотеки: принципы создания: научно-методическое пособие / Антольский. А. Б., Майстрович. Т. В. – М.: Либерия – Бибинформ, 2007. – 288 с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емсков. А. И., Шрайберг. Я. Л. Электронные библиотеки: учебник для студентов вузов культуры и искусства и других вузов / А. И. Земсков, Я. Л. Шрайберг. – М.: Либерия, 2003. – 352 с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Яцевич. М. А. Электронная библиотека «Память Беларуси»: к вопросу создания / Яцевич. М. А. // Библиотечный свет. – 2002. - № 1. – С. 17-19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53:00Z</dcterms:created>
  <dc:creator>Анюта</dc:creator>
  <dc:description/>
  <cp:keywords/>
  <dc:language>en-US</dc:language>
  <cp:lastModifiedBy>SYSTEM</cp:lastModifiedBy>
  <dcterms:modified xsi:type="dcterms:W3CDTF">2011-09-18T15:53:00Z</dcterms:modified>
  <cp:revision>2</cp:revision>
  <dc:subject/>
  <dc:title>           Электронная  библиотека</dc:title>
</cp:coreProperties>
</file>