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легия В.А. Жуковского «Море»</w:t>
      </w:r>
    </w:p>
    <w:p>
      <w:pPr>
        <w:pStyle w:val="Style15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(восприятие, истолкование, оценка)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жанре элегии существует особая система ценностей. Вечность безграничного бытия предполагает пантеистическую тайну, на фоне которой жизнь приобретает личную целостность благодаря своей предельной сконцентрированности во времени и пространстве. Элегическая красота - это «прощальная кpaca» невозвратного мгновения, а элегическое переживание есть чувство живой грусти об исчезнувшем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гия «Mope» написана В.А. Жуковским в 1822 году. Это стихотворение выражает грустные размышления лирического героя над таинственной и удивительно живописной стихией воды. «Глубокая тайна» хранится в бездне лазурного моря. Именно она привлекает лирического героя и своим драматическим напряжением, и своей безмятежностью, неподвижностью. Поэта волнует взаимоотношение двух бездн - морской и небесной. Море у Жуковского несвободно в отличие от абсолютно свободного неба. Море томится в земной неволе, оно может лишь наслаждаться видом. «Далёкого», «светлого» неба. Кажется, будто два существа, ощущая своё родство, духовно тяготеют друг к другу. Любовь к небу - это высокий идеал, который наполняет жизнь моря глубоким смыслом. В тоже время море, небо и буря - это символические образы. У Жуковского небо - символ безмятежности, покоя, кpacoты. Когда море побеждает враждебные тучи, торжествует «сладостный» блеск возвращённых небес,», тишина, неподвижность. Но небо символизирует ещё и душу, летящую ввысь, - стремление . неземному совершенству. В свою очередь, море тоже является символом переменчивой человеческой душ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тихотворении изменяется и развивается только образ моря. Глазами лирического героя мы с высоты наблюдаем его движение. Жуковский удивительно точно выбрал стиль стихотворения: элегия представляет собой поэтическое обращение лирического героя к рекой стихии. Возможно, она напоминает ему его собственное душевное состояние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езмолвное море, лазурное море,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Стою очарован над бездной твоей.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ы живо; ты дышишь; смятенной любовью,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ревожною думой наполнено ты ..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вижение моря сходно с необратимостью человеческой жизн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этому сквозь призму центрального образа элегии лирический герой говорит о собственных переживаниях и чувствах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ой особенностью стихотворения является соединение статики и динамики. Красочные описания, которые рисует Жуковский, сочетаются в элегии с элементами повествования: лирический субъект рассказывает о море, как о живом существе, которое любит, мыслит, борется с тёмными тучами за небо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Когда же сбираются тёмные тучи,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Чтоб ясное небо отнять у тебя -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ы бьёшься, ты воешь, ты волны подъемлешь,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ы рвёшь и терзаешь враждебную мглу ..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о отметить, что конфликт моря и противостоящих ему сил к концу стихотворения разрешается. Однако полной внутренней гармонии и внешней безмятежности образ моря не достигает: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И мгла исчезает, и тучи уходят;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Но, полное прошлой тревоги своей,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ы долго вздымаешь испуганны волны,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И сладостный блеск возвращённых небес</w:t>
      </w:r>
    </w:p>
    <w:p>
      <w:pPr>
        <w:pStyle w:val="Style15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Не вовсе тебе тишину возвращает ..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рический герой чувствует обманчивость неподвижного моря. Не случайно последние строки стихотворения раскрывают главную идею элегии: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ы в бездне покойной скрываешь смятенье,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Ты, небом любуясь, дрожишь за него.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инная жизнь состоит в вечном движении, в вечной борьбе. Создаётся впечатление, что лирический герой видит счастье и радость в сражении за любовь. Нельзя успокаиваться, нельзя смиряться. Победа над «тёмными тучами». Жизни может быть одержана только в напряженной борьбе. Видимая безмолвность и внутренний драматизм моря отображают душевное состояние лирического геро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анном стихотворении раскрывается романтическая тема извечной тоски по идеалу, беспокойного стремления к далёкой мечте: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езмолвное море, лазурное море,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Открой мне глубокую тайну твою: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Что движет твоё необъятное лоно?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Чем дышит твоя напряжённая грудь?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Иль тянет тебя из земныя неволи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Далёкое, светлое небо к себе?...</w:t>
      </w:r>
    </w:p>
    <w:p>
      <w:pPr>
        <w:pStyle w:val="Style15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как можно ярче показать постоянное движение моря, Жуковский использует множество глаголов. Почти в каждой строке стихотворения лирический герой описывает изменения моря: море дышит, наполнено «сметенной любовью» и «тревожною думой». С самого начала элегии Жуковский даёт нам понять, что у моря есть душа. Дух, по Жуковскому, - основа жизни. Динамика развития образа моря происходит в противопоставлении статичному небу. Лирический герой описывает блеск небес в тёплых и светлых тонах. Изобилие эпитетов помогает поэту усилить контраст света и тьмы. В раскрытии взаимоотношения двух стихий применяется антитеза. Существительные «любовь», «жизнь», «свет», «тишина» противопоставляются другим: «тайна», «неволя», «тучи», «тревога», «смятенье»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-особому звучат в романтическом контексте славянизмы, архаизмы, придающие элегии окраску высокого поэтического стиля. Повторы усиливают мелодичность и музыкальность произведения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гию «Море» можно разделить на две смысловые части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ая часть (начало элегии) - лирическое обращение к морской стихии. Мы узнаём о том, что «безмолвное море» наполнено тревожною думой. Во второй части поэт раскрывает читателю «глубокую тайну». Важно отметить, что, несмотря на большой объём, стихотворение стройно и соразмерено. Эти качества стиху придает рифма и ритм. Элегия написана четырёхстопным амфибрахием. Нейтральность этого размера сочетается с несомненной напевностью, поэтому отсутствие рифмовки не замечается. По звучанию элегия напоминает движение и шум волны, ощущаются приливы и отливы моря. Если в начале оно безмолвно и спокойно, затем «свободная стихия» всё сильнее волнуется. Когда же небо зарывают тучи, море, боясь разлуки с ним, «терзает враждебную мглу ...»Поэт использует такой синтаксический приём, как градация: «Ты бьёшься, ты воешь, ты волны подъемлешь, / / Ты рвешь, терзаешь враждебную мглу ...» Это кульминация элегии. Затем море успокаивается, но лирический герой говорит о том, что эта безмятежность обманчива.</w:t>
      </w:r>
    </w:p>
    <w:p>
      <w:pPr>
        <w:pStyle w:val="Style15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легия «Море» по праву считается манифестом Жуковского романтика. Главное в ней - изображение чувств человека, его эмоций и переживаний. Обращение к пейзажной лирике, точнее морской стихии, необходимо поэту, чтобы глубже и ярче понять изменения души человека. Море в стихотворении олицетворено. Одновременно оно является символом тоски и несвободы. Морская стихия ассоциируется с бездной человеческого «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3:00Z</dcterms:created>
  <dc:creator>Admin</dc:creator>
  <dc:description/>
  <cp:keywords/>
  <dc:language>en-US</dc:language>
  <cp:lastModifiedBy>SYSTEM</cp:lastModifiedBy>
  <dcterms:modified xsi:type="dcterms:W3CDTF">2011-09-18T15:53:00Z</dcterms:modified>
  <cp:revision>2</cp:revision>
  <dc:subject/>
  <dc:title>В</dc:title>
</cp:coreProperties>
</file>