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ru-RU" w:eastAsia="en-US"/>
        </w:rPr>
      </w:pPr>
      <w:r>
        <w:rPr>
          <w:b/>
          <w:color w:val="000000"/>
          <w:sz w:val="28"/>
          <w:szCs w:val="32"/>
          <w:lang w:val="ru-RU" w:eastAsia="en-US"/>
        </w:rPr>
        <w:t>«Экспрессионизм в рок-поэз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ru-RU" w:eastAsia="en-US"/>
        </w:rPr>
      </w:pPr>
      <w:r>
        <w:rPr>
          <w:color w:val="000000"/>
          <w:sz w:val="28"/>
          <w:szCs w:val="24"/>
          <w:lang w:val="ru-RU" w:eastAsia="en-US"/>
        </w:rPr>
        <w:t>(Творческая работа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58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ыполнила:</w:t>
      </w:r>
    </w:p>
    <w:p>
      <w:pPr>
        <w:pStyle w:val="Normal"/>
        <w:spacing w:lineRule="auto" w:line="360"/>
        <w:ind w:firstLine="5812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аткова Екатери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2"/>
          <w:lang w:val="ru-RU" w:eastAsia="en-US"/>
        </w:rPr>
      </w:pPr>
      <w:r>
        <w:rPr>
          <w:color w:val="000000"/>
          <w:sz w:val="28"/>
          <w:szCs w:val="22"/>
          <w:lang w:val="ru-RU" w:eastAsia="en-US"/>
        </w:rPr>
        <w:t>2008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 w:eastAsia="en-US"/>
        </w:rPr>
      </w:pPr>
      <w:r>
        <w:rPr>
          <w:b/>
          <w:color w:val="000000"/>
          <w:sz w:val="28"/>
          <w:szCs w:val="32"/>
          <w:lang w:val="ru-RU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>1. Определение экспрессиониз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2. Основные особенности экспрессиониз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3. Анализ песни Ю. Шевчука «Песня о Гражданской войн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32"/>
          <w:lang w:val="ru-RU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ru-RU" w:eastAsia="en-US"/>
        </w:rPr>
      </w:pPr>
      <w:r>
        <w:rPr>
          <w:color w:val="000000"/>
          <w:sz w:val="28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В литературе существует такое направление, как экспрессионизм. Это направление появилось в начале XX века. С помощью него писатель или поэт мог наиболее явно выражать своё отношение к окружающей действитель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Меня заинтересовал вопрос: может ли такое, как экспрессионизм, направление использоваться в музы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иболее часто экспрессионизм используется в таком музыкальном направлении как рок. Я решила выявить основные закономерности и особенности экспрессионизма. Какими средствами автор достигает нужного эмоционального воздействия на слушателя? Можно ли рок считать искусство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ля исследования я взяла песню Юрия Шевчука «Песня о Гражданской войне» и попыталась выяснить, относится ли эта песня к такому направлению как экспрессиониз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 w:eastAsia="en-US"/>
        </w:rPr>
      </w:pPr>
      <w:r>
        <w:rPr>
          <w:b/>
          <w:color w:val="000000"/>
          <w:sz w:val="28"/>
          <w:szCs w:val="32"/>
          <w:lang w:val="ru-RU" w:eastAsia="en-US"/>
        </w:rPr>
        <w:t>1. Определение - экспрессион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 w:eastAsia="en-US"/>
        </w:rPr>
      </w:pPr>
      <w:r>
        <w:rPr>
          <w:b/>
          <w:color w:val="000000"/>
          <w:sz w:val="28"/>
          <w:szCs w:val="32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Экспрессионизм - это направление в искусстве, провозглашающее основой художественного изображения подчёркнутую нервную выразительность образа. Искусство резких, тревожных красок, искусство крика. Основной предмет изображения в экспрессионизме - внутренние переживания человека (боль, страдания, любовь, вера, надежда), выраженные предельно - эмоционально - как вопль отчаяния или безудержно - восторженное утверждение. В войны главной темой экспрессионизма стали кошмар бессмысленной войны и резкий протест против неё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Для экспрессионизма характерен сильнейший социально критический пафос (разоблачение механизма цивилизации, протест против подавления личности). Стилистика экспрессионизма определяется тяготением к абстрактности, острой эмоциональностью высказываний автора, использованием гротес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Для экспрессионизма характерен принцип всеобхватывающей субъективной интерпретации реальности, возобладавшей над миром первичных чувственных ощущений. В центре художественного мира писателя - сердце человека, истерзанное равнодушием людей и бездушием ми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музыкальном искусстве наиболее лучшему пониманию таких чувств и переживаний человека способствует сама музыка, мелодия, её темп и ритм. Певец должен сам переживать то, о чём он поёт и понимать то, что он поё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Главную роль играют слова. Тяжелая жизнь, вечная борьба за заработок, неулыбающиеся лица на улицах - таково сегодняшнее состояние нашего общества. Избыток проблем в быту требует какой-то разрядки, выплескивания энергии. Поэтому прослушивание песен с острыми социальными текстами не располагает к отдыху, а наоборот, усугубляет чувство отчаяния, навеваемое жизнью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2. Основные особенности экспрессионизм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меты, явления, характеры подвергнуты излому и деформации, превращаются в формальные средства выражения субъективных эмоций, трагического мироощущения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минирует жестокость, ложь, человеческие страдания и тревожное предчувствие катастрофы как неизвестного следствия действующих законов жизн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ирический герой рок - поэзии проявляется в момент наивысшего напряжения духовных сил: он выразитель сильных эмоций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стетические приёмы экспрессионизма: заострённость, резкость, ударность, выделение одной - двух черт, способность одним приёмом создавать образ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йзаж: серая зарисовка, чаще всего показан город, врывающийся во внутреннюю жизнь человека, его психику. Это разорение, запустение; милитаристический пейзаж, мир, теряющий жизненность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ветовая палитра типично - экспрессионистская, преобладают красный, чёрный, серый и синий цвета. Функция цвета необычна, поскольку он часто заменяет собой описание самого предмет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изнь - выразительное перевоплощение действительности; обыденная повседневная жизнь изображена как трагическая и абсурдная, в ней господствует ужас и безумие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удожественные средства: частые повторы, антитезы, гиперболы, гротеск, инверси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ощущение лирического героя трагическое, напряжённое. Однако мир в представлении лирического героя способен к обновлению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3. Анализ песни. Ю. Шевчук «Песня о Гражданской войне»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трана швыряла этой ночью - мутной сволочь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, разменяв добро на зло, как деньги старые на новые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Рвануло. Асфальт, когда он на щеке, как водка с горечь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окна… окна были первые, готовы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зло на заливном коне взмахнуло шашко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Добро - оно всегда без кулаков - трясло культяшк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ыталось жалость убедить, помочь опомнится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Но всё быстрее и точней летела конниц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Аплодисменты! На манеж под звёздным куполом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выпускала ночь зверей и замяукала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заалела, вспотела, вмиг состарилась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побледнела, и струхнула, и затарилас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Чем Бог послал, а чёрт подсунул им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он ведь старый театрал, он любит гри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ела вдруг стали все огроные да полы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И пьяница-сапожник в память нам остаил пленки голы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авда на правду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ера на икону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земля да на цве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Это я да это ты…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трана швыряла этой ночью - мутной сволочь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Закат, когда он на щеке, как водка с горечь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трах покрывал всё матом, будто потом, страх брёл по город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Ночное небо было дотом, оно ещё напоминало чью-то бород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овинция зевала грустно, нервно в телевизоры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кто-то просто шёл домой и ел яичниц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Дышали трупы тихо, мерно под скальпелем провизор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кто-то в зеркале вертел уж своей личность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трану рвало, она, согнувшись пополам, искала помощ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помощь танков по лоткам давила овощ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плодисменты! Бис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езде ревело зрелищ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треляло право по беде - увидишь где ещё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трана рыдала жирной правдой, так и не поняв истины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Реанимация визжала, выла бабой, последней пристань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 xml:space="preserve">Пенсионеры с палками рубились в городки с милицией,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репортёры с галками их угощали блиц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Да повар - голод подмешал им в жирный суп довольно порох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Герои крыли тут и там огнём по шорох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И справедливость думала занять чью-либо сторон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отом решила, как всегда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«Пусть будет смерти поровну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Да погибали эти окна, эти крыши первы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се пули были здесь равны, все мысли верны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плодисменты! Бис! Везде ревело зрелищ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Стреляло право по беде - увидишь где ещё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И лишь в гримёрке церкви пустота в тиши да в ладане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Где высота да простота, где баррикады ада не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Она горела в вышине, без дыма, пламени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Я на колени тоже встал, коснувшись этого единственного знамен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авда на правду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ера на икону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земля да на цветы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Это я да это ты…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Страна швыряла прошлой ночью - мутной сволочь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Страна скребла лопатой по крови, покрытой инее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Да по утрам вся грязь, все лужи отражают сине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сфальт, когда он на щеке, как водка с горечь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На память - фото пирамид с пустыми окнами - глазниц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Аплодисменты! Чудный вид с листом кленовым да с синиц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А будущее, что только родилось, беззвучно плакал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время тикало себе, а сердце такало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Правда на правду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Вера на икону,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А земля да на цве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Это я да это ты…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 песня о том, что люди во время Гражданской войны забывают о вере, нравственности, упиваясь войной. Шевчук изобразил войну как грандиозно - поставленное ужасное театральное представление. Шевчук олицетворил страну, где идёт эта война. Он показал её в виде живого существа, которому плохо от этой воины. Страна страдает и ищет помощи, но этой помощи ей никто не даё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трану рвало, она, согнувшись пополам, искала помощи.  А помощь танков по лоткам давила овощ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евчук в этой песне показывает весь ужас войны. Везде раздаются взрывы, лежат мёртвые тела. Граждане воюют друг с другом. Везде царит беспредел. Злость перехлёстывает человека. Ради идеи люди идут на всё даже на убийства. Из-за одних страдают другие. Безвинно погибают дети, женщины, старики. Этому всему нет оправдания. Люди не понимают, к чему это всё может привести. И лишь в церкви, как в гримёрке, спокойно и тихо здесь можно укрыться от всего этого кошмара войны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И лишь в гримёрке церкви пустота в тиши да в ладане, Где высота да простота, где баррикады ада не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ие люди, которых эта война не затронула, спокойно жили, смотрели телевизор, ели, следили за своей внешностью. Они наблюдали за войной издалека и не думали о том, что сейчас кто-то страдает, голодает, о том, что кому-то нужна помощь.</w:t>
        <w:tab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евчук представил то, что за каждой войной кто-то наблюдает свыше. Это может быть дьявол или ещё кто-либо. И этот кто-то следит, чтобы войны заканчивались равными потерями с обеих сторон: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И справедливость думала занять чью-либо сторону. Потом решила как всегда:  «Пусть будет смерти поровну»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когда война закончилась, люди не знали, что с ними будет дальше, но они чувствовали, что последствия этой войны ужасны. Стоит серый, безжизненный город с домами, в которых выбиты стёкла. Вежде лужи крови. Шевчук часто повторяет слова: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Страна швыряла этой ночью - мутной сволочь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и слова заставляют слушателя обратить на эти строчки больше внимания. Самое страшное было пережить ночь. Ночью человек не разбирается, кто идёт, а сразу стреляет. Он может убить обычного человека, который не хотел сделать ничего плохого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вчук сравнивает войну с театральным представлением. Для этого он использует такой художественный приём как гротеск - соединение прекрасного и безобразного, комического и трагическог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Аплодисменты! Бис! Везде ревело зрелище, Стреляло право по беде - увидишь где ещё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вчук в своей песни использует серые, красные и чёрные цвета, что характерно для экспрессионизма.  Музыка помогает восприятию текста. Чередование спокойного и тихого пения, часто переходящего в шёпот. Певец такой манерой пения пытается донести до слушателя смысл песни.</w:t>
      </w:r>
      <w:r>
        <w:rPr>
          <w:color w:val="000000"/>
          <w:sz w:val="28"/>
          <w:lang w:val="en-US" w:eastAsia="en-US"/>
        </w:rPr>
        <w:t xml:space="preserve"> 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работы я выявила основные особенности экспрессионизма и проанализировала песню Юрия Шевчука «Песня о гражданской войне». Экспрессионистская рок - поэзия занимает важное место в музыкальной культуре. Она помогает лучше выразить чувства людей. Многие современные музыканты, к сожалению, рабы собственного имиджа. И их поклонники воспринимают, прежде всего, не то, что несут их глубокие и проникновенные песни, а именно эту внешнюю задиристость. А ведь нужно, мне кажется, не просто прыгать у сцены и кричать, а следовать тому, что почерпнуто из песен Цоя, Бутусова и Шевчука. И тогда, возможно, рок будет восприниматься не как нечто аморальное, противоестественное, а как обыкновенное направление искусства. И эстетика не будет иметь ничего проти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 w:eastAsia="en-US"/>
        </w:rPr>
      </w:pPr>
      <w:r>
        <w:rPr>
          <w:b/>
          <w:color w:val="000000"/>
          <w:sz w:val="28"/>
          <w:szCs w:val="32"/>
          <w:lang w:val="ru-RU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ru-RU" w:eastAsia="en-US"/>
        </w:rPr>
      </w:pPr>
      <w:r>
        <w:rPr>
          <w:b/>
          <w:color w:val="000000"/>
          <w:sz w:val="28"/>
          <w:szCs w:val="32"/>
          <w:lang w:val="ru-RU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усская литература XX века 11 класс часть 2 - 6-е изд., \ Сост. В.В. Агеносов. - М.: Дрофа, 2001. - 508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Русский язык: журнал №29(437), статья С.Н. Никитиной - М.: издательский дом «Первое сентября», август 2004. - 1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en-US"/>
        </w:rPr>
        <w:t>Хрестоматия по литературе для 10-11 классов \ Сост. Э.Н. Аламдарова - М.: Астраханский педагогический институт, 1994. - 687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36"/>
      <w:szCs w:val="36"/>
      <w:lang w:val="de-DE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36"/>
      <w:szCs w:val="3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4:00Z</dcterms:created>
  <dc:creator>КАТЯНЯ</dc:creator>
  <dc:description/>
  <cp:keywords/>
  <dc:language>en-US</dc:language>
  <cp:lastModifiedBy>SYSTEM</cp:lastModifiedBy>
  <dcterms:modified xsi:type="dcterms:W3CDTF">2011-09-18T15:54:00Z</dcterms:modified>
  <cp:revision>2</cp:revision>
  <dc:subject/>
  <dc:title>   </dc:title>
</cp:coreProperties>
</file>