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ы – символ молодост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вящается Году молодеж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9 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ind w:left="0" w:hanging="0"/>
        <w:contextualSpacing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Style15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ы русского поля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ы русского леса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ы русского сада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ы в языковой картине мира других народов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ы и их значения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но о цветах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ind w:left="0" w:firstLine="709"/>
        <w:contextualSpacing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Style15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аждого народа есть свои любимые цветы. Для англичан – это роза, нарцисс, клевер (трилистник), для французов – ландыш, для голландцев – тюльпан, для китайцев – хризантема, лотос, для японцев – цветки вишни саку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их цветочных пристрастиях народ отражает черты своего национального характера. Огромный, как необъятные просторы России, мир вбирают в себя любимые русскими полевые и садовые, лесные цветы. Сколько надежд, радостей, счастья, теплоты встреч, песен за простыми, всеми известными названиями – василек, ромашка, клевер, колокольчик, сирень, ландыш, одуванчик, фиал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ы дали жизнь стихам, песням, сказкам и легендам, рисункам и живописным полотнам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веты русского пол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я русская история, фольклор и литература, публицистика доказывают особую значимость поля для мироощущения русски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е поле – крупица русской земли, большая или меньшая, но история ее. Вспомним Куликово поле (воспетое А. Блоком), Бородинское поле («Бородино» М. Лермонтова). Любовь русских к свободе, воле, тоска по счастью отразилась в привязанности к русским бескрайним просторам, полю, степи, раздоль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лучайно поле – излюбленная тема и образ русских песе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, русское поле…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я давно человек городской, -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ах полыни, вешние ливн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руг обожгут меня прежней тоской…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есня «Поле»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тельно по красоте русское поле, особенно весной и летом, когда расцветают цветы. Наш взор быстро найдет синие цветы василька, желтоглазые ромашки, пушистые соцветия клевера, ярко-желтые одуванч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пестрое и благоухающее разноцветье создает атмосферу праздника весны, лет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ота русских полевых цветов – источник вдохновения русских поэтов. Это доказывают стихотворения И. Бунина и В. Брюсов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на полях моей родины скромны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стры и братья заморских цвето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возрастила весна благовонна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елени майских лесов и луг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идят они не теплицы зеркальные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ебосклона простор голубой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ят они не огни, а таинственны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чных созвездий узор золот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ет от них красотою стыдливою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дцу и взору родные он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говорят про давно позабыты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лые д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. Бунин. Полевые цветы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ики убогие северной весны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ете вы кротостью мирной тиши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ндыш клонит жемчуг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пных белых слез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ий колокольчик спит в тени берез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ая фиалка высится стройна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ая ромашка в зелени вид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иван-да-марья, одуванчик там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тенькие звезды всюду по поля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. Брюсов. Цветики убогие северной весны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ромный темно-голубой полевой цветок василька, растущий во ржи и других злаках, обязан своим названием древнерусскому переоформлению греческого basilikon «царский» (цветок, растение), суффиксального производного от basileus «царь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ядя на картину А. Венецианова «Девушка с васильками», невольно вспоминаешь крестьянку Акулину из рассказа И.С. Тургенева «Свидание»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-и, какой вздор, моя любезная: в чем нашла страх! Что это у тебя, - прибавил он, подвинувшись к ней, - цветы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Цветы, - уныло отвечала Акулина. – Это я полевой рябинки нарвала, - продолжала она, несколько оживившись, - для телят хорошо. А это вот череда – против золотухи. Вот поглядите-ка. Какой чудный цветик; такого чудного цветика я еще отродясь не видала. Вот незабудки, а вот – маткина душка… А это вот я для вас, - прибавила она, доставая из-под желтой рябинки небольшой пучок голубеньких васильков, перевязанных тоненькой травкой – хотите? (И. Тургенев. Свидание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лодный возлюбленный Акулины забывает подаренный ею букет васильков, тем самым показав свое бессердечие и жесток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вь Акулины к полевым цветам подчеркивает чистоту и красоту ее души, близость к природе, наблюдательность и поэтичн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илек в рассказе выступает символом нежной, сильной, самоотверженной, но несчастной любви, преданной невинности, хрупкости любящей девуш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ычайно образно звучит строка «Ты – мое васильковое слово…» из стихотворения С. Есенина «Я красивых таких не видел», посвященного сестре поэта – Шур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возможно, проходя мимо поляны, на которой цветут ромашки, остаться равнодушным. Цветок ромашки, по народному преданию, похож на чудесный глаз, который все види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машке посвящена картина В. Васнецова «Луг с ромашками». Стихотворение М. Дудина «Ромашка»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машка, излучая свет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олнышко похожая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жит везде за нами вслед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я, а не прихожа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поздней осени на на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осает взгляды смелы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е веселый желтый глаз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ресницы белы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в лугу, она в лес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ядом – обочин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сей земле ее крас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ра рассредоточи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сем полянам и поля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машка с мая месяц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частье вам, на радость ва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ет, цветет и свети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машка – излюбленный образ народных песен: «Ромашки спрятались» (слова И. Шаферана, музыка Е. Птичкина), «Гляжу в озеры синие» (слова И. Шаферана, музыка Л. Афанасьева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лугу и на лесной поляне, в глухом овраге и на берегу речки всегда приветливо встречают нас синие, голубые или белые цветки колокольчиков. По народному поверью, звонят они лишь раз в году – в волшебную ночь накануне Ивана Купал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-то удивительно родное, русское таится в изящных и неброских на вид голубых колокольчиках. А.К. Толстой посвятил этим нежным цветам стихотвор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окольчики мои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ики степные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глядите на меня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но-голубые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 чем звените в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нь веселый мая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ь некошеной трав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ой качая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веты русского лес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чательны по красоте и лесные цветы. Древнерусская легенда гласит, что морская царевна Волхова полюбила юношу Садко, он же отдал свое сердце Любаве. Опечаленная Волхова вышла на берег и стала плакать. И там, где упали слезинки царевны, выросли ландыши – символ чистой и беззаветной любв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ндыши были любимыми цветами П. Чайковского, Н. Карамзина (вспомните героиню повести «Бедная Лиза», собиравшую ландыши), И. Бунина, И. Репи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 Лермонтов в стихотворении «Когда волнуется желтеющая нива…» так воспел ландыш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Когда, росой обрызганный душистой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мяным вечером иль утра в час златой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-под куста мне ландыш серебристы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тливо кивает головой…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но сказал о ландыше А. Фе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ервый ландыш! Из-под снег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просишь солнечных луче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ая девственная нег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ушистой чистоте твоей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ервый луч весенний ярок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в нем нисходят сны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ты пленителен, подаро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ламеняющей весны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дева в первый раз вздыхает –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чем, неясно ей самой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обкий вздох благоухае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ытком жизни молод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«Первый ландыш»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шебную встречу с ландышем описывает Вл. Солоухи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яв меня в лес, сестра прилегла отдохнуть на поляне, что-то там расстелив, а меня послала в ближайшие деревья, чтобы я поискал ландышей. Сколько мне было лет, я не знаю, очевидно, мало, если живого ландыша я до сих пор, оказывается, не видел. Я спросил у сестры, какие бывают ландыши, и она ответила коротко и мудро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амые красивые. Когда увидишь, не ошибешь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кого-то из прозаиков записано, как он, никогда не слышавший соловья, решил узнать его сам, по голосу, и как сначала принимал за соловьиные то одну, то другую птичью песенку. Но вдруг все пропало, исчезло, замерло. Огромные золотые обручи покатились по земле, благоговейно онемевшей. Запел солов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ое же чувство очевидной исключительности и непохожести ни на что другое испытал и я, когда, не соблазнившись другими цветами, остановился перед волшебной веточкой ландыша, расцветшего в зеленоватой еловой те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ржав первый экзамен на чувство прекрасного (при подсказке такого цветка, как ландыш, не так уж трудно было выдержать), я вынес из леса, на залитую солнцем опушку, пестреющую лиловыми, желтыми, синими, красными цветами, веточку как бы даже не солнечного, а лунного цвет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был как русалка среди играющих румяных деревьев – красавиц, как призрак среди пирующих пьяных рыцарей, как бледная невеста в фате среди пышущих здоровьем и весельем подруг. И если было сказано, что роза и лилия царствуют в цветочном царстве, как дневное и ночное светило на земле, то ландыш – самый преданный, самый верный и приближенный рыцарь лил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веты русского сад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ы сада также любимы русскими людь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и них особой любовью пользуется сирень. Происхождение названия сирень связано с древнегреческой легендой, рассказанной в «Метаморфозах» Овидия: Пан, влюбленный в нимфу Сирингу, безуспешно преследовал ее, пытаясь объясниться. Боязливая нимфа, добежав до реки, просила ее о помощи и была превращена в тростник, из которого безутешный Пан сделал себе свирель. Но так как свирели затем стали делать из мягкой древесины сирени, то этот куст и оказался соотнесенным с именем Сиринги, чье сердце так и не было разбужено для любв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рень родом из Персии. 400 лет назад сирень привезли в Вену, откуда она стала быстро распространяться по всей Европ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усской поэтессы Е. Бекетовой есть стихи о сирен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тру, на зар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осистой трав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ойду свежим утром дышать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 душистую тень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о счастье в сирени живет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еленых ветвя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теснится сирень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ойду свое счастье иска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жизни счастье одн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найти суждено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ушистых кистя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е бедное счастье цветет…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рень вдохновляла и продолжает вдохновлять поэтов: стихотворение Е. Долматовского «Сирень» (1943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коп донес июньский ден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ытых листьев шоро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ахнет юная сирен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ьней, чем старый поро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ь вдоль садов проходит фронт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се цветет в сирен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о, и нежный горизонт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голубые те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далеко, тебя здесь нет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для тебя я сно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л трепещущий букет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ладный и лиловы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нарядной гильзе он стои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емлянке батальонной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лодным пламенем горит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будто спирт зажженны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дут усталые друзья, -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 тут светлее стан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вь моя, сирень тво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яет и не вян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ниге Н. Золотницкого «Цветы в легендах и преданиях» читаем: «На Востоке, откуда, как мы знаем, и происходит, сирень, она служит эмблемой грустного расставания, и потому влюбленный вручает ее обыкновенно возлюбленной только тогда, когда они расходятся или расстаются навсегда». Это восприятие сирени передалось и европейской, и русской культуре. В романе «Обломов» И. Гончарова для Ольги Ильинской сирень была олицетворением весны души, первой любви. Но, независимо от намерений самой девушки, ветка сирени, протянутая Ольгой Обломову, в точности исполнила свое роковое предназначение. Ольга и Обломов рассталис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эме С. Есенина «Анна Снегина» сирень также стала символом печального расстава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ще перед встречей поэта с Анной звучит печальный мотив сирени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от и Криуша…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 год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рил я знакомых крыш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реневая погод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ренью обрызгала тишь…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конце поэмы, когда лирический герой узнает об отъезде Анны из России, вновь возникает образ сирен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у я разросшимся садом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 задевает сирен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мил моим вспыхнувшим взгляда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орбившийся плетень…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кие милые были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т образ во мне не уга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се в эти годы любили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, значит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ли и на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чательным эпитетом наделяет сирень А. Ахматова в стихотворении «Лучше б мне частушки задорно выкликать»: «белая Божия сирень». Б Пастернак при описании сирени экспериментирует со словом: «Всем роспуском кистей лиловогроздых. Сирень вбирает свежести струю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рень – излюбленный образ русского натюрморта: картины П. Кончаловского и А. Шалаева «Сирень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усских лирических песнях сирень выступает символом любви, весны, радости. Здесь может прозвучать песня «Шофер» (слова Твардовского музыка М. Черемухина), «Сирень - черемуха» (слова А. Сафронова, музыка Ю. Милютина), «Белая сирень» (слова А. Поперечного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ть города, где особенно много сирен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, поздней весной, серые стены и башни старого Таллина сливаются с лиловыми цветами сирени. И дальше, на севере Европы – в Финляндии, Норвегии – больше всего разводят сирень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явлении сирени в Скандинавских странах рассказывается в одной из легенд. Весна, смешав лучи солнца и радуги, стала бросать их на землю. И там, куда падали лучи, распускались цветы – желтые, оранжевые, красные, синие, белые. Весна шла с юга на север, щедро рассыпая разноцветные лучи. Когда же она достигла севера, у нее остались только одни лиловые. Из них то и выросли кусты сирени. (По Н. Верзилину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сиренью связаны у нас, прежде всего, воспоминания о весне, о чудесном месяце мае, когда пробудившаяся от зимнего сна природа одевается свежей зеленью, пестрыми цветам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рень вдохновила П.И. Чайковского на создание редкого по красоте балета – сказки «Спящая красавица». Умна и великодушна фея Сирени, и каждый шаг ее смягчает тревогу перед силами зла. А мстительная колдунья Карабос предсказывает юной красавице Авроре вечный сон после совершеннолетия… Пусть это просто сказка, придуманная людьми, но разве что в памяти человека не остаются навсегда прекрасным видением подаренные букеты сирени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Руси был прежде такой обычай: когда сирень расцветала, девушки разыскивали в кустах свое сиреневое счастье – цветки в пять или шесть лепестков – и, положив в рот, проглатывали. Наивный, смешной обряд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благодарны сирени за ее веселый куст, за то, что по весне она первая распускает свои зеленые листья, а осенью позже других сбрасывает их. Сирень разделась – жди, говорят, зимы. Но сколько надежды, тепла, солнца таится в каждом лиловом ее букете!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ин из наших любимых цветов – фиалка. Слово фиалка – от латинского слова «виола». Так называли этот цветок. Того же происхождения слово фиолетовый, то есть, цвета фиалки. Цвет фиалок настолько интенсивен, что послужил названию краски – фиалковая синь. Запах у них сильный и приятный. Если находишь фиалки, становится ясно – наступает весна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ть красивое сказание о том, что, прежде чем создать фиалку, Земля долго мечтает, глядя в голубое небо…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алка для русских – один из символов Родин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сне «Я шагаю по Москве» (слова Г. Шпаликова, музыка А. Петрова) есть такие строк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если я по дому загрущу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снегом я фиалку отыщ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спомню о Москв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ионы – похожи на розы. И, как розы, бывают различных окрасок – алые, розовые, белые, с дивно краснеющей сердцевиной, которая упрятана в глубине чашечки. Пышные, большие, клонятся к земле, не выдерживая собственной тяжести. Соберешь в букет – рвутся из рук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ое название пионы получили от местности Пиония в Древней Греции, где когда-то росли в диком виде. А еще древнегреческая легенда утверждает, что названы они в честь врача Пеона, который отваром и каплями цветочного сока лечил всевозможные болезни. Вылечил он и бога подземного царства Плутона от ран, нанесенных Геркулесом. Об этом узнал Эскулап – учитель Пеона и, позавидовав ученику, решил его отравить и тогда Плутон превратил юношу в прекрасный цветок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итае пион называют цветком благородства и почета. На свадьбах и в праздники его преподносят друзьям как знак добрых пожеланий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 про растение марьин корень приходилось ли вам слышать? Это тоже пион, только дикий, его можно встретить в Сибири, на Алтае, в казахских степях, и славится он именно лесистым своим корневищем. В годы войны с гитлеровцами многим алтайцам он спас жизнь: корневище ели вместо картошк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рис. Когда титан Прометей похитил на Олимпе небесный огонь и подарил его людям, на земле вспыхнула дивным светом радуга – так велика была радость всего живого на планете. Уже и закат отгорел, день угасал, и солнце ушло, а радуга светилась над миром, даруя людям надежд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утром снова вернулось солнце; там, где горела своими красками радуга, расцвели ирисы…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евние греки дали цветку название по имени богини радуги Ириды. Три лепестка, сложенные в заостренный конус, три других отогнуты книзу, а в окраске – все цвета радуги. В народе его ласково зовут касатик, пивник, радужница. Но удивительны ирисы тем, что разные сорта расцветают в разное время года, даже осенью, оставаясь красивыми, стройными, даже когда уже отцветут. Итальянцы не даром считают ирисы символом красноречия, а в Аравии, наоборот, символом молчания и печали, там их сажают на кладбищах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Японии повсюду можно встретить изображение ириса: его листья похожи на мечи, и поэтому считают, что они пробуждают в мужчинах мужеств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вы видели, как цветет на улицах и в парках южных городов садовый жасмин? У него есть и другое название – чубушник, наверное, потому, что в старину была мода делать из его полых стволов дудки, флейты и особенно чубуки для курительных трубо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Франции садовый жасмин назывался серенгатом (в переводе с греческого – «трубка»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убушник был любимым растением парнов – одного из сакских ираноязычных племен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рны обсаживали чубушником свои кладбища, называя растение за способность его корней плотно обвиваться вокруг корней соседних кустов «братской любовью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убушник – прекрасный медонос. А молодые листья этого растения можно использовать как приправу к салатам. Издавна славятся духи с запахом жасмин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 цветения жасмина короткое. Распустившись около полуночи, цветы его благоухают до рассвета, но к утру, с первыми лучами солнца, нежные листки опадают. Нераспустившиеся бутоны ожидают следующей ночи, чтобы тоже раскрыться, а потом облететь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веты в языковой картине мира других народ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тересны цветочные пристрастия жителей Великобритании. Национальный символ Англии – красная роза, Уэллса – нарцисс, мак, Ирландии – клевер (трилистник), Шотландии – чертополох. С каждым из этих цветов связаны исторические факты и легенды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Англии роза стала символом войны. В 1455 году два знатных рода не могли договориться о том, кто из них займет королевский трон. Началась тридцатилетняя война, которая получила название войны Алой и Белой розы, потому что в гербе одних претендентов на престол была красная роза, а в гербе других – бела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истая, облака лепилис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азури пламенного дн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е розы под окном раскрылись –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е чаши, полные огн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кно, в прохладный сумрак дом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ядел зеленый знойный сад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ена душная истом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ила сладкий арома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ою звучный и тяжелый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о в небе грохота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омовый гул… Но пели пчелы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енели мухи – день сия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ою шумно пробегал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ки ливней голубых…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солнце и лазурь мигал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зеркально-зыбком блеске их –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ень сиял, и млели розы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ки томные клоня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лыбалися сквозь слез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ами, полными огн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. Бунин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тели Уэллса своим любимым цветком считают Нарцисс. Вы много раз видели нарцисс, белый цветок, с желтой сердцевиной, на стройной зеленой ножк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ычное пристрастие жителей Шотландии к колючему кустарнику чертополоху объясняется тем, что однажды враги пытались напасть на жителей замка ночью. Однако уколовшись об острые шипы чертополоха они закричали. Их крик разбудил жителей замка, и те дали отпор врагу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 во Франции очень любят ландыши. Первого мая в этой стране – праздник ландышей, города и деревни утопают в цветах. Ландыши принято дарить близким и друзья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уси ландыш называли по-разному: на севере – лесной лилией, на Волге – воронцом, ландушкой, на Смоленщине – лесным языком, на Ставрополье – ланьим ушком. Когда цветы раскрываются, они склоняются к земле и становятся очень похожими на маленькие колокольц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лько звона колокольца вы не услышите – о своем рождении они оповещают волнами тонкого аромата. Когда распускаются ландыши, кажется, что сам воздух в лесу настоян на их аромат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ногих народов есть легенда о ландыше. На Украине рассказывают, что он вырос там, где упали слезы девушки, ждавшей своего суженого из далекого похо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цветает ландыш, и на месте осыпавшихся лепестков появится крупная красная ягодка. Древние германцы уверяли, что это вовсе не ягодка, а горючие слезы, которые ландыш оплакивает свое расставание с Весной. Она хоть и полюбила Ландыш, но не надолго. Вечно молодая и непоседливая, Весна не находит себе покоя и, рассыпая всем ласки, ни с кем долго не бывает. Мимоходом приласкала и Ландыш. Тот расцвел от счастья, но она ушла и оставила бедняжку посреди жаркого лета. Ландыш поник от горя, цветочки опали, и выкатились из стебелька кровинки – слезинк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а из старейших отраслей сельского хозяйства в Голландии – цветоводство восходит к 1599 году, когда ботаник Клузий открыл оранжерею экзотических растений в Лейдене. Особой любовью пользуются тюльпаны. В 17 веке в одном голландском городе разведение тюльпанов стало общим развлечением. Есть записи о более чем 500 разных сортах, которые там разводились и продавались. За самые редкие сорта платили фантастически высокие цены, и за единственную редкую луковицу предлагали не только деньги, но и коней, кареты, дома и даже большие и дорогие корабли. Когда помешательство на тюльпанах стало опасным и принесло много несчастий, торговля тюльпанами была запрещена, и за нее назначались высокие штрафы. (По Г. Горману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сих пор цветочные оранжереи и поля занимают большие площади во многих районах, особенно выделяется участок между Лейденом и Харлемом, называемый «стеклянным городом». Разводят примулы, розы, хризантемы, фрейзии и многие другие цветы. Продажа ведется на цветочных аукционах, самый крупный из которых проходит в городе Алсмер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остоке, в Китае, Японии почитаются лотос, хризантема, орхидея. Пятого мая – японсий праздник ирисов, девятого сентября – праздник хризантем. В японской мифологии Удонгэ – сказочный цветок, цветущий раз в три тысячи лет. Особой любовью в Японии пользуются цветы японской вишни – сакуры. Это национальный символ страны восходящего солнц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понский поэт Эномото Кикаку так выражает благоговейное отношение японцев к сакур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нем бросьте в меня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ку цветущей вишн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ейчас обломи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понская классическая поэзия содержит немало лирических произведений о сакур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но, вишен цвет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аску свою подарил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ам соловье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ежно они звуча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есеннем рассвет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эт Сайге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идел, они расцвели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ки вишневых деревье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в сумраке еле сквозят, -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уханная дым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ечереющем неб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эт Фудзивара - но - Садайэ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цветов сакуры, в Японии почитается бамбук. Образ склонившегося под тяжестью снега бамбука обрел в Японии особый смысл: он символизирует выносливость и гибкость японца, который противостоит невзгодам и приспосабливается к самым неожиданным трудностя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Японии осень высоко ценится искусство составления букетов – икебана. На Востоке немало пословиц и фразеологизмов о цветах: оставь полевые цветы в полях. Цветок лотоса в грязи. Цветок сливы раньше всех зацветает. Цветы в обеих руках (об удаче, везении). Цветы распустились на высохшем дереве (о неожиданном успехе). Цветы соседа красивее. Чем красивее роза, тем длиннее у нее шипы. Сидеть в раю на одной ветке лотоса (то есть быть вместе до конца). Соловью – слива, ласточке – ива. В Японии соловей ассоциируется не с розой, а со сливовым дерево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дивительно разнообразны цветочные пристрастия жителей стран мира. Каждый народ по-своему описывает историю происхождения цветов, вкладывает в них свою символику, воспевает в поэзии, песнях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ть и уважать такое разнообразие мнений о цветах – значит уважать разные культуры. Цветы для жителей нашей страны – неотъемлемая часть нашей Родины, поля, простора, бескрайнего леса, пестрого луга. Любовь россиян к цветам – это одна из сторон их любви к Родине, жизн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 лето. Зацветет поле, лес, луг. Вновь удивительным разнообразием оттенков и ароматов будут нас удивлять цветы. Не спешите срывать их, оставьте и другим радость общения с красот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веты и их значения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ерняка все знают, что цветы, как и дети - радость для каждого человека. Ведь они вносят в нашу жизнь тепло и ласку, ослепляют наши глаза радугой цвета и морем наслаждения. Они делают нашу жизнь ярче, прекрасней и немного счастлив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если вы вдруг, заказываете цветы, важно не только знать предпочтения, вкусы того, кому предназначается подарок, но и для того, чтобы букет превратился в очень ценный и дорогой для человека подаро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аказе цветов, надо помнить, что с каждым из них связано определенное понятие, чтобы не попасть в неловкое положение. Но вот толкований, смыслов цветов существует огромное неисчислимое количество. И порой расшифровки бывают совершенно разными и противоречивыми, что сопоставить даже нельзя. Это всё идет с давних времён, традиций и взглядов. Так что остановимся на самых интересных и запоминающихся толковани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ие считают, что время рождения языка цветов - эпоха романтизма, и вот уже более 100 лет, является неотъемлемой частью сентиментальных игр влюбленных. Ведь с помощью цветов можно любить молча, выражая любовь цветами. Иногда с помощью цветов, назначали свидания, а иногда вместо писем отправляли цве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ая акация считается символом чистотой и невинной любви у многих европейских стран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от ландыши считались символом любви и счастья в семейной жизни в Древней Герма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торые цветы по-разному имеют значение у каждого народа. Если в Японии гортензии выражают скорбь, то в других странах они защищают от беды и болезни. Красные цветы всегда считались символом большой горячей любви, а вот желтые наоборот говорили о расставании. Маргаритки лучше дарить незамужним девушкам. А вот белые цветы должны преобладать в букете у невесты, ведь они желают удачного брака, а вот по старинному поверью, если в букет вкрапить герберу, то он принесёт счастье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залия – символ страсти и печали, а также женственности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ация (белая) – любовь на расстоянии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ация (желтая) – целомудренность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ация (розовая) – утонченность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онит – опасность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мброзия – взаимная любовь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нас – безупречность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емон – надежда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туриум – храбрость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ютины глазки – беззаботность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алия – интимные отношения, близость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спарагус – равнодушие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тра – любовные воспоминания, любовь в целом, точность. В мире около 550 видов этих цветов, самый известный - «Монте Казино». В Китае существует легенда, в которой говорится, что астры произошли из космической пы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ресно о цвета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стный ботаник 18 веку Карл Линней долгое время изучал цветы и установил закономерность раскрытия их венчиков. После чего он создал в городе Упсала в Швеции цветочные часы. Циферблат был разбит на несколько секторов. В каждом секторе были посажены растения специально подобранные с учётом времени их раскрытия. Но это были не первые в мире цветочные часы. Ещё в древних Греции и Риме в цветниках высаживались растения, открывавшие и закрывавшие венчики в разное время суток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бы узнать, который час, из растений не всегда делают клумбу в виде привычных часов. Иногда определённые окультуренные и дикорастущие растения художественно разбрасывают по территории сада. Заглянув с утра пораньше в один из прелестных уголков сада, обнаруживают распустившиеся цветы шиповника коричневого, мака, цикория обыкновенного. Они раскрыты уже с 4-5 часов. В другом уголке сада в 5-6 часов “проснутся ” одуванчики, в 6-7 – цветки картофеля, льна посевного, гвоздики полевой. В 7-8 часов раскрывается бессмертник песчаный, в 9-10 календула лекарственная, кислица обыкновенная, мать-и-мачеха. Табак душистый раскроется вечером, когда все перечисленные цветки уже закроются – в 20-21 ча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вые гвоздики смыкают свои лепестки в 13-14 часов, бессмертник песчаный – 14, мак, одуванчик, цикорий обыкновенный – в 14-15 часов. В 16-17 становятся незаметными календула и лён посевной, в 17-18 – мать-и-мачеха, кислица обыкновенная. Шиповник коричневый закрывается в 19-20 часов, картофель в 20-21. Последним закрывается в 2-3 часа ночи табак душистый. Время от времени можно заметить, что цветочные часы барахлят. Происходит это в пасмурные дни или перед переменой погоды. Тогда венчики цветков либо совсем не раскрываются, либо закрываются ра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е точны цветочные часы со стрелками, как у обычных часов. Такие часы есть на поклонной горе в Москве. Циферблат у них, включая цифры на нём, выложен цвет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оскве в 80-х годах прошлого столетия в районе станции метро “Октябрьская” был цветочный календарь. Находился он на газоне перед парадным входом в здание Министерства нефтяной и газовой промышленности. По нему работники министерства, выглянув в окно, могли узнать день недели и число. Числа и начальные буквы дней недели были из посаженных плотно друг к другу цветущих растений. Фоном для них была стриженая трава газона. Информацию ежедневно обновляли озеленители. С газона удаляли лишние растения и добавляли новые, часть растений пересаживали на новое место в пределах календаря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Л.К. Муллагалиева, Л.Г. Саяхова. Русский язык в диалоге культур. – Китап, 2008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Быстрова Е.А. Диалог культур на уроках русского языка. – СПб., 2002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оробьев В.В., Саляхова Л.Г. Русский язык в диалоге культур: Учебное пособие. – М., 2006. – 283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былин М. Русский народ. Его обычаи, обряды, предания, суеверия и поэзия. – М., 1997. – 539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олотые россыпи. Русские народные пословицы и поговорки. – Красноярск, 1993. – 286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усская народная словесность: Книга для чтения в 5-9 классах гимназий… Авт.-сост. Н.Н. Констанян. – М., 1994. – 256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6:01:00Z</dcterms:created>
  <dc:creator>Максим</dc:creator>
  <dc:description/>
  <cp:keywords/>
  <dc:language>en-US</dc:language>
  <cp:lastModifiedBy>SYSTEM</cp:lastModifiedBy>
  <dcterms:modified xsi:type="dcterms:W3CDTF">2011-09-18T16:01:00Z</dcterms:modified>
  <cp:revision>2</cp:revision>
  <dc:subject/>
  <dc:title>Цветы – символ молодости</dc:title>
</cp:coreProperties>
</file>