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Художественный образ как эстетическая категор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 в понятие «образ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Что надо понимать под определением образ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анное определение употребляется в 2 значениях: в узком и широ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узком смысле образ – выражение, придающее речи красочность, конкретность; с этой точки зрения в строках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>Лес, точно терем расписной, лиловый, золотой, багряны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  <w:t>Весёлой, пёстрою стеной стоит над светлою поля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же есть образ, т.е. выражение, благодаря которому наше представление о лесе становится более конкретным, так как описывается осенний лес, он сравнивается с терем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широком смысле образ – тип отражения жизни художником. В этом понимании образ охватывает не только язык, а целый ряд сторон литературного творчества. Понятие образа в широком смысле имеет ввиду общие свойства литературы и искусства в цел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Рассмотрим несколько определений образа из разных источников: </w:t>
      </w:r>
      <w:r>
        <w:rPr>
          <w:b/>
          <w:color w:val="000000"/>
          <w:sz w:val="28"/>
          <w:szCs w:val="32"/>
        </w:rPr>
        <w:t>Литературно-энциклопедический словарь терминов, Эстетика – словарь, Философский энциклопедический словарь и монография «Горизонты художественного образа» Храпченко М.Б</w:t>
      </w:r>
      <w:r>
        <w:rPr>
          <w:color w:val="000000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Итак, как же объясняет термин «образ» </w:t>
      </w:r>
      <w:r>
        <w:rPr>
          <w:b/>
          <w:color w:val="000000"/>
          <w:sz w:val="28"/>
          <w:szCs w:val="32"/>
        </w:rPr>
        <w:t>Литературно-энциклопедический словарь терминов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  <w:u w:val="single"/>
        </w:rPr>
        <w:t xml:space="preserve">Образ </w:t>
      </w:r>
      <w:r>
        <w:rPr>
          <w:color w:val="000000"/>
          <w:sz w:val="28"/>
          <w:szCs w:val="32"/>
        </w:rPr>
        <w:t>– всеобщая категория художественного творчества; присущая искусству форма воспроизведения, истолкования и освоения жизни путём создания эстетически воздействующих объектов. Под образом нередко понимается элемент или часть художественного целого, обыкновенно такой фрагмент, который обладает как бы самостоятельной жизнью и содержанием (направленный характер в литературе, символические образы, вроде «Паруса» у Лермонтов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о в общем смысле образ – самый способ существования произведения, взятого со стороны его выразительности, впечатляющей энергии и значимости. В ряду других эстетических категорий эта – самая сравнительно позднего происхождения, хотя начатки теории образа можно обнаружить в учении Аристотеля о «мимесиее» – о свободном подражании художника жизни в её способности производить цельные, внутренне устроенные предметы и о связанном с этим эстетическим удовольствием. В эстетическом аспекте образ представляется целесообразным жизнеподобным организмом, в котором нет лишнего, случайного, механически служебного и который производит впечатление красоты именно в силу совершенного единства и конечной осмысленности своих частей. Внутренняя форма образа личностна, она несёт неизгладимый след авторской идейности, его вычленяющей и претворяющей инициативы, благодаря чему образ предстаёт оценённой человеческой действительностью, культурной ценностью в ряду других ценностей, выражением исторически относительных тенденций и иде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другом источнике словаре «</w:t>
      </w:r>
      <w:r>
        <w:rPr>
          <w:b/>
          <w:color w:val="000000"/>
          <w:sz w:val="28"/>
          <w:szCs w:val="32"/>
        </w:rPr>
        <w:t>Эстетика</w:t>
      </w:r>
      <w:r>
        <w:rPr>
          <w:color w:val="000000"/>
          <w:sz w:val="28"/>
          <w:szCs w:val="32"/>
        </w:rPr>
        <w:t>» вот как трактуется это понятие. Образ художественный – специфическая для искусства форма отражения действительности и выражения мыслей и чувств художника. Образ рождается в воображении художника, воплощается в создаваемом им произведении в той или иной материальной форме (пластической, звуковой, жестомимической, словесной) и воссоздаётся воображением воспринимающего искусства зрителя, читателя, слушателя. Другие типы образа: фотодокументы, абстрактно-геометрические. В отличие от них художественный образ отражает те или иные явления действительности, одновременно несёт в себе целостно-духовное содержание, в котором органически слито эмоциональное и интеллектуальное отношение художника к миру. Художественный образ имеет особую структуру с одной стороны обусловленную особенностями выражаемого в нём духовного содержания, с другой стороны – характером материала, в котором это содержание воплощается. Образ художественный в архитектуре статичен, в литературе динамичен, в живописи изобразителен, в музыке – интонационен. В одних жанрах образ предстаёт в образе человека, в других – как образ природы, в третьих – вещи, в четвёртых – соединяет представление человеческого действия и среды, в которой оно развёртывается. Но во всех случаях способом восприятия образа художественного является не одно только созерцание, а переживание. Наконец, иногда творчество художника рассматривается как единый мегаобраз мира и человека в мире. Такие образы можно встретить в творчестве Достоевского, Толстого, Чехова. Многомасштабность значения образа художественного – одно из свидетельств того, что в искусстве всё имеет художественно-образ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Как же трактуется это понятие в </w:t>
      </w:r>
      <w:r>
        <w:rPr>
          <w:b/>
          <w:color w:val="000000"/>
          <w:sz w:val="28"/>
          <w:szCs w:val="32"/>
        </w:rPr>
        <w:t>Философском словаре</w:t>
      </w:r>
      <w:r>
        <w:rPr>
          <w:color w:val="000000"/>
          <w:sz w:val="28"/>
          <w:szCs w:val="32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u w:val="single"/>
        </w:rPr>
        <w:t xml:space="preserve">Художественный образ </w:t>
      </w:r>
      <w:r>
        <w:rPr>
          <w:color w:val="000000"/>
          <w:sz w:val="28"/>
          <w:szCs w:val="32"/>
        </w:rPr>
        <w:t>– всеобщая категория художественного творчества, средство и форма освоения жизни искусством. Под образом нередко понимают элемент или часть произведения, обладающие как бы самостоятельным существованием и значением (в литературе – образ персонажа, в живописи- изображение предмета). В общем смысле художественный образ – самый способ бытия художественного произведения, взятого со стороны его выразительности, впечатляющей энергии и осмысленности. В ряду др. эстетических категорий худ. образ – сравнительно позднего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онтологическом аспекте х.о. – факт идеального бытия, «встроенный» в свою вещественную основу, но не совпадающий с нею (мрамор – не плоть, которую он изображает, плоскость холста – не трёхмерное пространство, рассказ о событии – не само событ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семиотическом аспекте Х.о. – знак, т.е. средство смысловой коммуникации в рамках данной культуры или родственных культ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гносеологическом аспекте Х.о. – вымысел, родственный такой разновидности познающей мысли как допу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эстетическом аспекте Х.о. – организм, в котором нет ничего случайного и механически служебного и который прекрасен благодаря совершенному единству и конечной осмысленности своих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У М.Б. Храпченко в монографии «Горизонты художественного образа» даётся такое определение: «</w:t>
      </w:r>
      <w:r>
        <w:rPr>
          <w:color w:val="000000"/>
          <w:sz w:val="28"/>
          <w:szCs w:val="32"/>
          <w:u w:val="single"/>
        </w:rPr>
        <w:t>Художественный образ –</w:t>
      </w:r>
      <w:r>
        <w:rPr>
          <w:color w:val="000000"/>
          <w:sz w:val="28"/>
          <w:szCs w:val="32"/>
        </w:rPr>
        <w:t xml:space="preserve"> одно из важнейших внутренних начал искусства, начал активных, динамичных. Эстетическое освоение действительности неотделимо от развития образного творчества, история которого раскрывает его поразительное богатство и разнообразие, его неограниченные возможности. Художественный образ иногда сближают или даже смешивают с образом как непосредственным отражением предметного мира, процессов жизни в человеческом сознании. Однако Х.о. нередко выражает и иллюзии, общественные предрассудки, заблуждения. Образное освоение действительности – особая и очень важная область духовной деятельности человека, которой присуща поразительная многоликость. В чём сущность художественного образа, какова его социально-эстетическая функция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жно выделить 4 «стихии» Х.о., сферы его раскрыти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отражение и обобщение существенных свойств, черт действительности, представлений человека о мире, раскрытие сложности духовной жизни люд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Выражение эмоционального отношения ко всему тому, что служит объектом творче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Воплощение идеала, совершенного, красоты жизни, природы, создание эстетически значимого предметного мир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нутренняя установка на восприятие читателя, зрителя, слушателя, присущая образному творчеству и связанная с этой установкой потенциальная сила эстетического воздействия, который отдельный образ и искусство в целом всегда оказывали и оказывают на его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оризонты художественного образа, сфера его действия – это и современная жизнь человечества во всём её безграничном многообразии, это и история с её завоеваниями и драмами, это и будущее общество, в который проникает человеческий взор, это и мир бурного сопротивления новому, и горячие стремления людей к преобразованию социального порядка и самих себя, построению справедливого общественного строя. Горизонты Х.о. – необъятные просторы живой жизни, творчества, сози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ким образом, исходя из вышеупомянутых источников, дадим определение художественному обра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йдём общее во всех толкованиях этого пон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Во всех источниках сказано, что </w:t>
      </w:r>
      <w:r>
        <w:rPr>
          <w:color w:val="000000"/>
          <w:sz w:val="28"/>
          <w:szCs w:val="32"/>
          <w:u w:val="single"/>
        </w:rPr>
        <w:t>образ –</w:t>
      </w:r>
      <w:r>
        <w:rPr>
          <w:color w:val="000000"/>
          <w:sz w:val="28"/>
          <w:szCs w:val="32"/>
        </w:rPr>
        <w:t xml:space="preserve"> всеобщая категория художественного творчества, отражение действительности и выражение мыслей и чувств художника. Так же большое значение приписывается эстетическому аспекту, заметим, что способом восприятия художественного образа является не только созерцание, но и пережи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Итак, </w:t>
      </w:r>
      <w:r>
        <w:rPr>
          <w:color w:val="000000"/>
          <w:sz w:val="28"/>
          <w:szCs w:val="32"/>
          <w:u w:val="single"/>
        </w:rPr>
        <w:t>Художественный образ</w:t>
      </w:r>
      <w:r>
        <w:rPr>
          <w:color w:val="000000"/>
          <w:sz w:val="28"/>
          <w:szCs w:val="32"/>
        </w:rPr>
        <w:t xml:space="preserve"> – обобщённое, художественное отражение действительности, облечённое в форму конкретного, индивидуального я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Художественный образ является выражением содержания в литературном произведении. Исходя из этой позиции, можно рассматривать структуру художественного обра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Х.о. – продукт мысли писателя, и тогда это широкая картина жизни, представленная взору чит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Х.о. – носитель эстетической идеи, и тогда это мысль, или сверхсмысл, заложенный в конкретное изоб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редства создания художественного образа: троп, речь героя, авторское повествование или описание, художественная деталь, композиция предложения, абзаца, главы, ритмика и мелодика произведен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 сейчас, учитывая вышесказанное, дадим определение об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браз – конкретная и в то же время обобщённая картина человеческой жизни, созданная при помощи вымысла и имеющая эстетическ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браз – способ отражения действительности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32"/>
        </w:rPr>
        <w:t>Что надо понимать под определением литературный образ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u w:val="single"/>
        </w:rPr>
        <w:t>Литературный образ</w:t>
      </w:r>
      <w:r>
        <w:rPr>
          <w:color w:val="000000"/>
          <w:sz w:val="28"/>
          <w:szCs w:val="32"/>
        </w:rPr>
        <w:t xml:space="preserve"> – словесный образ, оформленный в слове, та своеобразная форма отражения жизни, которая присуща искус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так, образность – центральное понятие теории литературы, оно отвечает на самый основной её вопрос: в чём сущность литературного творчеств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 xml:space="preserve">Образ – обобщённое отражение действительности в форме единичного, индивидуального, – такое распространённое определение этого понятия. Самые основные черты подчёркиваются в этом определении – </w:t>
      </w:r>
      <w:r>
        <w:rPr>
          <w:i/>
          <w:color w:val="000000"/>
          <w:sz w:val="28"/>
          <w:szCs w:val="32"/>
        </w:rPr>
        <w:t>обобщённость и индивидуализированность.</w:t>
      </w:r>
      <w:r>
        <w:rPr>
          <w:color w:val="000000"/>
          <w:sz w:val="28"/>
          <w:szCs w:val="32"/>
        </w:rPr>
        <w:t xml:space="preserve"> И действительно, обе эти черты существенны и важны. Они присутствуют в любом литературном произве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пример, в образе Печорина показаны общие черты молодого поколения того времени, в котором жил М.Ю. Лермонтов, и в то же время очевидно, что Печорин – индивид, изображённый Лермонтовым с предельной жизненной конкретностью. И не только это. Для понимания образа необходимо, прежде всего выяснить: что же интересует художника в действительности, на чём он останавливает своё внимание среди жизненных явлени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«Художественный образ, – по мнению Горького, – почти всегда шире и глубже идеи, он берёт человека со всем его разнообразием его духовной жизни, со всеми противоречиями его чувствований и мысл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так, образ – картина человеческой жизни. Отражать жизнь при помощи образов – значит, рисовать картины человеческой жизни людей, т.е. поступки и переживания людей, характерные для данной области жизни, позволяющие судить о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оворя о том, что образ представляет собой картину человеческой жизни, мы имеем ввиду именно то, что в нём она отражена синтетично, целостно, т.е. «личностно», а не какой-либо одной своей сторо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оизведение искусства лишь тогда полноценно, когда оно заставило читателя или зрителя поверить в себя как в явление человеческой жизни либо внешней, либо духов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Без конкретной картины жизни нет искусства. Но сама конкретность – не самоцель художественного изображения. Она необходимо вытекает из самого его предмета, из той задачи, которая стоит перед искусством: изображение человеческой жизни в её целос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так, дополним определение обр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браз – конкретная картина человеческой жизни, т.е. индивидуализированное её изобра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Рассмотрим далее. Писатель изучает действительность на основе определённого мировоззрения; в процессе его жизненного опыта у него накапливаются наблюдения, выводы; он приходит к определённым отражающим действительность и вместе с тем выражающим его взгляды обобщениям. Эти обобщения он показывает читателю в живых, конкретных фактах, в судьбах и переживаниях людей. Таким образом, в определение «образ» дополняем: Образ – конкретная и в то же время обобщённая картина человеческой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о и сейчас наше определение ещё не пол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чень большую роль в изображении играет вымысел. Без творческого воображения художника не было бы единства индивидуального и обобщённого, без которого нет образа. На основе своего знания и понимания жизни художник воображает такие жизненные факты, по которым лучше своего можно было бы судить об изображаемой им жизни. В этом – значение художественного вымысла. В то же время вымысел художника не произволен, он подсказан ему его жизненным опытом. Только при этом условии художник сумеет найти настоящие краски для изображения того мира, в который он хочет ввести читателя. Вымысел представляет собой средство отбора писателем наиболее характерного для жизни, т.е. является обобщением собранного писателем жизненного материала. Надо заметить, что художественный вымысел не противостоит действительности, а является особой формой отражения жизни, своеобразной формой её обобщения. Теперь мы вновь должны дополнить наше опреде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так, образ – конкретная и в тоже время обобщённая картина человеческой жизни, созданная при помощи вымысла. Но и это ещё не вс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оизведение искусства вызывает у нас чувство непосредственного волнения, сочувствия к героям или негодования. Мы относимся к нему как к чему-то лично затрагивающему нас, непосредственно к нам относящему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ак вот. Это – эстетическое чувство. Цель искусства в том, чтобы эстетически осмыслить действительность, чтобы вызвать у человека эстетическое чувство. Эстетическое чувство связано с представлением об идеале. Вот это восприятие воплощённого в жизни идеала, восприятие прекрасного и вызывает у нас эстетические чувства: волнения, радости, наслаждения. Значит, значение искусства в том, что оно должно вызывать у человека эстетическое отношение к жизни. Таким образом, мы пришли к тому, что существенной стороной образа является его эстетическ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Теперь мы можем дать определение образа, которое вобрало в себя те черты, о которых мы говори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так, суммируя сказанное,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БРАЗ - КОНКРЕТНАЯ И В ТОЖЕ ВРЕМЯ ОБОБЩЁННАЯ КАРТИНА ЧЕЛОВЕЧЕСКОЙ ЖИЗНИ, СОЗДАННАЯ ПРИ ПОМОЩИ ВЫМЫСЛА И ИМЕЮЩАЯ ЭСТЕТИЧЕСКОЕ ЗНАЧ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труктура художественного образ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труктура Х.о. представляет собой диалектическое единство целого комплекса противоположных нач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познания и оцен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объективного и субъективног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рационального и эмоциональног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изображения и выраж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реального и вымышленного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жизнеподобия и услов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– </w:t>
      </w:r>
      <w:r>
        <w:rPr>
          <w:color w:val="000000"/>
          <w:sz w:val="28"/>
          <w:szCs w:val="32"/>
        </w:rPr>
        <w:t>конкретности и обощё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к что же входит в содержание самого образа?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Объективное содержание художественного произведения. Это историческая действительность, обуславливающая ту жизненную обстановку, в которой находится сам художник и которую отражает в своём творчестве, как бы сам он к ней ни относил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Субъективное содержание. Это та оценка в том освещении, которую даёт сам писатель в изображаемом им явлении жизн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Непосредственное, конкретное содержание произведения – история данных характеров и событий, о которых в нём рассказываетс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Эстетическое значение образа – конкретное воплощение человеческих иде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Итак, любое художественное произведение – прежде всего выражение писателем его отношения к действительности. А своё отношение писатель выражает, показывая интересующие его проявления жизни образно, то есть в картинах человеческой жизни, со всеми присущими ей свойствами, сохраняя внутреннюю логику изображаемых им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Ещё под понятием образ понимают характер человека, хотя понятие образ много шире, чем характер. Например, образ Печорина, Образ Петра Гринёва. В данном понятии говорят о характерах этих персонажей в изображении окружающего их ми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 чём заключаются основные характеристики художественного образа?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ведём 1 приме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Образ Базарова (по роману Тургенева «Отцы и дети»)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ремя создания ром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аписанный в переломный момент исторического развития России роман «Отцы и дети» показал острые проблемы современности, которые после появления этого произведения волновали российское общество. Роман явился отражением общественного конфликта 60-х годов 19 века, который показан на примере вечного конфликта отцов и детей. В романе показан типичный представитель разночинцев, для которых при всех их различиях в общественно-политических взглядах, был характерен демократизм. Основной конфликт держится на противопоставлении демократизма и аристократизма, отцов и дет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2"/>
        </w:rPr>
        <w:t>Главные действующие лица, образ как характеристика персонажей, взаимосвязи разных героев как необходимое условие раскрытия художественного обр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азаров – демократ-разночинец. Эти люди трудом пробивали себе дорогу в жизнь и не признавали сословного деления общества. Стремясь к знанию, они ценили человека не по богатству, а по его делам, пользе для окружающих его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емократизм присущ не только убеждениям Базарова, но и его внешности. Появление героя романа в дворянской среде в балахоне, уже само по себе – вызов условности, умышленное пренебрежение к ней. Мы обращаем внимание на его красную руку, привыкшую к физическому труду. Она слишком отличается от руки дворянина Павла Петровича (руки Кирсанова аристократические, ухоженные и ведь действительно он ведет праздный образ жизни). Даже в деревню, куда приехал Базаров отдыхать, он взял с собой работу: микроскоп для проведения опытов. Таким образом, этим автор противопоставляет эпоху аристократов с их праздной жизнью эпохе разночинцев с их близостью к нар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раз Евгения Базарова более полно раскрывается в сравнении с Павлом Петрович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ходе романа это противопоставление всегда сохраняется: в описании одежды героев, их вещей, поступках. Одежду у Базарова писатель называет одежонкой, так как она из себя ничего не представляет, напротив же, одежду Павла Петровича описывает детально, так как она является его лицом: темный английский сьют, модный низенький галстук и лаковые полусапо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 небрежностью Базарова стоит его нигилизм, а за изысканным видом Кирсанова – его принци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целом же во внешности Базарова Тургенев подчеркивает его интеллектуальное начало: ум и самоув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ы видим, что жизнь праздного аристократического общества проходит в безделье, чего нельзя сказать о Базарове. Непрерывный его труд является содержанием его жизни. Он продолжает в Марьине свои естественнонаучные зан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ти герои противопоставлены во всем, и автор постоянно подчеркивает э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отивопоставление характеризуется еще и возрастом героев. А каждый возраст имеет свою моду, свои взгляды. Все отцы и дети различаются друг от друга. Время, в котором начинало жить то или иное поколение вносит различия во все: в одежду, в привычки, в характер, в поведение. И это все вместе взятое влияет на мировоззрение человека. И есть что-то, что роднит разные поколения. Базаров отрицает существующее, потому что в это время, которое он живет, полезно все отрицать. Павел Петрович не хочет ничего изменить в жизни, потому что он уже долго жил в это время и привык к своей неторопливой размеренной жизни, но все-таки с некоторыми взглядами Базарова он соглашается. Главное, что он признает, что в современном обществе не все в поря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огда спор зашел о народе, они будто сошлись во взглядах. Базаров согласен с Павлом Петровичем, что народ «свято чтит преданья, он патриархальный, он не может жить без веры». Но если Кирсанов убежден в ценности этих качеств, то Базаров готов всю жизнь посвятить тому, чтобы это было не так. Главный герой романа, казалось бы, пренебрежительно говорит о мужиках. Но он выступает не против них самих, а против умиления перед их отсталостью, суеверием, невеж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то же является главным для этих люде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ля Базарова – исправить общество, т.е. то же самое, чего добивались революционе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ществующий строй, по мнению Базарова, надо разрушить. Кирсанов говорит, что надо не только разрушать, но и строить, а это очень слож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ирсанов демонстрирует свое восхищение красотой искусства, классической литера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 Базаров предпочитает не говорить об этом. Так, он насмешливо относится к Пушкину, отрицает живопись, поэзию. Порой позиция Базарова, относящаяся ко всему с критической точки зрения, отличается своей крайностью. Это можно сказать и о его эгоистических взгля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н не замечает красоты природы, хотя по-своему любит ее, считая, что в ней огромные ресурсы, которые можно использовать на бла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ково же отношение к нему других лиц роман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Николай Петрович – добрый, мягкий человек, поэтому он относится к Базарову несколько отчужденно, с непониманием, боязнью: «Он побаивался молодого нигилиста и сомневался в пользе его влияния на Аркад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увства Павла Петровича сильнее и определенне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Он возненавидел Базарова, считал его гордецом, нахалом, циником, плебее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толкновение Базарова с Павлом Петровичем как представителей не только разных поколений, но и убеждений, было неизбежным. Павел Петрович ждал только предлога, чтобы накинуться на врага. Базаров же считал словесную битву бесполезной, но уклониться от нее не мог. Страшные слова о том, что он все отрицает, Базаров говорит с невыразимым спокойствием. В его словах звучит уверенность в своей прав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браз Евгения Базарова более полно раскрывается именно в сравнении с Павлом Петровичем. В словах последнего чувствуется аристократизм. Он постоянно употребляет выражения, подчеркивающие благовоспитанность истинного аристократа (чувствительно вам обязан, честь имею). Обилие в речи этого героя иностранных выражений раздражает Базарова: «Аристократизм, либерализм, прогресс, принципы…подумаешь, сколько иностранных и бесполезных слов! Русскому человеку они даром не нуж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ечь же самого Базарова отличают остроумие, находчивость, великолепное знание родного языка и умение владеть им. В речи Базарова проявляется свойственный ему склад ума – трезвый, здравый, яс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частых спорах этих разных людей затронуты почти все основные вопросы, по которым расходились во взглядах демократы-разночинцы и либералы: о путях дальнейшего развития страны, о материализме и идеализме, о знании науки, понимании искусства и об отношении к народу. Все принципы Павла Петровича сводятся к тому, чтобы защитить старый порядок, а взгляды Базарова – к обличению эт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своих взглядах Базаров одинок. В романе не показано ни одного последователя Базарова. Есть только мнимые ученики. Это маленький либеральный барин Аркадий. Однако его увлечение Базаровым – дань молодости, но он лучший из изображенных в романе учеников Базарова. Другие его «последователи» изображены сатириче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Ситников и Кукшина видят в нигилизме отрицание всех старых нравственных норм и с восторгом следуют этой мо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романе показан еще 1 представитель старого поколения Николай Петрович Кирсанов. В нем автор воплотил одновременно черты сыновей и отцов. Этот герой вспоминает, как и его однажды тоже не поняла его матушка, как он ей сказал, что они принадлежат к разным поколениям. И потом сказал и Павлу Петровичу: «Вот теперь настала наша очередь». Эти слова отражают суть конфликта отцов и де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едь если что-то отрицается, то нечто другое должно предлагаться взамен, и отцы будут в чем-то мудрее детей до тех пор, пока дети сами не станут от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3) Подведение итога, оценка позиций героя глазами самого ав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конце романа Базаров умирает, чем подтверждает автор ущербность его пози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ркадий женится и начинает вести хозяйство по-новому. На его примере автор показал читателю, что только такие люди могут взять то лучшее, что было у отцов, и, учитывая их ошибки, построить свое нов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втор незаметно подводит нас к главной идее романа «Каждое новое поколение должно, даже обязано, стать умнее предыдущего». Благодаря этому жизнь не стоит на мес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ам Тургенев признавал, что его герой Базаров еще стоит в преддверии будущего, он хотел сделать из него лицо трагическое… Мечталась фигура сумрачная, дикая, наполовину выросшая из почвы, сильная, злобная, честная и все-таки обреченная на погибель. И Тургенев создал именно такой образ, благодаря которому читатели смогли сделать главный вывод: нельзя все отрицать, а если отрицаешь, то взамен надо создавать что-то новое, и учиться надо на ошибках старшего поколения, но и в то же время прислушиваться к старшим, так как они мудре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Образ как эстетическая категория включает в себя содержание той действительности, про которую пишет автор, оценку автором тех действий, которые совершает его герой, взаимосвязь главного героя с другими героями данного произведения, оценка поведения других персонажей и эстетическое наслаждение, получаемое читателем при чтении данного произ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Таким образом, мы видим, что понятие художественный образ как эстетическая категория очень многолико, включает в себя много разных аспектов, нет чётких границ этому понятию. Ведь это и изображение героев, и изображение природы, и изображение самой жизни, которую показывает нам писатель с целью доставить радость, наслаждение от прочитанного. Писатель вызывает в нас переживание за судьбу своего героя, учит нас на примере его как поступить читателю в похожей ситуации, чему можно научиться у него и что неприемлемо для читателя. Автор учит читателя посредством художественного образа видеть, что прекрасно, а что безобразно, что можно, а что нельзя, каким надо быть, чтобы жить полной правильной жизнью, не повторять ошибки его героев из произведения. И хотя в любом произведении есть вымысел, но есть и правдивые стороны изображённой жизни, которые и показывает нам писатель с целью ввести нас в тот мир, в котором живут и действуют его геро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03:00Z</dcterms:created>
  <dc:creator>SHULC</dc:creator>
  <dc:description/>
  <cp:keywords/>
  <dc:language>en-US</dc:language>
  <cp:lastModifiedBy>SYSTEM</cp:lastModifiedBy>
  <dcterms:modified xsi:type="dcterms:W3CDTF">2011-09-18T16:03:00Z</dcterms:modified>
  <cp:revision>2</cp:revision>
  <dc:subject/>
  <dc:title>ТЕМА: ХУДОЖЕСТВЕННЫЙ ОБРАЗ КАК</dc:title>
</cp:coreProperties>
</file>