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 РБ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Брестский государственный университет им. А.С.Пушкин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Художественное произведение как межкультурный медиатор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Style17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ест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ая характеристика художественного произведения как «вместилища» куль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Поликультурное пространство художественного произве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Культуроведческий анализ поэмы «Тази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Особенности изучения русской литературы в Республики Белару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Восприятие произведений русской литературы белорусскими школьни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Специфика переводов на белорусский язы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ошедшие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-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 литературном образовании Беларуси изменения повлияли на развитие одного из приоритетных направлений— поиска эффективных средств формирования духовно развитой личности, способной к созидательной деятельности в современном мире, к самосознанию и совершенствованию, которая будет гуманна, сознательна национально и занимать четкую гражданскую позицию, которая сможет уважать и ценить не только достижения отечественной литературы, но и творения миров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литературе и как виду искусства, и как учебному предмету, и как отдельному произведению отводится значительное место в решении государственной задачи по становлению и совершенствованию гуманистических качеств гражданина нового века. Разрешению данной проблемы способствует то, как читатель может правильно оценивать произведения, воспринимать их в контексте духовной культуры человечества, а это зависит от усвоения им специальных знаний. Поэтому проблема восприятия и анализа литературных произведений русских писателей в школах Республики Беларусь представляется нам особенно акту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й проблеме уделялось и уделяется не так уж много внимания как в отечественных, так и зарубежных методиках и литературоведении. Хотя интерес возник давно и постоянно растет. Из методистов, обращавшихся прямо или косвенно к данному вопросу, можно назвать следующие имена: Т.Г. Браже, О.Ю. Богданова, Г.Н. Ионин, Т.Ф. Курдюмова, С.А. Леонов, В.Г. Маранцман, Т.Ф. Мушинская, Е.В. Перевозная, М.В. Черкезова, Н.М. Шанский. Сегодня в Беларуси существует единственное монографическое издание, полностью посвященное разработке этой проблемы, написанное Марией Петровной Жигаловой: «Интерпретация и анализ: теория и практика». Данный автор отмечает, что «анализ произведений выдающихся русских писателей способствует развитию критической мысли школьника, учит самостоятельности мышления, умению применять теоретические знания на практике» [11; 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актуальности данной проблемы свидетельствуют также и современные тенденции развития литературоведения, методики преподавания русской литературы. Так как сегодня актуально максимальное приближение теории к практике, современное литературоведение все пристальнее изучает использование литературных фактов и структур в практике человеческого общения, в условиях их функци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работе важное значение также будет иметь понятие текста, т.к., во-первых, он является непосредственным практическим материалом, во-вторых, необходимым представляется определение его как явления, имеющего своим базисом культурное своеобразие, в-третьих, нам важно увидеть на примере рассмотрения одного- двух текстов функционирование межкультурного медиатора в качестве посредника между различными национальными культу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интерпретации понятия «текст» еще со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по сегодняшний день активно разрабатываются. Известно более двухсот определений. Нас же волнует вопрос о художественном тексте как элементе и «вместилище» культуры. В литературоведении термин «текст» имеет несколько значений. В «Литературной энциклопедии терминов и понятий» даются следующие определения: текст—это выраженная и закрепленная посредством языковых знаков чувственно воспринимаемая сторона речевого, в том числе литературного произведения; текст—это минимальная единица речевой коммуникации, обладающая относительным единством и относительной автономией. Важнейшей характеристикой художественного текста является его широкий культурный контекст. Обычно художественный текст всегда неповторим, уникален, так как в нем отражена «энергия общезначимых культурных проблем». Вообще, художественный текст возникает как эстетический объект и функционирует именно в этом качестве. Со временем он выступает и как исторический документ, то есть как свидетельство социально-политических явлений эпохи, как показатель психологии целого народа, как памятник культуры и эстетической мысли народа. Происходит это потому, что в художественном тексте отражен не только опыт автора, но и опыт предшествующих поколений, опыт всей нации, всего челове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ми будет рассмотрен текст как межкультурный медиатор, совмещающий в себе культуру автора произведения, читателя как интерпретатора художественного произведения на категории своего менталитета, культуру описываемого в данном произведении народа. Нами будет уделено внимание проблемам понимания белорусскими школьниками произведений русской литературы на примере текста поэмы А.С.Пушкина «Тази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и рассмотрение поликультурного пространства художественного произведения, отражения быта и нравов этносов, философии жизни разных народов в нем, а также анализ восприятия художественного произведения в национальной и инонациональ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труде мы ставим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общую характеристику художественному произведению как «вместилищу» куль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поликультурное пространство художественного произ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ь, как отражается быт и традиции народа на примере культуроведческого анализа поэмы А.С.Пушкина «Тазит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ить в данном произведении особенности национальной философии жи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казать о специфике переводов на белорусский язы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казать, в чем заключаются сложности восприятия произведений русской литературы белорусскими школь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данного исследования выступает поэма «Тазит», а также переводы русских произведений на белорусский язы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шей работы являются культуроведческий анализ вышеназванного произведения, а также восприятие белорусскими школьниками специфических черт русск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исследования нами избраны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блемно-поисков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анализа художественного 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озиционном плане наша работа состоит из Введения, Основной части, включающей 2 главы, в свою очередь членимых на подглавы, и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бота включает Содержание и 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анной курсовой работы может быть использован учителями-словесниками, методистами, литературоведами, а также студентами филологического факультета с целью рассмотрения культуроведческого анализа, описания проблем восприятия школьниками произведений русской литера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лава 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щая характеристика художественного произведения как «вместилища» куль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1 Поликультурное пространство художественного произ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о-историческое содержание той или иной эпохи преломляется в художественном сознании. Пушкин был одним из русских писателей, кто столько писал о родственных народах, об этносах, занимающих территории вблизи России. Поэтому о поликультурном пространстве художественного произведения мы поговорим используя примеры пушкинских тво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орческие свершения Пушкина в области художественной литературы могут показаться на первый взгляд крайне разнородным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-достаточно сравнить столь несхожие между собой по родовым и жанровым признакам опубликованные им произведения: «Повести покойного Ивана Петровича Белкина», «Медный всадник», «Кирджали», «Капитанская дочка», «Тазит», «Цыгане», «Полтава», «Путешествие в Арзрум» и др. Однако существовала и постоянно действующая тенденция, общая для подавляющего большинства его замыслов. Он высоко ценил культуру каждого народа, с ценностями которого хоть как-то был знаком, которая преломлялась в его произведениях через отношение личности, этой культурой и этой эпохой сформирова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ые последние дни своей жизни Пушкин приступил к работе над документальным рассказом о завоевании Камчатки—крайнего оплота России на азиатском континенте. Основой замысла стала книга С.П.Крашенникова «Описание земли Камчатки». Из сохранившихся рукописей-материалов этого очерка понятно, что писатель в нем описывал общую панораму полуострова, характеризовал местные народности, их обычаи и верования, завоевание Сибири. Общий план пушкинской документальной повести, определившийся 20 января 1837 года, выглядел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Камч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ели о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чатские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ледняя поэма Пушкина—«Медный всадник»-- имеет такое свойство, что каждая переломная эпоха в истории России смотрится в нее и узнает себя. «Медный всадник» открывается как авторский литературный миф, где «базовые универсалии, начиная с космогонии, предстают погруженными в историческое, специфически русское пространство, и в результате создается художественная нациологема, где проявляются лики мировой мистерии в ее национальном воплощении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Андрей Перзеке « Поэтика антиутопии в поэме А.С.Пушкина «Медный всадник»: взгляд из наших дн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л великий писатель и над историей Украины, о чем свидетельствуют найденная в его рабочей тетради 1821-1830 годов карта Украины, а также его письма и огромный интерес к ее жителям. Упоминает поэт об этой стране на страницах «Полтавы», в стихотворении «Бородинская годовщина». Данная работа Пушкина была опубликована впервые только в 1931 году и носила название «Очерк истории Украин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внимания уделялось Пушкиным традициям и жизни народов Кавказа. Вспомним хотя бы «Кавказского пленника», «Тазита», «Бахчисарайский фонтан»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писатель был хорошим знатоком истории и обычаев не только своего народа, но и других этносов, причиной тому является то, что Пушкин бывал в разных местах нашего континента, и везде его интересовала жизнь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в чем же проявляется поликультурное пространство? Мы постараемся рассмотреть, как же в процессе анализа одного произведения русского писателя о чеченском народе сохраняется белорусская читательская традиция. То есть, в данном случае поэма «Тазит» будет выступать в роли медиатора между культурой автора, культурой героя произведения и культурой читателя. Следует помнить, что поликультурное в произведениях Пушкина не только многообразие национальных специфических черт того или иного народа, но и то, что Пушкин, например, жил и работал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а мы, читатели, рассматриваем данное произведение с современных позиций. Поэтому мы проанализируем не только быт и нравы чеченского народа, но и сопоставим их с нашими и русскими традициями, мы постараемся отметить, как в одном художнике смогли ужиться разные типы сознания, и что он позаимствовал в процессе диалога культур из предыдущих време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774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оведческий анализ поэмы «Тазит» А.С. Пушки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ике преподавания литературы, а также в литературоведении, жизнь художественного произведения рассматривается через призму его актуальности, его движения из прошлого через настоящее в будущее. Поэтому важным моментом будет рассмотрение непосредственно таких этапов, как предыстория, время рождения, постистория, современное звучание данного произведения. Говоря о каком-либо художественном творении с целью заинтересовать читателей, в нашем случае школьников, необходимо в первую очередь уделить внимание этим этап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 вживание в определенный тип культуры, участие в диалоге культур возможно лишь при условии понимания читателями кодов культур, которые определяются «национальным образом мира» (Г.Гачев), географической средой, национальным складом психики, мышления. Но, чтобы «культура будила сознание реципиента, побуждала к диалогу, необходимо выстроить ее модель, определить ее ценностные доминанты» [13; 101]. Именно с этой целью мы и проведем анализ одной из поэм А.С.Пушкина. Культуроведческий анализ ставит своей целью познакомить читателя с элементами культуры того или иного народа через анализ произведения, показать мотивы обращения писателя к культуроведческим реминисценциям, а также установить их роль в произведении, их влияние на постижение школьниками-читателями идейно-художественного содержания произведения. Культуроведческий анализ является неотъемлемой частью литературного образования, так как он способствует решению задачи приобщения учащихся к фактам русской и мировой культуры. Существуют разнообразные методы и приемы данного анализа: 1) выразительное чтение с элементами культуроведческого комментирования; 2) заранее подготовленные сообщения учащихся; 3) культуроведческие отступления преподавателя; 4) словарная работа с использованием этимологического словаря; 5) этнографический комментарий и многие другие. Каждый учитель вправе избрать тот способ, который видится ему самым оптим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же покажем, как реализуются отдельные приемы постижения культуры другого народа при изучении поэмы «Тазит» Александра Сергеевича Пушк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нас будет интересовать дотекстовая фоновая информация. Сюда мы включаем и предысторию, и время создания, и постисторию, и современное звучание поэмы. Итак, эта поэма создавалась на протяжении 1829-1830 годов. Данное произведение не было закончено автором и при его жизни не было опубликовано. Поэма «Тазит» (название ее не принадлежит Пушкину) тесно связана с «Путешествием в Арзрум»: произведения объединяет этнографический материал, с которым Пушкин познакомился во время поездки на Кавказ в 1829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же заключается основной конфликт поэмы? В центре поэмы столкновение двух мироощущений и их носителей: Гасуба и Тазита. Весь конфликт данного произведения построен на соотнесении естественного социума (мир Гасуба) и цивилизованных норм, которые представляет Тазит. Но так как автор называет своего героя «дикарем», то мир Гасуба можно расценить как особую неевропейскую цивилизацию, на фоне которой мир юноши-дикаря воспринимается противоположным, не входящим в рамки данного жизненного уклада. Вместе с тем все устремления Тазита вполне адекватны с европейской цивилизацией, что и является в данном художественном тексте причиной конфликта между ним и отцом, т.е. с патриархальными традициями края от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Тазите» присутствуют три композиционные вершины, три ключевых момента—три диалога отца с сыном, в котором роль Тазита в умолчани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сын молчит, потупя оч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 мотивом у Пушкина выступает мотив отчуждения, обнаруживающий способность героя пережить одиночество и изгнание из родного дома. Тазит выразителен не столько крепостью тела, сколько силой духа. Пушкин подчеркивает в нем склонность к внутренней жизни и человеческую стойкость. Именно поэтому автор поэмы изображает своего героя на фоне бурной стихи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любит—по крутым скала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зить, ползти тропой кремнистой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имая буре голосисто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бездне воющим вол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ем своеобразие поэмы для нас, белорусских читателей? Оно заключается и в вере, и в мировоззрении, и в нравах и обычаях жителей Татартуба, с которыми мы можем познакомиться. В поэме мы заметили упоминание многих близлежащих краев: Черкессия, Кубань, Чечня, Грузия. Из текста поэмы мы узнаем о вражде чеченцев с армянами. Описываемый край—это край свободы и тайны, это край не только дикой природы, но и непросвещенная, далекая от цивилизации страна со своими дикими обычаями и нравами. Здесь мы видим прекрасную, суровую, дикую красоту гор, колоритную жизнь горцев, верования и обряды жителей ау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необходимо уделить традициям этого сурового народа. Они имеют свою культуру, и очень ею дорож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ет поэма с погребального отряда, особенность которого и, кстати, главное отличие состоит в следующем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гают тело на арбу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 ним кладут снаряд воинский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разряженную пищаль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чан и лук, кинжал грузински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шашки крестовую сталь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крепка была могил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храбрый ляжет почивать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мог на зов он Азраил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равным воином восс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в том, что у горцев обязательным является провожание в последний путь убитого юноши как храброго во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у жителей гор и другой обычай: отдавать на воспитание детей с целью взращивания из них настоящих воинов. В поэме также упоминается о данной трад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обычаев, в которых мы видим проявления национальных черт описываемого этноса, Пушкин дает описание и традиционных гуляний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щелий горных поселенц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олине шумно собрались—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ычны игры начались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хами юные чеченцы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ыли несясь во весь опор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елою шапку пробиваю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ь трижды сложенный ковер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латом сразу рассек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понятно, что даже в самые веселые для горцев моменты они всегда отважны и стремяться показать свою храбрость и стойкость. Мужество для них является главным достоинством муж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своеобразия национальных обрядов, заметны для нас и проявления национального менталитета. Горец никогда не простит убийцу! Но в отличие от Гасуба, пытающегося навязать Тазиту идею кровной мести, юный горец кроток и гуманен. Здесь уже можно сделать некий вывод о том, что поэма, в принципе, и построена на вражде двух противоположных мировидений: сурового ( поистине кавказского) и гуманного ( скорее чисто европейского). Хотя Пушкин скорее пытался показать нам сращение в одном из представителей Кавказа и мужество, и стойкость, и пыл, и человеколюбие, и добр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се отличие традиций горцев от наших, славянских, встречаем мы и подобие. Например, сватовство Тазита, который вопреки своей гордости желает получить благословение у отца люби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бъектом нашего анализа выступят языковые единицы. Сначала обратим внимание на лексику, имеющую национально-культурную семантику, имеющую отношение к традициям, обычаям и нравам горцев, их вер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нак—у кавказских горцев: лицо, связанное с кем-либо обязательством взаимной дружбы, защиты, гостеприимства; друг, прия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ех— крестьянин-гор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кля—жильё, состоящее из одной комнаты, где помещалась вся сем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лла—у мусульман: служитель куль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ба—двухколесная телега в Крыму, на Кавказе, в Средней 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здень—часть сбруи: ремни с удилами и поводьями, надеваемые на голову упряжного живот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щаль—старинная пушка или тяжелое оруж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зраил—по верованиям магометян, ангел смер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рка—войлочный плащ без рукавов с длинным ворсом, национальная одежда кавказских гор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шлец—пришлый, не местный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л—селение на Кавказе, в Средней 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постат—противник, недр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лат—старинный, твердый и узорчатый стальной клинок, ме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лексика горцев использована Пушкиным по максимуму, и все же таким образом, что реципиенту понятен смысл того, что он чи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исалось нами выше, межкультурное посредничество проявляется не только в функционировании в одном художественном тексте родных автору произведения и национальных черт описываемого им народа. В данном произведении мы видим много заимствований и из других культур и исторических эпох. Например, употребляет Пушкин в поэме большое количество старославянизмов (южнославянизмов): пред, хладный, пришед, младенец, глава, стража, злато. Но наряду с ними встречаются и исконно русские лексемы: полон, сторона, супр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поликультурное пространство данной поэмы, мы можем сделать вывод о том, что Пушкин объективен в изображении горцев. В образе главного героя Тазита слиты воедино и свобода, и мужество, и благородство кавказцев, и в то же время и гуманность, и некая цивилизованность, что не свойственно «дикаря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ируя художественный текст, содержащий культуроведческую информацию, школьники получают представление о разных аспектах материальной и духовной культуры. В процессе культуроведческого анализа устанавливается связь между исторической эпохой, типом культуры и способами мышления, особенностями восприятия мира людьми. Художественные произведения живут в сознании читателей в виде образов, ассоциаций, опыта переживаний и размышлений над прочитанным. «Представляя собой затвердевшую форму бытия в словах, понятиях, звуках, они ждут своего времени, пока не замкнется цепочка «автор-читатель». И текст начинает жить, приобретать разное звучание, обрастать новыми смыслами и ассоциациями. Так происходит погружение реципиента в культуру»[13; 112]. Сознание читателя вступает в диалог с героями, автором, а уже посредством их—с другими эпохами и культурами. Именно таким образом художественный текст реализует себя межкультурным посредник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зучения русской литературы в Республики Беларус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осприятие произведений русской литературы белорусскими школьникам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ников, обучающихся в школах Беларуси, русская литература является второй после родной белорусской литературой, изучаемой с целью эффективного осуществления межнациональных контактов, приобщения к достижениям мировой культуры. В программе по русской литературе четко фиксируется, что целью изучения литературы является «приобщение учащихся к искусству слова в контексте движения духовной и социально-исторической жизни народа и развитие на этой основе у них художественного мышления и эстетических чувств, творческих способностей, читательской и речевой культуры, формирование нравственно-эстетических ориентац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ые связи, в том числе и связи в процессе преподавания русской и белорусской литератур, оказывают развивающее влияние на школьников. Хотя это взаимодействие и вызывает некоторые трудности в восприятии и осмысливании учащимися явлений той и другой литера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целесообразно уже в средних классах обращать внимание школьников на сюжетно-творческие аналогии между русским и белорусским фольклором, между образами и характерами героев той и другой литератур. Ведь учащимся старших классов необходимо не просто видеть эти схожести и различия, но и различать в схожих литературных явлениях черты национальной специфики, индивидуальности и неповторимости, уметь анализировать примеры близости русской, белорусской, зарубежной литератур в процессе изучения сложных вопросов теории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, по словам В.В.Ивашина, «большие возможности осуществления межпредметных связей в преподавании русской и белорусской литератур имеются в тех классах, где предмет изучается на историко-литературной основе, и особенно в начале этого этапа, когда дается обзор литературы за несколько столетий» [13; 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формированию у учащихся представлений о сходстве литературного процесса у братских народов может быть продуктивной лишь в том случае, если учитель подтверждает данные подобия тематической, идейной, образной, стилевой близостью конкретных явлений, контактными и типологическими связями литератур при обязательном учете национального своеобразия каждой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равнительные сопоставления литературных фактов и явлений можно условно делить на типологические схождения и контактные связи. Первые возникают на основе общности исторического и культурного развития народов, отражают объективно существующую близость литературных процессов и направлений. Контактные связи осуществляются посредством взаимовлияния литератур, непосредственном воздействии их друг на друга. Хотя мы разграничили эти два явления, рассматривать их необходимо в их единстве. При этом отмечать не только общее, сходное в данных литературах, но и национально-специфическое, индивидуа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русской литературы во взаимосвязи с белорусской важно увидеть как и типологические схождения, так и контактные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Александра Сергеевича Пушкина широко рассматриваются в школьном курсе русской литературы в школах Беларуси. На примере рассмотрения данной темы мы и расскажем о возможностях осуществления межпредметных связей между обеими литерату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кин— «родитель» в русской литературе всегда был великим образцом и учителем для многих белорусских авторов, о чем многие из них свидетельствовали. Так, Якуб Колас писал, что «белорусская поэзия многим обязана пушкинскому гению. Читая стихи Кулешова, Бровки, Танка, Глебки, чувствуешь и угадываешь того, с чьей доброй помощью учились они находить свой путь и голос в поэзии, вдыхать в слова жизнь и делать ее поэзией, «любезной народ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ах о Пушкине учителю необходимо сказать ученикам несколько высказываний белорусских авторов об Александре Сергеевиче. Например, можно взять слова Максима Танка о том, что «Пушкин— одно из самых удивительных явлений в мировой поэзии, и как певец братского народа нам он всегда был особенно близ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также на данных уроках назвать тех белорусских писателей, которые переводили и переводят Пушкина на белорусский язык, зачитать фрагменты этих переводов, также можно провести сопоставительный анализ оригинала с перев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всего прочего интересной формой работы для учащихся будет являться анализ и характеристика влияния пушкинской поэзии на творчество какого-нибудь поэта Беларуси. Им может быть Якуб Колас, Янка Купала, Максим Богданович и многие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ме «Творчество А.С.Пушкина» один из уроков будет посвящен выявлению и осмыслению важнейших мотивов его поэзии, замыслов его произведений, анализ пафоса в том или ином тексте, жанрово-тематического деления его творений. Здесь можно будет говорить учителю-словеснику не только о вышеназванных проблемах, но и о точках соприкосновения в том или ином вопросе с белорусской литературой. Например, гражданский пафос лирики А.С.Пушкина ощущается в творчестве Ф.Богушевича, А.Гуриновича; свободолюбивые мотивы пушкинской лирики широко представлены в поэзии Купалы; многогранность и разножанровость творчества сближает Пушкина и Коласа; произведениями Пушкина навеян замысел таких произведений М.Богдановича, как «Летописец» и «Переписчик» и о многом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материала для развития данной темы множество и вложиться в рамки одного-двух уроков очень сложно, поэтому целесообразно будет опираться на исследовательскую работу учащихся, правильно организовывать 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можностях и желании школьников, можно было бы разработать полноценный курс «Пушкин и Беларусь» или шире— «Русские писатели и Беларусь». Данный курс может быть факультативом, курсом по выбору, но никак дополнительным уроком или же внепрограммным зан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самых важных мест на уроках литературы необходимо отводить анализу произведений выдающихся русских писателей. В ходе анализа произведений русской литературы белорусские школьники учатся сопоставлять, сравнивать, оценивать общественные и литературные явления, приобщаются к вершинам родной, русской и мировой культуры, формируют эстетический вкус и потребности, нравственно-оценочные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Жигалова пишет о том, что «изучение уровня аналитических умений и навыков по русской литературе у старшеклассников средних школ Беларуси обнаруживает ярко выраженную диспропорцию между умением воспроизводить сюжет произведения и аналитическими умениями работы с художественным произведением»[11; 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анализ сегодня в школе сопровождается некоторыми трудностями: учащиеся не всегда прочитывают текст, иногда просто заучивают статьи учебника, не осознают сущность поднятых в произведении проблем и, главное, не видят перспектив применения полученны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целесообразным нам видится использование на уроках литературы различных типов анализа, которые призваны обеспечить реализацию общих целей и задач школьного курса русской литературы, которые, как отмечалось выше, заключаются в развитии духовного мира старшеклассников, в совершенствовании аналитической деятельности учащихся, в становлении моральных и нравственных качеств, в формировании интереса учащихся к миру, любви к людям и се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ромную роль в организации школьного анализа играют чтение и восприятие прочитанного. Определяя содержание и тип анализа, учителю необходимо выяснить особенности восприятия произведения учениками данного класса. Выяснение читательского восприятия требует от учителя такта, уважения к мнению учеников-читателей, обдуманности вопросов и точности реакции, так как анализ в условиях школы — деятельность коллективная, совершается в условиях общения класса и педагога. Взгляды учеников и суждения педагога серьезно влияют на отношение ученика к литературному произведению, поэтому учитель должен подойти к вопросу выявления читательского восприятия глубоко с точки зрения псих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ельское восприятие— это и есть первое осмысление художественного текста. При работе над ним определяются контуры последующего анализа, выясняются различные позиции учеников. На этом этапе мы видим, что школьниками прочувствовано, а что не нашло отклика в их душевном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е правильно выявить первичное читательское восприятие учеников? Для этого методистами давно разработаны и используются самые различные формы работ. Письменный опрос— самая известная форма, но в то же время и самая объемная и нецелесообразная на современном этапе обучения. Данный вид работы следует использовать только в виде мини-соч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целесообразно использовать лишь в тех случаях, когда для дальнейшей работы учителю важно видеть знание сюжетных фактов, а никак не читательского мнения о тех или иных событиях, описанных в произведении. Тестирование на уроках литературы лучше использовать на средней ступени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 самой продуктивной формой работы по выявлению первичного читательского восприятия является фронтальная беседа, в ходе которой ученики могут слышать мнения других учеников, сопоставлять их со своим, а учитель в свою очередь сможет в итоге определиться с выбором типа анализа и направить ход мыслей школьников в необходимое ру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пецифика переводов на белорусский язык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нее мы упоминали о роли переводов на белорусский язык произведений русской литературы и о возможностях их использования на уроках русской литературы в школах Беларуси в условиях установления межпредметных связей между русской и родной литературами. Поэтому перед нами стал вопрос о специфике переводов на белорусский язык. Рассмотрим данную проблему опять же на примере произведений А.С.Пушк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говорили о том, что многие белорусские авторы видели в Пушкине учителя, высокий классический образец. Это выражалось не только в словах восхищения и признательности, но и «в стремлении передать звучание произведений поэта на родном языке»[13; 25]. Многие белорусские писатели являются переводчиками Пушкина. Из них особо отметим переводы Я.Купалы («Медный всадник»), Я.Коласа («Полтава»), А.Кулешова («Цыганы», «Евгений Онегин»), К.Чорного («Дубровский», «Капитанская дочка», «Барышня-крестьянка»), П.Глебки («Борис Годунов»). Их переводы отличаются высоким поэтическим мастерством, «глубоким пониманием особенностей пушкинского слова. Они осуществлялись с чувством исключительной ответственности перед гением Пушкина»[13; 2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сложность перевода текстов заключается в том, что здесь важно передать не только содержание произведения, но и его звучание, интонационное и ритмическое своеобразие, настроение, пафос, образ лирического героя, образ автора, созданный писателем, и главное—ту идею, ту мысль, которую хотел донести читателям сам художник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используя навыки и опыт сопоставительного анализа, который, кстати, также подходит и на школьных уроках литературы, мы постараемся достигнуть главную цель, стоящую перед нами в этом разделе,--выявить специфику переводов произведений русской литературы на белорусский язык. И, так как особенно эффективным такой анализ является при изучении лирических произведений, когда характер лирического героя формируется с учетом специфически-ментальной оценки читателя. На уроке можно сравнить, например, стихотворение А.С.Пушкина из школьной программы «Я памятник воздвиг себе нерукотворный…» и белорусские эквиваленты «Я пом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 сам сабе узнёс нерукатворны…» в переводе Максима Лужанина, «Паста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у пом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 я сабе нерукатворны…» в переводе Григория Барадулина и «Сабе я пом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 сам узвёу нерукатворны…» в переводе Василия Зуёнк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Пушкин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амятник себе воздвиг нерукотворный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нему не зарастет народная троп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несся выше он главою непокорно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ксандрийского столп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, весь я не умру—душа в заветной лир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прах переживет и тленья убежи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лавен буду я, доколь в подлунном мир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 будет хоть один пии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х обо мне пройдет по всей Руси великой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зовет меня всяк сущий в ней язык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гордый внук славян, и финн, и ныне дики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нгус, и друг степей калмык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олго буду тем любезен я народу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чувства добрые я лирой пробуждал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 мой жестокий век восславил я своб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 милость к падшим призыва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енью божию, о муза, будь послушн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иды не страшась, не требуя венц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валу и клевету приемли равнодушно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оспаривай глупц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Лужан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Я помн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к сам сабе узнёс нерукатворны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ды не зарасце народная трап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шэй узняуся ён вяршыняй непакорна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ксандрыйскага слуп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, увесь я не памру—душа не стане праха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 л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ры дарагой свой захавае жар,—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лауны буду я, пакуль пад Млечным шлях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Жыу будзе хоць адз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н пясня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ачуюць пра мяне па усёй Рус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вял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ка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ожны назаве той моваю, што звык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горды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нук славян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ф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н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зараз дз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унгус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тэпау друг калмы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доуга буду я за тое люб народ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Што у сэрцах добрае я л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рай абуджа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Што у жудасны мой век услав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у я Сваб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л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тасць к занядбаным зва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ябёсау голасу, о муза, будзь паслушн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бойся крыуд, вянца не вымага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аклёпы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хвалу выслухвай непарушн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рэчк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з блазнам не прыма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Барадул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астав</w:t>
      </w:r>
      <w:r>
        <w:rPr>
          <w:i/>
          <w:sz w:val="28"/>
          <w:szCs w:val="28"/>
          <w:lang w:val="en-US"/>
        </w:rPr>
        <w:t>iy</w:t>
      </w:r>
      <w:r>
        <w:rPr>
          <w:i/>
          <w:sz w:val="28"/>
          <w:szCs w:val="28"/>
        </w:rPr>
        <w:t xml:space="preserve"> помн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к я сабе нерукатворны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арасце к яму людская сцежка дзён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шэй узнёсся галавою непакор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 стоуп Александрыйск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ё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, увесь я не памру—душа у жаданай л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р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прах перажыве, адрынуушы нябыт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славе буду я, пакуль пад небам шэры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ыць будзе хоць адз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н п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Маё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мя памкне прасцяг Рус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вял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ка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звыкне да Яго, кал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яшчэ не звык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горды унук славян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ф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н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покуль дз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унгус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тэпау друг калмы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доуга буду тым прыязны я народ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Што л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рай добрыя пачуцц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абуджа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Што у мой няумольны век услав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у я Сваб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л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тасць да нябог гука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чуй, о муза, слова боскае з пашана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Не бойся крыуды ты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пра вянок не дба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аклёп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пахвалу прымай з душой рахмана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прэчк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з дурнем не усчына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Зуён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абе я помн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к сам узвёу нерукатворны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ская сцежка да Яго не зарасц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Ён над стаупом Александрыйск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м непакор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Як покл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ч неба, узляце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, не памру я увесь—у запаветнай л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р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ша перажыве мой прах, мой тленны свет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лынны буду я, пакуль зямным кум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ра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ыць будзе хоць адз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н паэ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пройдзе розглас па усёй Рус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вял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ка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назаве мяне шматмоуны перал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к—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горды унук славян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ф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н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зараз дз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унгус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тэпау друг калмы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любы доуга буду я свайму народ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Што л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рай добрыя пачуцц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абуджа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Што у жорстк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, люты век услав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у я Сваб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I </w:t>
      </w:r>
      <w:r>
        <w:rPr>
          <w:i/>
          <w:sz w:val="28"/>
          <w:szCs w:val="28"/>
        </w:rPr>
        <w:t>грэшным л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тасц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жада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азу боскаму, о муза, будзь слухмяна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Не патрабуй вян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рыудзе не уступа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аклёп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пахвалу, як лёс нязван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з дурнем спрэчак не учыня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тав и сопоставив все стихотворения, мы можем теперь заострить внимание на некоторых моментах. Так, мы можем сделать общий вывод о том, что все три перевода данного стихотворения А.С.Пушкина имеют право на существование и заслуживают его, т.к. выполнены профессионально и каждый по-своему художествен. В каждом переводе мы видим черты индивидуально-авторские и черты, объединяющие их. Например, индивидуально-аторским у каждого из переводчиков выступает видение преемника, последователя творчества: когда у Пушкина это пиит, у Лужанина—это пясняр (национальный поэт родной земли), у Зуёнка—это просто поэт, а Барадулин в этом случае солидарен с Пушкиным. Обращение к музе у каждого также индивидуально: «Нябёсау голасу, о муза, будзь паслушна…» ( у Лужанина), «Пачуй, о муза, слова боскае з пашанай…» (у Барадулина), «Наказу боскаму, о муза, будзь слухмянай…» (у Зуён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м переводчикам понадобилось заменять некоторые пушкинские выражения? Это каждый из переводчиков делает с той целью, чтобы вернуть читателя к первоначальному варианту, заставить ещё раз, но уже более глубоко осмыслить каждое слово, а значит, и почувствовать колорит поэтического об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чему же тогда каждый из авторов-переводчиков иногда и дословный перевод? Это необходимо авторам и в тех случаях, когда слово, использованное Пушкиным, не имеет эквивалента в белорусском языке (…….), и для того, чтобы удачно передать ритм фразы, ее поэтическое звучание и содержание, даже значение каждого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тречаем мы во всех трех переводах и общие черты. Так, в каждом из переводов встречается «Горды нук славян, ф..н, зараз дзк/ Тунгус, стэпау друг калмык.», что обусловлено точностью и непоколебимостью данной фразы. Об этом можно сказать только так, как сказал Пушкин, и никак ин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чем же заключается специфика переводов? Читая оригинал, мы часто не вдумываемся в тонкости лексических или смысловых оттенков, связей слов, их контекстного значения. В переводе смысловые связи как бы обнажаются, устойчивые русские выражения раскрываются более или менее адекватными эквивалентами белорусского языка, их стилистики и фразе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говорилось в предыдущей подглаве, использование примеров переводных на белорусский язык текстов на уроках русской литературы целесообразно. Это может дать ученику иногда больше, чем многословные объяснения достоинств как пушкинских, так и других произведений, своеобразия их формы и содержания. Это может настолько заинтересовать школьника, тем самым побудив его на самостоятельную творческую либо исследовательскую работ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работе мы постарались показать и доказать, что нередко художественный текст является межкультурным медиатором. На примерах многих произведений школьники формируют свои нравственно-ценностные принципы, благодаря знакомству с мировыми шедеврами литературы учащиеся повышают свои интеллектуальный потенциал, у них есть возможность сравнивать, узнавать, заинтересовываться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читателями-школьниками проблем, поднятых писателем в художественном произведении, проникновение в индивидуальный стиль, детали художественного текста не только активизирует познавательный интерес учащихся, но и способствует развитию их аналитических и синтетических способностей, заострит внимание на художественном слове писателя. Все это обогащает читательскую культуру белорусских школьников, что, в конечном счете, подготавливает их к социальной адаптации в обществе, способствует общему развитию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часто у школьников возникает проблема в понимании и, следовательно, в правильном восприятии художественного произведения. Именно потому мы провели культурологический анализ, в ходе него обратили внимание на закономерности отражения быта, традиций в произведении, а также на философии. Жизни описываемого этноса. Культурологический анализ преследует своей целью установление отношений диалога каждого ученика с писателем, культурой, его взрастившей, и другой культурой, отраженной в произведении. А так как изучение произведений русской литературы в Беларуси должно вестись с учетом регионального компонента, обуславливающего обогащение духовного мира личности, уважающей традиции и культуру своего народа, не меньшее место в своей работе мы отвели рассмотрению вопроса о восприятии художественного произведения в национальной и инонациональ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труде мы обратились к следующим проблем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ли общую характеристику художественному произведению как «вместилищу» куль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ли поликультурное пространство художественного произ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ли, как отражается быт и традиции народа на примере культуроведческого анализа поэмы А.С.Пушкина «Тазит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или в данном произведении особенности национальной философии жи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казали о специфике переводов на белорусский язы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ли, в чем заключаются сложности восприятия произведений русской литературы белорусскими школь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данного исследования выступили поэма «Тазит», а также переводы русских произведений на белорусский язы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шей работы явился культуроведческий анализ вышеназванного произведения, а также восприятие белорусскими школьниками специфических черт русск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затронутая нами проблема имеет место в современной школе и является одним из важнейших направлений в развитии литературоведения и методики преподавания русской литературы на сегодняшнем этапе. И поэтому разработке данного вопроса следует уделить особое внимание. В этом и заключается актуальность выбранной нами темы и, в итоге, всей работы. Напомним, что среди белорусских методистов данную проблему исследует Мария Петровна Жигалова, в область научных интересов которой входит методика преподавания русской, зарубежной и античн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выводом нашей работы можно сделать следующее утверждение: художественные произведения выступают своего рода каналами передачи социально-исторического и художественно-эстетического опыта, позволяют встретиться в мире культуры многим субъектам, независимо от времени их проживания. Такие встречи могут происходить в рамках не только одной культуры, но и в условиях межкультурной коммуникации. В результате знакомства школьников с поликультурным пространством того или иного произведения, совершается не только познавательный процесс, но и рецептивно-эстетическая деятельность учащих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кадемические школы в русском литературоведении/ отв.ред. П.А.Николаев.— М.: АП СССР, 1975.— 51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художественного произведения. Художественное произведение в контексте творчества писателя: книга для учителя/ под ред. М.Л.Семановой.— М.: Просвещение, 1987.— 17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типов, А.Г. Текст как явление культуры/ А.Г.Антипов.— Новосибирск: Наука, Сибир. отдел., 1989.— 12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хтин, М.М. Эстетика словесного творчества/ М.М.Бахтин.— М.: Искусство, 1979.— 42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рюкова, С.К. Словарь культуроведческой лексики русской классической литературы/ С.К.Бирюкова.— Спб.,2003.— 36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ушмин, А.С. Наука о литературе: Проблемы. Суждения. Споры/ А.С.Бушмин.— М.: Современник, 1980.— 33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рещагин, Е.М. Язык и культура/ Е.М.Верещагин, В.Г.Костомаров.— М.: Русский язык, 1983.— 24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иршан, М.М. Литературное произведение: теория и практика анализа: учеб. пособие/ М.М.Гиршман.— М.: Высшая школа, 1991.— 16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цева, Т.Г. Диалог культур— условие будущего/ Т.Г.Гуцева// Беларусь— Бельгия: диалог культур: материалы Междунар. науч. конфер.— Минск, 1998.— С.62-69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>10) Доманский, В.А. Литература и культура. Культурологический подход к изучению словесности в школе/ В.А.Доманский.— Томск, 2002.— 284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>11) Жигалова, М.П. Интерпретация и анализ: теория и практика/ М.П.Жигалова.— Брест: БрГУ имени А.С.Пушкина, 2008.— 225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) Жигалова, М.П. Русская литера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старших классах/ М.П.Жигалова.— Мн.: Аверсэв, 2003.— 221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) Ивашин, В.В. Изучение русской литературы во взаимосвязи с белорусской/ В.В.Ивашин, М.А.Лазарук, Е.Н.Ленсу.— Мн.: Народная асвета, 1988.— 174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) Корман, Б.О. Изучение текста художественного произведения/ Б.О.Корман.— М.: Просвещение, 1972.— 110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) Липаев, А.А. Изучение приозведений русской литературы в национальной школе/ А.А.Липаев.— М., 1957.— 331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) Лихачев, Д.С. Литература— реальность— литература/ Д.С.Лихачев.— Л., 1984.— С.123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) Методика преподавания литературы/ под ред. О.Ю.Богдановой.— М., 1999.—С.103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) Миролюбов, А.А. Культуроведческая направленность в обучении иностранным языкам/ А.А.Миролюбов// Иностранные языки в школе.— 2001.--№ 5.— С.11-14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) Новиков, Л.А. Художественный текст и его анализ/ Л.А.Новиков.— М.: Педагогика, 1988.— 302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) Петров, М.К. Язык, знак, культура/ М.К.Петров.— М.: Наука, 199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1) Самосознание европейской куль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— М.: ИПЛ, 199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 xml:space="preserve">22) Синенко, С.Г. Изучение дальних контекстов русской литера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как путь исследования этнокультурного своеобразия/ С.Г.Синенко// Общечеловеческое и вечное в литератур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— М., 1976.—С.33-34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) Сокольников, Ю.П. Диалектика общечеловеческого и национально-особенного в воспитательно-образовательных системах современного общества/ Ю.П.Сокольников.— Чебоксары, 1995.— 42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) Текст как явление культуры/ под ред. Кочергина.— Новосибирск: Наука, 1989.— 194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) Черкезова, М.В. Литература и культура/ М.В.Черкезова.— М., 1999.— 125с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) Черкезова, М.В. Русская литература в национальной школе/ М.В.Черкезова.— М.: Педагогика, 1981.— 152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05:00Z</dcterms:created>
  <dc:creator>ASUS</dc:creator>
  <dc:description/>
  <cp:keywords/>
  <dc:language>en-US</dc:language>
  <cp:lastModifiedBy>SYSTEM</cp:lastModifiedBy>
  <cp:lastPrinted>2009-04-08T16:53:00Z</cp:lastPrinted>
  <dcterms:modified xsi:type="dcterms:W3CDTF">2011-09-18T16:05:00Z</dcterms:modified>
  <cp:revision>2</cp:revision>
  <dc:subject/>
  <dc:title>Введение</dc:title>
</cp:coreProperties>
</file>