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44"/>
          <w:lang w:val="uk-UA"/>
        </w:rPr>
        <w:t>ХІХ століття – золотий фонд світового мистец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uk-UA"/>
        </w:rPr>
      </w:pPr>
      <w:r>
        <w:rPr>
          <w:b/>
          <w:i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uk-UA"/>
        </w:rPr>
      </w:pPr>
      <w:r>
        <w:rPr>
          <w:b/>
          <w:i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uk-UA"/>
        </w:rPr>
      </w:pPr>
      <w:r>
        <w:rPr>
          <w:b/>
          <w:i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1. Загальний огляд розвитку літератури ХІХ століття. Поява та розвиток романтизму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2. Реалізм ХІХ століття, взаємозв’язки із романтизмом (у першій) та натуралізмом (у другій половині ХІХ ст.)</w:t>
      </w:r>
    </w:p>
    <w:p>
      <w:pPr>
        <w:pStyle w:val="Normal"/>
        <w:widowControl/>
        <w:shd w:fill="FFFFFF" w:val="clear"/>
        <w:tabs>
          <w:tab w:val="clear" w:pos="720"/>
          <w:tab w:val="right" w:pos="9372" w:leader="none"/>
        </w:tabs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3. Розвиток інших напрямів та течій у ІІ половині ХІХ століття</w:t>
      </w:r>
    </w:p>
    <w:p>
      <w:pPr>
        <w:pStyle w:val="Normal"/>
        <w:widowControl/>
        <w:shd w:fill="FFFFFF" w:val="clear"/>
        <w:tabs>
          <w:tab w:val="clear" w:pos="720"/>
          <w:tab w:val="right" w:pos="9372" w:leader="none"/>
        </w:tabs>
        <w:spacing w:lineRule="auto" w:line="360"/>
        <w:jc w:val="both"/>
        <w:rPr>
          <w:i/>
          <w:i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4. Поняття про жанр роман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– один з найцікавіших періодів в історії світової літератури. Його по праву зараховують до золотого фонду світового мистецтва. Динамічний розвиток економічного буття, науки, політичні, соціальні процеси у світі, особливо на європейському континенті, дали новий поштовх розвитку мистецтва. У вирі цих процесів перебувала й література, то як форма аналізу й відображення тогочасної епохи, то як фактор, який свідчив про існування нової – естетичної – дійсності, твореної письменником за законами, властивими тільки літературі. В лоні цієї боротьби заявили про себе розвивалися і сходили з літературних обріїв напрями, жанри, поста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Література цієї доби у кожній країні мала свої особливості, пов'язані зі специфікою суспільного </w:t>
      </w:r>
      <w:r>
        <w:rPr>
          <w:bCs/>
          <w:color w:val="000000"/>
          <w:sz w:val="28"/>
          <w:szCs w:val="28"/>
          <w:lang w:val="uk-UA"/>
        </w:rPr>
        <w:t xml:space="preserve">життя, </w:t>
      </w:r>
      <w:r>
        <w:rPr>
          <w:color w:val="000000"/>
          <w:sz w:val="28"/>
          <w:szCs w:val="28"/>
          <w:lang w:val="uk-UA"/>
        </w:rPr>
        <w:t xml:space="preserve">історії, національного характеру. Але простежується певна закономірність, зокрема провідна роль двох літературних напрямів – романтизму і реалізму, які наприкінц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поступаються модерніз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інець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і перша третин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характеризувалися пануванням романтичної естетики в європейських країнах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наступні десятиліття романтизм не зникає повністю: продовжують творити письменники-романтики (В. Гюго), зберігаються елементи романтичного стилю у творах багатьох реалістів, В Америці зрілий та пізній етапи романтизму припадають на 40-60-ті ро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Романтизм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фр. </w:t>
      </w:r>
      <w:r>
        <w:rPr>
          <w:color w:val="000000"/>
          <w:sz w:val="28"/>
          <w:szCs w:val="28"/>
          <w:lang w:val="en-US"/>
        </w:rPr>
        <w:t>Romantisme</w:t>
      </w:r>
      <w:r>
        <w:rPr>
          <w:color w:val="000000"/>
          <w:sz w:val="28"/>
          <w:szCs w:val="28"/>
          <w:lang w:val="uk-UA"/>
        </w:rPr>
        <w:t xml:space="preserve">) – літературно-мистецький напрямок, якому притаманні інтуїтивно почуттєве світосприйняття, увага до внутрішнього світу людини, </w:t>
      </w:r>
      <w:r>
        <w:rPr>
          <w:bCs/>
          <w:color w:val="000000"/>
          <w:sz w:val="28"/>
          <w:szCs w:val="28"/>
          <w:lang w:val="uk-UA"/>
        </w:rPr>
        <w:t xml:space="preserve">неприйняття </w:t>
      </w:r>
      <w:r>
        <w:rPr>
          <w:color w:val="000000"/>
          <w:sz w:val="28"/>
          <w:szCs w:val="28"/>
          <w:lang w:val="uk-UA"/>
        </w:rPr>
        <w:t>буденності, звеличення «життя духу», конфлікт мрій та дійсності, захоплення несвідомим, таємничим, фантастичним, звернення до фольклору та національної міфології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ява кожного літературного напрямку зумовлена багатьма чинниками: соціально-політичними, світоглядними, естетичними. До соціально-політичних передумов виникнення романтизму та реалізму належать революційні рухи, які супроводжувалися змінами </w:t>
      </w:r>
      <w:r>
        <w:rPr>
          <w:bCs/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успільстві, зокрема Французька революція (1789–1794). Вона відбувалася під гаслом ідей Рівності, Братерства і Свободи, які не могли не приваблювати митців, Але наслідки революції (багато безневинних жертв, терор, прихід до влади буржуазії та утвердження в суспільстві влади грошей) призвели до розчарування в її ідеалах. Звідси – намагання </w:t>
      </w:r>
      <w:r>
        <w:rPr>
          <w:color w:val="000000"/>
          <w:sz w:val="28"/>
          <w:szCs w:val="28"/>
          <w:u w:val="single"/>
          <w:lang w:val="uk-UA"/>
        </w:rPr>
        <w:t>романтиків</w:t>
      </w:r>
      <w:r>
        <w:rPr>
          <w:color w:val="000000"/>
          <w:sz w:val="28"/>
          <w:szCs w:val="28"/>
          <w:lang w:val="uk-UA"/>
        </w:rPr>
        <w:t xml:space="preserve"> утекти від дійсності у світ фантастики, минулого, зосередитись на проблемах особистості, а </w:t>
      </w:r>
      <w:r>
        <w:rPr>
          <w:color w:val="000000"/>
          <w:sz w:val="28"/>
          <w:szCs w:val="28"/>
          <w:u w:val="single"/>
          <w:lang w:val="uk-UA"/>
        </w:rPr>
        <w:t>реалістів</w:t>
      </w:r>
      <w:r>
        <w:rPr>
          <w:color w:val="000000"/>
          <w:sz w:val="28"/>
          <w:szCs w:val="28"/>
          <w:lang w:val="uk-UA"/>
        </w:rPr>
        <w:t xml:space="preserve"> усе більше починають приваблювати соціальні пит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мантизм </w:t>
      </w:r>
      <w:r>
        <w:rPr>
          <w:bCs/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реалізм були запереченням нормативної естетики класицизму з її жанровою ієрархією, обов'язковим дотриманням правил трьох єдностей – місця, дії та часу, структурними канонами. Ідеал свободи, який утверджується у суспільному житті, поширюється і на мистецтво: </w:t>
      </w:r>
      <w:r>
        <w:rPr>
          <w:color w:val="000000"/>
          <w:sz w:val="28"/>
          <w:szCs w:val="28"/>
          <w:u w:val="single"/>
          <w:lang w:val="uk-UA"/>
        </w:rPr>
        <w:t>романтики</w:t>
      </w:r>
      <w:r>
        <w:rPr>
          <w:color w:val="000000"/>
          <w:sz w:val="28"/>
          <w:szCs w:val="28"/>
          <w:lang w:val="uk-UA"/>
        </w:rPr>
        <w:t xml:space="preserve"> проголошують ідеал поетичної свободи; </w:t>
      </w:r>
      <w:r>
        <w:rPr>
          <w:color w:val="000000"/>
          <w:sz w:val="28"/>
          <w:szCs w:val="28"/>
          <w:u w:val="single"/>
          <w:lang w:val="uk-UA"/>
        </w:rPr>
        <w:t xml:space="preserve">реалісти </w:t>
      </w:r>
      <w:r>
        <w:rPr>
          <w:color w:val="000000"/>
          <w:sz w:val="28"/>
          <w:szCs w:val="28"/>
          <w:lang w:val="uk-UA"/>
        </w:rPr>
        <w:t>теж прагнуть звільнення від традиційних правил, від каноніч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омантизму притаманна власна система принципів відбору та оцінки зображуваного. На першому плані – те, що важко пояснити з допомогою </w:t>
      </w:r>
      <w:r>
        <w:rPr>
          <w:bCs/>
          <w:color w:val="000000"/>
          <w:sz w:val="28"/>
          <w:szCs w:val="28"/>
          <w:lang w:val="uk-UA"/>
        </w:rPr>
        <w:t xml:space="preserve">розуму, </w:t>
      </w:r>
      <w:r>
        <w:rPr>
          <w:color w:val="000000"/>
          <w:sz w:val="28"/>
          <w:szCs w:val="28"/>
          <w:lang w:val="uk-UA"/>
        </w:rPr>
        <w:t xml:space="preserve">а також внутрішній світ людини, світ </w:t>
      </w:r>
      <w:r>
        <w:rPr>
          <w:bCs/>
          <w:color w:val="000000"/>
          <w:sz w:val="28"/>
          <w:szCs w:val="28"/>
          <w:lang w:val="uk-UA"/>
        </w:rPr>
        <w:t xml:space="preserve">почуттів. </w:t>
      </w:r>
      <w:r>
        <w:rPr>
          <w:color w:val="000000"/>
          <w:sz w:val="28"/>
          <w:szCs w:val="28"/>
          <w:lang w:val="uk-UA"/>
        </w:rPr>
        <w:t xml:space="preserve">Романтики були великими майстрами у відтворенні різних душевних станів, пристрастей. І коли </w:t>
      </w:r>
      <w:r>
        <w:rPr>
          <w:bCs/>
          <w:color w:val="000000"/>
          <w:sz w:val="28"/>
          <w:szCs w:val="28"/>
          <w:lang w:val="uk-UA"/>
        </w:rPr>
        <w:t xml:space="preserve">Бальзак </w:t>
      </w:r>
      <w:r>
        <w:rPr>
          <w:color w:val="000000"/>
          <w:sz w:val="28"/>
          <w:szCs w:val="28"/>
          <w:lang w:val="uk-UA"/>
        </w:rPr>
        <w:t>або Стендаль, Толстой чи Достоєвський, яких прийнято вважати реалістами, намагалися відтворити почуття, то зверталися до художнього засобу – романтичного психологізму (посилена увага до внутрішнього світу людин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ід'ємною особливістю романтичного стилю є символіка (наприклад, троянда і вогонь символи кохання; море і вітер – свободи; білий колір – цнотливість; чорний – туг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ській літературі: М. Костомаров, Т. Шевченк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тична література має свою систему жанрів: ліричні (елегія, балада, лірична поема), прозові (психологічна повість, новела, історичний рома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Поряд з романтизмом як художньою системою великого значення в європейських літератур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набуває реалізм. Деякий час вони розвивалися нейтрально. Проте романтизм був домінуючим художнім напрямом першої половини століття, а реалізм друго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Реалізм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лат. </w:t>
      </w:r>
      <w:r>
        <w:rPr>
          <w:color w:val="000000"/>
          <w:sz w:val="28"/>
          <w:szCs w:val="28"/>
          <w:lang w:val="en-US"/>
        </w:rPr>
        <w:t>realis</w:t>
      </w:r>
      <w:r>
        <w:rPr>
          <w:color w:val="000000"/>
          <w:sz w:val="28"/>
          <w:szCs w:val="28"/>
          <w:lang w:val="uk-UA"/>
        </w:rPr>
        <w:t xml:space="preserve"> – речовий, дійсний) – літературно-мистецький напрям, який полягає у всебічному відображенні взаємин людини і середовища, впливу соціально-історичних обставин на формування особист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чинаючи з 30</w:t>
        <w:noBreakHyphen/>
        <w:t xml:space="preserve">х рр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реалізм набуває класичних форм у Франції, згодом і в інших країнах. До типологічних рис реалізм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належат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жіння до достовірності, об'єктивност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льнення від канонічності, переважання індивідуальних стилів над «спільними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знавальне спрямування (зв'язки з природознавством, історією, соціологією, психологією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магання відтворити світ як складну єдніст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вага до проблем взаємодії людини і середовища, до типових характерів за типових обставин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несення центру уваги на соціальну сфер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  <w:tab w:val="left" w:pos="2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ява синтетичних індивідуальних стилів, які поєднували реалістичні та романтичні елемен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алізм відрізняється від інших, попередніх художніх систем, проте реалісти запозичували прийоми, засоби, теми у своїх попередни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творчій практиці багатьох письменників, які вважаються реалістами, помітні романтичні тенденції (Стендаль «Червоне і чорне», Бальзак «Втрачені ілюзії»; Меріме; Пушкін, Лермонтов, Гоголь – у російській літературі; Ч. </w:t>
      </w:r>
      <w:r>
        <w:rPr>
          <w:bCs/>
          <w:color w:val="000000"/>
          <w:sz w:val="28"/>
          <w:szCs w:val="28"/>
          <w:lang w:val="uk-UA"/>
        </w:rPr>
        <w:t>Діккенс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стри Бронте – в англійській літературі; Уїтмен, Мелвілл – в американській літературі; </w:t>
      </w:r>
      <w:r>
        <w:rPr>
          <w:bCs/>
          <w:color w:val="000000"/>
          <w:sz w:val="28"/>
          <w:szCs w:val="28"/>
          <w:lang w:val="uk-UA"/>
        </w:rPr>
        <w:t xml:space="preserve">Т. Шевченко, </w:t>
      </w:r>
      <w:r>
        <w:rPr>
          <w:color w:val="000000"/>
          <w:sz w:val="28"/>
          <w:szCs w:val="28"/>
          <w:lang w:val="uk-UA"/>
        </w:rPr>
        <w:t xml:space="preserve">П. Куліш – в українській літературі). У </w:t>
      </w:r>
      <w:r>
        <w:rPr>
          <w:bCs/>
          <w:color w:val="000000"/>
          <w:sz w:val="28"/>
          <w:szCs w:val="28"/>
          <w:lang w:val="uk-UA"/>
        </w:rPr>
        <w:t>цьо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має нічого дивного, тому що жоден літературний напрям у чистому вигляді не існує, але на окремих етапах історичного та культурного розвитку відокремлюється як домінуюч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у </w:t>
      </w:r>
      <w:r>
        <w:rPr>
          <w:b/>
          <w:bCs/>
          <w:color w:val="000000"/>
          <w:sz w:val="28"/>
          <w:szCs w:val="28"/>
          <w:lang w:val="uk-UA"/>
        </w:rPr>
        <w:t xml:space="preserve">30–40-і </w:t>
      </w:r>
      <w:r>
        <w:rPr>
          <w:color w:val="000000"/>
          <w:sz w:val="28"/>
          <w:szCs w:val="28"/>
          <w:lang w:val="uk-UA"/>
        </w:rPr>
        <w:t xml:space="preserve">ро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в європейських країнах під впливом філософських, соціально-економічних, естетичних чинників утверджується реалі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ермін </w:t>
      </w:r>
      <w:r>
        <w:rPr>
          <w:b/>
          <w:bCs/>
          <w:color w:val="000000"/>
          <w:sz w:val="28"/>
          <w:szCs w:val="28"/>
          <w:lang w:val="uk-UA"/>
        </w:rPr>
        <w:t xml:space="preserve">«реалізм» </w:t>
      </w:r>
      <w:r>
        <w:rPr>
          <w:bCs/>
          <w:color w:val="000000"/>
          <w:sz w:val="28"/>
          <w:szCs w:val="28"/>
          <w:lang w:val="uk-UA"/>
        </w:rPr>
        <w:t xml:space="preserve">з’явився </w:t>
      </w:r>
      <w:r>
        <w:rPr>
          <w:color w:val="000000"/>
          <w:sz w:val="28"/>
          <w:szCs w:val="28"/>
          <w:lang w:val="uk-UA"/>
        </w:rPr>
        <w:t xml:space="preserve">пізніше ніж саме явище. Протягом першої половин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для означення реальних явищ вживався термін «романтизм», а починаючи з другої половини століття поняття «реалізм» стає загальновживаним. Теоретичне обґрунтування нового напрямку міститься у працях Стендаля «Расін і </w:t>
      </w:r>
      <w:r>
        <w:rPr>
          <w:bCs/>
          <w:color w:val="000000"/>
          <w:sz w:val="28"/>
          <w:szCs w:val="28"/>
          <w:lang w:val="uk-UA"/>
        </w:rPr>
        <w:t>Шекспір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О. де Бальзака у передмові до «Людської комедії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налітичне начало – одне з провідних в естетиці реалізму, на відміну від емоційного, особистісного начала, на яке орієнтувалися романтики. (</w:t>
      </w:r>
      <w:r>
        <w:rPr>
          <w:color w:val="000000"/>
          <w:sz w:val="28"/>
          <w:szCs w:val="28"/>
          <w:u w:val="single"/>
          <w:lang w:val="uk-UA"/>
        </w:rPr>
        <w:t>Приклад</w:t>
      </w:r>
      <w:r>
        <w:rPr>
          <w:color w:val="000000"/>
          <w:sz w:val="28"/>
          <w:szCs w:val="28"/>
          <w:lang w:val="uk-UA"/>
        </w:rPr>
        <w:t>: перш ніж писати про почуття кохання в художніх творах, Стендаль вивчає його як учений і пише трактат «Про кохання» (1822), в якому виокремлює різні види цього почуття і простежує етапи його зародженн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днією з рис реалізму є тяжіння до правдоподібності, що виявляється в зображенні найменших подробиць життя. Реаліст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підкреслювали соціальну зумовленість суспільних взаємовідносин. Вони досліджували зв'язок людини і середовища, вплив влади грошей на формування характе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алізмові як напряму, який утвердився в літературі 30–40х рокі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, відповідала певна система жанрів: прозові твори (роман, повість, фізіологічний нарис). У цей час реалізм набуває чітко визначених ознак, що дало підставу дослідникам назвати його класичн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лізм 50–60</w:t>
        <w:noBreakHyphen/>
        <w:t>х років ХІХ ст. помітно відрізняється від реалізму попереднього етапу. Творці реалістичних романів передавали складні душевні переривання героїв. Представники: Г. Флобер; Куліш, Панас Мирний; Толстой, Достоєвський, Тургенєв; англ. – Ч.Діккене, Д. Еліот, Баталер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  <w:lang w:val="uk-UA"/>
        </w:rPr>
        <w:t>3.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Натуралізм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лат. </w:t>
      </w:r>
      <w:r>
        <w:rPr>
          <w:color w:val="000000"/>
          <w:sz w:val="28"/>
          <w:szCs w:val="28"/>
          <w:lang w:val="en-US"/>
        </w:rPr>
        <w:t>nature</w:t>
      </w:r>
      <w:r>
        <w:rPr>
          <w:color w:val="000000"/>
          <w:sz w:val="28"/>
          <w:szCs w:val="28"/>
          <w:lang w:val="uk-UA"/>
        </w:rPr>
        <w:t xml:space="preserve"> – природа) – літературний напрям, який характеризується прагненням до об'єктивістського, фактографічного зображення дійсності та людських характерів, зумовлених біологічними, спадковими чинниками і соціально-матеріальним середовищ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ник у Франції у 70-і роки ХІХ ст. й охопив у 80–90</w:t>
        <w:noBreakHyphen/>
        <w:t>ті літературу Західної Європи та США (Е. Золя, Гі де Мопассан, Г. Ібсен, Г. Гауптман). Натуралісти, як і реалісти, прагнуть вести розповідь в об'єктивному плані. Велику роль у їхніх творах відіграють документалізм, бажання охопити соціальні явища і живу природу. Вони сприймають людину як не тільки соціальний феномен, а й природний, підкреслюючи проблеми спадковості; намагалися наблизити мистецтво до нау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інці ХІХ ст. докорінно змінюються форми мистецтва, що призводить до виникнення модерніз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Модернізм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фр. </w:t>
      </w:r>
      <w:r>
        <w:rPr>
          <w:color w:val="000000"/>
          <w:sz w:val="28"/>
          <w:szCs w:val="28"/>
          <w:lang w:val="en-US"/>
        </w:rPr>
        <w:t>modern</w:t>
      </w:r>
      <w:r>
        <w:rPr>
          <w:color w:val="000000"/>
          <w:sz w:val="28"/>
          <w:szCs w:val="28"/>
          <w:lang w:val="uk-UA"/>
        </w:rPr>
        <w:t xml:space="preserve"> – сучасний, найновіший) – загальна назва нових літературно-мистецьких течій кінця ХІХ ст. по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нереалістичного спрямування, що виникли як заперечення традиційних форм і естетики минул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ник у 60–70-і роки ХІХ ст. у Франції (Бодлер, Верлен, Рембо) поширився у Росії (Блок, Анненський), в Україні (М. Вороний, М. Коцюбинськ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ява модернізму пов'язана з принципово новим розумінням мистецтва і його співвідношення з людським буттям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агнення до свободи самовиявлення митця, усвідомлення твору як особливої реальності» не менш значущої, ніж дійсність, а також наполегливий пошук нових форм творчості зумовили розвиток модернізму наприкінці ХІХ ст. Характерні риси модернізму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а увага до внутрішнього світу особистості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ереваги творчій інтуїції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уміння літератури як найвищого знання, що здатне проникнути в найінтимніші глибини існування особистості й одухотворити світ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шук нових формальних засобів у мистецтві (символіка, міфотворчість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гнення до відкриття вічних ідей, які можуть перетворити світ за законами краси й мистец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00" w:leader="none"/>
          <w:tab w:val="left" w:pos="21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ення нової художньої реаль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процесі становлення модернізм пройшов два етапи: ранній і зрілий. Ранній модернізм – умовна назва перших течій, які виникли в останній третин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Художній твір усвідомлюється як виявлення творчої свободи митця. Думки, враження особистості визначають розвиток сюжету, який позбавляється фабульності (опису подій). До течій раннього модернізму належать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пресіонізм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романтизм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мволіз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у 1830–1890 рр. ХІХ ст. великого значення у розвитку літератури набуває реалізм, якому притаманні історизм, соціальний і психологічний аналіз, показ і взаємодія типових характерів за типових обставин «саморозвиток» характерів, достовірність, намагання відтворити світ </w:t>
      </w:r>
      <w:r>
        <w:rPr>
          <w:iCs/>
          <w:color w:val="000000"/>
          <w:sz w:val="28"/>
          <w:szCs w:val="28"/>
          <w:lang w:val="uk-UA"/>
        </w:rPr>
        <w:t>як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просту єдність суперечливих начал. У І пол. ХІХ ст, реалізм був пов'язаний з романтизмом, 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пол. – з натуралізмом. Однак в останній третині доби виникає новий напрям – модернізм, який зумовив справжню революцію в літератур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0"/>
          <w:u w:val="single"/>
          <w:lang w:val="uk-UA"/>
        </w:rPr>
      </w:pPr>
      <w:r>
        <w:rPr>
          <w:b/>
          <w:i/>
          <w:color w:val="000000"/>
          <w:sz w:val="28"/>
          <w:szCs w:val="30"/>
          <w:u w:val="singl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30"/>
          <w:u w:val="single"/>
          <w:lang w:val="uk-UA"/>
        </w:rPr>
        <w:t>4.</w:t>
      </w:r>
      <w:r>
        <w:rPr>
          <w:color w:val="000000"/>
          <w:sz w:val="28"/>
          <w:szCs w:val="30"/>
          <w:lang w:val="uk-UA"/>
        </w:rPr>
        <w:t xml:space="preserve"> У </w:t>
      </w: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uk-UA"/>
        </w:rPr>
        <w:t>ст. найпопулярнішим в Європейській літературі стає жанр роману. Художня природа його дуже складна. Це один з не багатьох жанрів світової літератури, які не мають суворого канону. Починаючи з античних часів, роман постійно змінюється, що зумовлено як характером епохи, так і впливом інших літературних жанрів – ліричних і драматич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Роман </w:t>
      </w:r>
      <w:r>
        <w:rPr>
          <w:i/>
          <w:iCs/>
          <w:color w:val="000000"/>
          <w:sz w:val="28"/>
          <w:szCs w:val="30"/>
          <w:lang w:val="uk-UA"/>
        </w:rPr>
        <w:t xml:space="preserve">(фр. </w:t>
      </w:r>
      <w:r>
        <w:rPr>
          <w:i/>
          <w:iCs/>
          <w:color w:val="000000"/>
          <w:sz w:val="28"/>
          <w:szCs w:val="30"/>
          <w:lang w:val="en-US"/>
        </w:rPr>
        <w:t>roman</w:t>
      </w:r>
      <w:r>
        <w:rPr>
          <w:i/>
          <w:iCs/>
          <w:color w:val="000000"/>
          <w:sz w:val="28"/>
          <w:szCs w:val="30"/>
          <w:lang w:val="uk-UA"/>
        </w:rPr>
        <w:t xml:space="preserve"> – романський) – один із жанрів епічної розповідної літератури; місткий за обсягом, складний за будовою прозовий (рідше віршований) епічний твір у якому широко охоплені життєві події, глибоко розкривається історія формування характерів одного чи багатьох персонаж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uk-UA"/>
        </w:rPr>
        <w:t>Головними структурними елементами роману є розповідь та створе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30"/>
          <w:lang w:val="uk-UA"/>
        </w:rPr>
        <w:t xml:space="preserve">з допомогою авторської уяви світ, організований у просторі і часі, населений персонажами, наповнений подіями, які складають сюжет. За змістом розрізняють роман: </w:t>
      </w:r>
      <w:r>
        <w:rPr>
          <w:b/>
          <w:bCs/>
          <w:color w:val="000000"/>
          <w:sz w:val="28"/>
          <w:szCs w:val="30"/>
          <w:lang w:val="uk-UA"/>
        </w:rPr>
        <w:t>історичний, соціально-побутовий, автобіографічний, науково-фантастичний, пригодницький, філософський, психологіч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30"/>
          <w:lang w:val="uk-UA"/>
        </w:rPr>
        <w:t>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uk-UA"/>
        </w:rPr>
        <w:t>ст. – особливий період у розвитку роману. Його автори стають не просто майстрами слова, а учителями, духовними наставниками. З'являються нові сюжетно-композиційні та жанрові різновиди роману, відбуваються зміни у формах типізації. Реалістичні за своєю основою великі епічні твори поступово витісняють романтичні, зазнають розквіту жанри історичного та соціально-побутового рома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Історичний роман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>роман, побудований на історичному сюжеті, відтворює у художній формі якусь епоху, певний період істор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uk-UA"/>
        </w:rPr>
        <w:t xml:space="preserve">В історичному романі історична правда поєднується з правдою художньою, історичний факт з художнім вимислом, справжні історичні особи – з вигаданими, вимисел уміщений в межі зображуваної епохи. Для реалістичного роману </w:t>
      </w: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  <w:lang w:val="uk-UA"/>
        </w:rPr>
        <w:t>–</w:t>
      </w:r>
      <w:r>
        <w:rPr>
          <w:color w:val="000000"/>
          <w:sz w:val="28"/>
          <w:szCs w:val="30"/>
          <w:lang w:val="en-US"/>
        </w:rPr>
        <w:t>XX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uk-UA"/>
        </w:rPr>
        <w:t>ст. вірність історичній правді не виключає звернення до злободенних проблем сучасності. Через це історичний роман має певне ідеологічне призначення. Іноді історична епоха – лише тло для змалювання актуальних под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Соціально-побутовий роман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>основний різновид реалістичного роману, для якого характерна ідеологізація приватного життя, побуту персонаж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 xml:space="preserve">Утвердився у </w:t>
      </w: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uk-UA"/>
        </w:rPr>
        <w:t>ст. Письменники-реалісти (передусім французькі: Ф. Стендаль, О. де Бальзак, Г. Флобер та англійські: Ч. Діккенс, У. Теккерей) розсувають сюжетні рамки й до особистісного, приватного аспекту зображення долучають сцени й епізоди, які охоплюють життя усього суспільства та епохи. Соціально-побутовий роман часто відтворює конфлікт між людиною та суспільством і в такий спосіб намагається розв'язати його або констатує неможливість усунення конфлік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Автобіографічний роман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 xml:space="preserve">жанровий різновид роману, в якому головним персонажем виступає сам автор, а події, вміщені у фабулі,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>достеменні події з його жи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uk-UA"/>
        </w:rPr>
        <w:t>Як різновид біографічного роману, автобіографічний більш концентровано і послідовно втілює авторські погляди, суб'єктивно трактуючи події й факти жи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Психологічний роман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>різновид роману, в якому відтворено внутрішні переживання особистості, духовну еволюцію, пошуки й суперечності героя, які зумовлюють його вчинки та поведі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uk-UA"/>
        </w:rPr>
        <w:t xml:space="preserve">Головним об'єктом дослідження у психологічному романі є людина з її неповторним внутрішнім світом. Сформувався в </w:t>
      </w: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uk-UA"/>
        </w:rPr>
        <w:t>ст. («Герой нашого часу» М. Лермонтова, «Пані Боварі» Г. Флобера, «Злочин і кара», «Брати Карамазови» Ф. Достоєвського та ін.). У реалістичному психологічному романі письменники досліджують вплив соціальних обставин на психологію людини, взаємозв'язок індивідуального та загального. В епоху модернізму суспільне не має визначального характеру, на першому плані – особистість, яка творить свій особливий сві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30"/>
          <w:lang w:val="uk-UA"/>
        </w:rPr>
        <w:t xml:space="preserve">Філософський роман </w:t>
      </w:r>
      <w:r>
        <w:rPr>
          <w:color w:val="000000"/>
          <w:sz w:val="28"/>
          <w:szCs w:val="30"/>
          <w:lang w:val="uk-UA"/>
        </w:rPr>
        <w:t xml:space="preserve">– </w:t>
      </w:r>
      <w:r>
        <w:rPr>
          <w:i/>
          <w:iCs/>
          <w:color w:val="000000"/>
          <w:sz w:val="28"/>
          <w:szCs w:val="30"/>
          <w:lang w:val="uk-UA"/>
        </w:rPr>
        <w:t>різновид роману, в якому безпосередньо викладено світоглядну або етичну позицію ав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 xml:space="preserve">Сформувався в епоху Просвітництва («Кандід, або Оптимізм» Вольтера, «Жак-фаталіст та його господар» Д. Дідро та ін.), виник з необхідності популяризації філософії раціоналізму, осмислення суспільних норм, законів і політичних подій. У </w:t>
      </w:r>
      <w:r>
        <w:rPr>
          <w:color w:val="000000"/>
          <w:sz w:val="28"/>
          <w:szCs w:val="30"/>
          <w:lang w:val="en-US"/>
        </w:rPr>
        <w:t>XIX</w:t>
      </w:r>
      <w:r>
        <w:rPr>
          <w:color w:val="000000"/>
          <w:sz w:val="28"/>
          <w:szCs w:val="30"/>
          <w:lang w:val="uk-UA"/>
        </w:rPr>
        <w:t>–</w:t>
      </w:r>
      <w:r>
        <w:rPr>
          <w:color w:val="000000"/>
          <w:sz w:val="28"/>
          <w:szCs w:val="30"/>
          <w:lang w:val="en-US"/>
        </w:rPr>
        <w:t>XX</w:t>
      </w:r>
      <w:r>
        <w:rPr>
          <w:color w:val="000000"/>
          <w:sz w:val="28"/>
          <w:szCs w:val="30"/>
          <w:lang w:val="uk-UA"/>
        </w:rPr>
        <w:t xml:space="preserve"> ст. великого поширення набувають романи соціально-філософський та філософсько-психологічний, де у концентрованому вигляді викладаються філософські переконання письменника, глобально осмислюється історична епоха у зв'язку з філософією буття особистості (Ф. Достоєвський, Л. Толстой, А. Франс та ін.). Характерні риси реалістичного роману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інтерес до сучасності, прагнення до точності, достовірності, об'єктивності у її відтворенні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деталізація побуту, оточення, соціального середовищ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типізація загальнопоширеног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відображення життя з допомогою типових характерів, які діють за типових обстави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соціальний аналіз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«саморозвиток» героїв, вчинки яких не випадкові, а зумовлені рисами характеру та обставин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  <w:lang w:val="uk-UA"/>
        </w:rPr>
        <w:t>історизм, принципи якого романтики застосовували до минулого, а реалісти – і до сучас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uk-UA"/>
        </w:rPr>
        <w:t>Проте творча практика письменників значно складніша і багатша від загальновизнаних схем, тому часто реалістичні романи суттєво різняться за своєю проблематикою, художньою структурою та національним забарвленн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  <w:u w:val="single"/>
          <w:lang w:val="uk-UA"/>
        </w:rPr>
      </w:pPr>
      <w:r>
        <w:rPr>
          <w:b/>
          <w:i/>
          <w:color w:val="000000"/>
          <w:sz w:val="28"/>
          <w:szCs w:val="40"/>
          <w:u w:val="single"/>
          <w:lang w:val="uk-UA"/>
        </w:rPr>
        <w:t>З теорії літератури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мпресіонізм</w:t>
      </w:r>
      <w:r>
        <w:rPr>
          <w:color w:val="000000"/>
          <w:sz w:val="28"/>
          <w:szCs w:val="28"/>
          <w:lang w:val="uk-UA"/>
        </w:rPr>
        <w:t xml:space="preserve"> – художньо-стильовий напрям, що виник на злам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Імпресіоністи вважали своїм основним завданням витончене відтворення особистих вражень і спостережень. Світ у їхніх творах поставав таким яким він здавався авторові в даний момент у його особистих відчуттях. Імпресіонізм став цілою епохою в історії французького живопису (сама назва походить від назви картини Клода Моне «Імпресія. Схід сонця»). У літературі головними ознаками імпресіонізму були психологізм у змалюванні персонажів, прагнення відтворити зміни в настрої та життєві враження, ритмічна організація прози, увага до кольорів і звуків. Риси імпресіонізму притаманні творчості Бертольда Брехта, Гі де Мопассана, Кнута Гамсуна, Оскара Уайльда. В історії літератури імпресіонізму залишився тенденцією у творчості художників, які належали до різних літературних напрям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Символізм </w:t>
      </w:r>
      <w:r>
        <w:rPr>
          <w:color w:val="000000"/>
          <w:sz w:val="28"/>
          <w:szCs w:val="28"/>
          <w:lang w:val="uk-UA"/>
        </w:rPr>
        <w:t xml:space="preserve">– художньо-стильовий напрям кінц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по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Розвинувся в умовах кризи суспільства, передчуття майбутніх соціальних потрясінь. Для символізму характерні: інтерес до проблем особистості, іносказання, орієнтація на ірраціональний бік слова. На місце художнього образу, який відтворював певне явище, було поставлено художній символ, що мав кілька значень. Символісти прагнули внести в поезію «дух музики», вважаючи її видом мистецтва, найближчим до світу таємничого. Художні відкриття символізму суттєво вплинули на розвиток літератур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; творчість багатьох письменників-символістів ввійшла до скарбниці світової літератури (Еміль Верхан, Артюр Рембо, Моріс Метерлінк, Лайнер Марія Рільке, Генрік Ібсен, Валерій Брюсов, Олександр Блок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Символ</w:t>
      </w:r>
      <w:r>
        <w:rPr>
          <w:color w:val="000000"/>
          <w:sz w:val="28"/>
          <w:szCs w:val="28"/>
          <w:lang w:val="uk-UA"/>
        </w:rPr>
        <w:t xml:space="preserve"> – поетичний троп, що ґрунтується на умовному означенні якогось явища чи поняття через інше на підставі подібності. З допомогою символу поети прагнуть стисло і яскраво передати певну важливу дум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Напрям літературний або течія літературна</w:t>
      </w:r>
      <w:r>
        <w:rPr>
          <w:color w:val="000000"/>
          <w:sz w:val="28"/>
          <w:szCs w:val="28"/>
          <w:lang w:val="uk-UA"/>
        </w:rPr>
        <w:t xml:space="preserve"> – творча єдність значної групи письменників певного історичного періоду, близьких за світоглядом, життєвим досвідом та художньою манерою. У визначенні літературного напряму важливу роль відіграють принципи побудови художнього твору й оцінки позитивних героїв. Найпоширенішими літературними напрямами у різні епохи були класицизм, сентименталізм, романтизм, реалізм, модернізм та інш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Критичний реалізм</w:t>
      </w:r>
      <w:r>
        <w:rPr>
          <w:color w:val="000000"/>
          <w:sz w:val="28"/>
          <w:szCs w:val="28"/>
          <w:lang w:val="uk-UA"/>
        </w:rPr>
        <w:t xml:space="preserve"> – літературний напрям, який став 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конкретно історичним втіленням реалізму (порівн.: античний реалізм, ренесансний реалізм, просвітницький реалізм). Критичний реалізм 30–40</w:t>
        <w:noBreakHyphen/>
        <w:t xml:space="preserve">х рр. у Англії та Франції (а пізніше і в інших країнах західної Європи) по-новому вирішує проблему «людина і середовище». Характер людини художньо осмислюється в її соціальній обумовленості, розкривається в ретельно досліджених, достовірно зображених суспільних обставинах; дійсність піддається критичному аналізу. Художні досягнення критичного реалізму були використані та розвинуті літературою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(наприклад внутрішній монолог героїв Льва Толстого вплинув на становлення літератури «потоку свідомості»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011"/>
        </w:tabs>
        <w:ind w:left="20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011"/>
        </w:tabs>
        <w:ind w:left="20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011"/>
        </w:tabs>
        <w:ind w:left="20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7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8T16:07:00Z</dcterms:modified>
  <cp:revision>2</cp:revision>
  <dc:subject/>
  <dc:title>Тема 1: ХІХ століття – золотий фонд світового мистецтва</dc:title>
</cp:coreProperties>
</file>