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Характеристика Софьи из комедии Грибоедова "Горе от ум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сравнить да посмотреть</w:t>
      </w:r>
    </w:p>
    <w:p>
      <w:pPr>
        <w:pStyle w:val="Normal"/>
        <w:suppressAutoHyphens w:val="true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Век нынешний и век минувший</w:t>
      </w:r>
    </w:p>
    <w:p>
      <w:pPr>
        <w:pStyle w:val="Normal"/>
        <w:suppressAutoHyphens w:val="true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жо предание, а верится с трудом .</w:t>
      </w:r>
    </w:p>
    <w:p>
      <w:pPr>
        <w:pStyle w:val="Normal"/>
        <w:suppressAutoHyphens w:val="true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А. С. Грибое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Горе от ума " одно из самых злободневных произведений русской драматургии. Проблемы , поставленные в комедии продолжали волновать русскую общественную мысль и литературу много лет спустя после появления ее на свет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Горе от ума " - плод патриотических раздумий Грибоедова о судьбе России , о путях обновления , переустройства ее жизни . С этой точки зрения и освещены в комедии важнейшие политические , моральные и культурные проблемы эпохи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едии раскрывается как столкновение и смена двух эпох русской жизни - века " нынешнего " и века " минувшего ". Границей между ними , на мой взгляд , является война 1812 года - пожар Москвы , разгром Наполеона , возвращение армии из заграничных походов. После Отечественной войны в русском обществе сложились два общественных лагеря . Это лагерь феодальной реакции в лице Фамусова , Скалозуба и других , и лагеря передовой дворянской молодежи в лице Чацкого. В комедии ясно показано , что столкновение веков было выражением борьбы этих двух лагер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ператор панически боялся проникновения в Россию революционных идей - "французской заразы". Он мог давать обещания на Европейском сейме, но на родине до реальных шагов дело не доходило. Более того, внутренняя политика приняла репрессивные формы. И недовольство передовой русской общественности зрело исподволь, ибо твердая рука Аракчеева навела в стране внешний порядок. И этот порядок, это довоенное благоденствие, разумеется, радостно приветствовали люди типа Фамусова, Скалозуба, Горичей и Тугоуховск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название своей комедии "Горе от ума" Грибоедов закладывает основную идею произведения, мы уже можем понять, что всё в нём будет относиться к понятию "у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оедов сам говорил что в его произведениях на 1 умного приходятся 15 глупцов. Мы понимаем, что здесь будет один единственный герой наделенный умом, а все люди его окружающие его будут теми 15-ю глупцами, о которых говорил Грибое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.А. Гончаров писал о комедии "Горе от ума", что это и "картина нравов, и галерея живых типов, и вечно жгучая, острая сатира, " в которой представлена дворянская Москва 10-20 годов 19 века. По словам Гончарова, каждый из главных героев комедии переживает "свой мильон терзаний". Переживает его и Соф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персонаж, задуманный и исполненный, как близкий Чацкому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это Софья Павловна Фамусова. Грибоедов писал о ней: Девушка сама не глупая предпочитает дурака умному человеку..." В этом персонаже воплощен характер сложный, автор ушел здесь от сатиры и фарса. Он представил женский характер большой силы и глубины. Софье довольно долго "не везло" в критике. Даже Пушкин считал этот образ неудачей автора: " Софья начертана неясно". И только Гончаров в "мильоне терзаний" в 1871 году впервые понял и оценил по достоинству этот персонаж и его роль в пье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ая Фамусовым и мадам Розье в соответствии с правилами воспитания московских барышень, Софья была обучена "и танцам, и пенью, и нежностям, и вздохам". Ее вкусы и представления об окружающем мире формировались под влиянием французских сентиментальных романов. Она воображает себя героиней романа, поэтому плохо разбирается в людях . Софья. отвергает любовь чересчур язвительного Чацкого. Не хочет стать женой тупоумного, грубого, но богатого Скалозуба и избирает Молчалина. Молчалин разыгрывает перед ней роль платонического влюбленного и может до рассвета возвышенно молчать наедине с любимой. Софья отдает предпочтение Молчалину, потому что находит в нем множество достоинств, необходимых для "мужа-мальчика, мужа-слуги, из жениных пажей". Ей нравится, что Молчалин застенчив, уступчив, почтите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ежду тем девушка умна и находчива. Она дает верные характеристики окружающим. В Скалозубе она видит тупого, ограниченного солдафона, который "слова умного не выговорит сроду", который может рассуждать только о "фрунтах и рядах", "о петличках и выпушках". Она даже не может представить себя женой такого человека: "Мне се равно, что за него, что в воду". В отце Софья видит сварливого старика, который не церемонится с подчиненными и со слугами. Да и качества Молчалина Софья оценивает правильно, но, ослепленная любовью к нему, не хочет замечать его притворства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фья по-женски находчива. Она умело отвлекает внимание отца от присутствия Молчалина в гостиной, в ранний час утра. Чтобы замаскировать свой обморок и испуг после падения Молчалина с лошади, она находит правдивые объяснения, заявляя, что очень чувствительна к несчастьям других. Желая наказать Чацкого за его язвительное отношение к Молчалину, именно Софья распускает слух о сумасшествии Чацкого. Романтическая, сентиментальная маска сорвана теперь с Софьи и открывается лицо раздраженной, мстительной московской барыш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ья - лицо драматическое, она персонаж бытовой драмы, а не социальной комедии. Она - так же как и ее антагонист Чацкий – натура страстная, живущая сильным и настоящим чувством. И пусть предмет ее страсти убог и жалок (об этом не знает героиня, но знают зрители) - это не делает ситуацию смешной, напротив, углубляет ее драматизм. В лучших спектаклях актрисы в роли Софьи играют любовь. Это в ней самое главное, это формирует линию ее поведения. Мир для нее поделен надвое: Молчалин и все остальные. Когда нет избранника - все мысли только о скорой встрече; она может присутствовать на сцене, на самом же деле - вся душа ее устремлена к Молчалину. В Софье воплотилась сила первого чувства. Но в то же время любовь ее нерадостна и несвободна. Она прекрасно отдает себе отчет в том, что избранник никогда не будет принят ее отцом. Мысль об этом омрачает жизнь, Софья внутренне уже готова к борьбе. Чувство настолько переполняет душу, что она исповедуется в своей любви, казалось бы, совершенно случайным людям: сначала служанке Лизе, а затем и вовсе самому неподходящему в этой ситуации человеку - Чацкому. Софья настолько влюблена и одновременно удручена необходимостью постоянно таиться от отца, что ей попросту изменяет здравый смысл. Сама ситуация лишает ее возможности рассуждать: "Да что мне до кого? до них? до всей вселенной?" Софье с самого начала уже можно посочувствовать. Но в выборе ее столько же свободы, сколько и предопределенности. Она выбрала и полюбила человека удобного: мягкого, тихого и безропотного (таким предстает Молчалин в ее рассказах-характеристиках). Софья, как ей кажется, относится к нему здраво и критически: "Конечно, нет в нем этого ума, Что гений для иных, а для иных чума, Который скор, блестящ и скоро опротивит... Да эдакий ли ум семейство осчастливит?" Вероятно, ей кажется, что она поступила очень практично, ко всему прочему. Но в финале, когда она становится невольной свидетельницей "ухаживания" Молчалина за Лизой, она поражена в самое сердце, она уничтожена - это один из самых драматичных моментов всей пье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аносит удар по самолюбию Софьи, и вновь обнаруживается ее мстительная натура. "Расскажу всю правду батюшке", - с досады решает она. Это еще раз доказывает, что любовь ее к Молчалину была не настоящей, а книжной, придуманной, но эта любовь заставляет ее пережить свой "мильон терзан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, признаюсь, жаль Софью, потому что она не плохая девушка не безнравственная, но, к сожалению, оказалась жертвой той лжи, которая характерна для фамусовского общества, погубившего её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, который прочитает эту "комедию" должен почерпнуть что то своё. Один может просто смеяться над шутками и остротами в сторону нашего дворянства, а другой более умный может и задуматься над смыслом этого произведения и может понять в чём истинное горе Чацк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должен сделать выбор Молчалин или Чацкий. Можно быть Молчалиным и молча подниматься по лестнице наверх. Или стать Чацким и всю жизнь спорить, бороться, добиваться своего, сражаться с беспросветной глупостью окружающи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едия "Горе от ума" вошла в сокровищницу нашей национальной культуры. Она и сейчас не утратила своей нравственной и художественной силы. Нам, людям нового поколения, понятно и близко гневное, непримиримое отношение Грибоедова к несправедливости, подлости, лицемерию, которые так часто встречаются и в наш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8:00Z</dcterms:created>
  <dc:creator>Admin</dc:creator>
  <dc:description/>
  <cp:keywords/>
  <dc:language>en-US</dc:language>
  <cp:lastModifiedBy>SYSTEM</cp:lastModifiedBy>
  <dcterms:modified xsi:type="dcterms:W3CDTF">2011-09-18T16:08:00Z</dcterms:modified>
  <cp:revision>2</cp:revision>
  <dc:subject/>
  <dc:title>Харктеристика Софьи из комедии Грибоедова «Горе от ума»</dc:title>
</cp:coreProperties>
</file>