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сийский Государственный Университет им. И. Кан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Филологии и Журналист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Зарубежной Филолог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По теме:</w:t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актер просветительского образа в произведении Г.Филдинга «</w:t>
      </w:r>
      <w:r>
        <w:rPr>
          <w:b/>
          <w:bCs/>
          <w:sz w:val="28"/>
          <w:szCs w:val="28"/>
        </w:rPr>
        <w:t>«История Тома Джонса»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Проверил:   Соколов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лининград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07г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Style w:val="Pt"/>
          <w:rFonts w:ascii="Times New Roman" w:hAnsi="Times New Roman" w:cs="Times New Roman"/>
          <w:sz w:val="28"/>
          <w:szCs w:val="28"/>
        </w:rPr>
      </w:pPr>
      <w:r>
        <w:rPr>
          <w:rStyle w:val="Pt"/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rPr>
          <w:rStyle w:val="P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одержание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Тип просветительского идеала в романе Г.Филдинга «История Тома Джонса, найденыша»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Том Джонс- просветительский тип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Литература</w:t>
      </w:r>
      <w:r>
        <w:rPr>
          <w:sz w:val="28"/>
          <w:szCs w:val="28"/>
          <w:lang w:val="en-US" w:eastAsia="en-US"/>
        </w:rPr>
        <w:tab/>
        <w:t>11</w:t>
      </w:r>
      <w:r>
        <w:br w:type="page"/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нглийский писатель, виднейший представитель английского реализма XVIII века, один из основоположников европейского реалистического ром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лся в  семье майора Эдмунда Филдинга (генерал-лейтенанта). Окончил Итон, аристократическую школу, полтора года проучился в Лейдене на считавшемся в то время лучшим в Европе филологическом факультете. Свою литературную карьеру начал с комедий. Пародировал барочные трагедии, процветавшие в Англии в 18-ом веке. Однако литературное творчество оказалось малодоходным делом, а кроме того, после принятия в 1737 «Закона о лицензиях», по которому цензура могла вмешиваться даже в дела частных театров - Филдингу пришлось уйти из театра Хеймаркет. Филдинг получает юридическое образование и начинает заниматься адвокатской практикой, чтобы сводить концы с концами и содержать семью. Филдинг был женат на красавице Шарлотте Крейдок, и именно она послужила прототипом Софьи Вестерн в «Истории Тома Джонса». Однако Филдинг не отказывается от творчества, и в этот период он пишет свои повествовательные произвед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ман </w:t>
      </w:r>
      <w:r>
        <w:rPr>
          <w:b/>
          <w:bCs/>
          <w:sz w:val="28"/>
          <w:szCs w:val="28"/>
        </w:rPr>
        <w:t>«История Тома Джонса»</w:t>
      </w:r>
      <w:r>
        <w:rPr>
          <w:sz w:val="28"/>
          <w:szCs w:val="28"/>
        </w:rPr>
        <w:t xml:space="preserve"> вышел в свет  в 1749.- Это самое лучшее произведение Филдинга. Здесь Филдинг следует романной традиции, заложенной Сервантесом, но в тоже время стремится создать новый, особый тип романа, названный писателем "комическим эпосом".В таком жанре главное, по Филдингу, - изображение естественного характера человека. Для него комическое повествование не должно быть карикатурным. Здесь ироническая интонация автора, его острый взгляд на человеческие слабости соединяются с оптимистической верой в добрые начала в человеке. Филдинг убежден, что в природе не существует не только абсолютно идеальных, но и абсолютно плохих людей. Избравформу романа "большой дороги", писатель рисует широкую жизненную панораму. Перефразировав Белинского, можно сказать, что Филдинг создал «энциклопедию английской жизни»- застолье в усадьбе провинциального сквайра, псовая охота, судебное разбирательство в доме мирового судьи,  трактирные потасовки, дорожные передряги- все это образует подвижную картину нравов и быта. Действие романа развертывается в 1745-1746 году- в разгар вторжения в Англию молодого претендента , принца Чарльза – Эдуарта Стюарта. И эти события также находят косвенное отражение в романе. Автор поводит своего главного героя через различные слои английского общества XVIII в., насыщая его жизнь смешными и горькими приключениями, легкомысленными поступками и добрыми порывами, романист в конце концов приводит историю к счастливой развязке. Своим произведением Филдинг не только добился популярности, но изаслужил честь быть названным В. Скоттом "отцом романа в Англии".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просветительского идеала в романе Г.Филдинга «История Тома Джонса, найденыша»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u w:val="single"/>
        </w:rPr>
        <w:t>Просвещение</w:t>
      </w:r>
      <w:r>
        <w:rPr>
          <w:sz w:val="28"/>
          <w:szCs w:val="28"/>
        </w:rPr>
        <w:t xml:space="preserve"> – время споров о природе человека и общества. В Англии две противоположные позиции высказывал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Шефтсбери</w:t>
      </w:r>
      <w:r>
        <w:rPr>
          <w:sz w:val="28"/>
          <w:szCs w:val="28"/>
        </w:rPr>
        <w:t xml:space="preserve">, утверждавший, что человек по природе своей добр и основа его поведения – врожденное нравственное чувство, и </w:t>
      </w:r>
      <w:r>
        <w:rPr>
          <w:b/>
          <w:bCs/>
          <w:sz w:val="28"/>
          <w:szCs w:val="28"/>
        </w:rPr>
        <w:t>Мандевилль</w:t>
      </w:r>
      <w:r>
        <w:rPr>
          <w:sz w:val="28"/>
          <w:szCs w:val="28"/>
        </w:rPr>
        <w:t xml:space="preserve">, который видел основу человеческих поступков в их корыстном интересе. Филдинг иначе мыслит нравственную личность. Он был далек от того, чтобы отрицать важность материальной стороны жизни, но для него человек прежде всего должен руководствоваться бескорыстием и нравственным чувством. Главный предмет Филдинга – человеческая природа, и его задача – не заставить читателя поверить, что Джонс, Софья, Олверти, Вестерн и прочие – действительно существовавшие лица, но ни на минуту не дать читателю усомниться, что все это могло бы произойти в действительности и при этом произойти именно так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н создает так называемый просветительский </w:t>
      </w:r>
      <w:r>
        <w:rPr>
          <w:b/>
          <w:i/>
          <w:sz w:val="28"/>
          <w:szCs w:val="28"/>
        </w:rPr>
        <w:t>роман воспитания.</w:t>
      </w:r>
      <w:r>
        <w:rPr>
          <w:sz w:val="28"/>
          <w:szCs w:val="28"/>
        </w:rPr>
        <w:t xml:space="preserve"> Филдинг смотрит на людей с грустной, но доброй иронией – он не видит среди них идеальных существ, но на этом основании вовсе не собирается ставить крест на человечестве в целом. Если нет совершенной доброты, то уже просто присутствия доброты в человеке достаточно, чтобы оправдать существование мира и любовь к человеку такому, каков он есть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u w:val="single"/>
        </w:rPr>
        <w:t>Просветительский образ романа</w:t>
      </w:r>
      <w:r>
        <w:rPr>
          <w:sz w:val="28"/>
          <w:szCs w:val="28"/>
        </w:rPr>
        <w:t xml:space="preserve"> – это его главный герой Том Джонс. По сути – это герой –одиночка, он отделен от общества своим происхождением и цель его усилий- личное счастье. Том Джонс идет о жизни с открытым сердцем , готовый вступиться за обиженного, помочь слабому. Это великодушый, благородный герой(3 раза спас Софью в детстве- птичку, спас , когда она упала с лошади и когда она упала в обморок увидев в роще драку Блайфила ,Тома и мистера Твакома), но в тоже время непутевый, т.к. чуть ли не каждым своим поступком роняет себя в общем мнении, его вполне можно назвать распутником и повесой, потому что он доходит даже до того, что поступает на содержание к леди Белластон(кузина Софьи, которая годится Тому в матери)( в детстве занимался браконьерством Черным Джорджем- сторожем, соблазнил его дочь). Даже воплощение всех добродетелей сквайр Олверти оказывается способным на несправедливость, пусть и из лучших побуждений. Единственный персонаж, который практически не наделен никакими недостатками – это Софья Вестерн. Возможно, здесь сыграло свою роль и то, что Филдинг писал ее со своей жены (Шарлотте Крейдок), к тому времени уже скончавшейся, и иначе нарисовать Софью он не мо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ная добродетель Тома Джонса – </w:t>
      </w:r>
      <w:r>
        <w:rPr>
          <w:rStyle w:val="Emphasis"/>
          <w:sz w:val="28"/>
          <w:szCs w:val="28"/>
        </w:rPr>
        <w:t>природная склонность к добру</w:t>
      </w:r>
      <w:r>
        <w:rPr>
          <w:sz w:val="28"/>
          <w:szCs w:val="28"/>
        </w:rPr>
        <w:t xml:space="preserve"> (natural goodness)- в этом заключается философия самого автора - поэтому герой имеет право на ошибку. В целом сюжет произведения напоминает сказку о двух братьях. Один из них кажется добрым, хорошим человеком, второй – Том Джонс – в действительности является таковым. Для того чтобы разобраться, кто есть кто, понадобится целый роман в восемнадцати книгах. Победа Тома Джонса над Блайфилом раскрывается не только как победа абстрактной Добродетели над абстрактным Пороком, но и как победа обладателя доброго сердца (хотя бы он и нарушил все правила буржуазной нравственности) над односторонностью благоразумия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м Джонс хотя и совершал ошибки, но за свое прямодушие, доброту и естественность заслуживает жизненнойу дачи.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***</w:t>
      </w:r>
    </w:p>
    <w:p>
      <w:pPr>
        <w:pStyle w:val="Normal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лдинг нарушает в своем произведении несколько литературных условност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н ввел в повествование всезнающего и всевидящего автора, который может вступать в беседу с читателем, обсуждать поступки персонажей и высказывать свои взгляды на жизнь и искус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илдинг с удовольствием насмехается над героической трагедией классицизма, превращая возвышенные битвы героев древности в драку крестьян на деревенском кладбище, где Молли Сигрим «повергла бездыханными трупами множество могущественных героев и героинь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меется Филдинг и над возвышенной риторикой, употреблявшей метафоры, сравнения и иносказания, полные имен античных богов и героев, к месту и не к месту. Постоянный мотив романа – эпическое начало главы, которое затем в двух словах излагается нормальным человеческим языком.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 Джонс- просветительский ти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….молодчик с самых ранних лет обнаруживал тяготение ко множеству пороков, особенно к тому, который прямее прочих ведет к только что упомянутой, пророчески возвещенной ему участи: он уже трижды был уличен в воровстве – именно, в краже фруктов из сада, в похищении утки с фермерского двора и мячика из кармана молодого Блайфи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оки этого юноши представлялись в еще более неблагоприятном свете при сравнении с добродетелями его товарища, молодого Блайфила – мальчика, столь резко отличавшегося от Джонса, что его осыпали похвалами не только родные, но и все соседи. В самом деле, характера паренек был замечательного: рассудительный, скромный и набожный не по летам – качества, стяжавшие ему любовь всех, кто его знал,– тогда как Том Джонс вызывал всеобщую неприязнь…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 другой стороны, Том Джонс был не только нерачителен по части внешних знаков почтения, часто забывая снять шляпу или поклониться при встрече с учителем, но относился также без всякого внимания к его наставлениям и примеру. Это был беззаботный, ветреный юноша с очень вольными манерами и без всякой маски на лице; часто он самым бесстыдным и неприличным образом смеялся над степенностью своего товарища.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Блайфил не довольствовался лестью в глаза обоим этим джентльменам (его учителям Твакому и Сквейру), он пользовался всяким случаем хвалить их Олверти в их отсутствие. Когда он бывал наедине с дядей и дядя одобрял какую-нибудь религиозную или моральную сентенцию (а Блайфил постоянно сыпал ими), он почти всегда приписывал ее добрым наставлениям Твакома и Сквейра. Он знал, что дядя передаст все эти отзывы лицам, для которых они были предназначены, и убедился на опыте в том, какое сильное впечатление они производят как на философа, так и на богослова. И точно: нет лести неотразимее той, что передается из вторых рук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 характере Джонса были черты героические, и он всей душой желал успеха стороне, выступавшей на защиту свободы и протестантской религии. Не удивительно поэтому, что в настоящем положении, сулившем романтические и бурные подвиги, ему пришло на ум поступить волонтером в эту экспедицию.»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История Тома Джонса, найденыша» - роман о героях и роман о творчестве. Как и Стерн, как и Ричардсон, Филдинг не только рассказывает историю своих героев, но и осмысляет, создает и объясняет форму, которую эта история принимает, и эти две задачи – повествовательная и, как сейчас говорят, металитературная или, скажем тем, теоретически-литературная, являются неотделимыми друг от друга в романе Филдинга. Филдинг во многом остается последовательным противником Ричардсона, спор с которым начался еще в «Шамеле» и «Истории Джозефа Эндрюса».</w:t>
      </w:r>
    </w:p>
    <w:tbl>
      <w:tblPr>
        <w:tblW w:w="953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4"/>
        <w:gridCol w:w="95"/>
      </w:tblGrid>
      <w:tr>
        <w:trPr/>
        <w:tc>
          <w:tcPr>
            <w:tcW w:w="9444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Если Ричардсон, разрабатывая жанр романа в письмах, максимально убирал из него личность автора и авторский взгляд, предоставляя читателю задачу синтеза точек зрения и формирования истинной картины происходящего в романе, то Филдинг ни на минуту не оставляет своего читателя. Образ автора в романе столь же важен и значителен, как и образы героев. Автор высказывается на темы литературные, философские, религиозные, нравственные, объясняет выбор сюжетных моментов, пропуск значительных периодов времени, поскольку за это время не случилось никаких значительных событий, и так далее. И Ричардсон, и Филдинг сходятся в одном – в желании сделать свой роман и своих героев максимально правдоподобными. Ричардсон идет к этой цели косвенным, если можно так выразиться, путем, представляя себя лишь редактором попавшей к нему переписки и старательно объясняя в тексте романа, каким образом личные письма, во-первых, вдруг сохранились в такой полноте, а во-вторых, вдруг стали достоянием постороннего человека.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01625" cy="301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динг добивается эффекта правдивости двояким образом с одной стороны, он превращает свой роман, перефразируя Белинского, в «энциклопедию английской жизни» своей эпохи. Его вымышленные герои встречаются с реальными лицами, обедают в реальных харчевнях, заказывают платья у реальных портних. Знаменитый повеса Ричард Нэш, предупреждает будущую миссис Фитцпатрик об опасностях общения с подобными ему самому повесами, вниманию читателей рекомендуются лошади мистера Кинга и так далее. С другой стороны, Филдинг прямо объясняет читателям, где им следует искать правдивости и правдоподоб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зображении человеческой природы Филдинга явно вдохновляла философия эпохи Просвещения, хотя от многих художественных принципов классицизма он решительно отходит. Так, в постоянном мотиве «Тома Джонса» о развращающем влиянии городов и сохранении в деревенской обстановке в их неизвращенной форме лучших человеческих качеств слышатся отзвуки идей просветителей о развращающем влиянии цивилизации и о так называемом «благородном дикаре». У Вольтера, например, есть повесть «Простодушный», где носителем лучших человеческих качеств выступает нетронутый цивилизацией индее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м взгляде на человека и в отношении к человеку Филдинг оказывается предшественником Теккерея с его меланхоличным скептицизмом, но взгляд Филдинга все же оптимистичнее и веселее несколько цинического подхода к людям автора «Ярмарки тщеславия».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хтин М.М. Слово в романе. Гл. V. Две стилистические линии европейского романа // Бахтин М.М. Вопросы литературы и эстетики. М., 1975. С. 178–233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истратова А. Английский роман эпохи Просвещения. М., 196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жерс П. Генри Филдинг. Биография. М., 1984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t">
    <w:name w:val="pt Знак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1">
    <w:name w:val="pt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spacing w:before="120" w:after="120"/>
      <w:jc w:val="both"/>
    </w:pPr>
    <w:rPr>
      <w:b/>
      <w:bCs/>
      <w:caps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6:08:00Z</dcterms:created>
  <dc:creator>TOMINGA</dc:creator>
  <dc:description/>
  <cp:keywords/>
  <dc:language>en-US</dc:language>
  <cp:lastModifiedBy>SYSTEM</cp:lastModifiedBy>
  <dcterms:modified xsi:type="dcterms:W3CDTF">2011-09-18T16:08:00Z</dcterms:modified>
  <cp:revision>2</cp:revision>
  <dc:subject/>
  <dc:title>Федеральное агентство по образованию</dc:title>
</cp:coreProperties>
</file>