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вук и смысл: теория вопрос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ние звукового состава стихотворений Лермонтова и их восприят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141"/>
        <w:jc w:val="both"/>
        <w:rPr>
          <w:sz w:val="28"/>
          <w:szCs w:val="28"/>
        </w:rPr>
      </w:pPr>
      <w:r>
        <w:rPr>
          <w:sz w:val="28"/>
          <w:szCs w:val="28"/>
        </w:rPr>
        <w:t>Верь в звук слов:</w:t>
      </w:r>
    </w:p>
    <w:p>
      <w:pPr>
        <w:pStyle w:val="Normal"/>
        <w:suppressAutoHyphens w:val="true"/>
        <w:spacing w:lineRule="auto" w:line="360"/>
        <w:ind w:left="5670" w:hanging="141"/>
        <w:jc w:val="both"/>
        <w:rPr>
          <w:sz w:val="28"/>
          <w:szCs w:val="28"/>
        </w:rPr>
      </w:pPr>
      <w:r>
        <w:rPr>
          <w:sz w:val="28"/>
          <w:szCs w:val="28"/>
        </w:rPr>
        <w:t>Смысл тайн в них.</w:t>
      </w:r>
    </w:p>
    <w:p>
      <w:pPr>
        <w:pStyle w:val="Normal"/>
        <w:suppressAutoHyphens w:val="true"/>
        <w:spacing w:lineRule="auto" w:line="360"/>
        <w:ind w:left="5670" w:hanging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.Я. Брюсов</w:t>
      </w:r>
    </w:p>
    <w:p>
      <w:pPr>
        <w:pStyle w:val="Normal"/>
        <w:suppressAutoHyphens w:val="true"/>
        <w:spacing w:lineRule="auto" w:line="360"/>
        <w:ind w:left="5670" w:hanging="1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М. Ю. Лермонтова - творчество не только поэта, но и человека творчески одаренного и в музыке, и в живописи; человека, ощущающего свою тесную взаимосвязь с миром природы. Именно поэтому, поэзия Лермонтова читателями воспринимается не только с точки зрения содержания, смысла стихотворений, но и с точки зрения ее особого звучания, особого "голоса" лирики; зрительного, цветового и поэтому эмоционального восприятия 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представлении лирика Лермонтова эмоциональная и яркая, но не броская, как рисунок масляной краской, а прозрачная и нежная, как акварель. Велик и музыкальный потенциал творчества Лермонтова, используемая активно в его творчестве звукопись делает лирику поэта утонченной, возвышенной, но в то же время грустно - печальной, как музыкальная поэма или медленный валь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этому, мы и позволили себе попытаться осмыслить с точки зрения фоносемантики именно творчество Лермонтова . Нами были поставлены следующие задач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некоторыми теориями, связанными с фоносемантико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теоретические знания провести наблюдение над фоносемантическим строем некоторых стихотворений Лермонто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исследование восприятия этих стихотворений Лермонтова ("цветовой тест") и дать интерпретацию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Звук и смысл: теория вопр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древности возник вопрос о том, как рождаются слова, как даются имена вещам. Одни мыслители древности считали, что имена даются "по соглашению", полностью произвольно, по принципу "как хотим, так и назовем". Другие полагали, что имя каким - то образом выражает сущность предмета, т.е. как бы предопределено для этого предмета заранее, по принципу "каждому - по его свойствам". Древнегреческий философ Платон считает, что мы ( носители языка) вольны в выборе имени предмета, но это не воля случая, не свобода анархии. Свобода выбора ограничена свойствами предмета и свойствами звуков речи. По мнению Платона, в речи есть звуки быстрые, тонкие, громадные, округлые и т.д. И есть предметы быстрые, тонкие, громадные, округлые и т.д. Так вот, "быстрые" предметы получают имена, включающие "быстрые" звуки; "тонким" предметам подойдут имена с "тонким" звучанием; в состав имен для "громадных" предметов должны входить "громадные" зву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омоносов М.В. был уверен, что звуки речи обладают некоторой содержательностью, и даже рекомендовал использовать некоторые свойства звуков для придания художественному произведению большей выразительности. Он писал в "Кратком руководстве к красноречию": " В российском языке, как кажется, частое повторение письмени А способствовать может к изображению великолепия, великого пространства, глубины и вышины... учащение письмени Е, И, Ю - к изображению нежности, ласкательства... или малых вещ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чением времени догадки и гипотезы сменялись экспериментами. Практическое соотнесение звуков и эмоционального их восприятия было сделано поэтами - практиками. Так например, нео - романтики говорили об окрашенных звуках. Им было свойственно стремление к синэстетизму, гармонии красок, запахов и звуков, легкому переходу их друг в друга. "Запахи, краски и звуки соответствуют друг другу", - говорит Бодлер в своем стихотворении "Соответствия". Гюисманс, например, в своей книге "Из бездны к небу" сравнивает церковные гимны с диадемой из драгоценных камней. Реми де Гурмон в своей "Книге масок" говорит о верленовском сонете: " В нем все слова блистают снежной белизной". Рембо написал сонет о гласных, где каждому звуку придает соответствующую окраску; так А у него черное, "мохнатый корсет сверкающих мух..."; Е - белое, "белизна паров и палаток..."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расное, "пурпур, кровавый плевок, смех прекрасных губ..."; И - зеленое, " мир пастбищ, усеянных животными..."; О - синее, "фиолетовый луч ее глаз". Менее известна подобная же шкала соответствий, установленная Августом Шлегелем (А - красный цвет, О - пурпур, солнце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ебесно - голубой и т.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 это все лишь догадки. Настоящие исследователи этого вопроса - ученые лингвисты. Так, например И.Н. Горелов начал свое изучение этого вопроса так. Он нарисовал несколько картинок, на которых были изображены разные фантастические существа. Одно добродушное, кругленькое, толстенькое; другое - угловатое, колючее, злое и т.д. Потом придумал разные названия этих существ: "мамлына", "жаваруга" и др. Ответов было много. Но все почти единодушно решили, что Мамлына - добродушная, толстенькая, а колючая и злая - жаваруга. Очевидно, что сами звуки М, Л, Н вызывают у нас представление о чем - то округлом, мягком, приятном, а звуки Ж, Р, Г - наоборот, ассоциируются с чем - то угловатым, страш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иболее аргументированной и понятной нам показалась теория А. П. Журавлева, изложенная в книге "Звук и смысл". Он предлагает идею оценивать с помощью разных признаков отдельно взятые звуки речи, что, по его мнению, позволяет не только обнаружить у звуков какую - то содержательность, но и буквально измерить эти тонкие, почти не осознаваемые нами свойства звуков. Так, например, звук Ф в результате его исследований характеризуется как плохой, грубый, темный, пассивный, отталкивающий, шероховатый, тяжелый, грустный, страшный, тусклый, печальный, тихий, трусливый, злой, хилый, медлите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этой книги говорит о том, что строение значения слова состоит из трех частей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йное ядро - основная часть слова, ее мы четко осознаем, можем описать, истолкова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овый аспект - аспект значения слова, который мы осознаем не достаточно четко, но его можно охарактеризовать путем перечисления признак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ая значимость слова - туманный, расплывчатый ореол вокруг признаковой оболочки, который мы не осознаем, но он оказывает влияние на восприятие слова и его жизнь в язы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Журавлев доказывает, что слово представляет собой единство значения и звучания. Исходя из этого положения, автор создает механизм, формулу, позволяющую оценивать фонетическую значимость и слов тоже. Сначала это пытались делать, складывая результаты тестирования букв, из которых состоит данное слово. Но все оказалось несколько сложнее. Оказывается, первый звук в 4 раза информативнее, чем остальные, а ударный в 2 раза. Только учтя все это, можно вычислить фонетическое значение сл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уждения и выкладки автора этой книги показались нам настолько убедительными, что мы решили и сами проверить ее справедливость, тем более, что он предлагает и другой способ проверки справедливости данной теории - звукоцветовые эксперименты, которые позволяют автору книги сделать вывод, что гласные звуки в нашем восприятии вполне определенно и в основном одинаково окрашены, хотя мы этого не осозна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тих исследований показали, что А - густо - красный, Я - ярко - красный, О - светло - желтый или белый, Е - зеленый, Э - зеленоватый, И - синий, У - темно - синий, сине - зеленый, лиловый, Ю - голубоватый, сиреневый, Ы - мрачный темно - коричневый или чер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эта интересная особенность звуков должна проявляться в поэзии. В этом убежден автор книги и подтверждает свою мысль исследованием отдельных стихотворений разных авторов. Мы же решили продолжить его исследования на примере творчества Лермонтова, которое, как мы убедились, как нельзя лучше подходит для эт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сследование звукового состава стихотворений Лермонтова с точки зрения фоносеман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ы попытались описать фонетическое значение нескольких стихотворений Лермонтова, опираясь на звукоцветовые исследования А.П. Журавлева, пользуясь, как образцом, его исследованиями произведений других ав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нашей работы над стихотворениями Лермонтова "Нищий", "Она поет и звуки тают", "Царская дочь", "Тучки небесные, вечные странники" (Приложение 1) мы и предлагаем в практической части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ихотворений обусловлен необходимостью представить разные темы и мотивы лирики Лермонтова, разные по времени создания, а значит и по настроению, произведения, важно было и разнообразие ритмических рисунков в стихотвор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вукоцветового исследования фонетического значения этих стихотворений (опираясь на повторяемость гласных звуков) представлены в таблицах (Приложение 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 мы решили не ограничиваться только подтверждением предложенной нам теории, а идти дальше. Нам показалось интересным узнать соответствует ли эмоциональное восприятие этих стихотворений, выраженное в цвете (с помощью красок), результатам нашего исследования. Нами были выбраны группы участников опроса: учащиеся 6-х классов (11 -12 лет) и взрослые (20 - 50 лет). Принципом отбора стала степень знакомства с творчеством Лермонтова (учащиеся 6 классов практически не знакомы с творчеством поэта, а взрослые, в большей части, имеют свое особое отношение к поэзии Лермонтова в целом, не помня, в частности) и жизненный опыт. Результаты опросов представлены в таблицах (Приложение 3.1 - учащиеся 6 классов; Приложение 3.2 - взрослы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в результате исследования мы выявили, что каждый из опрашиваемых обязательно "попадает" хотя бы в один из получившихся цветов, "попадание" сразу в несколько явление довольно редкое, если это и случается, то только тогда, когда эти несколько цветов из нижней части списка (работы, наиболее точно соответствующие подсчитанным, представлены в Приложении 4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стихотворения из отобранных для анализа ("Она поет и звуки тают", "Царская дочь", "Тучки небесные, вечные странники" ) содержат в себе либо прямое указание на цвет, либо намек на цветовую характеристику явления или предмета, а стихотворение "Нищий", при всей его эмоциональной яркости ни прямого, ни косвенного указания на цвет не имеет. Нам важно было посмотреть, будут ли эти указания на цвет "отвлекать" участников опр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в стихотворении "Она поет...", где есть намек на синий цвет ("и небеса играют"), именно он и стал наиболее популярным у взрослых, которые свои эмоции совмещают с внимательным отношением к содержанию. Дети же скорее всего реагируют на достаточно спокойный (по сравнению с предыдущим стихотворением "Нищий" особенно) тон этого стихотво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происходит и со стихотворением "Царская дочь". Для большинства детей это нечто похожее на сказку, поэтому они, идя за сюжетом, ставят на первый план зеленый и синий цвета, тем более, именно эти цвета упоминаются в самом стихотворении ("чудо морское с зеленым хвостом", "Море", "синие очи"). Взрослые же здесь идут по более сложному пути, они воспринимают не поверхностный смысл, основанный на сюжете, а видят за этим трагедию, которая и воспринимается большинством в черном цв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"Тучи" результат у взрослых и детей практически одинаков: все они реагируют на заявленный в стихотворении синий цвет неба, но рядом с ним у детей стоит достаточно оптимистичный зеленый, черный же , олицетворяющий тучи, на последнем месте; у взрослых же черный - знак трагичности состояния лирического героя, обреченности на скитание, на втором по значимости месте, а зеленый на последн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позволяет нам говорить о том, что восприятие взрослыми и детьми одного и того же стихотворного текста отличаются друг от друга в первую очередь тем, что жизненный опыт взрослых гораздо богаче, хотя эмоциональный фон восприятия практически одина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речь идет о стихотворении "Нищий", в котором цветовых намеков не содержится, то здесь напрямую работает восприятие содержания и звучания текста. Получившийся при подсчетах лиловый (сиреневый) цвет, содержащий некий намек на формальную принадлежность стихотворения к любовной лирике, остался совсем не замеченным ни взрослыми, ни детьми (он на последнем месте). На первый план выходит олицетворяющий трагедию чувства черный цвет, который по подсчетам является последн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интересным и тот факт, что некоторые из опрашиваемых, создавали не просто цветовую ассоциацию, а рисовали художественный образ. Например, второе стихотворение дает повод для ассоциации с цветочной поляной, с лебедем, с нежным цветком, с сердцем; первое - с вершиной горы, покрытой снегом, интересным представляется и образ руки, протягивающей камень; третье стихотворение рождает практически иллюстративный образ - образ русалки, на некоторых рисунках - образ огня. Четвертому стихотворению "повезло" меньше - чаще всего рисуют тучки или лицо с изображением слез. Наличие подобных иллюстраций объясняется тем, что многим проще изобразить смысловую иллюстрацию, чем создавать цветовой образ, отражающий эмо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ясь исследованием данного вопроса, мы пришли к выводу, что существует тесная взаимосвязь не только между смыслом и формой слова, но и между звуковой оболочкой слова, и даже текста, и его восприятием. Мало того, еще раз нашла подтверждение теория о тесной взаимосвязи звуковой оболочки слова и цвета, с помощью которого воспринимается оно челове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исследование не претендует на глубину раскрытия вопроса, не является новым, оригинальным подходом к изучению фоносемантики, - это лишь попытка по - новому взглянуть на творчество любимого поэта, открыть иной способ интерпретации его лир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, предложенная автором книги "Звук и смысл", представляется нам интересной, мы нашли не только хороший повод для размышления, но и перспективу исследования. Интересной кажется нам идея взглянуть на результаты исследования еще и с психологической точки зрения, занимаясь особенностями восприятия литературного текста, исходя из особенностей возраста, профессии (у взрослых), осведомленности, наличия или отсутствия жизненного опыта, темпера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уравлев А.П. Звук и смысл. Москва, 1991г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рмонтов М.Ю. Избранное. Москва, 1975 г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ллер - Будницкая Р.З. Символика цвета и синэстетизм в поэзии на основе лирики А.Блока. // Известия Крымского Педагогического института. Т.3, Симферополь, 1930 г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эзия французского символизма. Издательство Московского университета, 1993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Стихотворения М.Ю. Лермонтова, выбранные для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ищ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рат обители свя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л просящий подаян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як иссохший, чуть жив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глада, жажды и страдан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ка лишь хлеба он проси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зор являл живую мук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то – то камень положи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протянутую ру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я молил твоей любв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лезами горькими, с тоско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увства лучшие мо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ануты навек тобою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оет – и звуки таю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целуи на уста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ядит – и небеса играю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е божественных глаз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т ли – все ее движень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ь молвит слово – все чер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лны чувства, выражень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лны дивной прост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3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ре царевич купает кон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ышит: "Царевич! Взгляни на меня!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ыркает конь и ушами пряде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ызжет и плещет, и дале плыв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ышит царевич: "Я царская дочь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шь провесть ты с царевною ночь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казалась рука из вод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ит за кисти шелковой уз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ла младая потом голов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су вплелася морская т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е очи любовью горя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ызги на шее, как жемчуг, дрож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слит царевич: "Добро же! Постой!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осу ловко схватил он ру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ит, рука боевая силь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чет и молит, и бьется 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ерегу витязь отважно плыв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ыл; товарищей громко зов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 Эй, вы! Сходитесь, лихие друзья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яньте, как бьется добыча моя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 вы стоите смущенной толпо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 красы не видали такой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оглянулся царевич наза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нул! Померк торжествующий взгля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т. Лежит на песке золо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до морское с зеленым хвост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ст чешуею змеиной покры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замирая, свиваясь, дрожи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а струями сбегает с ч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 одела смертельная мг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едные руки хватают пес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пчут уста непонятный упрек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ет царевич задумчиво проч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он помнить про царскую дочь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4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ки небесные, вечные странники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ью лазурною, цепью жемчужн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итесь вы, будто, как я же, изгнан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илого севера в сторону юж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же вас гонит: судьбы ли решени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исть ли тайная? Злоба ль открыта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на вас тяготит преступлени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друзей клевета ядовита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вам наскучили нивы бесплодные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жды вам страсти и чужды стра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но холодные, вечно свободны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у вас родины, нет вам изг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струкци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ослушайте стихотворени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и, которые вызывает стихотворение, попытайтесь обозначить цветам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вета можно брать яркие и оттенки. Лучше, если вы выберете цвета из предложенных: густо – красный; ярко – красный; светло – желтый; белый; зеленый; зеленоватый; желто – зеленый; синий; синеватый; темно – синий; сине – зеленый; лиловый; голубоватый; сиреневый; темно – коричневый; черный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долго не раздумывать, а рисовать первое, что придет в голо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Cs/>
          <w:iCs/>
          <w:szCs w:val="28"/>
          <w:lang w:val="en-US"/>
        </w:rPr>
      </w:pPr>
      <w:r>
        <w:rPr>
          <w:bCs/>
          <w:iCs/>
          <w:szCs w:val="28"/>
        </w:rPr>
        <w:t>Результаты фоносемантического анализа</w:t>
      </w:r>
    </w:p>
    <w:p>
      <w:pPr>
        <w:pStyle w:val="Normal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Нищий"</w:t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38"/>
        <w:gridCol w:w="1601"/>
        <w:gridCol w:w="1923"/>
        <w:gridCol w:w="2439"/>
        <w:gridCol w:w="2311"/>
        <w:gridCol w:w="210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вуко-букв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звуко букв в текст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и звукобукв в текст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 ные доли для звукобук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ношение долей звукобукв в тексте к норм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а звукобукв по их преобладан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 преобладающих звукобук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+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+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+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лубоватый,сине-зеленый,сиреневы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+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Она поет и звуки тают…"</w:t>
      </w:r>
    </w:p>
    <w:tbl>
      <w:tblPr>
        <w:tblW w:w="113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590"/>
        <w:gridCol w:w="1349"/>
        <w:gridCol w:w="1674"/>
        <w:gridCol w:w="1841"/>
        <w:gridCol w:w="1863"/>
        <w:gridCol w:w="2126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вуко-букв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звуко букв в текст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и звукобукв в текст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ые доли для звукобук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ношение долей звукобукв в тексте к норме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а звукобукв по их преобла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 преобладающих звукобук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+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+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+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лубоватый,сине-зеленый,сиреневы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+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Царская дочь"</w:t>
      </w:r>
    </w:p>
    <w:tbl>
      <w:tblPr>
        <w:tblW w:w="120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717"/>
        <w:gridCol w:w="1442"/>
        <w:gridCol w:w="1803"/>
        <w:gridCol w:w="2345"/>
        <w:gridCol w:w="1963"/>
        <w:gridCol w:w="1873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вуко-букв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звуко букв в текс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и звукобукв в текст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ые доли для звукобук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ношение долей звукобукв в тексте к норме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а звукобукв по их преобладанию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 преобладающих звукобук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+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+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.26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+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лубоватый,сине-зеленый,сиреневы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+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Тучи"</w:t>
      </w:r>
    </w:p>
    <w:tbl>
      <w:tblPr>
        <w:tblW w:w="111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590"/>
        <w:gridCol w:w="1349"/>
        <w:gridCol w:w="1674"/>
        <w:gridCol w:w="1841"/>
        <w:gridCol w:w="1863"/>
        <w:gridCol w:w="19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вуко-букв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звуко букв в текст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и звукобукв в текст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ые доли для звукобук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ношение долей звукобукв в тексте к норме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а звукобукв по их преоблад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 преобладающих звукобук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+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+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+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лубоватый,сине-зеленый,сиреневы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+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6-ых клас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 Нищий"</w:t>
      </w:r>
    </w:p>
    <w:tbl>
      <w:tblPr>
        <w:tblW w:w="5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36"/>
        <w:gridCol w:w="1153"/>
        <w:gridCol w:w="151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 в %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ренев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Она поет - и звуки тают..."</w:t>
      </w:r>
    </w:p>
    <w:tbl>
      <w:tblPr>
        <w:tblW w:w="5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36"/>
        <w:gridCol w:w="1153"/>
        <w:gridCol w:w="151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 в %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ренев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рмонтов "Царская дочь"</w:t>
      </w:r>
      <w:r>
        <w:rPr/>
        <w:t>.</w:t>
      </w:r>
    </w:p>
    <w:tbl>
      <w:tblPr>
        <w:tblW w:w="5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36"/>
        <w:gridCol w:w="1153"/>
        <w:gridCol w:w="151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 в %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ренев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Тучки небесные вечные странники..."</w:t>
      </w:r>
    </w:p>
    <w:tbl>
      <w:tblPr>
        <w:tblW w:w="5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36"/>
        <w:gridCol w:w="1153"/>
        <w:gridCol w:w="151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Ц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 в %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ренев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Взросл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 Нищий"</w:t>
      </w:r>
    </w:p>
    <w:tbl>
      <w:tblPr>
        <w:tblW w:w="5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36"/>
        <w:gridCol w:w="1153"/>
        <w:gridCol w:w="151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 в %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ренев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Она поет - и звуки тают..."</w:t>
      </w:r>
    </w:p>
    <w:tbl>
      <w:tblPr>
        <w:tblW w:w="5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36"/>
        <w:gridCol w:w="1153"/>
        <w:gridCol w:w="151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 в %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ренев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рмонтов "Царская дочь"</w:t>
      </w:r>
      <w:r>
        <w:rPr/>
        <w:t>.</w:t>
      </w:r>
    </w:p>
    <w:tbl>
      <w:tblPr>
        <w:tblW w:w="5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36"/>
        <w:gridCol w:w="1153"/>
        <w:gridCol w:w="151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 в %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ренев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"Тучки небесные вечные странники..."</w:t>
      </w:r>
    </w:p>
    <w:tbl>
      <w:tblPr>
        <w:tblW w:w="5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36"/>
        <w:gridCol w:w="1153"/>
        <w:gridCol w:w="151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Ц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я в %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ренев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</w:rPr>
  </w:style>
  <w:style w:type="character" w:styleId="Style14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2:00Z</dcterms:created>
  <dc:creator>Alexandre Katalov</dc:creator>
  <dc:description/>
  <cp:keywords/>
  <dc:language>en-US</dc:language>
  <cp:lastModifiedBy>SYSTEM</cp:lastModifiedBy>
  <cp:lastPrinted>2003-04-07T13:12:00Z</cp:lastPrinted>
  <dcterms:modified xsi:type="dcterms:W3CDTF">2011-09-18T16:12:00Z</dcterms:modified>
  <cp:revision>2</cp:revision>
  <dc:subject/>
  <dc:title>Звук и смысл</dc:title>
</cp:coreProperties>
</file>