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40"/>
          <w:lang w:val="be-BY"/>
        </w:rPr>
      </w:pPr>
      <w:r>
        <w:rPr>
          <w:color w:val="000000"/>
          <w:sz w:val="28"/>
          <w:szCs w:val="40"/>
          <w:lang w:val="be-BY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40"/>
          <w:lang w:val="be-BY"/>
        </w:rPr>
      </w:pPr>
      <w:r>
        <w:rPr>
          <w:color w:val="000000"/>
          <w:sz w:val="28"/>
          <w:szCs w:val="40"/>
          <w:lang w:val="be-BY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40"/>
          <w:lang w:val="be-BY"/>
        </w:rPr>
      </w:pPr>
      <w:r>
        <w:rPr>
          <w:color w:val="000000"/>
          <w:sz w:val="28"/>
          <w:szCs w:val="40"/>
          <w:lang w:val="be-BY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40"/>
          <w:lang w:val="be-BY"/>
        </w:rPr>
      </w:pPr>
      <w:r>
        <w:rPr>
          <w:color w:val="000000"/>
          <w:sz w:val="28"/>
          <w:szCs w:val="40"/>
          <w:lang w:val="be-BY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40"/>
          <w:lang w:val="be-BY"/>
        </w:rPr>
      </w:pPr>
      <w:r>
        <w:rPr>
          <w:color w:val="000000"/>
          <w:sz w:val="28"/>
          <w:szCs w:val="40"/>
          <w:lang w:val="be-BY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40"/>
          <w:lang w:val="be-BY"/>
        </w:rPr>
      </w:pPr>
      <w:r>
        <w:rPr>
          <w:color w:val="000000"/>
          <w:sz w:val="28"/>
          <w:szCs w:val="40"/>
          <w:lang w:val="be-BY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40"/>
          <w:lang w:val="be-BY"/>
        </w:rPr>
      </w:pPr>
      <w:r>
        <w:rPr>
          <w:color w:val="000000"/>
          <w:sz w:val="28"/>
          <w:szCs w:val="40"/>
          <w:lang w:val="be-BY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40"/>
          <w:lang w:val="be-BY"/>
        </w:rPr>
      </w:pPr>
      <w:r>
        <w:rPr>
          <w:color w:val="000000"/>
          <w:sz w:val="28"/>
          <w:szCs w:val="40"/>
          <w:lang w:val="be-BY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40"/>
          <w:lang w:val="be-BY"/>
        </w:rPr>
      </w:pPr>
      <w:r>
        <w:rPr>
          <w:color w:val="000000"/>
          <w:sz w:val="28"/>
          <w:szCs w:val="40"/>
          <w:lang w:val="be-BY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40"/>
          <w:lang w:val="be-BY"/>
        </w:rPr>
      </w:pPr>
      <w:r>
        <w:rPr>
          <w:b/>
          <w:color w:val="000000"/>
          <w:sz w:val="28"/>
          <w:szCs w:val="40"/>
          <w:lang w:val="be-BY"/>
        </w:rPr>
        <w:t>Кантрольная работа па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40"/>
          <w:lang w:val="be-BY"/>
        </w:rPr>
      </w:pPr>
      <w:r>
        <w:rPr>
          <w:b/>
          <w:color w:val="000000"/>
          <w:sz w:val="28"/>
          <w:szCs w:val="40"/>
          <w:lang w:val="be-BY"/>
        </w:rPr>
        <w:t xml:space="preserve">беларускай літаратуры </w:t>
      </w:r>
      <w:r>
        <w:rPr>
          <w:b/>
          <w:color w:val="000000"/>
          <w:sz w:val="28"/>
          <w:szCs w:val="40"/>
          <w:lang w:val="en-US"/>
        </w:rPr>
        <w:t>XX</w:t>
      </w:r>
      <w:r>
        <w:rPr>
          <w:b/>
          <w:color w:val="000000"/>
          <w:sz w:val="28"/>
          <w:szCs w:val="40"/>
          <w:lang w:val="be-BY"/>
        </w:rPr>
        <w:t xml:space="preserve"> ст.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72"/>
          <w:lang w:val="be-BY"/>
        </w:rPr>
      </w:pPr>
      <w:r>
        <w:rPr>
          <w:b/>
          <w:color w:val="000000"/>
          <w:sz w:val="28"/>
          <w:szCs w:val="72"/>
          <w:lang w:val="be-BY"/>
        </w:rPr>
        <w:t>У. Караткевіч: паэт – мастак – пясняр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40"/>
          <w:lang w:val="be-BY"/>
        </w:rPr>
      </w:pPr>
      <w:r>
        <w:rPr>
          <w:b/>
          <w:color w:val="000000"/>
          <w:sz w:val="28"/>
          <w:szCs w:val="40"/>
          <w:lang w:val="be-BY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40"/>
          <w:lang w:val="be-BY"/>
        </w:rPr>
      </w:pPr>
      <w:r>
        <w:rPr>
          <w:color w:val="000000"/>
          <w:sz w:val="28"/>
          <w:szCs w:val="40"/>
          <w:lang w:val="be-BY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40"/>
          <w:lang w:val="be-BY"/>
        </w:rPr>
      </w:pPr>
      <w:r>
        <w:rPr>
          <w:color w:val="000000"/>
          <w:sz w:val="28"/>
          <w:szCs w:val="40"/>
          <w:lang w:val="be-BY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40"/>
          <w:lang w:val="be-BY"/>
        </w:rPr>
      </w:pPr>
      <w:r>
        <w:rPr>
          <w:color w:val="000000"/>
          <w:sz w:val="28"/>
          <w:szCs w:val="40"/>
          <w:lang w:val="be-BY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40"/>
          <w:lang w:val="be-BY"/>
        </w:rPr>
      </w:pPr>
      <w:r>
        <w:rPr>
          <w:color w:val="000000"/>
          <w:sz w:val="28"/>
          <w:szCs w:val="40"/>
          <w:lang w:val="be-BY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40"/>
          <w:lang w:val="be-BY"/>
        </w:rPr>
      </w:pPr>
      <w:r>
        <w:rPr>
          <w:color w:val="000000"/>
          <w:sz w:val="28"/>
          <w:szCs w:val="40"/>
          <w:lang w:val="be-BY"/>
        </w:rPr>
      </w:r>
    </w:p>
    <w:p>
      <w:pPr>
        <w:pStyle w:val="Normal"/>
        <w:suppressAutoHyphens w:val="true"/>
        <w:spacing w:lineRule="auto" w:line="360"/>
        <w:ind w:left="6237" w:hanging="0"/>
        <w:rPr>
          <w:color w:val="000000"/>
          <w:sz w:val="28"/>
          <w:szCs w:val="40"/>
          <w:lang w:val="be-BY"/>
        </w:rPr>
      </w:pPr>
      <w:r>
        <w:rPr>
          <w:color w:val="000000"/>
          <w:sz w:val="28"/>
          <w:szCs w:val="40"/>
          <w:lang w:val="be-BY"/>
        </w:rPr>
        <w:t>студэнткі АЗН ФСФ</w:t>
      </w:r>
    </w:p>
    <w:p>
      <w:pPr>
        <w:pStyle w:val="Normal"/>
        <w:suppressAutoHyphens w:val="true"/>
        <w:spacing w:lineRule="auto" w:line="360"/>
        <w:ind w:left="6237" w:hanging="0"/>
        <w:rPr>
          <w:color w:val="000000"/>
          <w:sz w:val="28"/>
          <w:szCs w:val="40"/>
          <w:lang w:val="be-BY"/>
        </w:rPr>
      </w:pPr>
      <w:r>
        <w:rPr>
          <w:color w:val="000000"/>
          <w:sz w:val="28"/>
          <w:szCs w:val="40"/>
          <w:lang w:val="be-BY"/>
        </w:rPr>
        <w:t>рускага аддзялення</w:t>
      </w:r>
    </w:p>
    <w:p>
      <w:pPr>
        <w:pStyle w:val="Normal"/>
        <w:suppressAutoHyphens w:val="true"/>
        <w:spacing w:lineRule="auto" w:line="360"/>
        <w:ind w:left="6237" w:hanging="0"/>
        <w:rPr>
          <w:color w:val="000000"/>
          <w:sz w:val="28"/>
          <w:szCs w:val="40"/>
          <w:lang w:val="be-BY"/>
        </w:rPr>
      </w:pPr>
      <w:r>
        <w:rPr>
          <w:color w:val="000000"/>
          <w:sz w:val="28"/>
          <w:szCs w:val="40"/>
          <w:lang w:val="be-BY"/>
        </w:rPr>
        <w:t>МДУ Куляшова</w:t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40"/>
          <w:lang w:val="be-BY"/>
        </w:rPr>
      </w:pPr>
      <w:r>
        <w:rPr>
          <w:color w:val="000000"/>
          <w:sz w:val="28"/>
          <w:szCs w:val="40"/>
          <w:lang w:val="be-BY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40"/>
          <w:lang w:val="be-BY"/>
        </w:rPr>
      </w:pPr>
      <w:r>
        <w:rPr>
          <w:color w:val="000000"/>
          <w:sz w:val="28"/>
          <w:szCs w:val="40"/>
          <w:lang w:val="be-BY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40"/>
          <w:lang w:val="be-BY"/>
        </w:rPr>
      </w:pPr>
      <w:r>
        <w:rPr>
          <w:color w:val="000000"/>
          <w:sz w:val="28"/>
          <w:szCs w:val="40"/>
          <w:lang w:val="be-BY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40"/>
          <w:lang w:val="be-BY"/>
        </w:rPr>
      </w:pPr>
      <w:r>
        <w:rPr>
          <w:color w:val="000000"/>
          <w:sz w:val="28"/>
          <w:szCs w:val="40"/>
          <w:lang w:val="be-BY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72"/>
          <w:lang w:val="be-BY"/>
        </w:rPr>
      </w:pPr>
      <w:r>
        <w:rPr>
          <w:color w:val="000000"/>
          <w:sz w:val="28"/>
          <w:szCs w:val="72"/>
          <w:lang w:val="be-BY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72"/>
          <w:lang w:val="be-BY"/>
        </w:rPr>
      </w:pPr>
      <w:r>
        <w:rPr>
          <w:color w:val="000000"/>
          <w:sz w:val="28"/>
          <w:szCs w:val="72"/>
          <w:lang w:val="be-BY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40"/>
          <w:lang w:val="be-BY"/>
        </w:rPr>
      </w:pPr>
      <w:r>
        <w:rPr>
          <w:color w:val="000000"/>
          <w:sz w:val="28"/>
          <w:szCs w:val="40"/>
          <w:lang w:val="be-BY"/>
        </w:rPr>
        <w:t>Магілёў</w:t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40"/>
          <w:lang w:val="be-BY"/>
        </w:rPr>
      </w:pPr>
      <w:r>
        <w:rPr>
          <w:color w:val="000000"/>
          <w:sz w:val="28"/>
          <w:szCs w:val="40"/>
          <w:lang w:val="be-BY"/>
        </w:rPr>
        <w:t>2010</w:t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  <w:lang w:val="be-BY"/>
        </w:rPr>
      </w:pPr>
      <w:r>
        <w:rPr>
          <w:b/>
          <w:color w:val="000000"/>
          <w:sz w:val="28"/>
          <w:szCs w:val="28"/>
          <w:lang w:val="be-BY"/>
        </w:rPr>
        <w:t>План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Уводзіны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Сацыяльна–філасофская накіраванасць паэзіі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Маральна–эстэтычная накіраванасць паэзіі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Паэзія і вусная народная творчасць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rPr/>
      </w:pPr>
      <w:r>
        <w:rPr>
          <w:color w:val="000000"/>
          <w:sz w:val="28"/>
          <w:szCs w:val="28"/>
          <w:lang w:val="be-BY"/>
        </w:rPr>
        <w:t>Любоўная лірыка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Вывад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  <w:lang w:val="be-BY"/>
        </w:rPr>
      </w:pPr>
      <w:r>
        <w:rPr>
          <w:b/>
          <w:color w:val="000000"/>
          <w:sz w:val="28"/>
          <w:szCs w:val="28"/>
          <w:lang w:val="be-BY"/>
        </w:rPr>
        <w:t>Уводзін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be-BY"/>
        </w:rPr>
      </w:pPr>
      <w:r>
        <w:rPr>
          <w:i/>
          <w:color w:val="000000"/>
          <w:sz w:val="28"/>
          <w:szCs w:val="28"/>
          <w:lang w:val="be-BY"/>
        </w:rPr>
      </w:r>
    </w:p>
    <w:p>
      <w:pPr>
        <w:pStyle w:val="Normal"/>
        <w:suppressAutoHyphens w:val="true"/>
        <w:spacing w:lineRule="auto" w:line="360"/>
        <w:ind w:left="5103" w:hanging="0"/>
        <w:rPr>
          <w:i/>
          <w:i/>
          <w:color w:val="000000"/>
          <w:sz w:val="28"/>
          <w:szCs w:val="28"/>
          <w:lang w:val="be-BY"/>
        </w:rPr>
      </w:pPr>
      <w:r>
        <w:rPr>
          <w:i/>
          <w:color w:val="000000"/>
          <w:sz w:val="28"/>
          <w:szCs w:val="28"/>
          <w:lang w:val="be-BY"/>
        </w:rPr>
        <w:t>Быў.Ёсць.Буду.</w:t>
      </w:r>
    </w:p>
    <w:p>
      <w:pPr>
        <w:pStyle w:val="Normal"/>
        <w:suppressAutoHyphens w:val="true"/>
        <w:spacing w:lineRule="auto" w:line="360"/>
        <w:ind w:left="5103" w:hanging="0"/>
        <w:rPr>
          <w:i/>
          <w:i/>
          <w:color w:val="000000"/>
          <w:sz w:val="28"/>
          <w:szCs w:val="28"/>
          <w:lang w:val="be-BY"/>
        </w:rPr>
      </w:pPr>
      <w:r>
        <w:rPr>
          <w:i/>
          <w:color w:val="000000"/>
          <w:sz w:val="28"/>
          <w:szCs w:val="28"/>
          <w:lang w:val="be-BY"/>
        </w:rPr>
        <w:t>Таму, што заўжды, як пракляты,</w:t>
      </w:r>
    </w:p>
    <w:p>
      <w:pPr>
        <w:pStyle w:val="Normal"/>
        <w:suppressAutoHyphens w:val="true"/>
        <w:spacing w:lineRule="auto" w:line="360"/>
        <w:ind w:left="5103" w:hanging="0"/>
        <w:rPr>
          <w:i/>
          <w:i/>
          <w:color w:val="000000"/>
          <w:sz w:val="28"/>
          <w:szCs w:val="28"/>
          <w:lang w:val="be-BY"/>
        </w:rPr>
      </w:pPr>
      <w:r>
        <w:rPr>
          <w:i/>
          <w:color w:val="000000"/>
          <w:sz w:val="28"/>
          <w:szCs w:val="28"/>
          <w:lang w:val="be-BY"/>
        </w:rPr>
        <w:t>Жыву бяздоннай трывогай,</w:t>
      </w:r>
    </w:p>
    <w:p>
      <w:pPr>
        <w:pStyle w:val="Normal"/>
        <w:suppressAutoHyphens w:val="true"/>
        <w:spacing w:lineRule="auto" w:line="360"/>
        <w:ind w:left="5103" w:hanging="0"/>
        <w:rPr>
          <w:i/>
          <w:i/>
          <w:color w:val="000000"/>
          <w:sz w:val="28"/>
          <w:szCs w:val="28"/>
          <w:lang w:val="be-BY"/>
        </w:rPr>
      </w:pPr>
      <w:r>
        <w:rPr>
          <w:i/>
          <w:color w:val="000000"/>
          <w:sz w:val="28"/>
          <w:szCs w:val="28"/>
          <w:lang w:val="be-BY"/>
        </w:rPr>
        <w:t>Таму, што сэрца маё распята</w:t>
      </w:r>
    </w:p>
    <w:p>
      <w:pPr>
        <w:pStyle w:val="Normal"/>
        <w:suppressAutoHyphens w:val="true"/>
        <w:spacing w:lineRule="auto" w:line="360"/>
        <w:ind w:left="5103" w:hanging="0"/>
        <w:rPr>
          <w:i/>
          <w:i/>
          <w:color w:val="000000"/>
          <w:sz w:val="28"/>
          <w:szCs w:val="28"/>
          <w:lang w:val="be-BY"/>
        </w:rPr>
      </w:pPr>
      <w:r>
        <w:rPr>
          <w:i/>
          <w:color w:val="000000"/>
          <w:sz w:val="28"/>
          <w:szCs w:val="28"/>
          <w:lang w:val="be-BY"/>
        </w:rPr>
        <w:t>За ўсе мільярды двухногіх.</w:t>
      </w:r>
    </w:p>
    <w:p>
      <w:pPr>
        <w:pStyle w:val="Normal"/>
        <w:suppressAutoHyphens w:val="true"/>
        <w:spacing w:lineRule="auto" w:line="360"/>
        <w:ind w:firstLine="709"/>
        <w:jc w:val="right"/>
        <w:rPr>
          <w:i/>
          <w:i/>
          <w:color w:val="000000"/>
          <w:sz w:val="28"/>
          <w:szCs w:val="28"/>
          <w:lang w:val="be-BY"/>
        </w:rPr>
      </w:pPr>
      <w:r>
        <w:rPr>
          <w:i/>
          <w:color w:val="000000"/>
          <w:sz w:val="28"/>
          <w:szCs w:val="28"/>
          <w:lang w:val="be-BY"/>
        </w:rPr>
        <w:t>Удадзімір Караткевіч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be-BY"/>
        </w:rPr>
      </w:pPr>
      <w:r>
        <w:rPr>
          <w:i/>
          <w:color w:val="000000"/>
          <w:sz w:val="28"/>
          <w:szCs w:val="28"/>
          <w:lang w:val="be-BY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Удадзімір Караткевіч – яркая творчая індывідуальнасць. І менавіта ім, выдатным майстрам слова, неардынарнай творчай асобай, ганарыцца беларуская паэзія другой паловы ХХ стагоддз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Уладзімір Караткевіч як паэт ярка сцвярдзіў сябе ў другой палове 50 -60 гадоў. Гэта быў час Хрушчоўскай адлігі – так называлі перыяд пасля ХХ партыйнага з’езда, калі ў літаратуры была асуджана “Тэорыя безканфліктнасці”, назіраўся духоўны уздым, сцвяржалася права на уласнае “я”, мастацкі пошук. Пра творчыя поспехі і дасягненні Караткевіча-паэта засведчылі кнігі “Матчына душа”(1958), “Вячэрнія ветразі”(1960), “Мая Іліяда”(1969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70 гады не былі вельмі спрыяльнымі для разняволенай мастацкай творчасці, паколькі ад літаратуры вымагалі камуністычнай ідэйнасці, пафаснага услаўлення Леніна, мудрай палітыкі партыі. У так званыя застойныя гады творчасць У.Караткевіча была эстэтычна паўнавартастнай і прыкметна узвышалася над традыцыйна- банальнай, ілюстрацыйна- павярхоўнай літаратурнай прадукцыя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Слушна і справядліва гаворыць Р.Барадулін у прадмове да кнігі “Быў.Ёсць.Буду.”(1986), што “любая літаратура можа сказаць , што яна багатая і сталая, калі мае свайго Уладзіміра Караткевіча”. Крэатыўнасць яго творчай асобы проста ўражвае , захапляе.Перад намі – патрыёт - адраджэнец. Паэт-прарок сучаснай Беларусі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Уладзімір Караткевіч – асоба шматграннага і рознабаковага таленту: паэт, празаік, драматург, перакладчык, публіцыст, крытык, кінасцэнарыс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  <w:lang w:val="be-BY"/>
        </w:rPr>
      </w:pPr>
      <w:r>
        <w:rPr>
          <w:b/>
          <w:color w:val="000000"/>
          <w:sz w:val="28"/>
          <w:szCs w:val="28"/>
          <w:lang w:val="be-BY"/>
        </w:rPr>
        <w:t>1 Сацыяльна – філасофская накіраванасть паэзіі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be-BY"/>
        </w:rPr>
      </w:pPr>
      <w:r>
        <w:rPr>
          <w:b/>
          <w:color w:val="000000"/>
          <w:sz w:val="28"/>
          <w:szCs w:val="28"/>
          <w:lang w:val="be-BY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У якасці паэтычнай спадчыны Уладзіміра Караткевіча засталіся чатыры паэтычныя сборнікі: “Матчына душа”, “Вячэрнія ветразі”, “Мая Іліяда”, “Быў.Ёсць.Буду.”. Толькі чатыры... Яго чатыры сборнікі - гэта сапраўдны літаратурны скарб, адметны набытак беларускай літаратуры. Змешчаныя ў іх вершы, паэмы, балады, рамансы, прысвячэнні, песні, прытчы, оды, рэквіемы ў значнай меры кампенсуюць відавочны на першы погляд “колькасны” недахоп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А.Сідарэвіч лічыць, што галоўны сакрэт паэзіі заключаецца ў духоўнай узнёсласці герояў, узнёсласці манеры апавядання, узнёсласці паэтычнага выказвання паэ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Я.Брыль тлумачыць паэтычны фенамен “раскошнай раскаваннасцю, буйствам фантазіі, здольнасцю пранікаць у далёкае ў часе, ажыўляць яго ў людзях”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Я.Сіпакоў лічыць, што характарызуецца адданасцю, улюблёнасцю ў родную Беларусь – з аднаго боку, і гістарызмам мыслення – з другог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А.Верабей – аўтар манаграфіі аб творчасці У.Караткевіча “Жывая повязь часоў” лічыці , што “характэрнай асаблівасцю паэзіі з’яўляецца яе сувязь з кніжнай, літаратурнай традыцыяй. Як і ў ранніх, так і ў пазнейшых яго вершах можна знайсці рэмінісцэнцыі, матывы, вобразы і нават ідэі прадстаўнікоў літаратуры і культуры самых розных часоў і народаў.”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Сам У.Караткевіч сваю цікаўнасць да гісторыі тлумачыў так: “Быўшы філолагам нельга не быць гісторыкам”Для яго галоўнае - праз духоўнае засваенне мінуўшчыны як мага паўней аднавіць гераічныя і трагічныя старонкі жыцця беларусаў, даследаваць вытокі іх мастацкай самасвядомасці, калектэвізму, патрыятызму, інтэрнацыяналізму, убачыць узаемаабумоўленасць сацыяльнага і нацыянальнага жыцця народа, прасачыць глыбінную сувязь мінулага з сённяшнімі праблемамі. Галоунымі сферамі даследвання выступалі тры ўзаемасвязаныя стыхіі – людзі, гісторыя, прырод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Вершы пра мінулае роднай зямлі У.Караткевіч вызначае раскаваннасцю мыслення ў часе, рамантычна – ўзнёслай афарбаванасцю пачуцця. Беларускае мінулае ён паказвае ў гераічным і таргічным святле, імкнецца да эпічнай разгорнатасці выказвання. Усхваляваны патрыятычны пафас, страснасць пачуцця выяўляецца ў творах: “Беларуская песня”, “Балада пра паўстанца Ваўкалаку”, “Баявыя вазы”, “Скарыны пакідае радзіму”, “Балада плахі” і інш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О, зямля, святая калодніца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Гора, мужнасці, смерці юдоль!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У былым іх трушчобы няветлыя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У сучасным – глухая турма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І няма для іх раю светлага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І суда іхнім катам – ням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Толькі час вам уздасць поўнай мера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Але ўсё ж – пакуль прыйде той час, -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Калі ёсць на зямлі гэтай вера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Калі варта жыць – то для вас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“</w:t>
      </w:r>
      <w:r>
        <w:rPr>
          <w:color w:val="000000"/>
          <w:sz w:val="28"/>
          <w:szCs w:val="28"/>
          <w:lang w:val="be-BY"/>
        </w:rPr>
        <w:t>Балада плахі” 4,141]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У.Караткевіч шукае выхад на больш высокія ступені грамадскага развіцця, больш глыбокае пранікненне ў вытокі і сутнасць рухаючай сілы барацьбы народа супроць прыгнятальнікаў. Паэт дае ўражлівую карціну прыгнёту беларускага сялянства на пачатку дзевятнаццатага стагоддз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Абжыраюць удоў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П’юць з гарэлкай сірочыя слёзы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Тлустым задам расселіс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На паднявольнай зямлі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На шлагбаумы мёртвы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Пасякалі жывыя бярозы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На шпіцрутэны гнуткі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Запаведныя вербы звялі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“</w:t>
      </w:r>
      <w:r>
        <w:rPr>
          <w:color w:val="000000"/>
          <w:sz w:val="28"/>
          <w:szCs w:val="28"/>
          <w:lang w:val="be-BY"/>
        </w:rPr>
        <w:t xml:space="preserve">Паўлюк Багрым” </w:t>
      </w:r>
      <w:r>
        <w:rPr>
          <w:color w:val="000000"/>
          <w:sz w:val="28"/>
          <w:szCs w:val="28"/>
        </w:rPr>
        <w:t>[</w:t>
      </w:r>
      <w:r>
        <w:rPr>
          <w:color w:val="000000"/>
          <w:sz w:val="28"/>
          <w:szCs w:val="28"/>
          <w:lang w:val="be-BY"/>
        </w:rPr>
        <w:t>4,29</w:t>
      </w:r>
      <w:r>
        <w:rPr>
          <w:color w:val="000000"/>
          <w:sz w:val="28"/>
          <w:szCs w:val="28"/>
        </w:rPr>
        <w:t>]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Найвышэйшы ідэал для паэта – “Край свой родны”, і таму яго душа поўнілася болем за Беларусь. Яго лірычны герой – мужны духоўны заступнік Бацькаўшчыны. У вершах гучыць прызнанне ў любові да бацькоўскага краю, паэт гаворыць пра богаабранасць роднай зямлі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І пра тое кожны пяе салаве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Росным кветкам у роднай трав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“</w:t>
      </w:r>
      <w:r>
        <w:rPr>
          <w:color w:val="000000"/>
          <w:sz w:val="28"/>
          <w:szCs w:val="28"/>
          <w:lang w:val="be-BY"/>
        </w:rPr>
        <w:t>На Беларусі бог жыве”, -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І няхай давеку жыв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“</w:t>
      </w:r>
      <w:r>
        <w:rPr>
          <w:color w:val="000000"/>
          <w:sz w:val="28"/>
          <w:szCs w:val="28"/>
          <w:lang w:val="be-BY"/>
        </w:rPr>
        <w:t>На Беларусі бог жыве”[4, 241]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У сваіх вершах паэт вядзе размову пра адносіны героя да родных мясцін і пра яго гатоўнасць да самаахвярнасці ў імя дабрабыту і шчасця роднай Беларусі, пра паэтычнае ўслаўленне прыгажосці беларускага краю і пра еднасць беларускага народа з іншымі народамі, пра нескароннасць і мужнасць беларусаў у барацьбе за свабоду і незалежнасць. Пра горад ў якім ён нарадзіўся піш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Паслухайце: наш ён, наш горад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Няхай і суровы часам, -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Працоўнае гордае прав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Здабыў у цяжкой барацьбе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Гэта наш родны горад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Яму не патрэбны прыкрасы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Ён сам для сябе прыкрас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І гордасць сам для сяб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“</w:t>
      </w:r>
      <w:r>
        <w:rPr>
          <w:color w:val="000000"/>
          <w:sz w:val="28"/>
          <w:szCs w:val="28"/>
          <w:lang w:val="be-BY"/>
        </w:rPr>
        <w:t>Орша” [ 4, 19]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Яскрава і бачна імкнецца паэт да спасціжэння гісторыі развіцця беларусаў, вытокаў іх культуры, эстэтычнай і маральнай свядомасці. Паэт з гордасцю піша, што, калі б мы забыліся пра родную мову, мы б не былі ні народам , ні нацыяй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Ад палеткаў райскіх лёгкай ступой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Збочу я да пякельных катлоў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Калі першы жа ангел на мове маё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Мне не скажа: “Братка,здароў”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І няхай да мяне не прыйдзе вясна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Песня, шчасце, каханне, спакой, -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Усё адно не змяняю твой чорны праснак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На атруту пшаніцы чужо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Ты мой ясны хлеб і каханы май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Песня продкаў, нашчадкаў палі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Без цябе, не з табой – не патрэбен мне ра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На душы. У небясі. На зямлі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“</w:t>
      </w:r>
      <w:r>
        <w:rPr>
          <w:color w:val="000000"/>
          <w:sz w:val="28"/>
          <w:szCs w:val="28"/>
          <w:lang w:val="be-BY"/>
        </w:rPr>
        <w:t>Мова” [4,364]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Паэт не выстаўляў сябе крыклівым патрыётам, ён толькі зрабіў ўсё магчымае, каб яго любоў да роднай зямлі перадалася новым пакаленням беларусаў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Хай канец, хай атлантаў цяжар на маю несагнутую выю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Толькі б вечнае шчасце каханай старонцы маё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“</w:t>
      </w:r>
      <w:r>
        <w:rPr>
          <w:color w:val="000000"/>
          <w:sz w:val="28"/>
          <w:szCs w:val="28"/>
          <w:lang w:val="be-BY"/>
        </w:rPr>
        <w:t>На роднай магіле”[ 4,215]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be-BY"/>
        </w:rPr>
        <w:t>В.Палтаран дала аб’ектыўную ацэнку дзейнасці У.Караткевіча : “Якраз у паэзіі і ўвасобілася з найбольшай сілай ідэя, з якой Караткевіч прыйшоў у літаратуру , у паэзіі з найбольшай поўнасцю ён здзейсніўся як мастак”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be-BY"/>
        </w:rPr>
      </w:pPr>
      <w:r>
        <w:rPr>
          <w:b/>
          <w:color w:val="000000"/>
          <w:sz w:val="28"/>
          <w:szCs w:val="28"/>
          <w:lang w:val="be-BY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  <w:lang w:val="be-BY"/>
        </w:rPr>
      </w:pPr>
      <w:r>
        <w:rPr>
          <w:b/>
          <w:color w:val="000000"/>
          <w:sz w:val="28"/>
          <w:szCs w:val="28"/>
          <w:lang w:val="be-BY"/>
        </w:rPr>
        <w:t>2 Маральна–эстэтычная накіраванасць паэзіі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be-BY"/>
        </w:rPr>
      </w:pPr>
      <w:r>
        <w:rPr>
          <w:b/>
          <w:color w:val="000000"/>
          <w:sz w:val="28"/>
          <w:szCs w:val="28"/>
          <w:lang w:val="be-BY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Для паэзіі У.Караткевіча характэрны некалькі кірункаў мастацкага аналізу праблем маралі і эстэтыкі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be-BY"/>
        </w:rPr>
        <w:t>1) гэта імкненне глыбока пранікнуці у духоўны свет чалавека, спасцігнуць яго характар, матывы яго паводзін, дзеянняў і учынкаў, ажыццявіць мастацкае даследванне тых маральных якасцей асобы, што спрыяюць поўнай рэалізацыі “чалавечага” ў чалавек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2) гэта паэтычны аналіз адвечнай маральнай сітуацыі – барацьбы дабра і зла, выкрыццё ўсялякай сацыяльнай несправядлівасці, развенчванне чалавеканенавісніцкай маралі фашызму, генацыду, здзекаў над людзьмі, прыніжэння чалавечай годнасці, незалежна ад таго, дзе і калі чыніцца такая несправядлівасц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3) гэта насычанасць твораў сучаснай матэрыяльнай праблематыкай праз увагу і паэтычнае даследванне такіх яе значных аспектаў, як мараль і чалавек ва ўмовах навукова - тэхнічнай рэывалюцыі, мараль і барацьба за захаванне свету ад ядзернай катастрофы, чалавек – мараль – экалогія, мараль і развіццё інтэлектуальнага патэнцыялу грамадст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4) гэта абуджэнне і ўзбагачэнне ў паэтычнай форме гістарычнай памяці беларускага народа, пошук у духоўнай атмасферы “сівой мінуўшчыны”, тых маральных каштоўнасцей, што і сёння ўзбагачаюць і мацуюць нацыянальную самасвядомасць беларусаў, фарміруюць яе ў непарыўным адзінстве з сусветнай мастацкай культурай, развіццём інтарнацыянальных і патрыятычных якасцей людзей, ухваленне дружбы і супрацоўніцтва паміж народамі як асновы для станаўлення і развіцця высокай культуры міжнацыянальных адносі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У.Караткевіч шукае свае падыходы да захавання чалаве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Бачачы шматпланавасць і шматаспектнасць тэмы, ён ставіць перад сабой ўсё новыя і новыя пытанні, якія вядуць паэтычную думку шляхам пранікнення ў сутнасць жыцця чалавека, складанасць яго маральнага і духоўнага свету, дазваляюць спасцігнуць матывы яго паводзін, дзеянняў і учынкаў. Таму зразумелай становіцца максімальная дыдактыка У.Караткевіча, яго адносіны і патрабаванні да Чалавечай Асобы, галоўнае з якіх і заключаецца ў неабходнасці “зберагаць годнае і вялікае старое. Ствараць годнае і вялікае новае. Толькі годнае. Толькі вялікае. Гэта вызначальная рыса паэзіі паэзіі У.Караткевіча.”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Паэтычны аналіз узаемазалежнасці паміж паняццямі Чалавек – Народ – Радзіма, размова з чытачом аб нашых спрадвечных маральных каштоўнасцях, сцвярджэнне гераічнага пачатку ў народным характары ў творах, прысвечаных народным заступнікам, будуць яшчэ больш адчувальныя і зразумелыя, калі разглядаць іх у непрырыўнай сувязі з творамі, што прысвечаны роднай Беларусі, і, у першую чаргу, такімі, як “Беларуская песня”, “На Беларусі бог жыве”, “Старажытны беларус”, “Беларускае мінулае”, “Матчына душа”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Нязносны гонар тым, што робім сёння.Дулю!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Вазьмі ў звычай, сын герояў і багоў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Не пагарджаць святым сваім мінулым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А заслужыць яшчэ, і вартым быць яг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“</w:t>
      </w:r>
      <w:r>
        <w:rPr>
          <w:color w:val="000000"/>
          <w:sz w:val="28"/>
          <w:szCs w:val="28"/>
          <w:lang w:val="be-BY"/>
        </w:rPr>
        <w:t>Беларускае мінулае” [4, 289]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Праз творчасць паэта праходзіць тэма адказнасці кожнага чалавека за шчасце і лёс іншых людзей і ўсяго чалавецтва.Тэма шматпланавая і шматаспектная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ад ахвяравання ў імя жыцця каханага чалавек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Мой разлік быў тонкі і верн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Пра каханых заўсёды маўчац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Ты бачыш я паміраю. Канец. Крычы не крыч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Любы мой, любы мой, любы…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Маўчы, неадменна маўчы…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Дзеля вечнага, добрага шчасця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Што будзе над нашай зямлё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be-BY"/>
        </w:rPr>
        <w:t>“</w:t>
      </w:r>
      <w:r>
        <w:rPr>
          <w:color w:val="000000"/>
          <w:sz w:val="28"/>
          <w:szCs w:val="28"/>
          <w:lang w:val="be-BY"/>
        </w:rPr>
        <w:t xml:space="preserve">Партызанская балада”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  <w:lang w:val="be-BY"/>
        </w:rPr>
        <w:t xml:space="preserve"> 4, 17</w:t>
      </w:r>
      <w:r>
        <w:rPr>
          <w:color w:val="000000"/>
          <w:sz w:val="28"/>
          <w:szCs w:val="28"/>
          <w:lang w:val="en-US"/>
        </w:rPr>
        <w:t>]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да разумення шчасця радзімы як свайго асабістага шчасц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Недзе поруч ляжалі дарогі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Кліч кахання ляцеў ад ніў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Але ён не кахаў нікога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Бо занадта краіну любіў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“</w:t>
      </w:r>
      <w:r>
        <w:rPr>
          <w:color w:val="000000"/>
          <w:sz w:val="28"/>
          <w:szCs w:val="28"/>
          <w:lang w:val="be-BY"/>
        </w:rPr>
        <w:t>Нявесце Каліноўскага” [4,234]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ад барацьбы кангалезскага народа за сваю незалежнасць(“Буслы вучаць дзяцей”) – да адлюстравання мужнасці і гераізму байцоў “нябачнага фронту”(“Разведчык”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Для раскрыцця гэтай тэмы паэт выкарыстоўвае шырокі арсенал паэтычных прыёмаў – баладныя матывы, лірычныя звароты, фальклорныя традыцыі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Гуманізм, любоў да людзей і чалавеканенавісніцтва у творах паэта пераплятаюцц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Суайчыннік!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Запомні навек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Тры гады па 137 ў дзень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І ў гадзіну – па шэсць чалавек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Гэта значыць, што кожныя дзесяць хвілін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Тут навекі чарнеў небакра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Попел сэрцаў нашых ракоча ў зямлі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Памятай…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Памятай…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Памятай!!!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“</w:t>
      </w:r>
      <w:r>
        <w:rPr>
          <w:color w:val="000000"/>
          <w:sz w:val="28"/>
          <w:szCs w:val="28"/>
          <w:lang w:val="be-BY"/>
        </w:rPr>
        <w:t>Трасцянец” [4,139]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Паэтычнае асэнсаванне маральна – этычных праблем у творчасці У.Караткевіча арганічна звязана са спасціжэннем прыгажосці, яе чароўнай сілы ўздзеяння на чалавека. Ён імкнецца знайсці прыгожае ў прыродзе, стварэннях рук чалавечых і асабліва раскрыць хараство чалавечых дум і ўчынкаў нават тады, калі яно з яўляецца зусім непрыкметным. І кожны з твораў адлюстроўвае эстэтычныя адносіны паэта да свету, да чалавека і яго спраў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Эмацыянальна – эстэтычнай насычанасцю напоўнены вершы, прысвечаныя не толькі роднай прыродзе, бацькаўшчыне, Беларусі, але і мясцінам, дзе жылі старажытныя таўры, грэкі, дзе жывуць народы суседзі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Эстэтычны бок паэзіі У.Каравткевіча значна ўзбагачаецца пастаяннымі зваротамі паэта да мастацкай творчасці розных часоў і народаў. Без перабольшання можна сказаць, што тыя імёны гісторыкаў, літаратараў, кампазітараў, мастакоў і твораў, якія згадваюцца ў вершах, баладах, паэмах У.Караткевіча маглі б скласці прадстаўнічую мастацкую энцыклапеды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  <w:lang w:val="be-BY"/>
        </w:rPr>
      </w:pPr>
      <w:r>
        <w:rPr>
          <w:b/>
          <w:color w:val="000000"/>
          <w:sz w:val="28"/>
          <w:szCs w:val="28"/>
          <w:lang w:val="be-BY"/>
        </w:rPr>
        <w:t>3 Паэзія У. Караткевіча і вусная народная творчасць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be-BY"/>
        </w:rPr>
        <w:t>Моцны фальклорны струмень да якога прыпаў У.Караткевіч, пранізвае ўсю яго паэтычную творчасць, напаўняе яе народным пачаткам, традыцыйнай паэтыкай. Бадай няма ніводнага фальклорнага жанру, які б не знайшоў бы свайго выкарыстання ў яго твора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У адным інтэрв’ю У.Караткевіч сказаў: “Мы пакуль што мала ведаем аб жыцці, звычаях, побыце нашых продкаў, і кожны, хто ведае, хто можа ведаць, павінен збіраць гэтыя падрабязнасці і перадаваць іншым”. У.Караткевіч перакананы, што толькі пранікненне ў гістарычную памяць народа здольна забяспечыць непарыўнасць ланцуга паміж мінулым, сучасным і будучым і перасцерагчы людзей ад памылак і няшчасцяў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Праз творы паэта народны фальклор набывае новае жыццё, становіцца важным элементам беларускай мастацкай культуры, якая даволі актыўна садзейнічае маральна – інтэлектуальнаму абнаўленню грамадства. Фальклор дапамагае узнавіць мастацкімі сродкамі гісторыю “векавечнай бацькаўшчыны” на ўсіх этапах станаўлення і развіцця нацыянальнай самасвядомасці беларусаў, а таксама, стварыць асабістыя паэтызаваныя вобразы народных заступнікаў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У канцы 50-60 гадоў ён стварыў легенды – “Маці ветру” і “Легенда аб бедным д ябле і аб адвакатах Сатаны”. Не абышоў і сваёй увагай У.Караткевіч такога героя, як Машэка. На аснове легенды быў напісаны першы паэтычны твор – верш “Машэка”. Верш гэты не зусім звычайны . Галоўная яго адметнасць у насычанасці народным духам, у глыбокім спасціжэніі фальклору, які не толькі цытуецца ці служыць дапаможнікам у якасці ўзору вершаскладання. Тут і былінна – казачныя элементы, тут і прыказкі з іх пераносным сэнсам, і лаканічныя прымаўкі, і элементы алегарычных казак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Яшчэ адзін верш – “Балада пра паўстанца Ваўкалаку” з паэтычнага зборніку “Матчына душа”. Паўстанец Ваўкалака – змагар супроць прыгнятальнікаў – быў смяротна паранены панскімі прыслужнікамі, калі прабіраўся да роднай хаты. Менавіта баладная форма дазволіла аўтару знітаваць у непадзельнае цэлае драматычнасць і трагізм жыцця і кахання героя, лірызм у апісанні роднай прыроды і багатыя магчымасці вуснай народнай творчасці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be-BY"/>
        </w:rPr>
        <w:t>Яшчэ некалькі радкоў з вершаў, пазначаных У.Каратке-вічам як “Армянскія ананімныя прытчы”, у якіх яскрава адчуваецца цяга паэта да народных твораў, што нясуць на сабе пячатку мудрасці старажытнага Урарту, Малой і Вялікай Арменіі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 xml:space="preserve">Адна з прытчаў прысвечана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lang w:val="be-BY"/>
        </w:rPr>
        <w:t xml:space="preserve"> стагоддзю, калі ішла антыіранская вайна, калі на змену аднаму правіцелю прыхадзіў другі, калі вакол панавалі прадажніцтва, здрада і абма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Воўк авечкам сказаў: “Мір вам светлы й свят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Нада мной і над вамі – адзіны бог”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І Баран сказаў: “О сёстры й браты! –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Ратуйся, хто як і хто змог!”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“</w:t>
      </w:r>
      <w:r>
        <w:rPr>
          <w:color w:val="000000"/>
          <w:sz w:val="28"/>
          <w:szCs w:val="28"/>
          <w:lang w:val="be-BY"/>
        </w:rPr>
        <w:t>Армянскія ананімныя вершы” [4, 290]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 xml:space="preserve">І ратаваліся хто як мог ад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lang w:val="be-BY"/>
        </w:rPr>
        <w:t xml:space="preserve"> стагоддзя і да нашых дзё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Адметнай рысай ўзаемадзеяння паэзіі У.Караткевіча з вуснай народнай творчасцю з’яўляецца імкненне спазнаць народную мудрасць не толькі ў часе, але і ў прасторы. Багата насычаны элементамі вуснай народнай творчасці вершы, прысвечаныя Латвіі і Рызе “Крумкачы”, Літве і Вільнюсу “Вільня ў дождж”, “Чурлёніс”, Расіі і Украіне “Дняпро і Ака.Ён і яна.”, асабліва старажытнай Эладзе і яе людзям “Балада пра сыноў Пітакоса”, “Здратаваныя магілы”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Яшчэ адзін бок творчасці , што пераканаўча паказвае непарыўнасць сувязі з вуснай народнай паэзіяй – гэта стварэнне рамантычных карцін ”роднай бацькаўшчыны” праз багатае выкарыстанне асацыяцый, параўнанняў, метафар, эпітэтаў. Для яго Беларусь – зямл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...Вярнейшых сяброў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І прыгажэйшых жанчы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Гэта край раскрытых душ і дзвярэй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Гэта край –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Твой дом і сабор..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be-BY"/>
        </w:rPr>
        <w:t>“</w:t>
      </w:r>
      <w:r>
        <w:rPr>
          <w:color w:val="000000"/>
          <w:sz w:val="28"/>
          <w:szCs w:val="28"/>
          <w:lang w:val="be-BY"/>
        </w:rPr>
        <w:t xml:space="preserve">На Беларусі бог жыве” </w:t>
      </w:r>
      <w:r>
        <w:rPr>
          <w:color w:val="000000"/>
          <w:sz w:val="28"/>
          <w:szCs w:val="28"/>
        </w:rPr>
        <w:t>[</w:t>
      </w:r>
      <w:r>
        <w:rPr>
          <w:color w:val="000000"/>
          <w:sz w:val="28"/>
          <w:szCs w:val="28"/>
          <w:lang w:val="be-BY"/>
        </w:rPr>
        <w:t>4,242</w:t>
      </w:r>
      <w:r>
        <w:rPr>
          <w:color w:val="000000"/>
          <w:sz w:val="28"/>
          <w:szCs w:val="28"/>
        </w:rPr>
        <w:t>]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  <w:lang w:val="be-BY"/>
        </w:rPr>
      </w:pPr>
      <w:r>
        <w:rPr>
          <w:b/>
          <w:color w:val="000000"/>
          <w:sz w:val="28"/>
          <w:szCs w:val="28"/>
          <w:lang w:val="be-BY"/>
        </w:rPr>
        <w:t>4 Любоўная лірыка У. Караткевіч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be-BY"/>
        </w:rPr>
      </w:pPr>
      <w:r>
        <w:rPr>
          <w:b/>
          <w:color w:val="000000"/>
          <w:sz w:val="28"/>
          <w:szCs w:val="28"/>
          <w:lang w:val="be-BY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Шмат радкоў прысвяціў У.Караткевіч тэме кахання. У паэмах, баладах, прысвячэннях, вершах каханне паўстае перад чытачом як духоўная якасць, у якой перасякаюцца процілегласці біялагічнага і духоўнага, асабістага і грамадскага, інтымнага і агульназначнага. Майстэрства паэта, неардынарнасць і глыбіня яго выхадаў на звычайніцкія жыццёвыя і маральныя сітуацыі – а менавіта ў іх і аснова, і сэнс, і вырашэнне самых звычайных і самых вострых калізій – даюць поўнае права на выдзяленне любоўнай тэматыкі ў якасці аднаго з важных тэматычных кірункаў паэзіі У.Караткевіч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У цэнтры паэтавага разумення кахання, як самага свабоднага, незалежнага і напрадбачанага выяўлення глыбіні чалавечай асобы, стаіць чалавек, яго душа, яго сэрца, яго пачуцці, яго адносіны да жанчыны – сяброўкі, маці, кахана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Яно лірычнае і драматычнае, узнёслае і трагічнае, звычайнае, зямное і рамантызаванае. Каханне – гэта не толькі радасць і шчасце, гэта таксама уменне перажыць неудачу, здраду, прадажніціва, гэта і памяць пра тых, хто не зможа ні пакахаць, ні стаць каханы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Бадай што найбольш поўна такое дыялектычнае разуменне кахання можна знайсці ў паэме “Слова пра чалавечнасць”. З аднаго боку, шчасце для Рыгора – каханне да Ганны і захапленне даследніцкай працай 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...Раскапаўшы пяць – шесць курганоў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Ён вяртаўся дамоў як негр загарэлы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Адчуваў, што здароўе вяртаецца зноў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Ён хапаў сваю жонку рукамі грубымі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Называў каханай і дарагой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Цалаваў яе ў надзьмутыя губ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Бо яна злавалася на яго. [ 4,99]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З другога боку – неразуменне Ганнай адданасці Рыгора, яе эгаізм і саманадзейнасць, якія прыводзяць да распада сям і. Яна хацела жыць у сталіцы, каб муж быў прафесара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be-BY"/>
        </w:rPr>
        <w:t>Якім бы складаным для героя ні быў шлях у каханні, галоўным для яго застаецца духоўнасць кахання, яго чалавечнасць, маральны сэнс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О каханне маё бясконцае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Не ўцякай ад мяне, пашкадуй!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За табой, як за светлым сонцам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Па штодзённай дрыгве ід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“</w:t>
      </w:r>
      <w:r>
        <w:rPr>
          <w:color w:val="000000"/>
          <w:sz w:val="28"/>
          <w:szCs w:val="28"/>
          <w:lang w:val="be-BY"/>
        </w:rPr>
        <w:t>О каханне маё бясконцае...” [4,164]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Падводзячы вынік, можна з упэўненасцю зазначыць, што многія творы У.Караткевіча аб каханні – гэта споведзь паэта аб перажытым, гэта размова з чытачом аб высокароднай галіне паэзіі, якая дае магчымасць успрымаць еднасць чалавека і акаляючай рэчаіснасці як адзіную цэласнасць з усім. Вершы, балады, паэмы паэта – антыэгаістычныя. Яго лірычнае “я” нібы зліваецца з унутраным светам чытача, яго пачуцці перадаюцца чытачу і успрымаюцца апошнім як свае асабістыя. Індывідуальны вопыт паэта становіцца вопытам чытача, нават калі любоўныя пачуцці яго ў жыцці не захоплівалі ў свой пало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У вершах пра каханне няма эротыкі, цынічных адносін да жанчыны, ухвалення мімалётных сувязеў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Ты і я: пралеска ў снах бурану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Дрэўца вішні ў ярасным агні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Кропля на спіне Левіяфана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Радуга на крылах навальніц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Пад дзевятым валам ветразь ніцы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Верас, што агнём абняў пярун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Павуцінка ў пекле навальніцы, -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Адкажы на вуха ўладару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Як мне здужаць ураган і вецер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Вечны мой, зацяты, страшны бой?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Як мне, моцнаму, пражыць на свец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Без цябе, танюткай і слабой?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be-BY"/>
        </w:rPr>
        <w:t>“</w:t>
      </w:r>
      <w:r>
        <w:rPr>
          <w:color w:val="000000"/>
          <w:sz w:val="28"/>
          <w:szCs w:val="28"/>
          <w:lang w:val="be-BY"/>
        </w:rPr>
        <w:t xml:space="preserve">Ты і я” </w:t>
      </w:r>
      <w:r>
        <w:rPr>
          <w:color w:val="000000"/>
          <w:sz w:val="28"/>
          <w:szCs w:val="28"/>
        </w:rPr>
        <w:t>[</w:t>
      </w:r>
      <w:r>
        <w:rPr>
          <w:color w:val="000000"/>
          <w:sz w:val="28"/>
          <w:szCs w:val="28"/>
          <w:lang w:val="be-BY"/>
        </w:rPr>
        <w:t xml:space="preserve"> 4,184</w:t>
      </w:r>
      <w:r>
        <w:rPr>
          <w:color w:val="000000"/>
          <w:sz w:val="28"/>
          <w:szCs w:val="28"/>
        </w:rPr>
        <w:t>]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Паэт не прызнае кахання па разліку. Для любоўнай лірыкі У.Караткевіча характэрны пяшчота, цеплыня, загадкавасць, пранікненне ў тайну сэрца закаханага. Любоў напоўнена паэтычнасцю, што пранізвае ўсе іншыя адцені чалавечых адносін: любоў да маці, родных мясцін, дружбу, таварыст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  <w:lang w:val="be-BY"/>
        </w:rPr>
      </w:pPr>
      <w:r>
        <w:rPr>
          <w:b/>
          <w:color w:val="000000"/>
          <w:sz w:val="28"/>
          <w:szCs w:val="28"/>
          <w:lang w:val="be-BY"/>
        </w:rPr>
        <w:t>Вывад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be-BY"/>
        </w:rPr>
      </w:pPr>
      <w:r>
        <w:rPr>
          <w:b/>
          <w:color w:val="000000"/>
          <w:sz w:val="28"/>
          <w:szCs w:val="28"/>
          <w:lang w:val="be-BY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Удадзімір Караткевіч – яркая творчая індывідуальнасць.І менавіта ім, выдатным майстрам слова, неардынарнай творчай асобе, ганарыцца беларуская паэзія другой паловы ХХ стагоддз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Рамантычна-ўздымны пафас, лірычна-экспрэсіўны стыль паэзіі найбольш яскрава выяўлялі склад яго ментальнасці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Паэтычная творчасць Удадзіміра Караткевіча пазначана смеласцю і арыгінальнасцю пошукаў, якія прывялі да узбагачэння тэматыкі, вобразнага зместу , інтэлектуальнага узроўню нацыянальнага мастацтва сло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У.Караткевіч адрадзіў традыцыю М Багдановіча, які адным з першых звярнуўся да вобразаў беларускай гісторыі, імкнуўся ў сваёй нізцы “старая Беларусь”згадаць “аб прадзедах сваіх, - аб горы, радасцях і аб прыгодах іх”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Творы у.Караткевіча з захапленнем чытаюць розныя людзі, рознага густу,але і знойдзецца самы удзячны водгук у маладых сэрцах. Ён сам быў да скону сваіх дзён надта малады па натуры і ведаў, чым крануць маладыя душ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Хто сказаў, што патрэбныя слёзы?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Хто сказаў, што розны наш лёс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І таму, што насы ў нас розныя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Ты павінен разбіць мне нос?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Хай ён нюхае лепей кветкі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Ці каханай сваёй валас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Месца хопіць для ўсіх на палетках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І на ўсіх хопіць весняй крас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Гімн яднання. Магутныя гукі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Ап’яняюць нас, як він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Браты!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Сплятайце рукі!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Шчасце для ўсіх адн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“</w:t>
      </w:r>
      <w:r>
        <w:rPr>
          <w:color w:val="000000"/>
          <w:sz w:val="28"/>
          <w:szCs w:val="28"/>
          <w:lang w:val="be-BY"/>
        </w:rPr>
        <w:t>Сплятайце рукі” [ 4, 351]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У адным інтэрв’ю У.Караткевіч сказаў: “Кожнаму дадзен свой дыяпазон. А вось ці зможа пісьменнік зрабіць што – небудзь значнае ва ўсіх напрамках сваёй творчасці – гэта залежыць ад таленту і ад лёсу”. Талент і лёс прадвызначылі ўсім творам У.Караткевіча доўгае жыццё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  <w:lang w:val="be-BY"/>
        </w:rPr>
      </w:pPr>
      <w:r>
        <w:rPr>
          <w:b/>
          <w:color w:val="000000"/>
          <w:sz w:val="28"/>
          <w:szCs w:val="28"/>
          <w:lang w:val="be-BY"/>
        </w:rPr>
        <w:t>Літаратура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Андранюк С. Пісьменнікі.Кнігі: літ.-крытыч. артыкулы. Мн.:Маст.літ.,1997.-319с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be-BY"/>
        </w:rPr>
        <w:t>Бельскі А.І. Класікі і сучаснікі . Мн:Аверсэв, 2005.-352с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be-BY"/>
        </w:rPr>
        <w:t>Ішчанка Г.М. Уладзімір Караткевіч.Мн.: Аверсэв, 2005.-207с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У.Караткевіч. Збор твораў: у 8 т. Т.1. Мн.: Маст.літ., 1987.-431с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  <w:lang w:val="be-BY"/>
        </w:rPr>
      </w:pPr>
      <w:r>
        <w:rPr>
          <w:color w:val="000000"/>
          <w:sz w:val="28"/>
          <w:szCs w:val="28"/>
          <w:lang w:val="be-BY"/>
        </w:rPr>
        <w:t>Навумовіч У.А. Беларуская літаратура. Мн.:Выш.Шк., 2007.-478с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be-BY"/>
        </w:rPr>
        <w:t>Русецкі А. Уладзімір Караткевіч Праз гісторыю ў сучаснасць. Мн.: Маст.літ., 2000.-300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4"/>
      <w:numFmt w:val="bullet"/>
      <w:lvlText w:val="–"/>
      <w:lvlJc w:val="left"/>
      <w:pPr>
        <w:tabs>
          <w:tab w:val="num" w:pos="435"/>
        </w:tabs>
        <w:ind w:left="435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6:21:00Z</dcterms:created>
  <dc:creator>DEMON</dc:creator>
  <dc:description/>
  <cp:keywords/>
  <dc:language>en-US</dc:language>
  <cp:lastModifiedBy>SYSTEM</cp:lastModifiedBy>
  <cp:lastPrinted>2008-02-03T15:40:00Z</cp:lastPrinted>
  <dcterms:modified xsi:type="dcterms:W3CDTF">2011-09-18T16:21:00Z</dcterms:modified>
  <cp:revision>2</cp:revision>
  <dc:subject/>
  <dc:title/>
</cp:coreProperties>
</file>