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Университет имени Иммануила Канта</w:t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зарубежной литературы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теме</w:t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Традиционализм и новаторство римской литературы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1 курса ФФ и Ж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5группы Мустафаева Т.Д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         Проверил: </w:t>
        <w:tab/>
        <w:t xml:space="preserve">Малащенко  В.В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rPr>
          <w:szCs w:val="28"/>
        </w:rPr>
      </w:pPr>
      <w:r>
        <w:rPr>
          <w:szCs w:val="28"/>
        </w:rPr>
        <w:t>Калининград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ing1"/>
        <w:spacing w:lineRule="auto" w:line="360"/>
        <w:ind w:right="-483" w:firstLine="72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tents1"/>
        <w:tabs>
          <w:tab w:val="clear" w:pos="720"/>
          <w:tab w:val="right" w:pos="9487" w:leader="dot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487" w:leader="dot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Фольклор и его жанр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487" w:leader="dot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ериодизация римской литературы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487" w:leader="dot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амобытность римской словесност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487" w:leader="dot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487" w:leader="dot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: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487" w:leader="dot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носки</w:t>
      </w:r>
      <w:r>
        <w:rPr>
          <w:sz w:val="28"/>
          <w:szCs w:val="28"/>
          <w:lang w:val="en-US" w:eastAsia="en-US"/>
        </w:rPr>
        <w:tab/>
        <w:t>15</w:t>
      </w:r>
      <w:r>
        <w:br w:type="page"/>
      </w:r>
    </w:p>
    <w:p>
      <w:pPr>
        <w:pStyle w:val="Heading1"/>
        <w:spacing w:lineRule="auto" w:line="360"/>
        <w:ind w:right="-4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традиции начало римской литературы относят  к 240 г. до н.э., тогда в Риме была осуществлена первая театральная  постановка по греческому образцу. До этого времени латинская словесность была исключительно устной и безымянной. У римлян авторская поэзия рождается  довольно поздно – лишь в Ш в. до н.э., то есть через пять столетий после появления в Греции поэм Гомера. У римлян переход от устной культуры к письменной осуществлялся через многочисленные переводы на латинский язык различных памятников греческой литературы. В Древнем Риме письменная литература возникает в первую очередь как переводная.</w:t>
      </w:r>
    </w:p>
    <w:p>
      <w:pPr>
        <w:pStyle w:val="Heading4"/>
        <w:spacing w:lineRule="auto" w:line="360"/>
        <w:ind w:firstLine="720"/>
        <w:jc w:val="both"/>
        <w:rPr>
          <w:i/>
          <w:i/>
          <w:iCs/>
          <w:szCs w:val="28"/>
        </w:rPr>
      </w:pPr>
      <w:r>
        <w:rPr>
          <w:szCs w:val="28"/>
        </w:rPr>
        <w:t>Гораций отмечал культурное превосходство греков и отвергал художественную ценность архаической латинской поэзи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Греция, взятая в плен, победителей диких пленила,</w:t>
      </w:r>
    </w:p>
    <w:p>
      <w:pPr>
        <w:pStyle w:val="Heading8"/>
        <w:spacing w:lineRule="auto" w:line="360"/>
        <w:ind w:firstLine="72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             </w:t>
      </w:r>
      <w:r>
        <w:rPr>
          <w:i/>
          <w:iCs/>
          <w:szCs w:val="28"/>
        </w:rPr>
        <w:t>В Лаций суровый внеся искусства, и так пресловутый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 xml:space="preserve">Стих сатурнийский исчез, неуклюжий, - противную вязкость 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Смыло изящество, все же остались на долгие годы,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Да и по нынешний день следы остаются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раций указывает на парадоксальный феномен: в 146 г. до н.э. римляне победили силой оружия Грецию, но оказались у нее в культурном подчинени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ногие исследователи считают, что древние римляне не обладали фантазией, а потому и способностью создавать, подобно грекам мифы, которые стали бы основой их художественного творчества. Высказанное учеными суждение о «антимифологичном» уме римлян не беспочвенно. Отсутствие у них мифов о рождении богов объясняется скорее прагматическим характером их религии, тесно связанной с социальной жизнью и целиком обращенной к современной, конкретной действительности.</w:t>
      </w:r>
    </w:p>
    <w:p>
      <w:pPr>
        <w:pStyle w:val="Heading4"/>
        <w:spacing w:lineRule="auto" w:line="360"/>
        <w:ind w:firstLine="720"/>
        <w:jc w:val="both"/>
        <w:rPr/>
      </w:pPr>
      <w:r>
        <w:rPr>
          <w:szCs w:val="28"/>
        </w:rPr>
        <w:t>В том, как римляне приспосабливали греческую мифологию к своим насущным потребностям, проявился исключительный утилитаризм их религии. Так, бог Аполлон, покровитель поэтов и музыкантов, у римлян первоначально почитался за свое искусство целителя. В Риме официальное установление его культа было вызвано эпидемией чумы в 433г. до н.э.</w:t>
      </w:r>
      <w:r>
        <w:rPr>
          <w:rStyle w:val="EndnoteCharacters"/>
          <w:rStyle w:val="EndnoteAnchor"/>
          <w:szCs w:val="28"/>
        </w:rPr>
        <w:endnoteReference w:customMarkFollows="1" w:id="2"/>
        <w:t>2</w:t>
      </w:r>
      <w:r>
        <w:rPr>
          <w:szCs w:val="28"/>
        </w:rPr>
        <w:t xml:space="preserve"> А уже через два года, в 431 г. до н.э., на Марсовом поле был построен храм, посвященный Аполлону Врачевателю. Дистанция между греческим и римским духом максимально сокращается в эпоху эллинизма. Греческая культура  этого века представляется римлянам более понятной и доступной для усвоения. Поэтов и прозаиков начинает интересовать жизнь человека с его внутренним миром. </w:t>
      </w:r>
    </w:p>
    <w:p>
      <w:pPr>
        <w:pStyle w:val="Heading4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днако не во всех областях римской культуры греческое влияние было изначальным. Например, художественный опыт греков, в красноречии столь необходимый для становления жанров римской литературы, был воспринят римлянами сравнительно поздно. Для римлян красноречие в первую очередь являлось неотъемлемой частью их общественной жизни и лишь потом искусством.</w:t>
      </w:r>
    </w:p>
    <w:p>
      <w:pPr>
        <w:pStyle w:val="Heading4"/>
        <w:spacing w:lineRule="auto" w:line="360"/>
        <w:ind w:firstLine="720"/>
        <w:jc w:val="both"/>
        <w:rPr/>
      </w:pPr>
      <w:r>
        <w:rPr>
          <w:szCs w:val="28"/>
          <w:u w:val="single"/>
        </w:rPr>
        <w:t>Цель данной работы</w:t>
      </w:r>
      <w:r>
        <w:rPr>
          <w:szCs w:val="28"/>
        </w:rPr>
        <w:t xml:space="preserve"> – определить, что нового привнесла римская литература, следуя греческой традиции.</w:t>
      </w:r>
    </w:p>
    <w:p>
      <w:pPr>
        <w:pStyle w:val="Heading4"/>
        <w:spacing w:lineRule="auto" w:line="360"/>
        <w:ind w:firstLine="720"/>
        <w:jc w:val="both"/>
        <w:rPr/>
      </w:pPr>
      <w:r>
        <w:rPr>
          <w:szCs w:val="28"/>
          <w:u w:val="single"/>
        </w:rPr>
        <w:t>Задача</w:t>
      </w:r>
      <w:r>
        <w:rPr>
          <w:szCs w:val="28"/>
        </w:rPr>
        <w:t xml:space="preserve"> – проанализировать становление римской литературы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льклор и его жан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имском фольклоре получили развитие в основном те же жанры и формы, что и в греческом. Вместе с тем в устном народном творчестве римлян проявлялась национальная самобытность.</w:t>
      </w:r>
    </w:p>
    <w:p>
      <w:pPr>
        <w:pStyle w:val="Heading5"/>
        <w:spacing w:lineRule="auto" w:line="360"/>
        <w:ind w:firstLine="720"/>
        <w:rPr/>
      </w:pPr>
      <w:r>
        <w:rPr>
          <w:b/>
          <w:bCs/>
          <w:i w:val="false"/>
          <w:iCs w:val="false"/>
          <w:sz w:val="28"/>
          <w:szCs w:val="28"/>
          <w:u w:val="single"/>
        </w:rPr>
        <w:t>Песенный фольклор</w:t>
      </w:r>
      <w:r>
        <w:rPr>
          <w:b/>
          <w:bCs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 xml:space="preserve"> Бытовали трудовые песни, детские игровые, колыбельные. Заметное место в фольклоре занимали религиозные гимны. В пиршественных песнях вырабатывался национальный стихотворный размер, например сатурнский стих, основанный на тоническом принципе (в отличие от греческого, базирующегося на принципе метрическом). В дальнейшем он был вытеснен гекзаметром, хотя довольно долгое время использовался в эпитаф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Сатурналии.</w:t>
      </w:r>
      <w:r>
        <w:rPr>
          <w:sz w:val="28"/>
          <w:szCs w:val="28"/>
        </w:rPr>
        <w:t xml:space="preserve"> Песни, сопровождавшие игровые представления, содержали зачатки римской драмы. Эти игры были приурочены к празднику Сатурналий и были названы так в честь римского бога Сатурна, покровительствовавшего земледельцам и урожаю. Сатурналии являлись разновидностью карнавала, на них торжествовала комическая стихия, проявлялась народная смеховая культура. Это была своего рода параллель к греческим празднествам в честь бога Диониса. Участники дарили друг другу свечи, глиняные изделия, обменивались шутливыми стихами в которых могли звучать колкости, насмешки. Это были «фесценнины»: в них присутствовал диалог как зерно будущего драматического произ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ренимая стилевые формы греческой литературы, греческие литературные жанры, Рим устраняет очень многие пережиточные моменты, сохранявшиеся у греков. Так, в греческой драме, в трагедии и комедии, было обязательным участие хора. Связанный с празднествами Диониса, на которых происходили театральные представления, хор этот пережиточно продолжает функционировать и тогда, когда драма в сущности уже перестала в нем нуждаться. В римской драме эта обязательность отпала; такие местные особенности, вытекающие из специфических условий возникновения жанра, в римской литературе уже теряются».</w:t>
      </w:r>
      <w:r>
        <w:rPr>
          <w:rStyle w:val="EndnoteCharacters"/>
          <w:rStyle w:val="EndnoteAnchor"/>
          <w:sz w:val="28"/>
          <w:szCs w:val="28"/>
        </w:rPr>
        <w:endnoteReference w:id="3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Триумфальные песни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обстановке военных конфликтов в Риме сложилось особое торжество в честь победителя-полководца. Оно провозглашалось решением сената, когда было истреблено не менее 5000 врагов. Триумфальное шествие обычно начиналось на Марсовом поле и шло через весь Рим, мимо форума, заканчивалось на Капитолии. Солдаты, получившие от полководца денежные подарки и почетные награды, распевали триумфальные песни, в которых содержались не только хвалы, но и шутки по адресу триумфатора в духе фесценнин. Критическое начало, заключенное в этих песнях, отражало особенность римской общественной жизни на раннем этапе: тот, кто совершил проступок, мог стать объектом порицания.</w:t>
      </w:r>
      <w:r>
        <w:rPr>
          <w:color w:val="000000"/>
          <w:sz w:val="28"/>
          <w:szCs w:val="28"/>
        </w:rPr>
        <w:t xml:space="preserve"> Здесь мы находим также зачатки народной дра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сторик Тит Ливий (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, 2, 4) сообщает, что в 364 г. до н. э. для умилостивления богов во время эпидемии были приглашены актеры, танцоры из Этрурии, которые создали с помощью римских молодых людей здесь уже нечто вроде настоящего театра, с мимическими плясками под аккомпанемент флейты. В области драмы большим распространением пользовались в Риме ателланы, особого рода фарс, пришедший из кампанского города Ателлы. Он тоже отличался пародийным и сатирическим характером, часто нападал на общественные порядки и частных лиц и держался в Риме очень дол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Пословицы и поговорки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них ярко сказывались присущая латинскому языку сжатость, лаконичность, афористичность выражения. В пословицах отразились здравый смысл и наблюдательность римлян. Пословицы отличались ритмической организованностью, образностью. Обычно двучленные в композиционном плане, она охватывали широкий круг бы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ая поэзия, получившая развитие в дописьменную эпоху стала основой для творчества многих писателей: Овидий опирался на народные поверья при написании поэмы «Фасты», становление римской комедии проходило под влиянием образов римского фольклора, подобно греческому, римский театр имел фольклорные исто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иодизация римск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ествуют разные подходы к периодизации римской литературы. В основном выделяют </w:t>
      </w:r>
      <w:r>
        <w:rPr>
          <w:sz w:val="28"/>
          <w:szCs w:val="28"/>
          <w:u w:val="single"/>
        </w:rPr>
        <w:t>два основных этап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835</wp:posOffset>
                </wp:positionH>
                <wp:positionV relativeFrom="paragraph">
                  <wp:posOffset>14605</wp:posOffset>
                </wp:positionV>
                <wp:extent cx="1828800" cy="342900"/>
                <wp:effectExtent l="63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43080"/>
                          <a:chOff x="0" y="0"/>
                          <a:chExt cx="182880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1.15pt;width:143.95pt;height:26.95pt" coordorigin="1521,23" coordsize="2879,539">
                <v:line id="shape_0" from="1521,23" to="2960,5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1,23" to="4400,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highlight w:val="lightGray"/>
        </w:rPr>
        <w:t>Эпоха Республики</w:t>
      </w: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highlight w:val="lightGray"/>
        </w:rPr>
        <w:t>Эпоха Импер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- это литература эпохи Республики. Он состоит из </w:t>
      </w:r>
      <w:r>
        <w:rPr>
          <w:b/>
          <w:bCs/>
          <w:sz w:val="28"/>
          <w:szCs w:val="28"/>
        </w:rPr>
        <w:t>трех периодов</w:t>
      </w:r>
    </w:p>
    <w:p>
      <w:pPr>
        <w:pStyle w:val="TextBody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– архаичный, или долитературный; он представлен образцами фольклора.</w:t>
      </w:r>
    </w:p>
    <w:p>
      <w:pPr>
        <w:pStyle w:val="23"/>
        <w:numPr>
          <w:ilvl w:val="0"/>
          <w:numId w:val="4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торой – ранняя римская литература (Ш – первая половина II в. до н.э.)  отмечена появлением первых римских писателей, положивших начало важнейшим видам римской литературы. В эту эпоху жили поэты Ливий Андроник, Невий, Плавт, Энний, оратор Аппий Клавдий Слепой и историк Квинт Фабий Пиктор. Из всех вышеперечисленных писателей полное представление можно составить лишь об одном - о Плавте, от которого до нас дошло двадцать комедий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период – литература периода Гражданских войн(середина IIв. до н.э. – 30-е годы н.э.). В это время творят мастера слова, работавшие в разных жанрах: оратор Цицерон и поэт-лирик Катулл, историк Юлий Цезарь и Лукреций, творец философского эпоса «О природе вещей». Литература этого периода характеризуется такими произведениями, которые стали классическими не только в римской, но и в мировой литерату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– литература эпохи Империи. Здесь также можно выделить </w:t>
      </w:r>
      <w:r>
        <w:rPr>
          <w:b/>
          <w:bCs/>
          <w:sz w:val="28"/>
          <w:szCs w:val="28"/>
        </w:rPr>
        <w:t>три периода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Первый – литература «века Августа», так называемого «золотого века». Он представлен созвездием блестящих имен, среди которых Вергилий, Гораций и Овидий.В этом веке активное развитие получает поэзия, для которой характерны с одной стороны, патриотические темы, с другой стороны – любовные мотивы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период – это время I в. – начало II века н.э., «серебряный век», когда творили философ и драматург Сенека, прозаик Петроний, автор романа «Сатирикон», баснописец Федр.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послеавгустовская эпоха не случайно названа «серебряным веком». Литераторы, достаточно самобытные, в мастерстве, масштабности, глубине поставленных проблем, уступают своим предшественникам, таким, как Вергилий, Гораций и Овидий.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ругой же стороны они характеризуются своими несомненными достижениями и своеобразием.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исатели уже в меньшей степени зависимы от греческого влияния, развивают римские художественные формы. Они опираются не только на творения эллинов, но и на опыт своих предшественников. Во-вторых, в литературе «серебряного века» политическая проблематика отходит на второй план.  Теперь,  в отличие от эпохи Республики, вмешательство в политическую борьбу было чревато последствиями. В-третьих, возросло внимание писателей к проблемам этики, к поведению человека. Это было закономерно, так как в то время граждане ощущали непрочность своего положения, непредсказуемость судьбы. В-четвертых, в  литературе получил развитие риторический стиль, появилось пристрастие к пафосу, патетике, при сравнительно неглубоком содержании. Художественная проза приобретала ритмичность, сближалась с поэзией, ее стиль становился красочным, пышным. Характерными для этого века становятся жанры мифологической поэмы и трагедии. В-пятых, в литературе усилился интерес к быту, к частной жизни отдельного человека, который отдалялся от государственных и общественных дел. Усугубляется искусство психологической характеристики и портрета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, заключительном периоде римской литературы, самая заметная историческая фигура – Апулей, создатель римского романа, автор знаменитого романа «Золотой осел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же,   римская литература, особенно в эпоху Империи, уступает греческой, в глубине эстетического анализа и своей  масштабности. 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бытность римской словес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жизненного уклада римлян, их традиции, мораль, религия, образование, не могли не сказаться на характере созданного ими словесного искусства. Конечно, на фоне гениальных эллинов достижения римлян выглядят в области словесности несколько скромнее. К тому же, многообразное и интенсивное влияние древнегреческой литературы на римскую - несомненно. Об этом свидетельствуют даже сами римские писатели. Но ошибочно считать римскую литературу бледной копией, полным подражанием литературы гречес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-первых, </w:t>
      </w:r>
      <w:r>
        <w:rPr>
          <w:i/>
          <w:iCs/>
          <w:sz w:val="28"/>
          <w:szCs w:val="28"/>
          <w:u w:val="single"/>
        </w:rPr>
        <w:t>римская литература</w:t>
      </w:r>
      <w:r>
        <w:rPr>
          <w:sz w:val="28"/>
          <w:szCs w:val="28"/>
        </w:rPr>
        <w:t>,  создававшаяся на латинском языке, заметно тяготеет к жанрам, связанным с практической, повседневной жизнью. Эпос, например, считался высоким жанром, он служил для прославления подвигов не только мифологических, но и исторических героев, а главное – для возвеличивания римской государственности. С этой целью были задуманы «Анналы» Энния и «Энеида» Вергилия.</w:t>
      </w:r>
    </w:p>
    <w:p>
      <w:pPr>
        <w:pStyle w:val="23"/>
        <w:spacing w:lineRule="auto" w:line="360"/>
        <w:ind w:firstLine="720"/>
        <w:rPr/>
      </w:pPr>
      <w:r>
        <w:rPr>
          <w:i/>
          <w:iCs/>
          <w:sz w:val="28"/>
          <w:szCs w:val="28"/>
          <w:u w:val="single"/>
        </w:rPr>
        <w:t>Театр</w:t>
      </w:r>
      <w:r>
        <w:rPr>
          <w:sz w:val="28"/>
          <w:szCs w:val="28"/>
        </w:rPr>
        <w:t xml:space="preserve"> несколько утратил активную воспитательную функцию, присущую ему в эпоху Эсхила, Софокла, Еврипида. Он в значительной мере служил целями развлечения наряду с другими зрелищами и пышными празднествами, особенно в эпоху Империи. Вместе с тем римская комедия, ориентируясь на греческие образцы (прежде всего на Менандра), была связана с римской смеховой культурой и фолькл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тенсивное развитие получили в Риме </w:t>
      </w:r>
      <w:r>
        <w:rPr>
          <w:i/>
          <w:iCs/>
          <w:sz w:val="28"/>
          <w:szCs w:val="28"/>
          <w:u w:val="single"/>
        </w:rPr>
        <w:t>красноречие и риторика</w:t>
      </w:r>
      <w:r>
        <w:rPr>
          <w:sz w:val="28"/>
          <w:szCs w:val="28"/>
        </w:rPr>
        <w:t>, входившие в круг интересов римского аристократа, ориентированного на политическую карьеру, деятельность в сенате. В Риме было немало блестящих ораторов. Среди них, например, Юлий Цезарь, Цицерон; последний по праву стоит рядом с Демосфеном как классик античного красноречия. Сам риторический элемент перевоплотился в художественный стиль римской литературы: примеры того являются Вергилий и Гораций, Овидий и Сенека, Ювенал и Апу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же получает свое развитие </w:t>
      </w:r>
      <w:r>
        <w:rPr>
          <w:i/>
          <w:iCs/>
          <w:sz w:val="28"/>
          <w:szCs w:val="28"/>
          <w:u w:val="single"/>
        </w:rPr>
        <w:t>историческая проза</w:t>
      </w:r>
      <w:r>
        <w:rPr>
          <w:sz w:val="28"/>
          <w:szCs w:val="28"/>
        </w:rPr>
        <w:t>, восходящая к летописным хроникам: для нее характерно воссоздание и осмысление уроков, вытекавших из пути, пройденного римским государтвом (Юлий Цезарь, Тит Ливий, Светоний, Тацит).</w:t>
        <w:tab/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-вторых, писатели Рима были органично связаны с греческой литературой и культурой, римское словесное искусство испытало процесс «эллинизации». Использовались как сюжеты, так и художественные формы греков. Но это было не механическое подражание, а творческое осмысление эллинского наследия, использование его для решения римских национальных задач. Римляне видели в греках учителей, выражали свое восхищение ими. Гораций даже призывал читать греческую литературу днем и ноч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тановление римской литературы, появление первых писателей (Ливий Андроник, Энний Невий) совпало с позднеэллинистическим этапом греческой литературы. Классическая римская литература отразила более зрелый, по сравнению с греческой, исторический этап: уже произошел распад гражданского коллектива и личность все активнее противостояла государству. Отсюда внимание к психологическому миру индивида. Это нашло выражение, например, в разработке любовной темы у Катулла, Горация и особенно Овид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особенности римской литературы определили популярность римских писателей, начиная с эпохи Возрождения. Данте избирает в «Божественной комедии» проводником по загробному миру Вергилия. Сюжеты Плавта находят отзвук у Шекспира, Мольера. Идеи «Послания к Пизонам» Горация питали эстетику европейского классицизма.  Пушкин сопоставлял свою судьбу в пору южной ссылки с участью римского поэта Овидия, ставшего жертвой Августа. Поклонником римской поэзии был Брюсов, отдавший почти четверть века работе над переводом «Энеиды» Вергил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римская литература, как и вся культурная жизнь Рима, была достаточно тесно связана с античной Грецией. Поэтому невозможно рассматривать ни римскую литературу независимо от литературы греческой, ни греческую, в ее послеклассический период – независимо от римской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сем подражании грекам, римляне создавали вполне самобытные произведения, которые обнаруживают свое римское существо, сохраняя при этом лишь внешне греческий облик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греческая, римская литература в своих специфических формах отразила существенные черты античности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циональные, самобытные черты римской литературы позволили менталитет римлян, их традиции, религиозные представления. Все эти особенности повлияли на жанровое своеобразие и стилистику римской литератур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 дал миру немало выдающихся писателей - Плавт, Теренций, Гораций, Овидий, Цицерон, Лукреций, Катулл, Тацит и многие другие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споримы достижения римской литературы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э. В этот период гражданских войн были заложены основы исторической прозы. Переживало расцвет искусство красноречия, получившее яркое воплощение у Цицерона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мская литература подняла на новый уровень лирическую поэзию (Гораций, Катулл), элегию (Овидий), философский эпос (Лукреций), жанр эпиграммы (Марциал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я на всем протяжении своей истории национальные основы и вместе с тем обращаясь к достижениям греческой культуры, Рим создает свое собственное наследие, которое питало культуру последующих эпох человечества. Художественный синтез мыслей римской литературы в дальнейшем лег в основу европейской культуры нового времен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имская литература служила передаточным звеном между литературами греческой и западноевропейской. Формирующая роль античности для западноевропейской литературы основывалась вплоть до XVIII в. на воздействии римского, а не греческого варианта. И в эпоху Возрождения и в XVII — XVIII вв. греческая литература воспринималась в Европе сквозь призму Рима».</w:t>
      </w:r>
      <w:r>
        <w:rPr>
          <w:rStyle w:val="EndnoteCharacters"/>
          <w:rStyle w:val="EndnoteAnchor"/>
          <w:sz w:val="28"/>
          <w:szCs w:val="28"/>
        </w:rPr>
        <w:endnoteReference w:customMarkFollows="1" w:id="4"/>
        <w:t>4</w:t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Heading1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авочные из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чная культура. Литература. Театр. Искусство. Философия. Наука. Словарь-справочник / Под. Ред. В.Н. Ярхо. М., 199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Ильинская Л.С</w:t>
      </w:r>
      <w:r>
        <w:rPr>
          <w:sz w:val="28"/>
          <w:szCs w:val="28"/>
        </w:rPr>
        <w:t>. Античность. Краткий энциклопедический справочник. М., 199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Лосев А.Ф.</w:t>
      </w:r>
      <w:r>
        <w:rPr>
          <w:sz w:val="28"/>
          <w:szCs w:val="28"/>
        </w:rPr>
        <w:t xml:space="preserve"> Словарь античной философии. М., 199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ь античности / Пер. с нем. М.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о-критическая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чная литература. Рим. Хрестоматия. М., 1989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имской литературы. М., 1959 – 1962. Т. 1-2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ров В.С. История римской литературы. СПб.,200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 А.Ф., Сонкина Г.А., Тимофеева Н.А., Черемухина Н.М., Тахо-Годи А.А. Античная литература. Под общей ред. А.А. Тахо-Годи, М.,198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мзен Т. История Рима. СПб.,1993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якова Н.А., Вулих Н.В. История античной литературы. М.,197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носки</w:t>
      </w:r>
    </w:p>
    <w:sectPr>
      <w:endnotePr>
        <w:numFmt w:val="decimal"/>
        <w:numStart w:val="3"/>
      </w:end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 w:before="0" w:after="100"/>
        <w:rPr/>
      </w:pPr>
      <w:r>
        <w:rPr>
          <w:rStyle w:val="End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Ливий. «История Рима», 4, 25, 3. </w:t>
      </w:r>
    </w:p>
  </w:endnote>
  <w:endnote w:id="3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</w:rPr>
        <w:t>Тронский И.М. История античной литературы. Л.,1957. стр276</w:t>
      </w:r>
    </w:p>
  </w:endnote>
  <w:endnote w:id="4">
    <w:p>
      <w:pPr>
        <w:pStyle w:val="Endnote"/>
        <w:spacing w:lineRule="auto" w:line="360"/>
        <w:rPr/>
      </w:pPr>
      <w:r>
        <w:rPr>
          <w:rStyle w:val="EndnoteCharacters"/>
        </w:rPr>
        <w:t>4</w:t>
      </w:r>
      <w:r>
        <w:rPr>
          <w:sz w:val="28"/>
        </w:rPr>
        <w:t xml:space="preserve"> </w:t>
      </w:r>
      <w:r>
        <w:rPr>
          <w:sz w:val="28"/>
        </w:rPr>
        <w:t>Тронский И.М. История античной литературы. Л.,1957. стр275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1145"/>
        </w:tabs>
        <w:ind w:left="425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numStart w:val="3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567"/>
      <w:jc w:val="center"/>
      <w:outlineLvl w:val="6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6"/>
      </w:numPr>
      <w:shd w:fill="FFFFFF" w:val="clear"/>
      <w:tabs>
        <w:tab w:val="clear" w:pos="720"/>
        <w:tab w:val="left" w:pos="1843" w:leader="none"/>
      </w:tabs>
      <w:autoSpaceDE w:val="false"/>
      <w:ind w:left="1134" w:hanging="0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firstLine="567"/>
      <w:jc w:val="both"/>
    </w:pPr>
    <w:rPr>
      <w:color w:val="000000"/>
      <w:sz w:val="28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23:00Z</dcterms:created>
  <dc:creator>Довольный пользователь Microsoft Office</dc:creator>
  <dc:description/>
  <cp:keywords/>
  <dc:language>en-US</dc:language>
  <cp:lastModifiedBy>SYSTEM</cp:lastModifiedBy>
  <dcterms:modified xsi:type="dcterms:W3CDTF">2011-09-18T16:23:00Z</dcterms:modified>
  <cp:revision>2</cp:revision>
  <dc:subject/>
  <dc:title>Кафедра </dc:title>
</cp:coreProperties>
</file>