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гическая судьба народа во второй мировой вой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йна-это горе, слезы. Она постучалось в каждый дом, принесла беду: матери потеряли своих сыновей, жены - мужей, дети остались без отцов. Тысячи людей прошли сквозь горнило войны, испытали ужасные мучения, но они выстояли и победили. Победили в самой тяжелой из всех войн, перенесенных до сих пор человечеством. И живы ещё  те люди, которые в тяжелейших боях защищали родину. Война в их память всплывает самым страшным горестным воспоминанием. Но она же напоминает им о стойкости, мужестве, несломленности духа, дружбе и ве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Я знаю многих писателей, которые прошли эту страшную войну. Многие их них погибли, многие получили тяжелые увечья, многие уцелели в огне испытании. Вот почему до сих пор пишут о войне, вот почему вновь и вновь рассказывают о том, что стало не только их личной болью, но и трагедией всего поколения. Они просто не могут уйти из жизни, не предупредив людей об опасности, которую несет забвение уроков  прошл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й любимый писатель – Юрий Васильевич Бондарев. Мне нравиться многие его произведения: «Батальоны просят огня», «Берег», «Последние залпы»,» а больше всего «Горячий снег», в котором рассказывается об одном военном эпизоде. В центре романа - батарея, перед которой поставлена задача: любой ценой не пропустить врага, рвущегося к Сталинграду. Этот бой, возможно решает судьбу фронта, и потому так грозен приказ генерала Бессонова:»Ни шагу назад! И выбивать танки. Стоять и о смерит забыть! Не думать о ней ни при каких обстоятельствах». И бойцы понимают это. Видим мы и командира, который в честолюбивом стремлении схватить миг удачи обрекает на верную гибель подчиненных ему людей. Это лейтенант Дроздовский. Он забыл, что право распоряжаться жизнью других на войне- право великое и опасное. На командирах лежит большая ответственность за судьбы людей, страна доверила им их жизни, и они должны сделать все возможное, чтобы не было напрасных потерь, потому что каждый человек- это судьба. И это ярко показал М.Шолохов в своем рассказе» Судьба человека». Андрей Соколов, подобно миллионам людей, ушел на фронт. Тяжел и трагичен был его путь. Навсегда останутся в его душе воспоминания о лагере военнопленных Б-14, где тысячи людей колючей проволокой были отделены от мира, где шла страшная борьба не просто за жизнь, за котелок баланды, а за право остаться человеком. О человеке на войне, о его мужестве и стойкости пишет Виктор Астафьев. Он, прошедший войну, ставший на ней инвалидом, в своих произведениях» Пастух и пастушка»,»Современная пастораль» и других рассказывает о трагической судьбе народа, о народа, о том, что пришлось пережить ему в трудные фронтовые г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лодым лейтенантом был в начале войны Борис Васильев. Самые лучшие его произведения - о войне, о том, как человек остается человеком, только до конца выполнив свой долг. «В списках не значился» и «А зори здесь тихие»- это произведения о людях, чувствующих и несущих личную ответственность за  судьбу страны.  Благодаря Васковым и тысячам таких же, как он, и была одержана побе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они сражались с «коричневой чумой» не только за своих близких, но и за свою землю, за нас. И лучший пример  такого беззаветного героя- Николай Плужников в повести Васильева « В списках не значился». В 1941 году Плужников закончил военное училище и был направлен для прохождения службы в Брестскую крепость. Он прибыл ночью, а на рассвете началась война. Его никто не знал, он не значился в списках, так как не успел доложить о своем прибытии. Несмотря на это, он стал защитником крепости вместе с бойцами, которых не знал, и они видели в нем настоящего командира и исполняли его приказы. Плужников дрался с врагом до последнего патрона. Единственное чувство, которое руководило им в этой неравной схватке с фашистами, было чувство личной ответственности за судьбу Родины, за судьбу всего народа. Даже оставшись один, он не прекратил борьбу, выполнив солдатский долг до конца. И когда фашисты через несколько месяцев увидели его, изможденного, измученного,  безоружного, они отдали ему честь, оценив мужество и стойкость бой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гое, удивительно многое может сделать человек, если он знает, во имя чего и за что он борется. Тема трагической судьбы советских людей никогда не будет исчерпана в литературе. Я не хочу, чтобы повторились ужасы войны. Пусть мирно растут дети, не пугаясь взрывов бомб, пусть не повториться Чечня, чтобы не пришлось матерям плакать о погибших сыновьях. Человеческая память хранить в себе и опыт многих живших до нас поколений, и опыт каждого. «Память противостоит уничтожающей силе времени»,- сказал Д.С.Лихачев. Пусть же эта память и опыт учат нас добру, миролюбию, человечности. И пусть никто из нас не забудет, кто и как боролся за нашу свободу и счастье. Мы в долгу перед тобой, солдат! И пока есть ещё тысячи незахороненных и на Пулковских высотах под Ленинградом, и на Днепровских кручах под Киевом, и на Ладоге, И в болотах Белоруссии, мы помним о каждом солдате, не вернувшемся с войны, помним, какой ценой он добыл победу. Сохранил для меня и миллионов моих соотечественников язык и культуру, обычаи, традиции и веру моих предк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24:00Z</dcterms:created>
  <dc:creator>user</dc:creator>
  <dc:description/>
  <cp:keywords/>
  <dc:language>en-US</dc:language>
  <cp:lastModifiedBy>SYSTEM</cp:lastModifiedBy>
  <dcterms:modified xsi:type="dcterms:W3CDTF">2011-09-18T16:24:00Z</dcterms:modified>
  <cp:revision>2</cp:revision>
  <dc:subject/>
  <dc:title>Трагическая судьба народа во второй мировой войне</dc:title>
</cp:coreProperties>
</file>