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чинение на тему: «Тема поэта и поэзии в творчестве Н.А. Некрасова»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>Тема поэта и поэзии является одной из важнейших тем в творчестве Н.А. Некрасова. Она протянута через несколько его произведений, в частности «Поэт и гражданин» и «Элегия»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Стихотворение «Поэт и гражданин» было написано в 1856 году. Это год проигрыша Крымской войны и упадка национального самосознания русских людей. Возможно, именно поэтому в этом стихотворении содержится призыв к активной жизненной позиции: «С твоим талантом стыдно спать». «Элегия» же написана в 1871 году уже после не только реформы 1861 года, но и после либеральных преобразований 60-70-ых годов. И она в какой-то мере подводит итог и оценивает результат произведенных изменений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В стихотворении «Поэт и гражданин» Н.А. Некрасов показывает два направления поэзии. С одной стороны – лирическую, а с другой гражданскую. И Некрасов твердо настаивает на приоритете последней. С его точки зрения, 50-ые годы </w:t>
      </w:r>
      <w:r>
        <w:rPr>
          <w:lang w:val="en-US"/>
        </w:rPr>
        <w:t>XIX</w:t>
      </w:r>
      <w:r>
        <w:rPr/>
        <w:t xml:space="preserve"> века не время для лирики: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Еще стыдней в годину горя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Красу долин небес и моря 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И ласку милой воспевать…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Гражданин в стихотворении Некрасова говорит о необходимости гражданской поэзии особенно во время кризиса во внешней и внутренней политике России: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Не будет гражданин достойный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К отчизне холоден душой.</w:t>
      </w:r>
    </w:p>
    <w:p>
      <w:pPr>
        <w:pStyle w:val="Normal"/>
        <w:spacing w:lineRule="auto" w:line="480"/>
        <w:ind w:firstLine="540"/>
        <w:jc w:val="both"/>
        <w:rPr/>
      </w:pPr>
      <w:r>
        <w:rPr/>
      </w:r>
    </w:p>
    <w:p>
      <w:pPr>
        <w:pStyle w:val="Normal"/>
        <w:spacing w:lineRule="auto" w:line="480"/>
        <w:ind w:firstLine="540"/>
        <w:jc w:val="both"/>
        <w:rPr/>
      </w:pPr>
      <w:r>
        <w:rPr/>
        <w:t>Но, по мнению автора, мало «достойных граждан» в России. И даже поэт, не возражая, не признает себя «достойным гражданином»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Но такие сыны своей Родины есть. И одного из них Николай Алексеевич Некрасов описывает в своем другом стихотворении -  «Памяти Добролюбова». Это стихотворение – гимн настоящему гражданину и патриоту Н.А. Добролюбову. Он, литературный критик,  отдал своей Родине «свои труды, надежды, помышленья». В этом и заключается, с точки зрения Некрасова, важнейшая цель литературы. Он считает, что поэты, писатели, критики должны перенять лучшие качества характера Добролюбова, который был гордостью России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Другая важная задача литературы – это использование авторами в своих произведениях «народной темы». В том же «Поэте и гражданине» Некрасов говорит поэту голосом гражданина: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Не верь, что неимущий хлеба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Не стоит вещих струн твоих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Автор считает, что страдания литература обязана отражать в себе страдания народа. Об этом Николай Алексеевич Некрасов говорит и в «Элегии»: 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Пускай нам говорит изменчивая мода,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Что тема старая страдания народа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И что поэзия забыть ее должна…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Уже проведены все реформы, но страдания народа не иссякают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“</w:t>
      </w:r>
      <w:r>
        <w:rPr/>
        <w:t>Народ освобожден, но счастлив ли народ?”- вот главный вопрос «Элегии». После реформ жизнь крестьянства не улучшилась, поэтому Некрасов призывает к дальнейшей борьбе: «… каждый в бой иди!»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Некрасов, посвятив свою жизнь и творчество борьбе за человеческую жизнь народа, не знает услышит его сам народ,- «Увы! не внемлет он – и не дает ответа», -  и, вообще, поймет ли его народ хотя бы когда-нибудь, ведь при жизни Некрасова простой русский человек, крестьянин, нес домой не Белинского и не Гоголя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29:00Z</dcterms:created>
  <dc:creator>User</dc:creator>
  <dc:description/>
  <cp:keywords/>
  <dc:language>en-US</dc:language>
  <cp:lastModifiedBy>SYSTEM</cp:lastModifiedBy>
  <dcterms:modified xsi:type="dcterms:W3CDTF">2011-09-18T16:29:00Z</dcterms:modified>
  <cp:revision>2</cp:revision>
  <dc:subject/>
  <dc:title>Сочинение на тему: «Тема поэта и поэзии в творчестве Н</dc:title>
</cp:coreProperties>
</file>