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денег в русской литерату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1 Тема денег в комедии Д. И. Фонвизина " Недоросль"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2 Власть золота в пьесе А. С. Пушкина " Скупой рыцарь"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3 Магия денег – золота в произведениях Н. В. Гогол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4 Деньги как реалии жизни в романе А. И. Гончарова "Обыкновенная история"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5 Брачные аферы как средство обогащения в комедиях А. Н. Островск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6 Стихия денег в произведениях Ф. М. Достоевског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7 Романтическое и прагматическое отношение к богатству в цикле "Записки охотника" И. С. Тургене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8 Деньги – иллюзия реальности в рассказах А. П. Чехова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.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 (богатство) — одна из «вечных» литературных тем. Вопрос о значении денег и богатства имеет долгую историю. Уже Аристотель (384-322 до н.э.) в своей «Риторике» рассматривал богатство как благо: «В самом человеке есть блага духовные и телесные, - вне его — благородное происхождение, друзья, богатство, почет...». Идея богатства как блага, к которому стремится люди, развивалась в западноевропейской литературе. Для Отечественной литературы характерно другое решение, связа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той частью Библейских текстов, где говорится о греховности богатства, с мыслью о том, что «легче верблюду пройти в игольное ушко, чем богатому попасть в Царствие небесное». Эти Идеи развиваются в житиях святых, путь к святости которых часто начинается с отказа от богатства и раздачи своего имущества бедны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ании разделены духовные и материальные ценности. Соотношение между ними обратно пропорциональное: чем меньше золота, тем богаче духовная жизнь, и наоборот. Отсюда вытекает категоричное осуждение накопительства и приобретательства, поклонения маммоне: «Никто не может служить двум господам: ибо, или одного будет ненавидеть, а другого любить; или одному станет усердствовать, а о другом нерадеть. Не можете служить Богу и маммоне» (Мтф. 6: 24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иблии слова </w:t>
      </w:r>
      <w:r>
        <w:rPr>
          <w:rFonts w:cs="Times New Roman" w:ascii="Times New Roman" w:hAnsi="Times New Roman"/>
          <w:iCs/>
          <w:sz w:val="28"/>
          <w:szCs w:val="28"/>
        </w:rPr>
        <w:t xml:space="preserve">золотой, серебряный — </w:t>
      </w:r>
      <w:r>
        <w:rPr>
          <w:rFonts w:cs="Times New Roman" w:ascii="Times New Roman" w:hAnsi="Times New Roman"/>
          <w:sz w:val="28"/>
          <w:szCs w:val="28"/>
        </w:rPr>
        <w:t xml:space="preserve">постоянные </w:t>
      </w:r>
      <w:r>
        <w:rPr>
          <w:rFonts w:cs="Times New Roman" w:ascii="Times New Roman" w:hAnsi="Times New Roman"/>
          <w:iCs/>
          <w:sz w:val="28"/>
          <w:szCs w:val="28"/>
        </w:rPr>
        <w:t xml:space="preserve">эпитеты, </w:t>
      </w:r>
      <w:r>
        <w:rPr>
          <w:rFonts w:cs="Times New Roman" w:ascii="Times New Roman" w:hAnsi="Times New Roman"/>
          <w:sz w:val="28"/>
          <w:szCs w:val="28"/>
        </w:rPr>
        <w:t xml:space="preserve">драгоценные металлы символизируют богатство и красоту. Здесь часто упоминаются золотые жертвенники, курильницы, кадильницы, сосуды, светильники и проч. Драгоценные металлы также </w:t>
      </w:r>
      <w:r>
        <w:rPr>
          <w:rFonts w:cs="Times New Roman" w:ascii="Times New Roman" w:hAnsi="Times New Roman"/>
          <w:iCs/>
          <w:sz w:val="28"/>
          <w:szCs w:val="28"/>
        </w:rPr>
        <w:t xml:space="preserve">символ власти, </w:t>
      </w:r>
      <w:r>
        <w:rPr>
          <w:rFonts w:cs="Times New Roman" w:ascii="Times New Roman" w:hAnsi="Times New Roman"/>
          <w:sz w:val="28"/>
          <w:szCs w:val="28"/>
        </w:rPr>
        <w:t>слепого поклонения: Аарон сооружает золотого тельца из золотых украшений, пожертвованных на него (Исход 32: 2—6). Истукан, воздвигнутый царем Навуходоносором, велевшим народам поклоняться ему, тоже был из золота (Дан. 3: 1—7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деньгам, золоту — источник многих человеческих пороков. Это и зависть (притча о виноградаре и работниках, возроптавших из-за неравной оплаты работы). Наконец, это предательство Иуды за 30 сребрен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денег характерна для многих произведений русской литературы, однако, трудно найти художественное сочинение, посвященное исключительно денежному вопросу. Из этого следует некоторая неопределенность роли темы денег в художественном мире. Называние денежных сумм не всегда воспринимается как элемент художественной системы. Однако во многих классических произведениях эта тема играет весьма значительную роль. Деньги, финансовое состояние персонажа - характеристика сферы действия не менее важная, чем указание на время и место. Точно названные суммы, которыми располагают персонажи, во многом определяют образ их мыслей и логику поведения. В произведениях русской классики утверждаются высокие идеалы, низменные интересы отвергаются и осмеиваются. Однако в классической литературе отражены самые разные суждения. Например, в «Бесприданнице» А.Н. Островского купец Кнуров, предлагая Ларисе ехать с ним в Париж на ярмарку, убеждает: «Стыда не бойтесь, осуждений не будет. Есть границы, за которые осуждение не переходит; я могу предложить вам такое громадное содержание, что самые злые критики чужой нравственности должны будут замолчать и разинуть рты от удивления» (д. 4, явл. 8). Другими словами: для больших денег не существует нравственных огранич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 денег написано много произведений, как зарубежных, так и отечественных. Особенно широко раскрыта тема денег в произведениях русских класс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1 Тема денег в комедии Д. И. Фонвизина " Недоросль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одном фольклоре представления о природе богатства своеобразно переплелись с основами христианского вероучения. В русских пословицах и поговорках ярко выражено превосходство духовных ценностей, бытует твердое убеждение, что деньги это зло, что счастливым человек может быть и без денег (не в деньгах счастье; денег много, да разума мало; деньга и попа в яму заведет). Хотя, в некоторых пословицах и поговорках проскакивает мысль о том, что и без денег никуда (денежка не бог, а бережет; деньга гору бьет; деньги – склока, да без них плохо). В сказках о богатых и бедных людях конфликт богатства и бедности разрешается всегда одинаково. Богатство – порок, богатый человек всегда остается в дураках, все утрачивает, при этом, наблюдается какой-то иронический оттенок. Но парадокс заключается в том, что в конце сказки бедные герои получают, то полцарства, то вдруг " станут жить - поживать, да добра наживать". Эта противоречивость объясняется неоднозначным отношением народа к деньгам и богатст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денег затронута и в произведениях русских писате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медии Д. И. Фонвизина " Недоросль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 денег, наследства Софьи («пятнадцать тысяч годового доходу»), определяет главную интригу комедии. Простакова, забрав самовольно именье Софьи, предназначает ее в невесты своему брату. Узнав о наследстве, она меняет планы, в которые не сочла нужным посвятить Софью, и хочет женить на ней своего сына Митрофанушку. За богатую невесту начинают бороться дядя и племянник — в прямом смысле, устраивая потасовки, и в переносном — состязаясь в демонстрации своих «достоинств».</w:t>
      </w:r>
      <w:r>
        <w:rPr>
          <w:rFonts w:cs="Times New Roman" w:ascii="Times New Roman" w:hAnsi="Times New Roman"/>
          <w:b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>деньгами связа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ческая сцена с учителями, особенно задачки Цыфиркина. С мотивом денег связан комический эффект сцен с учителями, особенно задачки Цыфирки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фиркин. Нашли мы трое, на приклад, 300 рублев... Дошли дело до дележа. Смекни, по чему на брат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аков а. Нашел деньги, ни с кем не делись... Не учись этой дурацкой нау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фиркин. За ученье жалуете в год 10 рублев... Не грех бы и еще прибавить 10. Сколько было б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акова. Гроша не прибавлю. Денег нет — чего считать? Деньги есть — сочтем и без Пафнутьича хорошохонько (д. 3, явл. 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еньги названы в своем конкретном, цифровом выражении (в виде сумм: «триста рублев», «десять рублев») и в обобщающем смысле («деньги есть... денег нет», «гроша не прибавлю», т.е. ничего не дам). Цифры, деление, умножение — обычные арифметические действия. Для честного Цыфиркина, который берет деньги только за службу, арифметика — наука о справедливом делении денег, для Простаковой, привыкшей, по праву сильного, все решать в свою пользу,- о приумножении. Решение простых задач госпожой Простаковой, ее отношение к деньгам, становится наглядным примером безнрав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ерсонажи комедии характеризуются через их отношение к деньгам, оно отражает их нравственную суть. Если продолжить эту мысль, то окажется, что деньги являются в комедии синонимом некоторых черт характера. «Корыстолюбии», жадные до денег Простаков, Скотинин — низкие натуры. «Да хоть пять лет читай, лучше десяти тысяч ничего не дочитаешь...» — говорит Скотинин (д. 1, вял. 7); Простаков, узнав про деньги Софьи, «сделалась ласковою до самой низости» (д. 2, вял.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ложительных героев свое понимание богатства и роли денег. Как оно и следует в классицистической пьесе, в «Недоросле» герои с говорящими фамилиями Правдин и Стародум изрекают просветительские истины о пользе добродетели, о нравственной природе человека, о необходимости исполнения человеческого и гражданского долга: «Имей сердце, имей душу, и будешь человек во всякое время» (Стародум); «Прямое достоинство человека есть душа» (Правдин, д. 3) и т.д. Но вот племянница, она же наследница, зая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 ф ь я. Мне казалось, дядюшка, что все люди согласились, в чем полагать свое счастье. Знатность, богатство... (д. 4, явл. 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одум. Так, мой друг! И я согласен назвать счастливым знатного и богатого... По моему расчету, не тот богат, который отсчитывает деньги, чтоб прятать их в сундуки, а тот, который отсчитывает у себя лишнее, чтоб помочь тому, у кого нет нужного. ...Без знатных дел знатное состояние ничто». Более того, сами представления о деньгах, их большом или малом количестве относительны, не обусловлены естественными потребностями человека: «Все состоит в воображении. Последуй природе, никогда не будешь беден. Последуй людским мнениям, никогда богат не будешь». На ту же тему соотношения нравственных достоинств человека и богатства афоризмы Стародума: «Глупому сыну не в помощь богатство. Наличные деньги не наличные достоинства. Золотой болван - все болван» (д. 4, явл, 2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ня за деньгами корыстолюбивых помещиков Простаковых и Скотинина составляет основную интригу комедии. Противостояние им честных и бескорыстных Правдина, Стародума и Милона определяет главный конфликт пьесы. В афоризмах и сентенциях Стародума отражен идеал справедливого устройства частной и общественной жизни, когда «чины», общественное признание и уважение («знатность и почтение») обусловлены трудом и добродетелями. В просвещенном обществе попытки добыть деньги нечестным путем должны пресекаться государством, незаслуженное богатство подлежит всеобщему осуждению. Сама необходимость повторять эти истины во времена Фонвизина свидетельствует о расхождении желаемого и действительного, о том, что в жизни все-таки было наоборот. Так обнаруживаются контуры общего конфликта, намеченного в пьесе, между тем, что есть, и тем, что должно быть. Конфликта, не находящего определенного разрешения в жизн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2 Власть золота в пьесе А. С. Пушкина " Скупой рыцарь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дем к пьесе А.С. Пушкина " Скупой рыцарь". Пушкин недаром в конце 20-х годов стал разрабатывать эту тему. В эту эпоху и в России все более и более в систему крепостнического уклада вторгались буржуазные элементы быта, вырабатывались новые характеры буржуазного типа, воспитывалась жадность к приобретению и накоплению денег. "Скупой рыцарь" был в этом смысле в конце 20-х годов вполне современной пьесой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ьесе Пушкина два ростовщика: Жид, заимодавец Альбера, и сам Барон. Здесь дано традиционное представление о «росте» денег, т.е. о процентах, как об обмане бедняка. Деньги для Барона не господа и не слуги, а державные символы, "венец и бармы", они - свидетельство его царского достоинства. "Послушна мне, сильна моя держава" - говорит он себе. "Держава" Барона, однако, не есть понятие географическое, ибо распространяется на весь мир. Он завоевал мир, не выходя из дома, не силой оружия или тонкой дипломатией, а совсем иными средствами, иной "техникой" - монетой. Она - гарант его независимости, его свободы, не только материальной, но и духовной, в частности, мора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ение Барона золотом, гордое сознание собственной силы, могущества обычно трактуется как фигуральное выражение потенциальной силы. Такая трактовка вытекает из параллели с царем, из условного "Лишь захочу", создающего впечатление сжатой пружины - захочу, мол, и по мановению руки "воздвигнутся чертоги" и т.д. Все так, если не замечать некоего комического эффекта, того, что Барон несколько смешон, как смешон старик, играющийбицепсами. Барон служит золоту, деньгам, монете. Богатство Барона воплощает идею о власти и могуществе золота. Основа главного конфликта коренится в двойственной природе богатства: оно дает власть, но и порабоща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исал известный советский исследователь, в «Скупом рыцаре» «...уже не проблема скупости отца, а гораздо более широкая проблема золота как полновластного хозяина жизни», «мрачная поэзия золота не характеризует лишь образ скупца-стяжателя, а выражает могущество и силу золота как общественного богатства», «золото господствует в трагед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Тот же исследователь отмечал влияние золота на духовный мир и психику человека: «Факт обладания золотом, преломляясь в сознании старого Барона, превращается в идею индивидуальной силы и мощи самого обладателя золота. Свойства золота переносятся на личность его обладател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пытается постичь логику скупого, демоническую власть денег, питающую человеческую гордыню, иллюзорную убежденность в том, что богатому подвластно все. В своей гордыне богач забывает, что деньгам подвластен только земной суд, и они покупают только человеческие слабости. Вернее, деньги порождают или только провоцируют проявление человеческих слабостей (жадность), они приносят зло. Жадность влечет за собой безумие и утрату богатств, человеческого облика, жизни. Барон клевещет на сына (в первой сцене читатель узнает о том, что преступных помыслов у Альбера нет), воображает себя всемогущим, «как демон некий», и за это наказан внезапной и необъяснимой событиями смерт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87875</wp:posOffset>
                </wp:positionH>
                <wp:positionV relativeFrom="paragraph">
                  <wp:posOffset>574040</wp:posOffset>
                </wp:positionV>
                <wp:extent cx="0" cy="308610"/>
                <wp:effectExtent l="1270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5pt,45.2pt" to="361.25pt,69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обретая золото, власть над другими, человек уже не властен над собой, становится скупым, что ведет к самоуничтожению. Поэтому и власть над другими только иллюзия, как гордые размышления Барона в подвале при виде своих сундуков. Это понимают окружающи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ер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! Мой отец не слуг и не друзе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видит, а господ; и сам им служи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же служит? Как алжирский раб, Как пес цеп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у богатства в творчестве Пушкина выделял Г. Гуковский: «Он писал о золоте и капитале много. Эта тема явно преследовала его, выдвигаемая перед ним на каждом шагу картинами, новыми явлениями жизни Росс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 Для многих персонажей трагедии важно только золото, Жизнь Барона, обладателя богатства, сундуков с золотом, становится помехой. В смерти скупого рыцаря заинтересованы и Альбер, и Жид, к которому рано или поздно перетекут унаследованные сокровища. В этом смысле в трагедии Пушкина все персонажи корыстны, все требуют денег (включая трактирщика). Важно золото, а не человек.</w:t>
      </w:r>
    </w:p>
    <w:p>
      <w:pPr>
        <w:pStyle w:val="Ta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высшей силы не заставил себя ждать. Барон внезапно умирает. Он мог бы жить еще на свете "лет десять, двадцать и двадцать пять и тридцать", как перечислял Соломон, называя и условие - если "Бог даст". Не дал. Так и происходит, еще до ночи возьмут у Барона душу, а мораль притчи пояснит нам за что - "так бывает с теми, кто собирает сокровище для себя, а не в Бога богатеет".</w:t>
      </w:r>
    </w:p>
    <w:p>
      <w:pPr>
        <w:pStyle w:val="Tab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3 Магия денег – золота в произведениях Н.В. Гоголя</w:t>
      </w:r>
    </w:p>
    <w:p>
      <w:pPr>
        <w:pStyle w:val="Tab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народным представлениям о золоте (богатстве) относится повесть Н. В. Гоголя "Вечер накануне Ивана Купала". На материале малороссийского фольклора в повести Гоголя разработана одна из тем, характерных для творчества европейских романтиков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, — тема продажи души дьяволу. По наущению Басаврюка, «дьявольского человека», и ведьмы Петрусь должен добыть клад, а чтобы добыть клад — убить невинное дитя. Так в повести Гоголя золото – знак самого дорогого, красивого, желанного – знак могущества, богатства. «Обмороченный проклятой бесовщиной» Петрусь получил золото, за которое заплатил своей бессмертной и бесценной душой. Мотив золота непосредственно связан с темой, которая волновала Гоголя и других писателей в перво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: о греховности богатства, «нечистом» его происхождении, пагубном влиянии на душу челове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ндук с деньгами является символом богатства, имеющего неправедное, «нечистое» происхождение. Золото требует жертв и отречений. Как уже отмечалось, нашедшим клад, внезапно получившим богатство всегда оказывается тот, кто наиболее уязвим, слаб, не может устоять перед дьявольским искушением. Стремление сохранить и приумножить огромное богатство перерастает в манию и ведет к утрате рассудка. Сундук с богатством переходит даже в литературу реализма, сохраняя главные особенности своего «мифологического» происхождения: гибельность богатства для его владельца и окружающих. Правда, губит богача уже не нечистая сила, а собственная жад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ести «Портрет» повторены многие мотивы и элементы сюжетной схемы «Вечера накануне Ивана Купала»: бедность, нехватка состояния для женитьбы на любимой девушке; душевная слабость молодого человека; искушение в виде «случайного» богатства; ростовщик-чужак; сундуки с сокровищами («железные сундуки его полны без счету денег, драгоценностей, бриллиантов и всяких залогов»); утрата рассудка и гибель главного героя: «в припадках страшного безумия и бешенства» прерывается жизнь тех, кто, так или иначе, соприкасается с темными силами зла. В одной повести людей искушает Басаврюк, «дьявол в человеческом обличье» или «дьявольский человек». В другой — ростовщик-чужак, в котором также ощущается дьявольское присутствие: «Никто не сомневался в присутствии нечистой силы в этом человеке». О смуглолицем, с «невыносимыми горящими глазами» ростовщике художник «не мог удержаться, чтоб не произнести: "Дьявол, совершенный дьявол!"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повестей "Вечеров на хуторе близ Диканьки", где, как и народных мифах, сохранено равновесие между темной и светлой сторонами золота и только слабый человек дает увлечь себя силам зла, в «Портрете» мотив золота имеет исключительно негативный смысл. Чартков никого не убивал, не вступал в сговор с нечистой силой. Вся его вина заключается в том, то он нашел и взял деньги. Здесь богатство — само по себе уже не грех, за который герой расплачивается жизнью. В повести упоминаются молодые одаренные люди, увлеченные «одною жаждою усовершенствования», стремящимся к вершинам духа и мастерства. Им противопоставлен богач-живописец (из тех, что «даже вовсе не живописец по призванью»), который «скапливал себе в миг денежный капитал». Разбогатев, Чартков решил работать. Но верх взяло ощущение могущества: «...теперь в его власти было все то, а что он глядел доселе завистливыми глазами», его охватило желанье необоримое схватить славу сей, же час за хвост». И слава зависит от богатства. Мотив денег в повести становится правдоподобной мотивировкой утраты таланта Чарткова, связанной с его отказом от трудов праведных, и соответственно духовной и физической деград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ча денег — основная предпосылка возникновения комической ситуации в комедии Н.В. Гоголя "Ревизор". Каждому из персонажей не хватает денег: Хлестакову — чтобы ехать дальше («Если б в Пензе я не покутил, стало бы денег доехать домой», д. 2). Губернатору казенных денег на строительство церкви при богоугодном заведении, «на которую назад тому пять лет была ассигнована сумма»; купец «строил мост и написал дерева на двадцать тысяч, тог да как его и на сто рублей не было» (губернатор тут «помог сплутовать»). Даже унтер-офицерская вдова хлопочет потому, что ей деньги «теперь очень пригодились» бы. Напомним, что главным признаком принадлежности Хлестакова к «высшим сферам» чиновничества стало его вольное обращение с деньгами: «Он! И денег не платит, и не едет. Кому же б быть, как не ему?» (д. 1). Этот «аргумент» опоясывает комедию: в первом действии Бобчинский и Добчинский делают заявление, затем в финале чиновники припоминают их слова: «"Приехал и денег не плотит!"... нашли важную птицу!» (д. 4). Соответственно, действия персонажей связаны с деньгами, хотя не денежный интерес определяет основную интригу пьес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«деньги», а также цифровое выражение количества денег в комедии используется очень часто и почти не имеет синонимов (кроме слова «сумма»). Но исключительно богаты смысловыми оттенками глаголы, обозначающие действия персонажей с деньгами. Деньги можно </w:t>
      </w:r>
      <w:r>
        <w:rPr>
          <w:rFonts w:cs="Times New Roman" w:ascii="Times New Roman" w:hAnsi="Times New Roman"/>
          <w:iCs/>
          <w:sz w:val="28"/>
          <w:szCs w:val="28"/>
        </w:rPr>
        <w:t xml:space="preserve">платить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 платить, транжирить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придержать, профинтить, брать взаймы и обещать отдать, давать на чай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 баранки, просить, подсунуть </w:t>
      </w:r>
      <w:r>
        <w:rPr>
          <w:rFonts w:cs="Times New Roman" w:ascii="Times New Roman" w:hAnsi="Times New Roman"/>
          <w:sz w:val="28"/>
          <w:szCs w:val="28"/>
        </w:rPr>
        <w:t xml:space="preserve">(дать взятку),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кутить, выпонтировать </w:t>
      </w:r>
      <w:r>
        <w:rPr>
          <w:rFonts w:cs="Times New Roman" w:ascii="Times New Roman" w:hAnsi="Times New Roman"/>
          <w:sz w:val="28"/>
          <w:szCs w:val="28"/>
        </w:rPr>
        <w:t>(выиграть в карты). Комична арифметика «простодушно» жадного Хлестакова, в своих расчетах он является прямым продолжателем госпожи Простаковой: «Да вот тогда вы дали 200, т.е. не 200, а 400, — я не хочу воспользоваться вашей ошибкою, - так, пожалуй, и теперь столько же, чтобы уж ровно было 800 (берет деньги) ... Ведь это, говорят, новое счастье, когда новенькими бумажками» (явл. 16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так просто обстоит дело в мире чиновников, где деньги считаются сотнями и тысячами. От того, идут ли в ход деньги, меняется многое. Но поскольку подкуп осуждается законом, то и совершается он не так откровенно. Например, чиновники ищут прозрачный предлог для вручения денег «ревизору». Проблема только в том, </w:t>
      </w:r>
      <w:r>
        <w:rPr>
          <w:rFonts w:cs="Times New Roman" w:ascii="Times New Roman" w:hAnsi="Times New Roman"/>
          <w:iCs/>
          <w:sz w:val="28"/>
          <w:szCs w:val="28"/>
        </w:rPr>
        <w:t xml:space="preserve">как назвать деньги, </w:t>
      </w:r>
      <w:r>
        <w:rPr>
          <w:rFonts w:cs="Times New Roman" w:ascii="Times New Roman" w:hAnsi="Times New Roman"/>
          <w:sz w:val="28"/>
          <w:szCs w:val="28"/>
        </w:rPr>
        <w:t>за которые «покупают» ревизора. Нелепые и смешные с точки зрения здравого смысла варианты создают комедийное настроение. В третьем действии деньги — основной предмет, с которым связаны манипуляции героев. Чиновники передают Хлестакову деньги, со страху обливаясь потом, роняя ассигнации, вытряхивая мелочь из прорех и т.д. Для них передача денег является материальной формой заключения определенных отношений. И дающие, и берущий делают вид, что деньги – только проявле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го отношения, знак дружеского располож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е всех помыслов к голому расчету, приземление высокого, обозначение цифрами, что, сколько в жизни стоит (от арбуза «в семьсот рублей» и «сигарочек по двадцати пяти рублей за сотенку», от обеда в трактире до генеральского чина, на который метит Городничий за восемьсот рублей, данных «ревизору»), это обнажение денежной, «арифметической» сущности как человеческих, так и социальных отно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 не упомянуть и такое произведение Гоголя как " Мертвые души". Изображение скупости идет в поэме по нарастающей сначала как одна из слабостей, особенностей характера: грубая, как у Собакевича, или комичная, как у Коробочки, пока не оказывается всецело поработившей человека идеей, образом жизни, как у Плюшкина. В том, что знакомство с помещиками начинается с Манилова, а заканчивается Плюшкиным (гл. 6.), исследователи видят «особую логику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, каждый персонаж играет свою роль в главной теме поэмы. В этом смысле образ «заштатного» Плюшкина является кульминацией темы жадности в «Мертвых душах». Его имя остается в памяти читателей как символ этого порока. Скупость, жадность, расчетливость в разной мере свойственны почти всем основным персонажам поэмы «Мертвые души». С иронией говорит автор о магии не только золота, денег, но и самих слов, их обозначающих: «Миллионщик» - «в одном звуке этого слова, мимо всякого денежного мешка, заключается что-то такое, которое действует и на людей подлецов, и на людей ни то ни се, и на людей хороших, словом, на всех действует» (гл. 6). Одно это слово рождает «расположение к подлости».</w:t>
      </w:r>
    </w:p>
    <w:p>
      <w:pPr>
        <w:pStyle w:val="Ta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го рода алчность у главного героя поэмы. С детства уверовавший, что «все сделаешь и все прошибешь на свете копейкой», «эта вещь надежнее всего на свете», Чичиков становится приобретателем. Стремление отовсюду получить выгоду, сэкономить, недоплатить, прибрать к рукам все, что попадает в поле зрения, провоцирует ложь и лицемерие, «двойную» бухгалтерий и мораль для себя и для друг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4 Деньги как реалии жизни в романе А. И. Гончарова "Обыкновенная история"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чистая сила, сундуки с золотом, безумная страсть к накоплению, безжалостные ростовщики — все эти мотивы, закрепившись в литературе, со временем теряли свою новизну и уже не могли не восприниматься как условные. Неизбежно должно было произойти то, о чем писал теоретик: «...замена старых, заметных, условностей новыми, еще не замечаемыми как литературный шаблон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. Тема денежных отношений требовала новых,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вдоподобных </w:t>
      </w:r>
      <w:r>
        <w:rPr>
          <w:rFonts w:cs="Times New Roman" w:ascii="Times New Roman" w:hAnsi="Times New Roman"/>
          <w:sz w:val="28"/>
          <w:szCs w:val="28"/>
        </w:rPr>
        <w:t>деталей и мотивировок введения в литературное произведение внелитературного материа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мысле интересен первый роман А. И. Гончарова «Обыкновенная история». В котором тема денег играет важную роль, но воспринимается как реалия, а не сказочная условность, царящая в «Вечерах на хуторе близ Диканьки». У Гончарова этот мотив тесно связан с основной темой романа, понимаемой как процесс духовного, «социально-психологического превращения» «дворянина-романтика в бюрократического дельца». Эта тема не была новой для русской литературы 40-х годов: об этом писали А.И. Герцен, В.Г. Белинский, но в «Обыкновенной истории» она прозвучала особенно убедительно. Здесь только одна сюжетная линия. Особую рол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т диалоги дяди и племянника, перемежающиеся различными событиями, подтверждающими правоту дяди. Звучащий в этих эпизодах мотив денег обеспечивает един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ы «практической философии». В художественном мире романа Гончарова каждая вещь имеет свою цену: от огурцов по сорок копеек десяток до приданого в триста тысяч рублей. Тема денег, переплетаясь со множеством других мотивов, вливается в общую картину жизни в деревне и в столице периода 1830—1843 гг. Представление о значимости денег различает «романтика» и «человека практичного» -- племянника и дядю Адуевых. Это один из основных предметов их диалогов. Разговор о них пронизывает весь роман, действие которого развивается в основном в диалогах. В диалогах не только характеризуются персонажи, но полемически заостряется разница их взглядов на вещи, обнаруживается основное противореч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енег звучит в романе в «ударных позициях» - в начале и в конце. В первую встречу в начале романа дядя предупреждает племянника, что не надо просить денег: «Матушка просила снабжать тебя деньгами... Знаешь, ...не проси у меня их: это всегда нарушает доброе согласие между порядочными людьм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чается роман тем, что дядя с радостью одалживает Александру довольно крупную сумму, признавая его жизненный успе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енее важен мотив денег в характеристике второстепенных персонажей. Речь матушки Александра Адуева, на первый взгляд, алогична: "Погляди-ка, какой красотой Бог одел поля наши! Вон с тех полей одной ржи до пятисот четвертей соберем ...А лес-то, </w:t>
      </w:r>
      <w:r>
        <w:rPr>
          <w:rFonts w:cs="Times New Roman" w:ascii="Times New Roman" w:hAnsi="Times New Roman"/>
          <w:iCs/>
          <w:sz w:val="28"/>
          <w:szCs w:val="28"/>
        </w:rPr>
        <w:t xml:space="preserve">лес </w:t>
      </w:r>
      <w:r>
        <w:rPr>
          <w:rFonts w:cs="Times New Roman" w:ascii="Times New Roman" w:hAnsi="Times New Roman"/>
          <w:sz w:val="28"/>
          <w:szCs w:val="28"/>
        </w:rPr>
        <w:t>как разросся! Подумаешь, как велика премудрость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жия! Дровец с своего участка мало-мало на тысячу продадим". На самом деле здесь не смешиваются премудрость Божия и стоимость дров, красота полей — с объемом урожая. Все в мире устроено для человека, радует его глаз и душу, утоляет потребности — так угодно Создателю. Более того, старушка полагает, что и во всех мелочных человеческих делах царит воля Божия, и обещает сыну: «Вымолю тебе и здоровье, и чинов, и крестов, и небесных и земных благ. ...Береги деньги... Трать с толком. От них, проклятых, всякое добро и всякое зло. Ты будешь аккуратно получать от меня 2500 рублей в год. ...Не шутка!». Однако в ее наказах сыну практицизма больше, чем бескорыстного простодушия: «Не трать денег по-пустому, много не давай (нищим). ...Они пропьют, да над тобой же насмеются». Деньги в романе — это и «пробный камень» человеческих отношений. То, что обижает Александра, вызывает уважение у дяди. «Практическая философия» Петра Адуева основывается на том, что деньги, материальные блага являются основным мотивом человеческих поступков. Деньги для расчетливого, трезво глядящего на жизнь человека — мера всех вещей, уровнем оплаты определяется и отношение к работе. Петр Адуев, отсылая от своего имени статью Александра, делает приписку: «...если годится, то напечатайте в вашем журнале, разумеется, за деньги: вы знаете, я </w:t>
      </w:r>
      <w:r>
        <w:rPr>
          <w:rFonts w:cs="Times New Roman" w:ascii="Times New Roman" w:hAnsi="Times New Roman"/>
          <w:iCs/>
          <w:sz w:val="28"/>
          <w:szCs w:val="28"/>
        </w:rPr>
        <w:t>даром работать не люблю».</w:t>
      </w:r>
      <w:r>
        <w:rPr>
          <w:rFonts w:cs="Times New Roman" w:ascii="Times New Roman" w:hAnsi="Times New Roman"/>
          <w:sz w:val="28"/>
          <w:szCs w:val="28"/>
        </w:rPr>
        <w:t xml:space="preserve"> Люди работают в первую очередь ради денег, считает Петр Адуев. Образ Петра Адуева дидактичен и тенденциозен. Гончаров ходом сюжета утверждает неизбежность победы его идеологии. Этот персонаж вызывает симпатии своей прямотой, что отмечала критика: «...он честен, благороден, не лицемер, не притворщик, на него можно положиться... Словом, это в полном смысле порядочный человек, каких, дай Бог, чтоб было больш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мане «Обыкновенная история» Гончаров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здал </w:t>
      </w:r>
      <w:r>
        <w:rPr>
          <w:rFonts w:cs="Times New Roman" w:ascii="Times New Roman" w:hAnsi="Times New Roman"/>
          <w:sz w:val="28"/>
          <w:szCs w:val="28"/>
        </w:rPr>
        <w:t xml:space="preserve">романтика, представления которого о жизни и </w:t>
      </w:r>
      <w:r>
        <w:rPr>
          <w:rFonts w:cs="Times New Roman" w:ascii="Times New Roman" w:hAnsi="Times New Roman"/>
          <w:iCs/>
          <w:sz w:val="28"/>
          <w:szCs w:val="28"/>
        </w:rPr>
        <w:t xml:space="preserve">людях </w:t>
      </w:r>
      <w:r>
        <w:rPr>
          <w:rFonts w:cs="Times New Roman" w:ascii="Times New Roman" w:hAnsi="Times New Roman"/>
          <w:sz w:val="28"/>
          <w:szCs w:val="28"/>
        </w:rPr>
        <w:t>почерпнуты из литературы. При этом литературное знание связывается с молодостью, жизненной неопытностью. Узнавание меркантильной стороны «жизни», воссозданной Гончаровым, заставляет героя усомниться в ценностях романтизма и со временем от них отказать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5 Брачные аферы как средство обогащения в комедиях А. Н. Островск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ую культуру середины века начинают привлекать темы брачных афер — сюжеты, распространившиеся в обществе благодаря появлению инициативных людей, обладающих характером, амбициями, но не имеющих родовых средств для воплощения желаний. Герои Островского, Писемского не похожи своими требованиями к миру, но едины в избранных средствах: чтобы поправить материальное положение, они не останавливаются перед раздражающими муками совести, ведут борьбу за существование, лицемерием компенсируя ущербность социального статуса. Этическая сторона вопроса беспокоит авторов только в той мере, в какой наказываются все стороны конфликта. Здесь нет явных жертв; деньги одной группы персонажей и активность искателя «доходного места» в жизни, независимо от того, является ли оно женитьбой либо новой службой, одинаково аморальны. Сюжет семейно-бытовой коммерции исключает намек на сострадание жертве, ее просто не может быть там, где решаются финансовые коллизии, и результаты в итоге одинаково устраивают все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. Островский погружает читателя в экзотический быт купечества, комментируя темы предшествующей литературы с помощью фарса. В пьесе «Бедность не порок» проблема отцов и детей полностью опосредована денежными отношениями, образы благородно несчастных невест сопровождаются откровенными разговорами о приданом («Без вины виноватые»). Без особой сентиментальности и откровенно персонажи обсуждают денежные проблемы, всевозможные свахи с охотой устраивают свадьбы, по гостиным расхаживают искатели богатых рук, обсуждаются торговые и брачные сдел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комедия Островского «Свои люди — сочтемся!» посвящена процессу финансовой махинации — ложному, «злостному», банкротству (первоначальное ее название «Банкрот»). Основная идея купца Большова заключается в том, чтобы, назанимав денег, перевести всю свою недвижимость («дом да лавки») на имя «верного» человека, объявить себя неимущим, и за каждый занятый рубль вернуть только двадцать пя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еек (четверть общего долга, присвоив остальное). Скорое обогащение якобы не нанесет никому вреда: ведь у купца «кредиторы все люди богатые, что им сделается!» (д. 1., явл. 10). Такой способ делать деньги является противозаконным, но, как известно, остается популярным до сих по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сонажи «трудятся» и идут на разные хитрости ради денег, которые являются основной движущей причиной всех действий в комедии. Стряпчий «ходит» по мелким делам и «иной день и полтины серебром домой не приносит». Сваха получает «где и золотой, где и побольше перевалится — известно, что чего стоит, глядя по силе возможности» (д. 2, явл. 6), обращаясь к своим «работодателям», называет их «серебряная», «жемчужная», «изумрудная», «яхонтовая», «брильянтовые», придавая осязаемость и конкретность «драгоценным» качествам купчихи Большовой и ее дочери Липочк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сонажи комедии стремятся к деньгам, постоянно думают о них, считают и свои, и чужие доходы. Даже мальчик на посылках Тишка делает свой «бизнес», собирая все, что плохо лежит: «Полтина серебром — это нынче Лазарь дал. Да намедни... гривенник дали, да четвертак в орлянку выиграл, да третье-вось хозяин забыл на прилавке целковый. Эвось, что денег-то!» (д. 2, явл. 8). В финале комедии для жулика-купца все спасение в деньгах: «Денег надо, Лазарь, денег. Больше нечем поправить. Либо денег, либо в Сибирь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ьги делят персонажей на тех, кто прислуживает, и тех, кому прислуживают. В первом действии «командует» и чудит Большов, а Подхалюзин заискивает и просит, в последнем - наоборот, Большов, лишившись состояния, просит «Христа ради» у Подхалюзи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афера купца — центральная интрига пьесы, в которой тесно связана линия сватовства и женитьбы. Объединяет их мотив денег. Ведь речь идет не о любви, а о приданом. Свое стремление к наживе, к большим деньгам персонажи комедии скрывают за изъявлениями притворных чувств. «Чувствительная» лексика приказчика — пережиток сентиментализма с его стилистической доминантой «душа» и «чувствительное сердце». Подхалюзин жаден, хитер, жесток, но может и притворно заплакать, именно его речи свойственны «возвышенные» речевые обороты. Развитие событий в комедии подтверждает мысль о несовместимости денег и чувства, опровергает отвлеченные «чувствительные» представления: там, где финансы и «дело», там нет места для сантиментов, души, сердца, слез и проч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деньгам в комедии свойственно не только богатому купцу, но и людям небогатым (свахе, стряпчему). Из-за жадности они готовы к любым нечистоплотным действиям. Эту особенность слабых людей понимает и использует Подхалюзин, обещая каждому по две тысячи рублей, а свахе и шубу соболью в придачу. Обманщики надеются получить очень большие деньги не за свою работу, невысокую цену которой они знают, а за услуги сомнительного свойства. В конце концов, и тот и другая получают плату в «сто рублей серебром», однако чувствуют себя обманутыми. Стремление получить сразу и много денег оборачивается разочарованием и зло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6 Стихия денег в произведениях Ф. М. Достоевск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Noncited1"/>
          <w:rFonts w:cs="Times New Roman" w:ascii="Times New Roman" w:hAnsi="Times New Roman"/>
          <w:sz w:val="28"/>
          <w:szCs w:val="28"/>
        </w:rPr>
        <w:t>В произведении Ф. М. Достоевского " Преступление и наказание" все герои романа, так или иначе, охвачены стихией денег, и эта стихия может выражаться в бедности или богатстве: Раскольников и его родные, его друг Разумихин, Мармеладовы очень бедны – страдают от голода и холода, подвержены мелочным страстям, азартным играм, спиртному. А вот помещик Свидригайлов богат, но его пороки не меньше, а даже больше, чем пороки бедняков. Развращенность и вседозволенность приводят его к самоубийству. А чем же лучше жизнь Лужина, желающего женится на сестре Раскольникова Дуне, который «…более всего на свете любил и ценил…, добытые трудом и всякими средствами, свои деньги: они равняли его со всем, что было выше его…»? Таким образом, Достоевский пытается подчеркнуть разрушительную силу денег, одинаково убивающих духовность человека и толкающих его на путь преступ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Noncited1"/>
          <w:rFonts w:cs="Times New Roman" w:ascii="Times New Roman" w:hAnsi="Times New Roman"/>
          <w:sz w:val="28"/>
          <w:szCs w:val="28"/>
        </w:rPr>
        <w:t>В самом произведении бесчисленное множество раз упоминается слово «деньги» в диалогах и описаниях. Автор даже детально приводит описание количества монет, лежавших в кармане Раскольникова. Считать копейки и вечно зависеть от денег, думать о них – главная забота бедных и обездоленных. Перед каждым из героев, как и перед людьми реальными стоит дилемма: как выжить в мире бедности и унижения, не согрешив, не нарушив одну из Заповедей. Образ старухи – этот собирательный образ ростовщика, наживающегося на горе других. Всем в жизни старухи правят деньги, и их у нее боле, чем достаточно, в сущности, они и не нужны ей. Но она отбирает даже жалкие гроши у своей сводной сест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Noncited1"/>
          <w:rFonts w:cs="Times New Roman" w:ascii="Times New Roman" w:hAnsi="Times New Roman"/>
          <w:sz w:val="28"/>
          <w:szCs w:val="28"/>
        </w:rPr>
        <w:t>характер Раскольникова не однозначен, как и его судьба. В нем еще теплится добро и вера, он способен откликнуться и помочь другим, что хоть на мгновение возвращаем ему надежду. Власть денег разрушительная, но субъективна и человек может бороться с нею, имея на то желание и вол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Noncited1"/>
          <w:rFonts w:cs="Times New Roman" w:ascii="Times New Roman" w:hAnsi="Times New Roman"/>
          <w:sz w:val="28"/>
          <w:szCs w:val="28"/>
        </w:rPr>
        <w:t>«Я вчера все деньги, которые вы мне прислали, отдал... его жене... на похороны. Теперь вдова, чахоточная, жалкая женщина... трое маленьких сирот, голодные... в доме пусто... и еще одна дочь есть... Может быть, вы бы и сами отдали, кабы видели... Я, впрочем, права не имел никакого, сознаюсь, особенно зная, как вам самим эти деньги достались. Чтобы помогать, надо сначала право такое иметь…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Noncited1"/>
          <w:rFonts w:cs="Times New Roman" w:ascii="Times New Roman" w:hAnsi="Times New Roman"/>
          <w:sz w:val="28"/>
          <w:szCs w:val="28"/>
        </w:rPr>
        <w:t>Сам Раскольников постоянно нуждается в деньгах. Как только он получает некоторую сумму, он сразу же раздает ее. В тексте романа тщательно описывается каждый акт милосердия Раскольникова. Но именно без денег, и даже малого призрака их власти и разрушительной силы, на каторге в атмосфере лишений и страданий Раскольников все же кается и обращается к вечным ценностям, способным излечить его душу. Ему помогает любовь Сони, которая, как и он, вырвалась из стихии дене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Noncited1"/>
          <w:rFonts w:cs="Times New Roman" w:ascii="Times New Roman" w:hAnsi="Times New Roman"/>
          <w:sz w:val="28"/>
          <w:szCs w:val="28"/>
        </w:rPr>
        <w:t>Уход из-под власти денег делает главного героя свободным от его обманчивых, антигуманных теорий. Смысл его жизнь это любовь, вера и честная работа, благодаря которой он, возможно, и не станет богатым, но сможет не умереть с голоду и жить с любимой женщи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ире сентиментальной условности и преувеличенной чувствительности, в повести «Бедные люди», тема денег как внелитературный материал, имеющий реальное значение вне рамок художественного вымысла. По традиции бедность изображается в убожестве </w:t>
      </w:r>
      <w:r>
        <w:rPr>
          <w:rFonts w:cs="Times New Roman" w:ascii="Times New Roman" w:hAnsi="Times New Roman"/>
          <w:iCs/>
          <w:sz w:val="28"/>
          <w:szCs w:val="28"/>
        </w:rPr>
        <w:t xml:space="preserve">жилища, одеяния и пропитания. </w:t>
      </w:r>
      <w:r>
        <w:rPr>
          <w:rFonts w:cs="Times New Roman" w:ascii="Times New Roman" w:hAnsi="Times New Roman"/>
          <w:sz w:val="28"/>
          <w:szCs w:val="28"/>
        </w:rPr>
        <w:t xml:space="preserve">Макар Девушкин живет в кухне дома, где «чижики так и мрут... не живут в нашем воздухе», вообще это «Ноев ковчег». У него не остается денег на еду: хозяйка то и дело «обед совсем отказывается давать». Для Макара «полфунтика табачку» — роскошь и наслаждение. Варвара вспоминает о том, как богатая родственница «за столом каждый кусок, который мы брали, следила глазами». Стараясь обеспечить девушку самым необходимым, Макар Девушкин оказывается в долгах, постигает все унижения последней бедности. Деньги в художественном мире – указание и обозначение намерений, средство достижения целей. Так, Варвара пишет: «Вы дали хозяйке два рубля серебром; это очень хорошо; она замолчит теперь на время». Деньги, которые хочет оставить Варваре незнакомый господин пожилых лет» «под каким-то страниц предлогом», указывают на его неблаговидные намерения. Деньги играют важную роль в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мпозиции повести, </w:t>
      </w:r>
      <w:r>
        <w:rPr>
          <w:rFonts w:cs="Times New Roman" w:ascii="Times New Roman" w:hAnsi="Times New Roman"/>
          <w:sz w:val="28"/>
          <w:szCs w:val="28"/>
        </w:rPr>
        <w:t>организованной в форме переписки, что дает возможность автору, но только показать разницу, но и подчеркнуть сходство взглядом сорокасемилетнего Макара и девятнадцатилетней Варвары на житейские проблемы. Мотив денег проходит сквозь переписку соединяющей нитью и связан со временем написания писем. Чем дольше длится переписка, т.е. чем дольше помогает Макар бедной девушке, тем меньше у него дене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живания героев, постоянно висящая над ними угроза истинной нищеты создают в повести атмосферу напряженности и драматизма. Действия персонажей, так или иначе, связаны с деньгами, они продают, покупают, платят, получают, просят в долг. Девушкин забирает свое жалованье вперед, безуспешно пытается занять денег, неожиданно получает сто рублей от генерала. Варвара посылает Макару полтинничек, тридцать копеек серебром, Горшков просит «хоть гривенничек какой-нибудь», «хоть десять копеек»; Ратазяев за свое «творчество» «просит семь тысяч» и т.д. Ощущение безнадежности вызывают переживания героев, связанные с материальными утратами: продан новый вицмундир, на очереди старый фрак, рвутся сапоги, отрываются пуговки, переходят из рук в руки рубли и копейки. Значение имеет каждый «гривенничек». «Сиротский полтинничек», укоряя и пронзая чувствительное сердце», доводит чиновника до нравственного падения («У меня сердце и заныло, глядя на ваши сиротские денежки. Стал считать себе неблагопристойным, а как потерял к себе уважение... тут уж и падение»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ясьотпоследней нищеты и наготы, Варвара и Макар разлучаются вопреки своим чувствам. Бедные люди, почти нищие Макар иВарвара поправив свои денежные дела, в конце повести остаются "бедными", т.е. несчастными и жалк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7 Романтическое и прагматическое отношение к богатству в цикле " Записки охотника" И. С. Тургене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м этапом развития темы денег явился цикл рассказов и очерков "Записки охотника". И.С. Тургенева. «Надо наконец знать себе цену», «дешево отделались!», «гроша медного не стоит», «никаких денег не пожалею», «деньги – прах! Золото — прах!» — эти и другие метафорические выражения, рассыпанные в цикле наряду с указаниями точных сумм, величины оброков, цен на хлеб, лошадей, взяток указывают на основную тему большинства рассказов. Упоминание о деньгах придает художественному миру «Записок охотника» правдоподоб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енег, заявленная открыто или полуреализованная в тексте, имеющий прямое отношение к развитию действия или находящийся на его периферии, является одним из основных элементов в создании образов «романтика" - "идеалиста» и «прагмати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 являются одним из самых важных элементов, из которых складывается тема рассказа «Хорь и Калиныч». Крепостной Хорь — на оброке, т.е. живет и работает по своему усмотрению, «своим умом» и за это платит барину по пятьдесят рублей в год. Мужик настолько умен, что, начав с нуля (изба у него сгорела) и, поселившись «на болоте», сумел разбогате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 денег, кроме того, проявляется в связи с нежеланием Хоря выйти на свободу. Богатый крестьянин утверждает, что на это у него не хватает денег. У него шестеро взрослых сыновей, Можно представить, что откуп будет дорого стоить. Деньги полезнее и надежнее для хозяйства и для торговли, которой он также занимается («торгуем помаленьку маслишком, да дегтишком»). Сам по себе крестьянский труд, даже свободный, — не прибыльное дело. Позиция мужика не вызывает осуждения рассказчика, разделяющего, видимо, понятия свободы и материальной независимости, реальности и «мечтаний»: «Хорь понимал действительность, то есть: обстроился, накопил деньжонку, ладил с барином и с прочими властям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иныч - "романтик". Главной особенностью характера является пренебрежительное отношение к материальному, к деньгам. Черта, которая пленяет охотника и сразу подкупает его. Этому «романтику» присуще, кроме близости к природе и игры на балалайке, бескорыстие. Он лишен грубого практицизма, заботы об удобствах жизни: «ходил в лаптях, перебивается кое-как», т.е. обустроить жизнь не смог, остался один, пренебрегает вещами - не только одеждой, но и охотничьими! принадлежностями. Для него человеческие отношения не оцениваются деньгами, материальной выгодой. В этом заключается главное различие в мировосприятии Калиныча и Хоря, для которого деньги являются эквивалентом человеческих отношений. А Калиныч старается не видеть связи между материальными благами и душевными отнош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олай из рассказа «Ермолай и мельничиха», человек «ни на какую работу не годный», отчасти тоже фигура романтическая: «Ермолай был человек престранного рода: беззаботен, как птица, довольно говорлив, рассеян и неловок с виду, сильно любил выпить, не уживался на месте... Он подвергался самым разнообразным приключениям...». Этот облик беззаботного охотника дополняется еле заметным штрихом — мотивом пренебрежительного отношения к деньгам. В этом рассказе мотив денег звучит дважды: о Ермолае рассказчик замечает, что «он легко мог бы на деньги, вырученные им за проданную дичь, купить себе патронташ и суму, но, ни разу даже не подумал о подобной покупке». И о мельничихе — также в вопросе охотника: «Много ли он за нее дал выкупу?» — «А не знаю!» — ответил Ермолай. Деньги действительно в этом рассказе играют роль самую незначительну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«Малиновой воде» ярче, чем в других рассказах, тема денег вместе с понятиями «барщина», «оброк», «тягло», «недоимки», «приказчик», «барин», «из низкого сословия» и др. освещает не только социальные противоречия и неустройства, но и общую абсурдность жизни помещика и крепостного. Бессмысленность требований графа денег от крестьянина (в истории Власа), нелепое мотовство и траты его отца (в рассказе Тумана) связывают эпизоды рассказа, создающего характерную картину помещичьего быта и крепостной жиз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«Уездном лекаре» мотив денег окаймляет историю, рассказанную лекарем. Начинается рассказ с иронического описания того, как лекарь принимает оплату: «весьма ловко запустил к себе под обшлаг пятирублевую бумажку, причем, однако, сухо кашлянул и глянул в сторону...». «Бедному человеку», как сам себя называет лекарь, лишенному самодовольства, честному, явно неловко принимать ассигнацию за пустяковую услугу: охотнику он «прописал обычное потогонное, велел приставить горчичник». Завершает рассказ «преферанс по копейке». Уездный лекарь выиграл «два рубля с полтиной — и ушел поздно, весьма довольный своей победой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сказе «Контора» охотника поражает абсурдность организации жизни во владениях помещицы Лосняковой. Бессмысленность ее «административных» нововведений обнаруживается уже в назначении почти слепого и глухого деда сторожем на гороховое поле — первого, с кем встретился охотник в поисках укрытия от дождя. Главное учреждение в имении — Контора. Смысл происходящих здесь событий, которые тайно, притворившись спящим, наблюдает охотник, заключается в том, что конторщик — посредник во всех хозяйственных делах барыни — использует свое положение для вымогания взяток. Действия всех посетителей конторы связаны с деньгами. Однако в тексте рассказа слово «деньги» замещается различными «беленькими», «серенькими», «четвертными» и другими обозначениями бумажных денег. Так как читатель должен догадаться, о чем идет речь, то можно сказать, что мотив денег полуреализован в тексте рассказа. Центральная сцена — торг купца, покупающего хлеб у помещицы, с ее главным конторщик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ссказе «Петр Петрович Каратаев» мотив денег подчеркивает и </w:t>
      </w:r>
      <w:r>
        <w:rPr>
          <w:rFonts w:cs="Times New Roman" w:ascii="Times New Roman" w:hAnsi="Times New Roman"/>
          <w:iCs/>
          <w:sz w:val="28"/>
          <w:szCs w:val="28"/>
        </w:rPr>
        <w:t xml:space="preserve">усиливает </w:t>
      </w:r>
      <w:r>
        <w:rPr>
          <w:rFonts w:cs="Times New Roman" w:ascii="Times New Roman" w:hAnsi="Times New Roman"/>
          <w:sz w:val="28"/>
          <w:szCs w:val="28"/>
        </w:rPr>
        <w:t>психологическую основу конфликта. Дворянин Каратаев влюбился в холопку и решил ее выкупить. Сцены торга, непосредственно связанные с мотивом денег, нередки в «Записках охотника». Это обыденное явление, не отягченное негативными ассоциациями, т.е. не связанное с понятиями жадности, мелочности или, наоборот, щедрости продавца или покупателя. Например, при покупке лошадей в рассказе «Лебедянь» барышник открыто «заломил цену небывалую». Когда появляется богатый князь, цены взлетают еще выше; продавец просит уже тысячи, а не сотни рублей. Наоборот, идиллическая чистота на дворе у г. Чернобая, у которого «все по старине», "все ладони, без хитростей", оказывается уловкой вполне «современного мошенничества». Обманутому остается только «покориться своей участ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событие пьесы А. П. Чехова «Вишневый сад», вокруг которого строится действие, — продажа имения. «Двадцать второго августа будет продаваться вишневый сад. Думайте об этом!.. Думайте!..» — твердит Лопахин. Любовная линия (Аня и Трофимов) явно на периферии основного действия, едва намечена. Напряжение действию придают торги, аукцион — принудительная продажа именин Раневской. Событие представляется катастрофическим и невероятным для его участников. С самого начала пьесы говорится о создавшемся положении как исключительно трудном и неожиданном. Аня рассказывает Варе о том, что у Любови Андреевны уже ничего нет, «дачу свою около Ментоны она уже продала... не осталось ничего. У меня тоже не осталось ни копейки». Ощущение крайней бедности </w:t>
      </w:r>
      <w:r>
        <w:rPr>
          <w:rFonts w:cs="Times New Roman" w:ascii="Times New Roman" w:hAnsi="Times New Roman"/>
          <w:i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гнетается: несколько раз говорится о том, что «людям есть нечего». О возможности заплатить проценты и речи нет: «Где там», безнадежно отвечает Варя. Гаев говорит, что для спасения имения средств «в сущности ни одного». Речь идет фактически о полном крахе фамил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 мелких денег — их вечной нехватки, заимствования, выигрыша, возврата долга, попрошайничества – звучит в каждой сцене пьесы, как комический - присутствует уже на ранней стадии воплощения замысла. Так же как и мотив безденежья. Торги, проценты, вексель, заем, заклад — все это непосредственно связано с основным действием и главной коллизией пьес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ньги в пьесе - </w:t>
      </w:r>
      <w:r>
        <w:rPr>
          <w:rFonts w:cs="Times New Roman" w:ascii="Times New Roman" w:hAnsi="Times New Roman"/>
          <w:iCs/>
          <w:sz w:val="28"/>
          <w:szCs w:val="28"/>
        </w:rPr>
        <w:t xml:space="preserve">вещь, </w:t>
      </w:r>
      <w:r>
        <w:rPr>
          <w:rFonts w:cs="Times New Roman" w:ascii="Times New Roman" w:hAnsi="Times New Roman"/>
          <w:sz w:val="28"/>
          <w:szCs w:val="28"/>
        </w:rPr>
        <w:t>объединяющая персонажей: деньги переходят из рук в руки, их занимают, отдают, подают, предлагают, получают (как Петя - за перевод). Это одна из основных нитей, из которых соткано полотно комедии. Деньги в художественном мире пьесы «принижают» персонажей, дискредитируют каждого из них. Варя — олицетворенная скупость, определение ее в экономки логически завершает образ. Гаев инфантилен, «говорят, все свое состояние проел на леденцах», муж Раневской «делал долги и умер от шампанского». Лопахин, который считает и приумножает свое состояние, скоро будет миллионером — он работает с деньгами, не вызывает симпатий, несмотря ни на верность барыне, ни на всегда открытый для нее кошелек, ни на тяжкий труд, о котором подробно рассказывает. Трофимов гордо отказывается от денежной помощи, которою ему добродушно предлагает Лопахин: "Дай мне хоть 200 000, не возьму. Я свободный человек. И все, что так высоко цените вы все, нищие и богатые, не имеет надо мной ни малейшей власти, вот как пух, который носится по воздуху. Я могу обходиться без вас, я могу проходить мимо вас, я силен и горд"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ьесе показан интересный психологический феномен: притягательность легкости, изящества, красоты, щедрости и, наоборот, отталкивающее впечатление, которое производит тяжелое; (ответственное), расчетливое, рассудочное отношение к жизни. Прямой, мягкий, трудолюбивый Лопахин неприятен (досадно бестактен). Раневская, эгоистичная, легко присваивающая чужие деньги (займы у Лопахина, деньги «ярославской бабушки»), бросающая близких на произвол судьбы, вызывает симпатию, сочувствие и даже жалость тех, кто по ее вине остался безо всего (Гаев, Варя, Аня, Фирс). Можно сказать, что в пьесе показано видное миру очарование и невидимый миру эгоизм, граничащий с жестокост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8 Деньги – иллюзия реальности в рассказах А. П. Чехов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денег в рассказах А. П. Чехова не только </w:t>
      </w:r>
      <w:r>
        <w:rPr>
          <w:rFonts w:cs="Times New Roman" w:ascii="Times New Roman" w:hAnsi="Times New Roman"/>
          <w:iCs/>
          <w:sz w:val="28"/>
          <w:szCs w:val="28"/>
        </w:rPr>
        <w:t xml:space="preserve">способствует созданию иллюзии реальности </w:t>
      </w:r>
      <w:r>
        <w:rPr>
          <w:rFonts w:cs="Times New Roman" w:ascii="Times New Roman" w:hAnsi="Times New Roman"/>
          <w:sz w:val="28"/>
          <w:szCs w:val="28"/>
        </w:rPr>
        <w:t>происходящего: в предметном мире рассказов все вещи имеют «правдоподобную» цену, персонажи располагают соответствующим доходом. Во многих случаях денежная сумма, о которой прямо или косвенно идет речь (будь то 200 рублей из рассказа «В приюте для больных и престарелых» или 75 000 в одноименном рассказе), оказывается мерой унижения, нравственного падения, моральной деград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и, показанные Чеховым в рассмотренных и многих других рассказах 1880-х годов, основаны на разнонаправленности интересов главных персонажей. При этом если одна сторона в своих поступках, надеждах и ожиданиях исходит из соображений о родственной привязанности, ответственности и семейном благополучии, то другая руководствуется только соображениями личной выгоды. Момент неожиданного столкновения двух различных образов мыслей, реализация меркантильности в конкретном действии или слове составляет центральное событие в сюжете рассказов, их кульминацию. Чеховские герои пытаются извлечь выгоду из всего, даже из супружеской неверности, как в рассказе "Начальник станции". Мотив денег, в Чеховских рассказах выполняет основную роль в создании ситуации конфуза, разочарования и отчая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ьги – эта тема актуальна сейчас и не утратила своей новизны. Куда ни кинь взгляд – всюду деньги. И современная литература, безусловно, не является исключением. Но как рассматривается и подаётся эта животрепещущая тема? Деньги показаны в основном как средство удовлетворения потребностей, почти в каждой книге можно прочесть гимн богатству. И ни слова, ни полслова о нравственной стороне вопроса. А не это ли является идейным “двигателем” литературы? Каждый писатель и поэт по-своему видит, понимает и изображает эту проблему. Но практически все сходятся на мысли, что деньги, несомненно, вносят бездуховность в жизнь людей, обезображивают, убивают всё человеческое, позволяют людям забывать о нравственности, способствуют появлению “мёртвых душ”. Деньги постепенно заменяют человеку всё: совесть, честность, порядочность. Зачем нужны эти возвышенные чувства, когда всё можно купить? Заплатил – и ты известный уважаемый человек. Деньги — одно из важнейших явлений реальной жизни. Переходя в литературу, подчиняясь законам художественного творчества, эта часть «внехудожественной реальности» становится элементом литературного целого, компонентом содержательной формы, одним из мотивов, так или иначе связанным с темой произве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богатства в русской литературе, как и в других национальных литературах, имеет условное значение. Литературные «финансы» весьма опосредованно, подчиняясь объективным и субъективным законам художественного творчества, отражают суть общественно-экономического устройства. Вымысел здесь играет такую же значительную роль, как и в поэзии вообщ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денег в русской литературе имеет долгую историю, уходящую корнями в мифологические представления славян о двойственной природе золота. На народные представления оказали особо сильное влияние христианские суждения о богатстве и бедности, о бескорыстии, милосердии и нищелюбии, о разделении духовных и материальных ценностей. В литературе нового времени, перенявшей черты европейского классицизма, стремление к деньгам, богатству связывается со слабостями и пороками человека – скупостью и жадностью, воспроизводятся устойчивые представления о добродетельности бедного и порочности богатого человека. В произведениях реалистической литератур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, когда писатели стремились запечатлеть особенности современной им жизни, в том числе социальных и экономических условий, роль мотива денег как носителя основной темы существенно повысилась. Это относится в первую очередь к произведениям эпических и драматических жанров. В художественном мире реалистической литературы роль и влияние денег уже не оценивается столь прямолинейно, как в сентименталистских или классицистических сочинениях. Констатируется стремление к обеспеченной жизни и комфорту. При этом писатели сосредоточиваются на тех духовных потерях, которые сопровождают рост состояния и подъем по социальной лестнице, показывают особенности человеческих взаимоотношений, складывающихся на меркантильной основ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открываются новые приемы использования мотива денег, более разнообразными становятся его функции в литературе. В ряде случаев мотив денег вместе с временной и пространственной организацией произведе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условливает развитие действия. </w:t>
      </w:r>
      <w:r>
        <w:rPr>
          <w:rFonts w:cs="Times New Roman" w:ascii="Times New Roman" w:hAnsi="Times New Roman"/>
          <w:sz w:val="28"/>
          <w:szCs w:val="28"/>
        </w:rPr>
        <w:t>В произведениях «натуральной школы», с ее установкой на достоверность и правдоподобие, мотив денег связан с предметным миром: он звучит в описаниях образа жизни и внешнего облика представителей городских низов и деревенской бедноты, бурлаков, пролетариев, священнослужителей и т.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развитием психологизма в литературе тема денег звучит </w:t>
      </w:r>
      <w:r>
        <w:rPr>
          <w:rFonts w:cs="Times New Roman" w:ascii="Times New Roman" w:hAnsi="Times New Roman"/>
          <w:iCs/>
          <w:sz w:val="28"/>
          <w:szCs w:val="28"/>
        </w:rPr>
        <w:t xml:space="preserve">в характеристике персонажей, </w:t>
      </w:r>
      <w:r>
        <w:rPr>
          <w:rFonts w:cs="Times New Roman" w:ascii="Times New Roman" w:hAnsi="Times New Roman"/>
          <w:sz w:val="28"/>
          <w:szCs w:val="28"/>
        </w:rPr>
        <w:t>обозначая преимущественно такие негативные качества, как расчетливость, корысть, скупость, переходящие в «неодолимую жажду стяжания», провоцирующие преступные дея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сюжете </w:t>
      </w:r>
      <w:r>
        <w:rPr>
          <w:rFonts w:cs="Times New Roman" w:ascii="Times New Roman" w:hAnsi="Times New Roman"/>
          <w:sz w:val="28"/>
          <w:szCs w:val="28"/>
        </w:rPr>
        <w:t>деньги, состояние, наследство, приданое и т.д. часто составляют истинную или ложную мотивировку поступков, обусловливают расстановку персонажей. Противоречие меркантильных причин причинам идеологическим, этическим, эстетическим углубляет основной конфликт и создает основу для неоднозначного прочтения произведения. Введение мотива денег (наличия или отсутствия жизненно необходимой суммы) драматизирует сюжетные ситуации. Внезапно появившиеся (или исчезнувшие) деньги являются характерным сюжетным приемом разрешения ситуаций даже в произведениях признанных реалис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е функции выполняет мотив денег в композиции: мотивирует завязку и кульминационные моменты, связывает фрагменты, окаймляет начало и конец, подчеркивая завершенность построения произве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.</w:t>
      </w:r>
      <w:r>
        <w:rPr>
          <w:rFonts w:cs="Times New Roman" w:ascii="Times New Roman" w:hAnsi="Times New Roman"/>
          <w:b/>
          <w:sz w:val="28"/>
          <w:szCs w:val="28"/>
        </w:rPr>
        <w:t xml:space="preserve"> 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В. Гоголь. Повести. Государственное издательство худ. Литературы.- М., 1952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В. Гоголь. Мертвые души. - М., 1985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М. Достоевский. Т. 5. Ленинград "НАУКА"., 1989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Лесков. На краю света. Лениздат., 1985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. Романова. Мотив денег в русской литературе. "Флинта": "Наука".- М., 2006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С.Бонди к "Скупому рыцарю" в кн.: А.С.Пушкин. Драмы (книга для чтения с комментарием).- М. 1985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ков A. M. Салтыков-Щедрин. — М., 1981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шмин А. С. Художественный мир Салтыкова-Щедрина. — Л., 1987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евский Ф.М. Преступление и наказание. – М.: Эксмо, 200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. С. Пушкин. Избранные произведения. Детгиз.- М., 195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. С. Тургенев. Записки охотника. Худ. Ли - тра. – М., 195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алтыков- Щедрин. Господа Головлевы. "АСТ" . М.,200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. И. Гончаров. Обыкновенная история. Худ. Лит-ра. – М., 198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Русская драматургия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. " Современник". – М., 198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А. Островский. Драматургия. АСТ- ОЛИМП. – М., 199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. И. Чехов. Повести и рассказы. " Русский язык". – М., 198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Городецкий Б.П. Драматургия Пушкина. М.; Л., 195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Гуковский Г. А. Реализм Гоголя. М., 195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Машинский С. Художественный мир Гоголя. С. 28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Томашевский Б. В. Теория литературы. Поэтика. М., 200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Белинский В. Г. Полн. Собр. Соч. Т. 11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Городецкий Б.П. </w:t>
      </w:r>
      <w:r>
        <w:rPr/>
        <w:t>Драматургия Пушкина. М.; Л., 1953. С. 271. 273. 27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 27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Гуковский Г. А. </w:t>
      </w:r>
      <w:r>
        <w:rPr/>
        <w:t>Реализм Гоголя. М., 1959. С. 33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трагедии И.В. Гёте «Фауст» использован сюжет народных книг о сделках с черто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например: Машинский С. Художественный мир Гоголя. С. 28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машевский Б. В. Теория литературы. Поэтика. М., 2000. С. 19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инский В. Г. Полн. Собр. Соч. Т. 11. С. 12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oncited1">
    <w:name w:val="noncited1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">
    <w:name w:val="ta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29:00Z</dcterms:created>
  <dc:creator>Игорь</dc:creator>
  <dc:description/>
  <cp:keywords/>
  <dc:language>en-US</dc:language>
  <cp:lastModifiedBy>SYSTEM</cp:lastModifiedBy>
  <dcterms:modified xsi:type="dcterms:W3CDTF">2011-09-18T16:29:00Z</dcterms:modified>
  <cp:revision>2</cp:revision>
  <dc:subject/>
  <dc:title/>
</cp:coreProperties>
</file>