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стерство образования Саратовской области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 РЕГИОНАЛЬНАЯ НАУЧНО-ПРАКТИЧЕСКАЯ КОНФЕРЕНЦИЯ «ИНИЦИАТИВА МОЛОДЫХ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власти в произведениях Пушкина</w:t>
      </w:r>
    </w:p>
    <w:p>
      <w:pPr>
        <w:pStyle w:val="Style18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рис Годунов»</w:t>
      </w:r>
    </w:p>
    <w:p>
      <w:pPr>
        <w:pStyle w:val="Style18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нджело»</w:t>
      </w:r>
    </w:p>
    <w:p>
      <w:pPr>
        <w:pStyle w:val="Style18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дный всадник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245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ворческий проект</w:t>
      </w:r>
    </w:p>
    <w:p>
      <w:pPr>
        <w:pStyle w:val="Normal"/>
        <w:spacing w:lineRule="auto" w:line="360" w:before="0" w:after="0"/>
        <w:ind w:firstLine="5245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ницы 11 «Б» класса</w:t>
      </w:r>
    </w:p>
    <w:p>
      <w:pPr>
        <w:pStyle w:val="Normal"/>
        <w:spacing w:lineRule="auto" w:line="360" w:before="0" w:after="0"/>
        <w:ind w:firstLine="5245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ОУ – сош № 1 г. Петровска</w:t>
      </w:r>
    </w:p>
    <w:p>
      <w:pPr>
        <w:pStyle w:val="Normal"/>
        <w:spacing w:lineRule="auto" w:line="360" w:before="0" w:after="0"/>
        <w:ind w:firstLine="5245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ой Ольги</w:t>
      </w:r>
    </w:p>
    <w:p>
      <w:pPr>
        <w:pStyle w:val="Normal"/>
        <w:spacing w:lineRule="auto" w:line="360" w:before="0" w:after="0"/>
        <w:ind w:firstLine="5245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245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учный руководитель:</w:t>
      </w:r>
    </w:p>
    <w:p>
      <w:pPr>
        <w:pStyle w:val="Normal"/>
        <w:spacing w:lineRule="auto" w:line="360" w:before="0" w:after="0"/>
        <w:ind w:firstLine="5245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ироколава</w:t>
      </w:r>
    </w:p>
    <w:p>
      <w:pPr>
        <w:pStyle w:val="Normal"/>
        <w:spacing w:lineRule="auto" w:line="360" w:before="0" w:after="0"/>
        <w:ind w:firstLine="5245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тлана Ивановн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 2008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пушкинских размышлений о власти (драма «Борис Годунов»)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эта о природе власти о тех противоречиях, которые она в себе заключает (поэмы «Анджело» и «Медный всадник»)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о же такое власть?</w:t>
      </w:r>
      <w:r>
        <w:rPr>
          <w:rFonts w:cs="Times New Roman" w:ascii="Times New Roman" w:hAnsi="Times New Roman"/>
          <w:sz w:val="28"/>
          <w:szCs w:val="28"/>
        </w:rPr>
        <w:t xml:space="preserve"> Почему на протяжении многих и многих веков происходит борьба между людьми за право обладать ею, и в процессе этой борьбы часто на её алтарь приносят в жертву десятки, сотни, тысячи жизней других людей и даже свою собственную? Для начала попробуем дать определение вла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ласть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это право и возможность повелевать, распоряжаться действиями, поведениями кого-либо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Могущественное влияние чего-либо, неодолимая сила чего-либ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Форма управления страной и некоторые другие опреде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тимальным, с моей точки зрения, является определение, данное в «Философском словаре». </w:t>
      </w:r>
      <w:r>
        <w:rPr>
          <w:rFonts w:cs="Times New Roman" w:ascii="Times New Roman" w:hAnsi="Times New Roman"/>
          <w:i/>
          <w:sz w:val="28"/>
          <w:szCs w:val="28"/>
        </w:rPr>
        <w:t>Власть - сила, оказывающая воздействие на тело, душу и ум, пронизывающая их, подчиняющая другого закону своей воли. Этическую ценность она представляет собой тогда и только тогда, когда направляет уважающего её, что тот оказывается в состоянии осуществлять большее количество более высоких ценностей, не подвергаясь непосредственному воздействию со стороны власти. Власть нуждается в оправдании, и эти попытки составляют существенную часть истор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нужна власть? Власть появилась с возникновением человеческого общества и будет в той или иной форме сопутствовать его развит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ая поговорка гласит: «Из народа, как из дерева, - и дубинка и икона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атель И.А, Бунин в своё время добавил: «Да, в зависимости от обстоятельств, от того, кто это дерево обрабатывает: Сергей Радонежский или Емельян Пугачев». Что верно, верно. Ход исторических событий оказывается так, что многое в судьбах народных зависело от личности государя, вожд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 и широком смысле власть означает господство одного лица над другими лицами, возможность действовать не только одному, но и диктовать, т.е. приказывать. Без власти нет государства. Она выражает право общественного подчинения его част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ть - одно из важнейших политических понятий, характеризующих государство. Власть есть авторитет. Русский народ считает: «Всякая власть от Господа»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власти всегда привлекала внимание русских писателей. Не обошёл её своим вниманием и А.С.Пушкин. На протяжении жизни он разрабатывает эту тему в ряде своих произведений: в оде «Вольность», драме «Борис Годунов», в поэмах «Анджело», «Медный всадник», в сказке «Золотой петушок» и некоторых други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я, анализируя ряд пушкинских произведений, пыталась понять, как Пушкин рассматривал данную проблему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: «Начало Пушкинских размышлений о власти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величайших достижений гения А.С. Пушкина явилась его трагедия «Борис Годунов», написанная в 1825году. Действие трагедии погружает нас в эпоху </w:t>
      </w:r>
      <w:r>
        <w:rPr>
          <w:rFonts w:cs="Times New Roman" w:ascii="Times New Roman" w:hAnsi="Times New Roman"/>
          <w:b/>
          <w:i/>
          <w:sz w:val="28"/>
          <w:szCs w:val="28"/>
        </w:rPr>
        <w:t>Смутного времени (конец 16 начало 17 века)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ая всегда привлекала русских драматургов как драматичный, переломный этап отечественной истории…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оведы до сих пор спорят, кто главные герои этой трагедии Пушкина и какую цель ставил перед собой поэт. Главный герой трагедии Годунов? Но он умирает, а действие продолжается? Самозванец? Но его личность вообще не занимает центрального места. Бояре? Но их роль всё-таки эпизодична, хотя, по моему мнению, без их образов невозможно выразить основной цели произведения, Народ? Но большую часть трагедии он лишь толпа, действиями которой руководят всякие кому вздумается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ая же идея собирает эти образы воедино, делая их, все, несомненно, ведущими в пушкинской трагедии?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ну предположить, что одним из основных желаний Пушкина – драматурга было рассмотреть проблему власти: на чем основывается, что движет людьми, стремящимися к личной всеобъемлющей власти и на что они готовы пойти ради такой цели. Именно с этой позиции я буду рассматривать образы трагеди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прежде всего, рассмотрим центральный образ- образ самого Годуно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воё время Н.М. Карамзин писал о его царствовании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Борис в Европе и в Азии возвеличил имя России без кровопролития и без тягостного напряжения сил её»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лов Карамзина можно сделать вывод, что Годунов был правителем, при котором и Россия, и её народ процветали и благоденствовали и, как следствие, царь Борис был любим и почитаем народом. Но из истории нам известно, что именно правление царя Бориса было одной из причин возникновения эпохи </w:t>
      </w:r>
      <w:r>
        <w:rPr>
          <w:rFonts w:cs="Times New Roman" w:ascii="Times New Roman" w:hAnsi="Times New Roman"/>
          <w:i/>
          <w:sz w:val="28"/>
          <w:szCs w:val="28"/>
        </w:rPr>
        <w:t>Смутного времени.</w:t>
      </w:r>
      <w:r>
        <w:rPr>
          <w:rFonts w:cs="Times New Roman" w:ascii="Times New Roman" w:hAnsi="Times New Roman"/>
          <w:sz w:val="28"/>
          <w:szCs w:val="28"/>
        </w:rPr>
        <w:t xml:space="preserve"> И именно этот царь вызывал у народа особую ненавис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дной из гипотез историков, Борис Годунов, стремясь к власти, идёт на преступление: по его приказу был умерщвлен сын Иоанна Грозного. Именно поэтому мудрое правление царя Бориса, вызвало у его народа лишь ненависть. Как же освещает эту проблему Пушкин? Как он изображает столь противоречивую фигуру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в начале трагедии Пушкин рисует нам сцену восшествия Годунова на престол, как хороший спектакль, срежиссированный самим Годуновым. Отказ Бориса от трона, мольбы бояр, народные молитвы, открывающие трагедию подчеркнуто неестественны: автор все время акцентирует внимание на том, что перед нами сцена государственного спектакля, где Борис якобы не хочет царствовать, а народ и бояре без него погибнут. Шуйский убежден в том, что отказ Бориса от престола притворство: </w:t>
      </w:r>
      <w:r>
        <w:rPr>
          <w:rFonts w:cs="Times New Roman" w:ascii="Times New Roman" w:hAnsi="Times New Roman"/>
          <w:i/>
          <w:sz w:val="28"/>
          <w:szCs w:val="28"/>
        </w:rPr>
        <w:t>Борис еще поморщится немного,/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, наконец, по милости своей/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нять венец смиренно согласи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щё более утончена игра Бориса, когда он первый раз появляется перед приближенными: </w:t>
      </w:r>
      <w:r>
        <w:rPr>
          <w:rFonts w:cs="Times New Roman" w:ascii="Times New Roman" w:hAnsi="Times New Roman"/>
          <w:i/>
          <w:sz w:val="28"/>
          <w:szCs w:val="28"/>
        </w:rPr>
        <w:t>Ты, отче патриарх, вы все бояре.//Обнажена моя душа пред вами://Вы видели, что я приемлю власть//Великую со страхом и смирени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рю нужно показать людям, что он искрен с ними, так важно его признание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Обнажена моя душа пред вами». </w:t>
      </w:r>
      <w:r>
        <w:rPr>
          <w:rFonts w:cs="Times New Roman" w:ascii="Times New Roman" w:hAnsi="Times New Roman"/>
          <w:sz w:val="28"/>
          <w:szCs w:val="28"/>
        </w:rPr>
        <w:t>Народ же не понимает не только игры Бориса, но и вообще, зачем все это действо, в народе лишь подражают тому, что делают другие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емарке автора, одни из толпы «тихо» спрашивает</w:t>
      </w:r>
      <w:r>
        <w:rPr>
          <w:rFonts w:cs="Times New Roman" w:ascii="Times New Roman" w:hAnsi="Times New Roman"/>
          <w:i/>
          <w:sz w:val="28"/>
          <w:szCs w:val="28"/>
        </w:rPr>
        <w:t xml:space="preserve">: «О чем там плачут?» </w:t>
      </w:r>
      <w:r>
        <w:rPr>
          <w:rFonts w:cs="Times New Roman" w:ascii="Times New Roman" w:hAnsi="Times New Roman"/>
          <w:sz w:val="28"/>
          <w:szCs w:val="28"/>
        </w:rPr>
        <w:t>В ответ на недоуменный вопрос «другой» говорит:</w:t>
      </w:r>
      <w:r>
        <w:rPr>
          <w:rFonts w:cs="Times New Roman" w:ascii="Times New Roman" w:hAnsi="Times New Roman"/>
          <w:i/>
          <w:sz w:val="28"/>
          <w:szCs w:val="28"/>
        </w:rPr>
        <w:t xml:space="preserve"> «А как нам знать? О том ведают бояре, не нам чета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дин:</w:t>
      </w:r>
      <w:r>
        <w:rPr>
          <w:rFonts w:cs="Times New Roman" w:ascii="Times New Roman" w:hAnsi="Times New Roman"/>
          <w:i/>
          <w:sz w:val="28"/>
          <w:szCs w:val="28"/>
        </w:rPr>
        <w:t xml:space="preserve"> Все плачут,             </w:t>
      </w:r>
      <w:r>
        <w:rPr>
          <w:rFonts w:cs="Times New Roman" w:ascii="Times New Roman" w:hAnsi="Times New Roman"/>
          <w:b/>
          <w:sz w:val="28"/>
          <w:szCs w:val="28"/>
        </w:rPr>
        <w:t>Первый:</w:t>
      </w:r>
      <w:r>
        <w:rPr>
          <w:rFonts w:cs="Times New Roman" w:ascii="Times New Roman" w:hAnsi="Times New Roman"/>
          <w:i/>
          <w:sz w:val="28"/>
          <w:szCs w:val="28"/>
        </w:rPr>
        <w:t xml:space="preserve"> Я также. Нет ли луку?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плачем, брат, и мы                     Потрём глаз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ругой:</w:t>
      </w:r>
      <w:r>
        <w:rPr>
          <w:rFonts w:cs="Times New Roman" w:ascii="Times New Roman" w:hAnsi="Times New Roman"/>
          <w:i/>
          <w:sz w:val="28"/>
          <w:szCs w:val="28"/>
        </w:rPr>
        <w:t xml:space="preserve"> Я силюсь, Брат,       </w:t>
      </w:r>
      <w:r>
        <w:rPr>
          <w:rFonts w:cs="Times New Roman" w:ascii="Times New Roman" w:hAnsi="Times New Roman"/>
          <w:b/>
          <w:sz w:val="28"/>
          <w:szCs w:val="28"/>
        </w:rPr>
        <w:t>Второй:</w:t>
      </w:r>
      <w:r>
        <w:rPr>
          <w:rFonts w:cs="Times New Roman" w:ascii="Times New Roman" w:hAnsi="Times New Roman"/>
          <w:i/>
          <w:sz w:val="28"/>
          <w:szCs w:val="28"/>
        </w:rPr>
        <w:t xml:space="preserve"> Нет, я слюной помажу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а не могу.                            Что там ещё?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: </w:t>
      </w:r>
      <w:r>
        <w:rPr>
          <w:rFonts w:cs="Times New Roman" w:ascii="Times New Roman" w:hAnsi="Times New Roman"/>
          <w:i/>
          <w:sz w:val="28"/>
          <w:szCs w:val="28"/>
        </w:rPr>
        <w:t>Да кто их разберёт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Пушкин изображает Бориса как царя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с первых строк трагедии Пушкин акцентирует внимание на том, что вступающий на престол Борис Годунов повинен в смерти наследника престола, об этом мы узнаем из беседы князей Шуйского и Воротынского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Воротынск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жасное злодейство! Полно, точно ль//Царевича сгубил Борис?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уйский: </w:t>
      </w:r>
      <w:r>
        <w:rPr>
          <w:rFonts w:cs="Times New Roman" w:ascii="Times New Roman" w:hAnsi="Times New Roman"/>
          <w:i/>
          <w:sz w:val="28"/>
          <w:szCs w:val="28"/>
        </w:rPr>
        <w:t>А кто же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в Углич послан был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следовать на месте это дело: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ехал я на свежие следы;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сь город был свидетель злодеянья;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ли ради одной власти совершил Борис свое страшное преступление? Нет, по мере развития действия трагедии мы узнаем, что Борис оказался незаурядным государственным деятелем. Он наметил обширные планы преобразования государства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н хочет ценить людей не по их родовитости, а по уму»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 в сцене «Москва. Царские палаты» Борис в беседе с Басмановым говорит: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ар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…Пошлю тебя начальствовать над ними;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1843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е род, а ум поставлю в воеводе;…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хитрый и мудрый правитель, это понятно из его поучений сыну Фёдору: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ветника, во - первых, избери…                    Для войска нынче нужен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дежного, холодных, зрелых лет,          Искусный вождь: Басманова пошли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юбимого народом.                   И с твёрдостью снеси боярский ропот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ис осознавал необходимость развития науки: «</w:t>
      </w:r>
      <w:r>
        <w:rPr>
          <w:rFonts w:cs="Times New Roman" w:ascii="Times New Roman" w:hAnsi="Times New Roman"/>
          <w:i/>
          <w:sz w:val="28"/>
          <w:szCs w:val="28"/>
        </w:rPr>
        <w:t>Учись мой сын, наука сокращает//Нам опыты быстротекущей жизни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, несмотря на благие намерения и даже на определенные щедрости, народ его не принимает, народ отвернулся от него: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думал свой народ                     Бог наслал на землю нашу глад-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довольствии, во славе успокоить,    Народ завыл, в мученьях погибая;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Щедротам любовь его снискать-…      Я отворил им житницы, я злато</w:t>
      </w:r>
    </w:p>
    <w:p>
      <w:pPr>
        <w:pStyle w:val="Style18"/>
        <w:tabs>
          <w:tab w:val="clear" w:pos="708"/>
          <w:tab w:val="left" w:pos="2552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сыпал им, я им сыскал работы- </w:t>
      </w:r>
    </w:p>
    <w:p>
      <w:pPr>
        <w:pStyle w:val="Style18"/>
        <w:tabs>
          <w:tab w:val="clear" w:pos="708"/>
          <w:tab w:val="left" w:pos="2552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ни ж меня, беснуясь, проклинали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Живая власть для черни ненавистна Они любить умеют только мертвых»- в бессильной ярости восклицает царь Борис. И главная трагедия Бориса как раз в том, что он прекрасно понимает, почему он, мудрый, заботливый правитель, не может заслужить народной любви и уважения:. </w:t>
      </w:r>
      <w:r>
        <w:rPr>
          <w:rFonts w:cs="Times New Roman" w:ascii="Times New Roman" w:hAnsi="Times New Roman"/>
          <w:i/>
          <w:sz w:val="28"/>
          <w:szCs w:val="28"/>
        </w:rPr>
        <w:t xml:space="preserve">«Вот черни суд: ищи её любви…//Кто не умрёт, я всех убийца тайный…» - </w:t>
      </w:r>
      <w:r>
        <w:rPr>
          <w:rFonts w:cs="Times New Roman" w:ascii="Times New Roman" w:hAnsi="Times New Roman"/>
          <w:sz w:val="28"/>
          <w:szCs w:val="28"/>
        </w:rPr>
        <w:t>признается он наедине с самим собой в знаменитом монологе «Достоин я высшей власти». Борис прежде всего самому себе даёт отчет, что для народа, что бы он ни сделал, он остается царем-деспотом, царем-детоубийцей. В этом да ещё в муках своей совести видит он божий суд, его наказание за страшное преступление: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молотком стучит в ушах упрёк,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 всё тошнит, и голова кружится,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мальчики кровавые в глазах…!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рад бежать, да некуда, ужасно!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, жалок тот, в ком совесть нечиста!-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одит итог своим страданиям Борис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 недолгого царствования Бориса Годунова-смерть не только его, но и его безвинных детей, а для страны - погружение в смуту, принесшую горе и разорение, а для некоторых, более безнравственных, чем Борис Годунов- возможность, имея определенную ловкость, оказаться на троне Российском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преступления Бориса – это появление Самозванцев. И чтобы доказать это Пушкин показывает судьбу Дмитрия Самозванца (Гришки Отрепьева)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первые мы встречаемся с этим героем в сцене с Пименом. Именно из рассказа Пимена, монашек Григорий узнает об ужасном злодеянии, свершенном царем Борисом:</w:t>
      </w:r>
      <w:r>
        <w:rPr>
          <w:rFonts w:cs="Times New Roman" w:ascii="Times New Roman" w:hAnsi="Times New Roman"/>
          <w:i/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 страшное, невиданное горе!//Прогневали мы бога, согрешили!//Владыкою себе цареубийцу!//Мы нарекли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 власть правящим царем достигнута незаконно, и везде, и всюду говорят об этом, почему не сыграть роль Дмитрия? И Отрепьев начинает сою игру. Он предприимчив и находчив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онашеской неволею скучая,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 украинцам, в их буйные курени,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д клобуком свой замысел отважный     Владеть конём и саблей научился;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думал я, готовя миру чудо-          Явился к ним; Димитрием назвался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 наконец, из кельи бежал                И поляков безмозглых обманул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изнаётся Григорий Марии Мнишек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отметить те черты характера, которые чернец считал необходимыми для человека, поставившего цель – достигнуть власти любой ценой: «Хитрость и твердость»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мелый плут, бесстыжий самозванец…» - говорит о нём Афанасий Пушкин, сообщая новость о его появлении Шуйскому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уйский: </w:t>
      </w:r>
      <w:r>
        <w:rPr>
          <w:rFonts w:cs="Times New Roman" w:ascii="Times New Roman" w:hAnsi="Times New Roman"/>
          <w:i/>
          <w:sz w:val="28"/>
          <w:szCs w:val="28"/>
        </w:rPr>
        <w:t>Сомненья нет, что это самозванец.// Но, признаюсь, опасность не мала.//Весть важная! И если до народа// Она дойдёт, то быть грозе великой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званец понимает, что полякам, да и тем, кто встает под его знамя, не нужен он, а нужно лишь его имя, благодаря которому за него пойдет народ. Но его это не смущает. Во время объяснения с Мариной Мнишек он признает: </w:t>
      </w:r>
      <w:r>
        <w:rPr>
          <w:rFonts w:cs="Times New Roman" w:ascii="Times New Roman" w:hAnsi="Times New Roman"/>
          <w:i/>
          <w:sz w:val="28"/>
          <w:szCs w:val="28"/>
        </w:rPr>
        <w:t>«…Но знай,// Что ни король, ни папа, ни вельможа//Не думают о правде слов моих,//Дмитрий я иль нет - что им за дело?// Но я предлог раздоров и войны.// Им это лишь и нужно…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ранице с Литвой в Самозванце все – таки просыпается совесть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овь русская, о Курбский, потечет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 за царя подняли меч, вы чисты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Я ж вас веду на братьев! Я Литву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вал на Русь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рызения нечистой совести нужно заглушить, и Самозванец для этого выбирает самый простой способ, он возлагает вину за то, что делает сам, на Бориса: </w:t>
      </w:r>
      <w:r>
        <w:rPr>
          <w:rFonts w:cs="Times New Roman" w:ascii="Times New Roman" w:hAnsi="Times New Roman"/>
          <w:i/>
          <w:sz w:val="28"/>
          <w:szCs w:val="28"/>
        </w:rPr>
        <w:t>«Но пусть мой грех падет не на меня,//А на тебя, Борис – детоубийца!»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отметить, что эти муки совести единственные, затем совесть Самозванца преспокойно засыпает и спит и во время сражения, когда льётся и с той и с другой стороны кровь, и после разгрома его войс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Лжедмитрий:</w:t>
      </w: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Пушкин(про себя):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й бедный конь! Как бодро поскакал                Ну вот о чем жалеет?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годня он последнее сражение             Об лошади! Когда все наше войско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, раненый, как быстро нес меня.                           Погибло в прах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й бедный конь!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званец: </w:t>
      </w:r>
      <w:r>
        <w:rPr>
          <w:rFonts w:cs="Times New Roman" w:ascii="Times New Roman" w:hAnsi="Times New Roman"/>
          <w:i/>
          <w:sz w:val="28"/>
          <w:szCs w:val="28"/>
        </w:rPr>
        <w:t xml:space="preserve">Что ж Курбского не вижу между вами?     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ях:</w:t>
      </w:r>
      <w:r>
        <w:rPr>
          <w:rFonts w:cs="Times New Roman" w:ascii="Times New Roman" w:hAnsi="Times New Roman"/>
          <w:i/>
          <w:sz w:val="28"/>
          <w:szCs w:val="28"/>
        </w:rPr>
        <w:t xml:space="preserve"> Он лег не поле смерти.                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амозванец: </w:t>
      </w:r>
      <w:r>
        <w:rPr>
          <w:rFonts w:cs="Times New Roman" w:ascii="Times New Roman" w:hAnsi="Times New Roman"/>
          <w:i/>
          <w:sz w:val="28"/>
          <w:szCs w:val="28"/>
        </w:rPr>
        <w:t>Честь храброму и мир его душе!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чает и тут же переводит разговор на другое!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менники! Злодеи – запорожцы,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выдержать и трех минут отпора!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ут же «царское» решение</w:t>
      </w:r>
      <w:r>
        <w:rPr>
          <w:rFonts w:cs="Times New Roman" w:ascii="Times New Roman" w:hAnsi="Times New Roman"/>
          <w:i/>
          <w:sz w:val="28"/>
          <w:szCs w:val="28"/>
        </w:rPr>
        <w:t>: «Я их ужо! Повешу»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место Бориса, свершившего свое единственное убийство, приходит Самозванец, на совести, которого уже сотни, тысячи загубленных жизней в борьбе за то, чтобы он обрел не принадлежащую ему власть.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амим Самозванцем в трагедии мы большое не встретимся, но в официальных сценах свершается, осененное его именем, ещё одно жестокое убийство-убийство детей Бориса: «вот этого-то убийства ни история, ни бог, ни народ, который «безмолвствует», ему не простят»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реваемы жаждой власти и родовитые бояре, считающие себя более заслуживающими царского престола. Так уже в первой сцене «Кремлевские палаты: (1596 год 20 февраля)» мы знакомимся с двумя боярами: Шуйским и Воротынским: </w:t>
      </w:r>
      <w:r>
        <w:rPr>
          <w:rFonts w:cs="Times New Roman" w:ascii="Times New Roman" w:hAnsi="Times New Roman"/>
          <w:i/>
          <w:sz w:val="28"/>
          <w:szCs w:val="28"/>
        </w:rPr>
        <w:t>«А слушай, князь, ведь мы имели б право наследовать Феодору»</w:t>
      </w:r>
      <w:r>
        <w:rPr>
          <w:rFonts w:cs="Times New Roman" w:ascii="Times New Roman" w:hAnsi="Times New Roman"/>
          <w:sz w:val="28"/>
          <w:szCs w:val="28"/>
        </w:rPr>
        <w:t xml:space="preserve">- говорит Воротынский Шуйскому </w:t>
      </w:r>
      <w:r>
        <w:rPr>
          <w:rFonts w:cs="Times New Roman" w:ascii="Times New Roman" w:hAnsi="Times New Roman"/>
          <w:i/>
          <w:sz w:val="28"/>
          <w:szCs w:val="28"/>
        </w:rPr>
        <w:t>«Да, более, чем Годунов»</w:t>
      </w:r>
      <w:r>
        <w:rPr>
          <w:rFonts w:cs="Times New Roman" w:ascii="Times New Roman" w:hAnsi="Times New Roman"/>
          <w:sz w:val="28"/>
          <w:szCs w:val="28"/>
        </w:rPr>
        <w:t xml:space="preserve"> - соглашается Шуйский и предлагает: «</w:t>
      </w:r>
      <w:r>
        <w:rPr>
          <w:rFonts w:cs="Times New Roman" w:ascii="Times New Roman" w:hAnsi="Times New Roman"/>
          <w:i/>
          <w:sz w:val="28"/>
          <w:szCs w:val="28"/>
        </w:rPr>
        <w:t xml:space="preserve">Давай народ искусно волновать,//Пускай они оставят Годунова…» </w:t>
      </w:r>
      <w:r>
        <w:rPr>
          <w:rFonts w:cs="Times New Roman" w:ascii="Times New Roman" w:hAnsi="Times New Roman"/>
          <w:sz w:val="28"/>
          <w:szCs w:val="28"/>
        </w:rPr>
        <w:t>И по ходу развития трагедии мы встречаем имена бояр в стане самозванц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амозванец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рузья, не станем ждать. Мы Шуйского…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сцене убийства детей Годунова появляются имена других бояр: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с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ратец, братец кажется, к нам бояре идут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едор:</w:t>
      </w:r>
      <w:r>
        <w:rPr>
          <w:rFonts w:cs="Times New Roman" w:ascii="Times New Roman" w:hAnsi="Times New Roman"/>
          <w:i/>
          <w:sz w:val="28"/>
          <w:szCs w:val="28"/>
        </w:rPr>
        <w:t xml:space="preserve"> Это Голицын, Мосальский. Другие мне не знакомы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збежал этого «недуга» (жажды власти) и человек, которого Борис Годунов так любил и уважал, в верности которого был так уверен, - Басманов. Как только Годунов приблизил к себе Басманова, о власти стал мечтать и он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не поприще откроется, когда//Он сломит рог боярству родовому!//Соперников по брани я не знаю://У царского престола стану первый…//И может быть…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сль оборвана, но направленность её ясна: Басманов думает о престоле. Причем мечтаниям о власти он предается за несколько минут до того, как престол вновь окажется открытым - перед смертью Бориса. Композиционное место этих размышлений Басманова очень важно в общей концепции Пушкинской драмы </w:t>
      </w:r>
      <w:r>
        <w:rPr>
          <w:rFonts w:cs="Times New Roman" w:ascii="Times New Roman" w:hAnsi="Times New Roman"/>
          <w:b/>
          <w:sz w:val="28"/>
          <w:szCs w:val="28"/>
        </w:rPr>
        <w:t>- не прекращающейся борьбы за власть</w:t>
      </w:r>
      <w:r>
        <w:rPr>
          <w:rFonts w:cs="Times New Roman" w:ascii="Times New Roman" w:hAnsi="Times New Roman"/>
          <w:sz w:val="28"/>
          <w:szCs w:val="28"/>
        </w:rPr>
        <w:t>. Поставленный Федором во главе войска, сражающегося с Самозванцем, Басманов искренне возмущен предложением Гаврилы Пушкина прекратить сопротивление: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 изменить присяге!//Но заслужить бесчестье в род и род!//Доверенность младого венценосца//Предательством ужасным заплатить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сль о возможном предательстве ужасает Басманова: для него это неслыханное «бесчестье». И тем не менее, он начинает колебаться. С изумительной словесной точностью передана автором борьба в душе Басманова: </w:t>
      </w:r>
      <w:r>
        <w:rPr>
          <w:rFonts w:cs="Times New Roman" w:ascii="Times New Roman" w:hAnsi="Times New Roman"/>
          <w:i/>
          <w:sz w:val="28"/>
          <w:szCs w:val="28"/>
        </w:rPr>
        <w:t>«Опальному изгнаннику легко//Обдумывать мятеж и заговор,//Но мне ли, мне ль, любимцу государя…//Но смерть.., но власть... но бедствия народны…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борьба с самим собой отражена в четыре раза повторяющихся, противостоящих один другому союзах «но»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ким образом, подводя итог своим размышлениям о драме А.С. Пушкина «Борис Годунов», можно сделать следующие выводы: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-первых, Пушкин размышляет о власти и о тех путях, которыми идут люди, пытаясь её достигнуть, а также о том, что является оплотом этой самой власти. Пушкин приходит к выводу, что стремление к власти свойственно и большинству людей способны на все ради её достижения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оме того, Пушкин делает вывод, что власть, полученная нечестным, преступным путем, ведет к новым преступлениям, а страну – к хаосу. Так, как это и было в России после правления Бориса Годунова.</w:t>
      </w:r>
      <w:r>
        <w:br w:type="page"/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left="1985" w:hanging="1276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2: «Выводы поэта о природе власти о тех противоречия, которые она в себе заключает» (поэмы «Анджело» и «Медные всадник»)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33 году Пушкиным были написаны почти одновременно две поэмы – «Медный всадник» и «Анджело». Поэмы объединяет не только время создания, но и тема, затронутая в них – тема неограниченности царской власти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дьба этих поэм очень различна: поэма о Петре («Медный всадник») не была пропущена: Николай 1 потребовал серьезных исправлений. Поэма об Анджело была разрешена и напечатана в 1834 году. В советский же период, напротив, поэма «Медный всадник» приобрела широкую и, несомненно, заслуженную известность, а вот поэма «Анджело» оказалась забытой.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основу поэмы «Анджело» положена пьеса Шекспира «Мера за меру». Главный вопрос - зачем Пушкин обратился к этой пьесе Шекспира, что в ней его привлекло и каким образом, следуя за сюжетом Шекспировской пьесы и, кажется, довольно точно её переводя, Пушкин написал совершенно оригинальное произведение?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 принципиально корректирует и тему, и сюжет пьесы Шекспира. Вместо психологической драмы с испытанием Анджело властью он пишет поэму о трагедии власти - о невозможности монарху быть гуманным правителем. Меняется потому и исходная ситуация – в поэме Пушкина дается противопоставление двух типов правления – просвещенной монархии Дука и деспотической – Анджело, чтобы выяснить их равную неспособность осуществлять справедливую политику, направлять власть на благо граждан, утверждать человеческие порядки в стране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эме «Анджело» правлении Дука раскрывается именно как правление просвещенного монарха. Пушкин изображает Дука как доброго, мудрого, справедливого правителя: </w:t>
      </w:r>
      <w:r>
        <w:rPr>
          <w:rFonts w:cs="Times New Roman" w:ascii="Times New Roman" w:hAnsi="Times New Roman"/>
          <w:i/>
          <w:sz w:val="28"/>
          <w:szCs w:val="28"/>
        </w:rPr>
        <w:t>В одном из городов Италии счастливой// Когда- то властвовал предобрый старый Дук.//Народа своего отец чадолюбивый,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i/>
          <w:sz w:val="28"/>
          <w:szCs w:val="28"/>
        </w:rPr>
        <w:t>Друг мира, истины, художеств и наук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алось бы, подобное правление должно было способствовать процветанию общества, нести благо. В действительности, указывает Пушкин, непреодолимые противоречия свойственны и просвещенному правителю: «Но власть верховная не терпит слабых рук», ибо при этом условии наступает развал общественного порядка. </w:t>
      </w:r>
      <w:r>
        <w:rPr>
          <w:rFonts w:cs="Times New Roman" w:ascii="Times New Roman" w:hAnsi="Times New Roman"/>
          <w:i/>
          <w:sz w:val="28"/>
          <w:szCs w:val="28"/>
        </w:rPr>
        <w:t xml:space="preserve">«В суде его дремал карающий закон». </w:t>
      </w:r>
      <w:r>
        <w:rPr>
          <w:rFonts w:cs="Times New Roman" w:ascii="Times New Roman" w:hAnsi="Times New Roman"/>
          <w:sz w:val="28"/>
          <w:szCs w:val="28"/>
        </w:rPr>
        <w:t xml:space="preserve">Покаяние злу узаконивает любое преступление: </w:t>
      </w:r>
      <w:r>
        <w:rPr>
          <w:rFonts w:cs="Times New Roman" w:ascii="Times New Roman" w:hAnsi="Times New Roman"/>
          <w:i/>
          <w:sz w:val="28"/>
          <w:szCs w:val="28"/>
        </w:rPr>
        <w:t xml:space="preserve">«Зло явное, терпимое, давно уже дозволено». </w:t>
      </w:r>
      <w:r>
        <w:rPr>
          <w:rFonts w:cs="Times New Roman" w:ascii="Times New Roman" w:hAnsi="Times New Roman"/>
          <w:sz w:val="28"/>
          <w:szCs w:val="28"/>
        </w:rPr>
        <w:t>Доброта Дука мешала ему навести порядок. Чувствуя своё бессилие, он и решает передать власть строгому монарху, который, по мнению Дука, «расправой новой мог порядок вдруг завесть и был бы крут и строг». И Дук отдает бразды правления Анджело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южетная новизна поэмы Пушкина в том что он начинает испытывать не человека властью, а саму власть, два противодействующих друг другу типа монархического правления.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 чему же это привело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гая власть» не только не оказалась способной навести в государстве желаемый порядок, но превратилась в деспотию, тиранию, уничтожила всякую элементарную законность, увеличила количество зла в обществе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шь только Анджело вступил в управленье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всё тотчас другим порядком потекло,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ужины ржавые опять пришли в движенье,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оны поднялись, хватая в пасти зло,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полных площадях, безмолвных от боязни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пятницам пошли разыгрываться казни,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ухо стал себе почесывать народ,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говорить: «Эхе! Да этот уж не тот»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итированная строфа первой части поэмы фиксирует внимание не на поведении Анджело, а на проявлении типичных черт деспотичного правления. Одним из моментов этой системы оказывается и восстановленный Анджело «давно забытый» жестокий закон: «Закон сей изрекал Прелюбодею смерть»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Анджело жестоких, давно забытых законов было нарушением реальных, уже сложившихся условий существования в обществе, где утверждались права человечности. Клавдио, один из главных героев поэмы, должен быть наказан по введенному Анджело закону, и казнь его есть торжество порядка. Но Анджело неожиданно для себя тоже подчиняется голосу природы, закону, который он истреблял, он воспылал страстью к Изабелле, сестре Клавдио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джело не просто человек, плененный красотой женщины, он правитель. И он позволяет себе то, за что осуждает на смерть других. Более того, утоления своей страсти он добивается не по взаимному согласию, но при помощи своей власти: он предлагает сделку – просьба Изабеллы будет удовлетворена, Клавдио будет помилован, если она согласится стать его любовницей. Таким образом, Анджело нарушает закон дважды – сам стремится к прелюбодеянию, принуждая к этому Изабеллу, и из корыстных целей обещает отменить казнь Клавдио. Через год после завершения поэмы в 1834 году Пушкин записал: </w:t>
      </w:r>
      <w:r>
        <w:rPr>
          <w:rFonts w:cs="Times New Roman" w:ascii="Times New Roman" w:hAnsi="Times New Roman"/>
          <w:b/>
          <w:sz w:val="28"/>
          <w:szCs w:val="28"/>
        </w:rPr>
        <w:t>«Анджело – лицемер, потому что его гласные действия противоречат тайным страстям»!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ушкина интересует не психологический феномен лицемерия, а его политическая сущность, ведь Анджело – монарх. Лицемерие монарха есть преступление. Оттого двойное нарушение закона Анджело закономерно дополняется третьим преступлением: он не выполняет данного Изабелле слова помиловать Клавдио и отдаёт тайный приказ казнить его. В действиях Анджело Пушкин раскрывает принципы правления, для которых чужда идея справедливости – отменить казнь Клавдио – значит позволить народу и далее «нарушать закон», а то, что его нарушил правитель, о том никто не узнает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милости Анджело мы знакомимся с милостью Дука. Чтобы понять характер этой милости, необходимо учитывать ту ситуацию, которой она вызвана. Дук возвращается: </w:t>
      </w:r>
      <w:r>
        <w:rPr>
          <w:rFonts w:cs="Times New Roman" w:ascii="Times New Roman" w:hAnsi="Times New Roman"/>
          <w:i/>
          <w:sz w:val="28"/>
          <w:szCs w:val="28"/>
        </w:rPr>
        <w:t>«Народ его встречать толпами кинулся», «улыбкой доброй Дук приветствует народ».</w:t>
      </w:r>
      <w:r>
        <w:rPr>
          <w:rFonts w:cs="Times New Roman" w:ascii="Times New Roman" w:hAnsi="Times New Roman"/>
          <w:sz w:val="28"/>
          <w:szCs w:val="28"/>
        </w:rPr>
        <w:t xml:space="preserve"> Неожиданно к нему в ноги падает Изабелла, прося помиловать брата</w:t>
      </w:r>
      <w:r>
        <w:rPr>
          <w:rFonts w:cs="Times New Roman" w:ascii="Times New Roman" w:hAnsi="Times New Roman"/>
          <w:i/>
          <w:sz w:val="28"/>
          <w:szCs w:val="28"/>
        </w:rPr>
        <w:t>: «Помилуй, государь! Ты щит невинности, ты милости алтарь..»</w:t>
      </w:r>
      <w:r>
        <w:rPr>
          <w:rFonts w:cs="Times New Roman" w:ascii="Times New Roman" w:hAnsi="Times New Roman"/>
          <w:sz w:val="28"/>
          <w:szCs w:val="28"/>
        </w:rPr>
        <w:t xml:space="preserve"> И Дук прощает Клавдио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джело ведет себя в это время трусливо и подло - он в страхе объявляет Изабеллу помешанной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явши власть в свои руки, Дук хочет </w:t>
      </w:r>
      <w:r>
        <w:rPr>
          <w:rFonts w:cs="Times New Roman" w:ascii="Times New Roman" w:hAnsi="Times New Roman"/>
          <w:i/>
          <w:sz w:val="28"/>
          <w:szCs w:val="28"/>
        </w:rPr>
        <w:t>«вельможу злого, столь гнусные дела творящего во тьме. Пред светом обличить».</w:t>
      </w:r>
      <w:r>
        <w:rPr>
          <w:rFonts w:cs="Times New Roman" w:ascii="Times New Roman" w:hAnsi="Times New Roman"/>
          <w:sz w:val="28"/>
          <w:szCs w:val="28"/>
        </w:rPr>
        <w:t xml:space="preserve"> Даже сам Анджело признает, что за совершенное он достоин казни. Дук подтверждает решение наказать преступника</w:t>
      </w:r>
      <w:r>
        <w:rPr>
          <w:rFonts w:cs="Times New Roman" w:ascii="Times New Roman" w:hAnsi="Times New Roman"/>
          <w:i/>
          <w:sz w:val="28"/>
          <w:szCs w:val="28"/>
        </w:rPr>
        <w:t>: «накажу, злодейство на земле получит воздаяние».</w:t>
      </w:r>
      <w:r>
        <w:rPr>
          <w:rFonts w:cs="Times New Roman" w:ascii="Times New Roman" w:hAnsi="Times New Roman"/>
          <w:sz w:val="28"/>
          <w:szCs w:val="28"/>
        </w:rPr>
        <w:t xml:space="preserve"> Такова неумолимая логика справедливости: </w:t>
      </w:r>
      <w:r>
        <w:rPr>
          <w:rFonts w:cs="Times New Roman" w:ascii="Times New Roman" w:hAnsi="Times New Roman"/>
          <w:i/>
          <w:sz w:val="28"/>
          <w:szCs w:val="28"/>
        </w:rPr>
        <w:t>зло должно быть наказано.</w:t>
      </w:r>
      <w:r>
        <w:rPr>
          <w:rFonts w:cs="Times New Roman" w:ascii="Times New Roman" w:hAnsi="Times New Roman"/>
          <w:sz w:val="28"/>
          <w:szCs w:val="28"/>
        </w:rPr>
        <w:t xml:space="preserve"> Без справедливости нет и не может быть порядка в обществе. Без наказания преступников права граждан останутся без охраны и защиты. Дук это понимает и потому объявляет приговор: </w:t>
      </w:r>
      <w:r>
        <w:rPr>
          <w:rFonts w:cs="Times New Roman" w:ascii="Times New Roman" w:hAnsi="Times New Roman"/>
          <w:i/>
          <w:sz w:val="28"/>
          <w:szCs w:val="28"/>
        </w:rPr>
        <w:t xml:space="preserve">«Иди - сказал властитель, - Да гибнет судия – торгаш и обольститель». </w:t>
      </w:r>
      <w:r>
        <w:rPr>
          <w:rFonts w:cs="Times New Roman" w:ascii="Times New Roman" w:hAnsi="Times New Roman"/>
          <w:sz w:val="28"/>
          <w:szCs w:val="28"/>
        </w:rPr>
        <w:t xml:space="preserve">Но… жена Анджело Маргарита попросила помиловать мужа. Просьба её по-человечески понятна и оправдана – она любит Анджело. Пожалела Анджело и Изабелла, и она призвала Дука – </w:t>
      </w:r>
      <w:r>
        <w:rPr>
          <w:rFonts w:cs="Times New Roman" w:ascii="Times New Roman" w:hAnsi="Times New Roman"/>
          <w:i/>
          <w:sz w:val="28"/>
          <w:szCs w:val="28"/>
        </w:rPr>
        <w:t>«Прости же ты его»!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Дук его простил. Прощен преступник – ведь преступления Анджело показаны наглядно, они очевидны, и прежде всего Дуку. Дук простил Анджело, потому что был добр. Доброта пришла в противоречие со справедливостью. Доброта Дука отлично характеризует его как честного человека. Но у отца народа есть долг, который повелевает ему быть справедливым властителем. Милость как акт монарха в данном случае – произвол, она лишена гуманности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цена милосердия Дука приобретает особый смысл ещё и потому, что она завершает композицию поэмы. Поэма «Анджело» имеет кольцевую композицию: в конце её повторяется тот мотив, с которого она начинается. В первой её строфе констатируется бедственное положение города под управлением Дука, причиной которого оказывается его доброта: </w:t>
      </w:r>
      <w:r>
        <w:rPr>
          <w:rFonts w:cs="Times New Roman" w:ascii="Times New Roman" w:hAnsi="Times New Roman"/>
          <w:i/>
          <w:sz w:val="28"/>
          <w:szCs w:val="28"/>
        </w:rPr>
        <w:t>«В суде его дремал карающий закон»-</w:t>
      </w:r>
      <w:r>
        <w:rPr>
          <w:rFonts w:cs="Times New Roman" w:ascii="Times New Roman" w:hAnsi="Times New Roman"/>
          <w:sz w:val="28"/>
          <w:szCs w:val="28"/>
        </w:rPr>
        <w:t xml:space="preserve"> ненаказанные пороки и преступления развращали народ: </w:t>
      </w:r>
      <w:r>
        <w:rPr>
          <w:rFonts w:cs="Times New Roman" w:ascii="Times New Roman" w:hAnsi="Times New Roman"/>
          <w:i/>
          <w:sz w:val="28"/>
          <w:szCs w:val="28"/>
        </w:rPr>
        <w:t xml:space="preserve">«Сам ясно видел он, сто хуже дедушек с дня на день были внуки, что грудь кормилицы ребёнок уж кусал, что правосудие сидело сложа руки».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канчивается поэма тем, что добрый Дук прощает преступника. Всё вернулось на круги своя. У власти вновь добрый монарх, и бедствия, и беззаконие, безнаказанность будут вновь по-прежнему терзать общество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актуальность поэмы Пушкина в постановке острейших политических и этических проблем монархической власти, в раскрытии бессилия не только деспотии, но и просвещенного абсолютизма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ическим продолжением мыслей Пушкина, заложенных в поэме «Анджело», является его размышления, лежащие в основе поэмы «Медный всадник». В ней он поднимает проблему взаимоотношений личности и государства.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эма открывается вступлением, которое в экспозиции переносит нас в эпоху Петра: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берегу пустынных волн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тоял он, дум великих полн.,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вдаль глядел…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ощный властелин судьбы», мудрый и целеустремлённый создатель, постоянно думающий о благе страны - таким предстает нам Петр в начале поэмы! Мысль о возведении новой столицы «на берегу пустынных волн» продиктовано Петру не личной прихотью, а исторической необходимостью. Город на берегу Финского залива удобен: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-первых, с точки зрения военно – стратегического положения: для обеспечения политической независимости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сель грозить мы будем шведу,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десь будет город заложен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зло надменному соседу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вторых, с точки зрения культурного общения с Западом: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родой здесь нам суждено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Европу прорубить окно…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-третьих, для развития экономики и торговли страны, для полного торжества России!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юда, по новым по волнам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флаги в гости будут к нам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в замечательной поэтической форме Пушкин даёт историческое обоснование замыслов Петра 1. Проходит сто лет, и замысел Петра осуществился: заложенный при его жизни Петербург стал дивным городом: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оживленным берегам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омады стройные теснятся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ворцов и башен: корабли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олпой со всех концов земли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богатым пристаням стремятся….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торжественный тон вступления, так подходящий для гимна прекрасному городу, меняется на печальный, как только автор переходит от вступления к 1-ой части, рассказывающей о наводнении 1824 года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д омраченным Петроградом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ышал ноябрь осенним хладом…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ртины нарядного и праздничного Петербурга сменяются описанием бедных кварталов столицы: </w:t>
      </w:r>
      <w:r>
        <w:rPr>
          <w:rFonts w:cs="Times New Roman" w:ascii="Times New Roman" w:hAnsi="Times New Roman"/>
          <w:i/>
          <w:sz w:val="28"/>
          <w:szCs w:val="28"/>
        </w:rPr>
        <w:t>Почти у самого залива-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бор некрашеный, да ива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ветхий домик…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 есть, перед нами предстают два образа города: город, красотой и мощью которого восхищается вся Европа, город, возникший в мечтах Петра, и город с бедными окраинами, о которых не знает почти никто. В двух эти ликах города проявляется противоречивость и двойственность фигуры Петра 1, мудрого человека, деятеля, стремившегося совершать свои деяния на благо России и самовластного императора, принесшего столько несчастия в жизнь Евгения, фигура которого вдруг возникает как продолжение печального воя ветра, из его тревожных волнующихся стихий, жалкая и потерянная. В грандиозном деле государственного строительства для Пушкина нет частностей, или, вернее, личность и её судьба - не частность, а величайшая сторона всеобщего. И в этом - логика обвинений Петра Евгением. Поэт берет одно из высших достижений Петра - Петербург и показывает, что решение «общего» за счет «частного», достижение «всеобщего счастья» ценою страдания отдельного человека недопустимо, т.к. «частные» человеческие страдания неминуемо оборачиваются всеобщими. Следовательно, судьба Евгения – судьба народная.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ь кто он? Евгений – мелкий чиновник, живущий скромной жизнью. А Пушкин рассказывает, что Евгений – отпрыск древнего боярского рода, что имена его дедов и отцов под пером Карамзина. В родных преданьях прозвучало, что </w:t>
      </w:r>
      <w:r>
        <w:rPr>
          <w:rFonts w:cs="Times New Roman" w:ascii="Times New Roman" w:hAnsi="Times New Roman"/>
          <w:i/>
          <w:sz w:val="28"/>
          <w:szCs w:val="28"/>
        </w:rPr>
        <w:t xml:space="preserve">« в минувшие времена// Оно, быть может, и блистало, но ныне светом и молвой оно, быть может, и забыто» - </w:t>
      </w:r>
      <w:r>
        <w:rPr>
          <w:rFonts w:cs="Times New Roman" w:ascii="Times New Roman" w:hAnsi="Times New Roman"/>
          <w:sz w:val="28"/>
          <w:szCs w:val="28"/>
        </w:rPr>
        <w:t>печально заключает поэт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ему забыто? - напрашивается вопрос. И Пушкин в поэме утверждает: </w:t>
      </w:r>
      <w:r>
        <w:rPr>
          <w:rFonts w:cs="Times New Roman" w:ascii="Times New Roman" w:hAnsi="Times New Roman"/>
          <w:i/>
          <w:sz w:val="28"/>
          <w:szCs w:val="28"/>
        </w:rPr>
        <w:t>«безродный и беспамятный»,</w:t>
      </w:r>
      <w:r>
        <w:rPr>
          <w:rFonts w:cs="Times New Roman" w:ascii="Times New Roman" w:hAnsi="Times New Roman"/>
          <w:sz w:val="28"/>
          <w:szCs w:val="28"/>
        </w:rPr>
        <w:t xml:space="preserve"> Евгений – прямое детище петровских преобразований…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мощи особых композиционных приемов поэт устанавливает между Петром и Евгением некую внутренне осознаваемую связь. Он достигает это тем, что Петр и Евгений появляются перед нами в совпадающих композиционных местах поэмы, используя параллелизм при изложении мыслей того и другого героя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«И думал он» 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 Петре              </w:t>
      </w:r>
      <w:r>
        <w:rPr>
          <w:rFonts w:cs="Times New Roman" w:ascii="Times New Roman" w:hAnsi="Times New Roman"/>
          <w:i/>
          <w:sz w:val="28"/>
          <w:szCs w:val="28"/>
        </w:rPr>
        <w:t>«И о чем же думал он?»</w:t>
      </w:r>
      <w:r>
        <w:rPr>
          <w:rFonts w:cs="Times New Roman" w:ascii="Times New Roman" w:hAnsi="Times New Roman"/>
          <w:b/>
          <w:i/>
          <w:sz w:val="28"/>
          <w:szCs w:val="28"/>
        </w:rPr>
        <w:t>- О Евгении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тр, и Евгений в момент появления каждого из них в поэме – оба думают, но ход их мыслей – контрастный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умы Петра:</w:t>
      </w:r>
      <w:r>
        <w:rPr>
          <w:rFonts w:cs="Times New Roman" w:ascii="Times New Roman" w:hAnsi="Times New Roman"/>
          <w:i/>
          <w:sz w:val="28"/>
          <w:szCs w:val="28"/>
        </w:rPr>
        <w:t xml:space="preserve"> Здесь будет город заложен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умы Евгения – о другом: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зло надменному соседу.                                   О чём же думал он?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родой здесь нам суждено                      Что был он беден, что трудом,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Европу прорубить окно,                            Он должен был себе доставить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left="538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независимость и честь…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дного – «великие думы», связанные с судьбами страны, у другого - мечты о личном счастье, «смиренном и простом». Контраст общего и частного, резко проведенный при сопоставлении «дум» Петра и Евгения, и лежит в основе конфликта поэмы. Потому Петр в ней и вершитель важнейших исторических деяний, могучий зодчий вознесшегося « из тьмы лесов, из топи блат» великого города, и самовластный правитель, «Россию поднявший на дыбы». Потому - то с воспевающим волю Петра вступлением вступает в спор другой образ – образ державного всадника, непоколебимо стоящего среди «вселенского потопа»: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жасен он в окрестной мгле!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ая дума на челе!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кая сила в нем сокрыта!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хищение Петром здесь граничит у Пушкина с ужасом. И остро встает вопрос: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уда ты скачешь, гордый конь,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где опустишь ты копыта!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 понимал, что реформы Петра были направлены на преодоление отставаний от Европы, но с другой стороны - Петр боролся со своим обществом: сооружение города было продиктовано необходимостью, направлено на всеобщее благо России, но вот интересы Евгения и его мнения вряд ли учитывались Петром, так как город «под морем», действительно, таил в себе постоянную угрозу «злого бедствия»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чты Петра воплощены в образе прекрасного города, но именно эти воплощенные мечты вступают в противоречие с мечтами Евгения. Прекрасный город, при возведении которого не подумали о бедняках, своим существованием приносит беду Евгению: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ада! Приступ! Злые волны,                          Народ: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left="567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к воры, лезут в окна. Челны Зрит божий гнев и казни ждёт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разбега стекла бьют кормой.                  Увы! Всё гибнет. Кров и пища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отки под мокрой пеленой,                                Где будет взять?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ломки хижин, брёвна, кровли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однение уносит из жизни Евгения единственное счастье, его Парашу. Поиски виновника трагедии приводят его к Медному всаднику, олицетворяющему того, «чьей волей роковой над морем город основался» Петр 1 – вот кто причина его несчастий. Как бы озаренный этой мыслью, безумный Евгений в порыве экстаза, вдруг поднявшего его, жалкого, на огромную высоту, бросает злобно - дерзкую угрозу «державцу полумира»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бро, строитель чудотворный-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епнул он, злобно задрожав,-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жо тебе!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кульминационный момент поэмы. Евгений восстает против царя - строителя и преобразователя потому, что в его, чудотворных замыслах свершениях не нашлось места для счастья маленького человека. Что, собственно, дал Петр личности, выстроив державу?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м, где ютился «убогий чухонец», «печальный пасынок природы», скитается убогий пасынок общества. В жизни маленького человека беспомощность, незащищенность перед стихией не исчезла. «И вот построенное великим «архитектором» «строителем чудотворным» Петром</w:t>
        <w:tab/>
        <w:t xml:space="preserve"> великое державное здание, мощнейшая государственность и прекрасный город оказываются морально несправедливыми только потому, что маленький человек в нём несчастлив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ческое значение петровских преобразований глубоко поняты Пушкиным и с замечательной художественной силой выражены в образе Медного всадника. Петр, воплощенный в Медном всаднике, видится как «мощный властелин судьбы»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я непреклонную волю, вселяя ужас, Медный всадник своим величием опровергает мысли о своем бессилии перед лицом рока, но в его деяниях не хватает заботы о маленьком человеке. Петр велик в государственных замыслах, но жесток и жалок в отношении к личности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стороны - это великий исторический деятель, и вместе с тем это - «ужасный», «грозный царь», безжалостно сокрушающий все, что становится поперек пути! Это исторически обусловленное единство противоречий выражено в знаменитой формулировке – обращении поэта к Медному всаднику: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мощный властелин судьбы!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так ли ты над самой бездной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высоте, уздой железной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ссию поднял на дыбы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гений жалок в своей бедности и велик в своей любви в Параше, принижен своим жизненным положением и возвышен своими мечтами о независимости и чести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 не решает проблему личности и государства однозначно. Но он стремится показать, чем могут обернуться великие дела правителей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жно говорить о внутренней взаимосвязи поэм «Анджело» и «Медный всадник» имеют внутреннюю взаимосвязь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Если в поэме «Анджело» Пушкин размышляет о слабости как самодержавной, так и просвещенной монархии, то в поэме «Медный всадник» мысль поэта более глубока. Оценивая деяния Петра как императора, поэт, несомненно, признает его выдающиеся заслуги перед Россией, но вместе с тем, не может не отметить, что очень часто великие благие дела вершились Петром самодержавно, что Петр, мысля масштабно, просто не задумывался о благе одного «маленького человека», что неизбежно вело к трагедии последнего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аким образом, проанализировав следующие произведения А.С. Пушкина: «Борис Годунов», «Анджело», «Медный всадник», посвященные осмыслению поэтом проблемы власти, - можно сделать следующие выводы: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ушкин понимал, что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ласть имеет особое притяжение для людей с сильным, авантюрным характером (Годунов, Отрепьев… др.)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власть, полученная нечестным, преступным путем ведет к новым преступлениям, а страну, где все это происходит, - к хаосу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ласть никогда не будет надеждой, если она не имеет поддержки народа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зрелом возрасте поэт приходит к пониманию, что традиционная для Европы монархическая (т.е. самодержавная) власть, в какие бы личины она не рядилась: в «просвещенные» или «монархические», не имеет будущего, так как самодержавный император, даже имея самые благие цели (Петр 1), забывает о «винтике», т.е. о маленьком человеке.</w:t>
      </w:r>
      <w:r>
        <w:br w:type="page"/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1418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1418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Благой «Мастерство Пушкина». – М:1988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ма «Анждело»// Макогоненко Т.П. «Творчество А.С. Пушкина в 1830 гг.». – Лен: 1982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символов в поэме «Медный всадник»// Макогоненко Т.п. «Творчество А.С. Пушкина в 1830 гг.»-Лен: 1982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Д. Благой «Творческий путь Пушкина (1813-1862 гг.) Москва – Ленинград: 1950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Ф. Филиппова «Борис Годунов» А.С. Пушкина М: 198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Квантор «Петра творенье или разгадка России// «Вопросы литературы» Май-июнь 1999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 Сарнов «Бывают странные сближенья. «Медный всадник». Взгляд из двадцать первого века.// и «Вопросы литературы» Сентябрь – октябрь 2000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32:00Z</dcterms:created>
  <dc:creator>Кристина Владимировна</dc:creator>
  <dc:description/>
  <cp:keywords/>
  <dc:language>en-US</dc:language>
  <cp:lastModifiedBy>SYSTEM</cp:lastModifiedBy>
  <dcterms:modified xsi:type="dcterms:W3CDTF">2011-09-18T16:32:00Z</dcterms:modified>
  <cp:revision>2</cp:revision>
  <dc:subject/>
  <dc:title>Введение</dc:title>
</cp:coreProperties>
</file>