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.Т. Давыдова, к.ф.н., доцент (МГУП)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ЕЗИСЫ ДОКЛАДА «ТЕМА «ЗАКАТА ЕВРОПЫ» В ДИЛОГИИ Е.И. ЗАМЯТИНА ОБ АТИЛЛЕ»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В замятинской дилогии об Атилле — стихотворной трагедии "Атилла" (1928) и неоконченном романе "Бич Божий" (1924-1935) — нашли оригинальное воплощение историософские идеи Ф.М. Достоевского, Н.Я. Данилевского, О. Шпенглера, Н.А. Бердяева. Кроме этого Замятин обнаружил близость своих исканий творчеству символистов — В.Я. Брюсова, автора "Грядущих гуннов" /1904-1905/, А.А. Блока и А. Белого, отдавших дань теме противостояния Востока и Запада.</w:t>
      </w:r>
    </w:p>
    <w:p>
      <w:pPr>
        <w:pStyle w:val="Normal"/>
        <w:spacing w:lineRule="auto" w:line="360"/>
        <w:ind w:firstLine="720"/>
        <w:rPr/>
      </w:pPr>
      <w:r>
        <w:rPr/>
        <w:t xml:space="preserve">Замятинская оценка исторической роли Атиллы близка размышлениям Достоевского о развращающем влиянии цивилизации на человека. Замятин, как и Достоевский, отдает предпочтение яркому Атилле перед цивилизованными "кровопроливцами". Замятин руководствуется закономерностью, состоящей в уходе со сцены одряхлевших народов, сформулированной уже Данилевским, и противопоставлением цивилизации и культуры, на котором построена концепция Блока и Бердяева и которое те заимствовали у Шпенглера, предсказывавшего близкую гибель Запада. Представление о римской цивилизации Замятин связывает в своей дилогии с началом энтропии. Ее символизируют образы почти всех героев-римлян. </w:t>
      </w:r>
    </w:p>
    <w:p>
      <w:pPr>
        <w:pStyle w:val="Normal"/>
        <w:spacing w:lineRule="auto" w:line="360"/>
        <w:ind w:firstLine="720"/>
        <w:rPr/>
      </w:pPr>
      <w:r>
        <w:rPr/>
        <w:t>Замятину оказалась близкой проводившаяся Блоком параллель между крушением древнего Рима и эпохой революций ХХ в., так как она была родственна замятинским представлениям о цикличности истории. Замятин показал Атиллу историческим деятелем наподобие Пугачева, Разина и придал пьесе героический характер, созвучный истории России ХХ в. Тем самым писатель обнаруживал преданность своеобразно понимаемой им идее революции-энергии и творил свой миф об Атилле.</w:t>
      </w:r>
    </w:p>
    <w:p>
      <w:pPr>
        <w:pStyle w:val="Normal"/>
        <w:spacing w:lineRule="auto" w:line="360"/>
        <w:ind w:firstLine="720"/>
        <w:rPr/>
      </w:pPr>
      <w:r>
        <w:rPr/>
        <w:t>Из-за уступок цензуре были изменены образы главных героев пьесы, в частности епископа Анниана и предводителя гуннов Атиллы, тирана-освободителя в первых вариантах пьесы, в последнем же "демократичного" вождя, что отразилось на художественном качестве произвед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В «Биче Божьем» творчески переработаны идеи Ф.Ницше и З.Фрейда, преобладает синтетический, модернистский тип психологизма и использованы формы психологизма Л.Толстого. Оригинальный тип композиции (книга в книге) предвосхитил структуру «Кащеевой цепи» М.М. Пришвина и «Мастера и Маргариты» М.А. Булгакова. </w:t>
      </w:r>
    </w:p>
    <w:p>
      <w:pPr>
        <w:pStyle w:val="Normal"/>
        <w:spacing w:lineRule="auto" w:line="360"/>
        <w:ind w:firstLine="720"/>
        <w:rPr/>
      </w:pPr>
      <w:r>
        <w:rPr/>
        <w:t>По точной оценке Шейна, "Блоха" и "Атилла" — "две наиболее интересные пьесы Замятина &lt;...&gt;"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27 марта 1919 г. в издательстве "Всемирная литература" Н.С.Гумилев в присутствии М.Горького и К.И.Чуковского излагал А.А.Блоку "свою теорию о гуннах, которые осели в России и след которых историки потеряли. Совдепы — гунны"</w:t>
      </w:r>
      <w:r>
        <w:rPr>
          <w:rStyle w:val="EndnoteCharacters"/>
          <w:rStyle w:val="EndnoteAnchor"/>
        </w:rPr>
        <w:endnoteReference w:id="3"/>
      </w:r>
      <w:r>
        <w:rPr/>
        <w:t>. Позднее, в мае 1919 г., на заседании Секции исторических картин &lt;&lt;Горький предложил тему "Гунны — прием Атиллой римских послов"&gt;&gt; в качестве возможной темы пьесы. Американский исследователь творчества Замятина А.Шейн считает, что тогда же и возник у Замятина замысел "Атиллы" и романа "Бич Божий"</w:t>
      </w:r>
      <w:r>
        <w:rPr>
          <w:rStyle w:val="EndnoteCharacters"/>
          <w:rStyle w:val="EndnoteAnchor"/>
        </w:rPr>
        <w:endnoteReference w:id="4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Как свидетельствуют Шейн и автор статьи "Каталог парижского архива Евгения Замятина" Д.Хобзова, по первоначальному плану была задумана тетралогия об Атилле. По Хобзовой, Замятин намеревался воссоздать детство Атиллы и его жизнь в качестве заложника в Риме, возвращение на Родину и избрание народным вождем, вторжение в Европу, любовь вначале к Керке, затем к гордой Ильдегонде, отношения с противником и другом Аэцием, смерть главного героя от руки Ильдегонды</w:t>
      </w:r>
      <w:r>
        <w:rPr>
          <w:rStyle w:val="EndnoteCharacters"/>
          <w:rStyle w:val="EndnoteAnchor"/>
        </w:rPr>
        <w:endnoteReference w:id="5"/>
      </w:r>
      <w:r>
        <w:rPr/>
        <w:t>. Однако данный замысел удалось реализовать лишь частично. Роман "Бич Божий" и пьеса "Атилла" — результат детально разработанных первого — второго параграфов первой части, четвертого — шестого параграфов части третьей, а также резюме третьей и четвертой частей цикла.</w:t>
      </w:r>
    </w:p>
    <w:p>
      <w:pPr>
        <w:pStyle w:val="Normal"/>
        <w:spacing w:lineRule="auto" w:line="360"/>
        <w:ind w:firstLine="720"/>
        <w:rPr/>
      </w:pPr>
      <w:r>
        <w:rPr/>
        <w:t>Больше всего во второй половине 1920-х гг. писатель был увлечен работой над стихотворной трагедией "Атилла". В письме И.Е.Ерошину от 20.VI.1926 г. Замятин так формулирует замысел этого произведения: "Далекие отголоски тогдашнего разговора об азиатском и западном в нас — пожалуй, Вы найдете в последней моей вещи, над которой работал эту зиму, — трагедии "Атилла" &lt;...&gt;"</w:t>
      </w:r>
      <w:r>
        <w:rPr>
          <w:rStyle w:val="EndnoteCharacters"/>
          <w:rStyle w:val="EndnoteAnchor"/>
        </w:rPr>
        <w:endnoteReference w:id="6"/>
      </w:r>
      <w:r>
        <w:rPr/>
        <w:t>. В автобиографии 1931 г. авторское понимание пьесы выражено более определенно: "Эпоха, когда состарившаяся западная, римская цивилизация была смыта волною молодых народов, хлынувших с востока, с черноморских, волжских, каспийских степей, — показалась мне похожей на нашу необычайную эпоху; огромная фигура Атиллы, двинувшего против Рима все эти народы, увиделась мне совсем в ином, не традиционном освещении"</w:t>
      </w:r>
      <w:r>
        <w:rPr>
          <w:rStyle w:val="EndnoteCharacters"/>
          <w:rStyle w:val="EndnoteAnchor"/>
        </w:rPr>
        <w:endnoteReference w:id="7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Во время работы над произведениями об Атилле Замятин, опираясь на исторические труды Приска Паннийского, А.Тьерри, Гиббона, А.Ф.Гильфердинга</w:t>
      </w:r>
      <w:r>
        <w:rPr>
          <w:rStyle w:val="EndnoteCharacters"/>
          <w:rStyle w:val="EndnoteAnchor"/>
        </w:rPr>
        <w:endnoteReference w:id="8"/>
      </w:r>
      <w:r>
        <w:rPr/>
        <w:t>, оценил Атиллу как деятеля, воплотившего ведущие тенденции своей эпохи.</w:t>
      </w:r>
    </w:p>
    <w:p>
      <w:pPr>
        <w:pStyle w:val="Normal"/>
        <w:spacing w:lineRule="auto" w:line="360"/>
        <w:ind w:firstLine="720"/>
        <w:rPr/>
      </w:pPr>
      <w:r>
        <w:rPr/>
        <w:t>В замятинской дилогии об Атилле нашли оригинальное воплощение историософские идеи Ф.М. Достоевского, Н.Я.Данилевского, О.Шпенглера, Н.А.Бердяева. Кроме этого Замятин вновь обнаружил близость своих исканий творчеству символистов — В.Я.Брюсова, автора "Грядущих гуннов" /1904-1905/, А.А. Блока и А.Белого, отдавших дань теме противостояния Востока и Запада в стихотворении "Скифы", статье "Крушение гуманизма" /1919/, повести "Серебряный голубь" и романе "Петербург". Особенно существенна в данный период тематическая перекличка замятинских произведений с блоковскими и беловскими: три писателя в первые послереволюционные годы творили под знаком литературной группы "Скифы". Любопытно, что брюсовским "Грядущим гуннам", входившим в сборник "Stephаnos", посвященный Вяч.И.Иванову, был предпослан следующий эпиграф из стихотворения Иванова "Кочевники красоты": "Топчи их рай, Аттила" (правильно именно такое написание имени предводителя гуннов, однако Замятин писал его иначе — "Атилла").</w:t>
      </w:r>
    </w:p>
    <w:p>
      <w:pPr>
        <w:pStyle w:val="Normal"/>
        <w:spacing w:lineRule="auto" w:line="360"/>
        <w:ind w:firstLine="720"/>
        <w:rPr/>
      </w:pPr>
      <w:r>
        <w:rPr/>
        <w:t>Замятинская оценка исторической роли Атиллы близка размышлениям Достоевского, автора "Записок из подполья", о развращающем влиянии цивилизации на человека. Замятин, как и Достоевский, отдает предпочтение ярким, заметным Атилле и Стеньке Разину перед цивилизованными "кровопроливцами"</w:t>
      </w:r>
      <w:r>
        <w:rPr>
          <w:rStyle w:val="EndnoteCharacters"/>
          <w:rStyle w:val="EndnoteAnchor"/>
        </w:rPr>
        <w:endnoteReference w:id="9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В "Атилле" оригинально преломилась шпенглеровская идея неизбежного "заката" окостеневшей европейской цивилизации. Как известно, Шпенглер применил ряд положений теории энтропии в сфере социально-исторического познания, что было особенно близко Замятину. На рецепцию в творчестве Замятина идей немецкого философа уже указал Р.Гольдт</w:t>
      </w:r>
      <w:r>
        <w:rPr>
          <w:rStyle w:val="EndnoteCharacters"/>
          <w:rStyle w:val="EndnoteAnchor"/>
        </w:rPr>
        <w:endnoteReference w:id="10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Трудно переоценить и значение для замятинских произведений об Атилле следующих положений из статьи Блока "Крушение гуманизма" /1919/: "Варварская масса &lt;...&gt; в конце концов затопила своим же потоком &lt;...&gt; цивилизацию, смела Римскую империю с лица земли"; во времена, когда "цивилизованные люди изнемогли и потеряли культурную цельность &lt;...&gt; бессознательными хранителями культуры оказываются более свежие варварские массы"; всякое движение "перестает быть культурой и превращается в цивилизацию. Так случилось с античным миром, так произошло и с нами"</w:t>
      </w:r>
      <w:r>
        <w:rPr>
          <w:rStyle w:val="EndnoteCharacters"/>
          <w:rStyle w:val="EndnoteAnchor"/>
        </w:rPr>
        <w:endnoteReference w:id="11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Суждениям Блока близка мысль Бердяева, писавшего в статье "Воля к культуре и воля к жизни" /1922/, что современная западно-европейская цивилизация стоит в преддверии нового варварства и верившего в возможность преображения жизни именно для России</w:t>
      </w:r>
      <w:r>
        <w:rPr>
          <w:rStyle w:val="EndnoteCharacters"/>
          <w:rStyle w:val="EndnoteAnchor"/>
        </w:rPr>
        <w:endnoteReference w:id="12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Замятин руководствуется тем же противопоставлением цивилизации и культуры, на котором построена концепция Блока и Бердяева и которое те, в свою очередь, заимствовали у Шпенглера, предсказывавшего близкую гибель Запада. Сообщая в 1928 г. о работе над произведением на историческую тему, Замятин подчеркивал в нем мотив противостояния Запада и Востока: "Западная культура, поднявшаяся до таких вершин, где она уже попадает в безвоздушное пространство цивилизации, — и новая, буйная, дикая сила, идущая с Востока, через наши, скифские степи. Вот тема, которая меня сейчас занимает, тема наша, сегодняшняя — и тема, которую я слышу в очень как будто далекой от нас эпохе"</w:t>
      </w:r>
      <w:r>
        <w:rPr>
          <w:rStyle w:val="EndnoteCharacters"/>
          <w:rStyle w:val="EndnoteAnchor"/>
        </w:rPr>
        <w:endnoteReference w:id="13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Мысль о таком противостоянии, высказанная в "Атилле" заглавным героем, является идеей пьесы: "&lt;...&gt; доска и било, Запад и Восток, / Империя и мы — столкнулись насмерть, / и в щепки разлетится то иль это!"</w:t>
      </w:r>
      <w:r>
        <w:rPr>
          <w:rStyle w:val="EndnoteCharacters"/>
          <w:rStyle w:val="EndnoteAnchor"/>
        </w:rPr>
        <w:endnoteReference w:id="14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Замятину оказалась близкой проводившаяся Блоком параллель между крушением древнего Рима и эпохой революций ХХ в., так как она была родственна замятинским представлениям о цикличности истории. Подобно Блоку, видевшему в древнем римлянине Катилине большевика, Замятин хотел показать Атиллу историческим деятелем наподобие Пугачева, Разина. Данный замысел выражен в не опубликованной при жизни Замятина записке &lt;&lt;К постановке пьесы "Атилла"&gt;&gt;</w:t>
      </w:r>
      <w:r>
        <w:rPr>
          <w:rStyle w:val="EndnoteCharacters"/>
          <w:rStyle w:val="EndnoteAnchor"/>
        </w:rPr>
        <w:endnoteReference w:id="15"/>
      </w:r>
      <w:r>
        <w:rPr/>
        <w:t>. Рисуя Атиллу таковым, автор старался придать пьесе героический характер, созвучный истории России ХХ в. Тем самым писатель обнаруживал преданность своеобразно понимаемой им идее революции-энергии и творил свой миф об Атилле. И все же, несмотря на это, в письме от 14.VI.1926 г. В.В. Каменскому Замятин высказал опасения, что его пьеса не пройдет цензуру</w:t>
      </w:r>
      <w:r>
        <w:rPr>
          <w:rStyle w:val="EndnoteCharacters"/>
          <w:rStyle w:val="EndnoteAnchor"/>
        </w:rPr>
        <w:endnoteReference w:id="16"/>
      </w:r>
      <w:r>
        <w:rPr/>
        <w:t>. Они оказались не напрасными: это было связано с изменениями в политике страны, перешедшей от нэпа к пятилетке, к коллективизации деревни. Поэтому Замятин был вынужден, работая над "Атиллой", сделать значительные уступки цензуре, в результате чего были изменены образы главных героев пьесы.</w:t>
      </w:r>
    </w:p>
    <w:p>
      <w:pPr>
        <w:pStyle w:val="Normal"/>
        <w:spacing w:lineRule="auto" w:line="360"/>
        <w:ind w:firstLine="720"/>
        <w:rPr/>
      </w:pPr>
      <w:r>
        <w:rPr/>
        <w:t>В своей статье об "Атилле" Гольдт, сравнив образ епископа Анниана в первых вариантах и окончательном тексте "Атиллы", пришел к такому выводу: "Сложное отношение самого Замятина к христианству, его скептицизм и подчеркнутая роль "безбожника" не мешали художнику создать правдоподобный образ великой исторической личности, карикатурный образ которой в дошедшей до нас пьесе исключительно — плод давления со стороны". Подобную эволюцию претерпел и образ предводителя гуннов Атиллы, тирана-освободителя в первых вариантах пьесы, в последнем же "демократичного" вождя, что отразилось на художественном качестве произведения</w:t>
      </w:r>
      <w:r>
        <w:rPr>
          <w:rStyle w:val="EndnoteCharacters"/>
          <w:rStyle w:val="EndnoteAnchor"/>
        </w:rPr>
        <w:endnoteReference w:id="17"/>
      </w:r>
      <w:r>
        <w:rPr/>
        <w:t>. Так, обращаясь к своему политическому противнику римлянину Аэцию, Атилла следующим образом обосновывал свое решение завоевать Рим: "Нет, до конца война. / Ты слышал: я хочу, чтоб жили все./ Теперь живут твои сто тысяч римлян, / А миллионы их везут в галере /И дохнут там, внизу..."</w:t>
      </w:r>
      <w:r>
        <w:rPr>
          <w:rStyle w:val="EndnoteCharacters"/>
          <w:rStyle w:val="EndnoteAnchor"/>
        </w:rPr>
        <w:endnoteReference w:id="18"/>
      </w:r>
      <w:r>
        <w:rPr/>
        <w:t>. В этих словах Атиллы видно такое же стремление Замятина пойти на идеологический компромисс, которое было присуще и А.Белому, О.Э.Мандельштаму, автору "Стансов" 1935 г. И все же предложенная славистом из Майнца интерпретация "Атиллы" как исторической притчи о Сталине необоснованна. Такому узко политическому подходу противоречит обозначенный выше общефилософский пласт содержания трагедии.</w:t>
      </w:r>
    </w:p>
    <w:p>
      <w:pPr>
        <w:pStyle w:val="Normal"/>
        <w:spacing w:lineRule="auto" w:line="360"/>
        <w:ind w:firstLine="720"/>
        <w:rPr/>
      </w:pPr>
      <w:r>
        <w:rPr/>
        <w:t>По верной оценке Ерыкаловой, "мастерство Замятина сказалось в том, что историческая драма в его пьесе, картины движения скифов и захвата ими городов Европы, противостояние Рима и варваров тесно сплетены с любовной драмой героя. &lt;...&gt;. Мир скифов и мир византийцев создают силовое поле, в котором ярче проступает человеческая драма великого вождя скифов"</w:t>
      </w:r>
      <w:r>
        <w:rPr>
          <w:rStyle w:val="EndnoteCharacters"/>
          <w:rStyle w:val="EndnoteAnchor"/>
        </w:rPr>
        <w:endnoteReference w:id="19"/>
      </w:r>
      <w:r>
        <w:rPr/>
        <w:t>. По мысли Замятина, своеобразие каждого из двух художественно воссоздаваемых им законов истории ярче и нагляднее всего проявляется в личной судьбе его героев, "еретиков" и "правоверных". Героини, которых любят граф Рюи де-Санта-Крус и Атилла, равны им по силе характеров и поэтому являются их своего рода двойниками. Существенно и то, что все эти персонажи — носители энергии.</w:t>
      </w:r>
    </w:p>
    <w:p>
      <w:pPr>
        <w:pStyle w:val="Normal"/>
        <w:spacing w:lineRule="auto" w:line="360"/>
        <w:ind w:firstLine="720"/>
        <w:rPr/>
      </w:pPr>
      <w:r>
        <w:rPr/>
        <w:t>Инесса прикладывает массу усилий, чтобы спасти любимого, когда же это не удается, убивает Балтасара. Цельностью и страстностью натуры, способностью на подвиг она напоминает заложницу Атиллы, дочь короля Бургундии Ильдегонду: в конце трагедии Ильдегонда убивает во имя своей любви к римлянину Вигиле варвара Атиллу, к которому испытывает тем не менее сложное чувство ненависти и жгучего интереса. В то же время римлянин Вигила — носитель пассивного, энтропийного начала, которое декларировано в словах сенатора Максимина: "Рим стал старик, как я. / А варвары — от них воняет потом, / но их глаза и зубы — посмотри: любой из них пихнет меня, как Рим, / и Рим, как я, — в куски"</w:t>
      </w:r>
      <w:r>
        <w:rPr>
          <w:rStyle w:val="EndnoteCharacters"/>
          <w:rStyle w:val="EndnoteAnchor"/>
        </w:rPr>
        <w:endnoteReference w:id="20"/>
      </w:r>
      <w:r>
        <w:rPr/>
        <w:t>. Именно натуре Вигилы свойственны такие черты "дряхлеющего Рима", как жажда жизни и неспособность к героике, высокомерие и малодушие</w:t>
      </w:r>
      <w:r>
        <w:rPr>
          <w:rStyle w:val="EndnoteCharacters"/>
          <w:rStyle w:val="EndnoteAnchor"/>
        </w:rPr>
        <w:endnoteReference w:id="21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Таким образом, Вигила, как и равнодушный к людям епископ Анниан, просящий, чтобы варвары сохранили его книги, символизирует историческую закономерность, сформулированную уже Данилевским: "Народу, одряхлевшему, отжившему, свое дело сделавшему и которому пришла пора со сцены долой, ничто не поможет, совершенно независимо от того, где он живет — на Востоке или на Западе"</w:t>
      </w:r>
      <w:r>
        <w:rPr>
          <w:rStyle w:val="EndnoteCharacters"/>
          <w:rStyle w:val="EndnoteAnchor"/>
        </w:rPr>
        <w:endnoteReference w:id="22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Из-за переделок пьесы в "Атилле" дана развязка только одной из двух сюжетных линий — любовной, что заметили уже современники Замятина. П.Новицкий в напечатанной в "Репертуарном бюллетене" (1928, № 10) рецензии обвинял драматурга в запоздалом левоэсеровском "скифстве" и писал о несоответствии формы пьесы ее содержанию и противоречивости ее идей: "Гунны Евгения Замятина в наше время — мало благозвучны. &lt;...&gt; сюжетная ткань трагедии искусственно связана с программно идеологическими намерениями автора. &lt;...&gt; Истинная сущность сюжета — личная судьба Атиллы"</w:t>
      </w:r>
      <w:r>
        <w:rPr>
          <w:rStyle w:val="EndnoteCharacters"/>
          <w:rStyle w:val="EndnoteAnchor"/>
        </w:rPr>
        <w:endnoteReference w:id="23"/>
      </w:r>
      <w:r>
        <w:rPr/>
        <w:t>. Тем не менее, ясна возможная развязка и общественно-политической сюжетной линии "Атиллы". Об этом сказал директор БДТ Р. Шапиро на заседании Художественного Совета театра 15 мая 1928 г.: "Смерть Атиллы не может приостановить похода гуннов. Рим падет", — заявил директор БДТ</w:t>
      </w:r>
      <w:r>
        <w:rPr>
          <w:rStyle w:val="EndnoteCharacters"/>
          <w:rStyle w:val="EndnoteAnchor"/>
        </w:rPr>
        <w:endnoteReference w:id="24"/>
      </w:r>
      <w:r>
        <w:rPr/>
        <w:t>. А Л.Д. Блок в письме писателю от 16.II.1928 г., сообщая о своем желании сыграть Ильдегонду, так оценила пьесу: "&lt;...&gt; "Аттила" — то событие литературной и театральной жизни, которое я ждала с самого вступления своего в театр. Трагедия, русская, современная и прекрасная &lt;...&gt;"</w:t>
      </w:r>
      <w:r>
        <w:rPr>
          <w:rStyle w:val="EndnoteCharacters"/>
          <w:rStyle w:val="EndnoteAnchor"/>
        </w:rPr>
        <w:endnoteReference w:id="25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В мае 1928 г. пьеса была прочитана на заседании Художественного Совета Ленинградского Большого Драматического театра, на котором, по существовавшим тогда правилам, присутствовали представители ленинградских заводов. Они одобрили пьесу как "революционную и художественно ценную, трагически насыщенную действием", и вскоре в театре начались репетиции, но возникли вдруг препятствия со стороны ленинградского Облита</w:t>
      </w:r>
      <w:r>
        <w:rPr>
          <w:rStyle w:val="EndnoteCharacters"/>
          <w:rStyle w:val="EndnoteAnchor"/>
        </w:rPr>
        <w:endnoteReference w:id="26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Горький энергично старался помочь Замятину в постановке пьесы: написал официальный отзыв, в котором высоко оценил ее "героический тон" и "героический сюжет"</w:t>
      </w:r>
      <w:r>
        <w:rPr>
          <w:rStyle w:val="EndnoteCharacters"/>
          <w:rStyle w:val="EndnoteAnchor"/>
        </w:rPr>
        <w:endnoteReference w:id="27"/>
      </w:r>
      <w:r>
        <w:rPr/>
        <w:t>. Однако и хлопоты Горького не дали положительных результатов. Осенью 1929 г. началась официальная кампания против Замятина и Пильняка, поводом для которой явилось обнародование их произведений за рубежом. При таких обстоятельствах постановка "Атиллы" стала невозможной. "Гибель моей трагедии "Атилла" была поистине трагедией для меня: после этого мне стала совершенно ясна бесполезность всяких попыток изменить мое положение &lt;...&gt;",— с горечью признался Замятин впоследствии, в июне 1931 г., в письме к Сталину</w:t>
      </w:r>
      <w:r>
        <w:rPr>
          <w:rStyle w:val="EndnoteCharacters"/>
          <w:rStyle w:val="EndnoteAnchor"/>
        </w:rPr>
        <w:endnoteReference w:id="28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</w:t>
      </w:r>
      <w:r>
        <w:rPr>
          <w:lang w:val="en-US"/>
        </w:rPr>
        <w:t>a</w:t>
      </w:r>
      <w:r>
        <w:rPr/>
        <w:t>ne A. Zamjati</w:t>
      </w:r>
      <w:r>
        <w:rPr>
          <w:lang w:val="en-US"/>
        </w:rPr>
        <w:t>n</w:t>
      </w:r>
      <w:r>
        <w:rPr/>
        <w:t xml:space="preserve"> the Playwright // Замятин Е. Огни св.Доминика; Общество почетных звонарей. </w:t>
      </w:r>
      <w:r>
        <w:rPr>
          <w:lang w:val="nl-NL"/>
        </w:rPr>
        <w:t xml:space="preserve">Wurzburg, 1973. Vol.4. </w:t>
      </w:r>
      <w:r>
        <w:rPr/>
        <w:t>С</w:t>
      </w:r>
      <w:r>
        <w:rPr>
          <w:lang w:val="nl-NL"/>
        </w:rPr>
        <w:t xml:space="preserve">.V-XIII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ит. по: Ерыкалова И.Е. Черновые рукописи пьесы Е.И.Замятина "Огни св.Доминика" // Творческое наследие Евгения Замятина: взгляд из сегодня: Науч. докл., статьи, очерки, заметки, тезисы: В 6 кн. Кн</w:t>
      </w:r>
      <w:r>
        <w:rPr>
          <w:lang w:val="en-US"/>
        </w:rPr>
        <w:t xml:space="preserve">. 3. </w:t>
      </w:r>
      <w:r>
        <w:rPr/>
        <w:t>Тамбов</w:t>
      </w:r>
      <w:r>
        <w:rPr>
          <w:lang w:val="en-US"/>
        </w:rPr>
        <w:t xml:space="preserve">, 1997. </w:t>
      </w:r>
      <w:r>
        <w:rPr/>
        <w:t>С</w:t>
      </w:r>
      <w:r>
        <w:rPr>
          <w:lang w:val="en-US"/>
        </w:rPr>
        <w:t xml:space="preserve">.130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Sh</w:t>
      </w:r>
      <w:r>
        <w:rPr/>
        <w:t>а</w:t>
      </w:r>
      <w:r>
        <w:rPr>
          <w:lang w:val="en-US"/>
        </w:rPr>
        <w:t xml:space="preserve">ne A. The Life </w:t>
      </w:r>
      <w:r>
        <w:rPr/>
        <w:t>а</w:t>
      </w:r>
      <w:r>
        <w:rPr>
          <w:lang w:val="en-US"/>
        </w:rPr>
        <w:t xml:space="preserve">nd Works of Evgenij Zamyatin. </w:t>
      </w:r>
      <w:r>
        <w:rPr>
          <w:lang w:val="es-ES"/>
        </w:rPr>
        <w:t xml:space="preserve">Berkely; Los Angeles, 1968. </w:t>
      </w:r>
      <w:r>
        <w:rPr>
          <w:lang w:val="fr-FR"/>
        </w:rPr>
        <w:t xml:space="preserve">P.43.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/>
        <w:t>См</w:t>
      </w:r>
      <w:r>
        <w:rPr>
          <w:lang w:val="fr-FR"/>
        </w:rPr>
        <w:t>.: Hobzova D. Catalogue des Archives Parisi</w:t>
        <w:softHyphen/>
        <w:t>ennes d'Evgenij Zamjatin // Cahiers du Monde Russe et Sovie</w:t>
        <w:softHyphen/>
        <w:t xml:space="preserve">tique. </w:t>
      </w:r>
      <w:r>
        <w:rPr/>
        <w:t xml:space="preserve">1972. Vol. 13, № 2. P.232-285.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"...Я человек негнущийся и своевольный. Таким и останусь". С.149.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Замятин Е.И. Автобиография // Странник. С.14.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Гольдт Р. Мнимая и истинная критика за</w:t>
        <w:softHyphen/>
        <w:t xml:space="preserve">падной цивилизации в творчестве Е.И.Замятина. Наблюдения над цензурными искажениями пьесы "Атилла". С.333, 334.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стоевский Ф.М. Записки из подполья // Досто</w:t>
        <w:softHyphen/>
        <w:t xml:space="preserve">евский Ф.М. Полное собрание сочинений: В 30 т. Т.5. Л., 1973. С.112.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Гольдт Р. Мнимая и истинная критика за</w:t>
        <w:softHyphen/>
        <w:t xml:space="preserve">падной цивилизации в творчестве Е.И.Замятина. Наблюдения над цензурными искажениями пьесы "Атилла". С.324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лок А.А. Собрание сочинений: В 8 т. Т.6. С.98, 99, 111.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Бердяев Н.А. Воля к культуре и воля к жизни // Шиповник. М., 1922. № 1. C.78, 80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Цит. по: Замятин Е.И. Избранные произведения. С.518-519. 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Замятин Е.И. Атилла // Замятин Е.И. Сочинения. Т.2. С.420. 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: Матвеева Г., Стрижев А. Путь неприятия и боли // Современная драматургия. М., 1990. № 1. С.203. 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: "...Я человек негнущийся и своевольный. Таким и останусь". С.148. 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ольдт Р. Мнимая и истинная критика западной цивилизации в творчестве Е.И.Замятина. Наблюдения над цен</w:t>
        <w:softHyphen/>
        <w:t xml:space="preserve">зурными искажениями пьесы "Атилла". С.340-341. 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Замятин Е.И. Атилла. С.427. 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Ерыкалова И.Е. Черновые рукописи пьесы Е.И.За</w:t>
        <w:softHyphen/>
        <w:t xml:space="preserve">мятина "Огни св.Доминика". С.154. 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Замятин Е.И. Атилла. С.392. 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: Ерыкалова И.Е. Черновые рукописи пьесы Е.И.Замятина "Огни св.Доминика". С.143. 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Данилевский Н.Я. Россия и Европа. М., 1991. С.74. 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ит. по: Матвеева Г., Стрижев А. Путь неприя</w:t>
        <w:softHyphen/>
        <w:t xml:space="preserve">тия и боли. С.203. 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мятин Е.И. Письмо [М.Горькому] // ИМЛИ. Ар</w:t>
        <w:softHyphen/>
        <w:t xml:space="preserve">хив А.М.Горького. КГ-П-28-28-6. 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лок Л.Д. Письмо Е.И.Замятину // РГАЛИ, ф.1776, оп.1, ед. хр. 7. 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: Матвеева Г., Стрижев А. Путь неприятия и боли. С.203, 204. 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: Примочкина Н.Н., Примочкин Б.П. М.Горький и Е.Замятин: (К истории творческих взаимоотношений). С.109. 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Замятин Е.И. Письмо Сталину // Замятин Е.И. Избранные произведения. Т.2. С.406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swiss"/>
    <w:pitch w:val="variable"/>
  </w:font>
  <w:font w:name="Fita_Poluustav">
    <w:charset w:val="00"/>
    <w:family w:val="decorative"/>
    <w:pitch w:val="variable"/>
  </w:font>
  <w:font w:name="Fita_Vjaz">
    <w:charset w:val="00"/>
    <w:family w:val="decorative"/>
    <w:pitch w:val="variable"/>
  </w:font>
  <w:font w:name="Psaltyr">
    <w:charset w:val="00"/>
    <w:family w:val="auto"/>
    <w:pitch w:val="variable"/>
  </w:font>
  <w:font w:name="Arial Unicode MS">
    <w:charset w:val="80"/>
    <w:family w:val="swiss"/>
    <w:pitch w:val="variable"/>
  </w:font>
  <w:font w:name="CyrillicGo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Style12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жица"/>
    <w:basedOn w:val="Normal"/>
    <w:qFormat/>
    <w:pPr/>
    <w:rPr>
      <w:rFonts w:ascii="Izhitsa" w:hAnsi="Izhitsa" w:cs="Izhitsa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ind w:firstLine="720"/>
    </w:pPr>
    <w:rPr>
      <w:sz w:val="24"/>
    </w:rPr>
  </w:style>
  <w:style w:type="paragraph" w:styleId="Style15">
    <w:name w:val="Фита полуустав"/>
    <w:basedOn w:val="Normal"/>
    <w:qFormat/>
    <w:pPr/>
    <w:rPr>
      <w:rFonts w:ascii="Fita_Poluustav" w:hAnsi="Fita_Poluustav" w:cs="Fita_Poluustav"/>
      <w:sz w:val="24"/>
    </w:rPr>
  </w:style>
  <w:style w:type="paragraph" w:styleId="Style16">
    <w:name w:val="Фита вязь"/>
    <w:basedOn w:val="Normal"/>
    <w:qFormat/>
    <w:pPr/>
    <w:rPr>
      <w:rFonts w:ascii="Fita_Vjaz" w:hAnsi="Fita_Vjaz" w:cs="Fita_Vjaz"/>
      <w:sz w:val="56"/>
      <w:lang w:val="en-US"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Псалтырь"/>
    <w:basedOn w:val="Normal"/>
    <w:qFormat/>
    <w:pPr/>
    <w:rPr>
      <w:rFonts w:ascii="Psaltyr" w:hAnsi="Psaltyr" w:cs="Psaltyr"/>
      <w:sz w:val="56"/>
      <w:lang w:val="en-US" w:eastAsia="en-US"/>
    </w:rPr>
  </w:style>
  <w:style w:type="paragraph" w:styleId="Style18">
    <w:name w:val="Универсальный шрифт"/>
    <w:basedOn w:val="Normal"/>
    <w:qFormat/>
    <w:pPr/>
    <w:rPr>
      <w:rFonts w:ascii="Arial Unicode MS" w:hAnsi="Arial Unicode MS" w:eastAsia="Arial Unicode MS" w:cs="Arial Unicode MS"/>
      <w:sz w:val="26"/>
    </w:rPr>
  </w:style>
  <w:style w:type="paragraph" w:styleId="Style19">
    <w:name w:val="Готика"/>
    <w:basedOn w:val="Normal"/>
    <w:qFormat/>
    <w:pPr/>
    <w:rPr>
      <w:rFonts w:ascii="CyrillicGoth" w:hAnsi="CyrillicGoth" w:cs="CyrillicGo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3:00Z</dcterms:created>
  <dc:creator>Давыдова Татьяна</dc:creator>
  <dc:description/>
  <cp:keywords/>
  <dc:language>en-US</dc:language>
  <cp:lastModifiedBy>SYSTEM</cp:lastModifiedBy>
  <dcterms:modified xsi:type="dcterms:W3CDTF">2011-09-18T16:33:00Z</dcterms:modified>
  <cp:revision>2</cp:revision>
  <dc:subject/>
  <dc:title/>
</cp:coreProperties>
</file>