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Орлов Владимир Викторович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Родился в 1936 г. в Москве. Свои литературные способности проявил еще в школьные годы: его стихи неоднократно публиковались «Пионерской правдой», а занятия в драмкружке однажды побудили десятиклассника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а к написанию собственной пьесы, которую серьезному и строгому разбору подвергла писательница Л.Р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Кабо, бывшая в ту пору его учительницей литературы и одновременно руководившая драмкружком при Центральном детском театр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Идя по стопам отца, журналиста по профессии,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 в 1954 г. поступает на факультет журналистики МГУ. Будучи студентом третьего курса, он уже работает внештатным репортером газеты «Советская Россия», а летом 1958 г. едет на преддипломную практику в газету «Красноярский рабочий» и таким образом оказывается в районе строительства железной дороги Абакан - Тайшет. По возвращении в Москву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 создает несколько очерков о Сибири и представляет их в качестве своей дипломной работы, после защиты которой молодым журналистом заинтересовалась редакция журнала «Юность». В 1959 г. в качестве спецкора «Юности»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 вновь был командирован на трассу Абакан-Тайшет. Его очерки печатались в «Юности» и в «Комсомольской правде», корреспондентом которой он вскоре стал (и продолжал оставаться 10 лет). Результатом журналистских наблюдений и впечатлений от многочисленных поездок по районам Сибири явилась очерковая книга «Дорога длиною в семь сантиметров» (1960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Испытывая, по-видимому, неудовлетворенность от чисто журналистской деятельности,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Орлов параллельно с исполнением своих прямых обязанностей начинает работу над первым романом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 xml:space="preserve">«Соленый арбуз».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Завершенный в октябре 1962 г., роман увидел свет на страницах «Юности» в 1963 г. и имел большой успех у читателей. В этом произведении, кажущемся сегодня несколько наивным, воплотился нравственный идеал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а тех лет. Образом девятнадцатилетнего Андрея Колокшина автор попытался решить задачу создания идеального героя - человека завтрашнего дня. В сознании читателей 60-х гг. этот образ был призван будить мысль о том, какими могут быть и должны быть их современ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ость пришла к Владимиру Орлову не с публикации «Альтиста Данилова», как принято теперь думать, а гораздо раньше. Уже первый его роман «Соленый арбуз», опубликованный в журнале «Юность» в 1963 году, ввел его в число наиболее читаемых писателей «оттепели». Его следующие романы - «После дождика в четверг» (1968 г.) и «Происшествие в Никольском» (1975 г.) издавались массовыми тиражами как в нашей стране, так и за рубежом. Настоящей сенсацией стала публикация в журнале «Новый мир» романа Владимира Орлова «Альтист Данилов» в 1980 году. Журнальную публикацию переплетали, тексты размножали на ксероксе и продавали по спекулятивным ценам, а вышедшую в издательстве «Советский писатель» книгу невозможно было достать. В прессе шли жаркие дискуссии. В творческих домах и клубах проходили встречи с писателем, на которых лучшие альтисты страны Владимир Грот, Михаил Толпыго исполняли музыку, звучащую в романе, а живописцы - Татьяна Назаренко, Наталья Нестерова, Макс Бирштейн, Александр Ситников и другие устраивали на этих встречах выставки работ, посвященных героям романа. Роман был издан во Франции, США, Германии, Японии и во многих других странах. В настоящее время кинокомпания «НТВ-кино» собирается снимать по роману полнометражный художественный филь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емь лет спустя был опубликован роман «Аптекарь», у которого оказалось не меньше поклонников и почитателей. Триптих завершил роман «Шеврикука, или Любовь к привидению», который печатался в журнале «Юность» в течение нескольких лет. Роман публиковали по мере его написания - случай уникальный для нашей литературы, публикация завершилась в 1997 году. Роман в фантасмагорическо-мистической форме рассказывал о происходящих в то время событиях. Многие вещи оказались провидческими, а слова одного из персонажей романа Крейсера Грозного «Но народ не унывает!» - вошли в обиход. Отдельной книжкой роман был издан в издательстве «АСТ» в 2000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рание сочинений Владимира Орлова в шести томах впервые было издано в издательстве «Терра» в 2000 году. В 2004 году в издательстве «АСТ» в серии «Классическая и современная проза» вышли шесть томов его сочинений, причем впервые были опубликованы рассказы и эссе Орлова. Еще одно собрание сочинений писателя вышло в издательстве «АСТ» в 2004-2005 году. В оформлении обложек романа использовались живописные работы, связанные с его произведениями, таких известных художников, как Наталья Нестерова, Татьяна Назаренко, Макс Бирштейн, Нина Ватолина. Издательством «АСТ» готовится подарочное, богато иллюстрированное издание произведений Ор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имир Викторович Орлов - коренной москвич. Родился 31 августа 1936 года. Окончил факультет журналистики МГУ. Работает в Литературном институте им. Горького, профессор кафедры литературного мастерства. Награжден орденом «Знак почета». Удостоен Премии Москвы в области литературы и искусства, премии Валентина Катаева, а также премии Партии любителей пива за «мистическое освоение русской пивной мысли». В конкурсах принципиально не принимает участия. На вопрос, кто служит примером и вдохновляет его в жизни, отвечает: порядочные люди, люди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Роман «Соленый арбуз» заметила критика, по нему была сделана театральная инсценировка, снят фильм «Таежный десант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В 1966 г.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Орлов пишет свой второй роман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 xml:space="preserve">«После дождика в четверг»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(опубликован в 1968 г.). Действие его, как и в предыдущем произведении, протекает в Сибири, где разбушевавшаяся стихия создает чрезвычайную ситуацию на одной из сибирских рек: в верхнем течении после обильных дождей бурный поток смывает заготовленный лес и со страшной силой несет его на мост, построенный в свое время в рекордно короткие сроки, но с серьезными отклонениями от технологических норм. Позднее сам автор признавался, что в этом произведении он хотел передать мироощущение своего поколения, выраставшего в послевоенную пору «в той атмосфере страха и трусости, в которой, независимо оттого, знали люди, что происходило вокруг, или нет, они пребывали». Вместе с тем в романе присутствует и другая сюжетная линия, связанная с темой светлой любви, не знающей прегра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Материал одного из писем, пришедших в «Комсомольскую правду», был положен В.Орловым в основу сюжета следующего его романа -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 xml:space="preserve">«Происшествие в Никольском»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(опубликован в 1975 г.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На этот раз писателю, по собственному его признанию, «хотелось проанализировать мотивы и последствия поведения определенной категории молодых ребят, что живут сытыми и пустыми, вне общественных интересов, без любимых книг и с очень приблизительными понятиями о морали и нравственности». Судьба этого произведения оказалась довольно непростой. Уже подготовленный к печати в «Новом мире», роман так и не был тогда опубликован, а увидел свет значительно позднее, да и то лишь после того, как автор, пойдя на компромисс, произвел значительные сокращения в тексте и полностью переделал трагический финал на более благополучны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Наибольшую известность принес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Орлову его четвертый роман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 xml:space="preserve">«Альтист Данилов»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(1980). Если все предшествующие произведения писателя были выдержаны в строго реалистическом ключе, то в «Альтисте Данилове» вольные фантазии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а решительно взламывают привычную плоскость бытового правдоподобия. Из ряда современных ему произведений роман резко выделяется прихотливым сплетением реальности с фантастикой и патетики с пародией. И критика, и читатели, высоко оценивая своеобразие «Альтиста Данилова», сразу же заговорили о его близости к Булгакову, между тем как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самом деле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 в романе не столько шел за Булгаковым, сколько вступал с последним в серьезную полемик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Выведенный в качестве главного героя получеловек-полудемон Данилов живет среди простых смертных в столичном районе Останкино в 1972 г. (точная датировка - характерная особенность этого и всех последующих романов В.Орлова). Стремясь всецело реализовать себя как личность, герой сознательно отказывается от своих «демонических» возможностей и действует лишь исходя из своей собственно человеческой сущно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Подобный авторский ход открыл возможность затронуть целый ряд проблем, из которых важнейшей стала проблема творчества и творческой личности в современную эпоху. Музыканта Данилова как личность творческую бытовые обстоятельства то и дело удручают, но «абстрагироваться», напрочь отмахнуться от них он не в состоянии, ведь условиями своего существования он ни в коем случае не должен отличаться от окружающих его обычных людей. Однако, категорически запрещая себе пользоваться (как в творчестве, так и в быту) демонической силой, альтист Данилов непрерывно бьется над мучительной проблемой: как соотнести духовные устремления с чисто материальными потребностями, если последние тяжким грузом притягивают к грешной земле? Всей логикой повествования автор с неизбежностью подводит к мысли о том, что истинно творческая личность обязана подниматься над бытом, преодолевать его, а не пытаться уходить от собственно житейских пробле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днако только вопросами художественного творчества и судьбой творческой личности проблематика романа далеко не исчерпывается. Многие страницы произведения являют собой острую сатиру на современную действительность (хотя сам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 и пытался отчасти отрицать это). При своем появлении «Альтист Данилов» вызвал волну читательского интереса и в считанные месяцы стал настоящим бестселлер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Созданный же несколькими годами позднее роман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 xml:space="preserve">«Аптекарь»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(1988) поначалу был расценен критикой как свидетельство того, что автор «повторяется». Произведение вновь являло собой соединение точного описания быта с событиями совершенно фантастическими. Однако «Аптекарь» отнюдь не повторял «Альтиста Данилова», поскольку затрагивал совершенно иные проблемы, да и авторский подход был уже други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В основу сюжета романа положена история о том, как в самый разгар застоя (действие происходит летом 1975 г.) в Москве, на улице академика Королева, вдруг появляется сказочная женщина «берегиня» - волшебница и фея. Она обращается к нескольким завсегдатаям пивного заведения с предложением немедленно выполнить любую их самую заветную жизненную мечту. И тут вдруг оказывается, что ни у кого из этих людей (мужчин уже вполне зрелых) такой заветной мечты попросту нет. Нет той высокой цели, к которой они бы стремились. Жизнь давно уже превратилась в бессмысленное, чисто механическое существование. У героев В.Орлова это порождает чувство внутренней неудовлетворенности, желание выйти из привычного жизненного круга и осознание невозможности подобного выход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После романа «Аптекарь» в творчестве В.Орлова наблюдается длительный перерыв, объясняемый самим писателем тем горячим интересом, который вызывали у него общественно-политические события рубежа 80-90-х гг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Снова напомнил о себе В.Орлов лишь в 1993 г., когда в журнале «Юность» началась публикация его очередного романа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«Шеврикука, или Любовь к привидению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В свое время еще в «Аптекаре» отчетливо проявился интерес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а к истории и архитектуре Москвы (писатель признавался как-то, что им даже собрана специальная картотека на все интересные дома столицы). Началось это увлечение еще в пору его работы в «Комсомольской правде», когда создавалось Общество охраны памятников истории и культуры, в котором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 принял тогда деятельное участие. В новом романе историко-литературные пристрастия писателя отразились с еще большей силой, чем прежде. И не случайно, что уже после появления первой части романа «Шеврику-ка...» автор был удостоен премии Москвы в области литературы и искусств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Как и в предыдущих «московских» романах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а, действие «Шеврикуки...» разворачивается в районе Останкино, показан «обычный» московский домовой Шеврикука в его взаимоотношениях с 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собратьями-домовыми и с жильцами «подведомственных» ему подъездов современного многоквартирного дома. Автор опять дает безграничную волю своей фантазии, порой нарушая меру, отчего создается «переизбыток фантастического инвентаря» (В.Новиков), возникают сумбурность, невнятность, нагромождения авторских «придумок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Вместе с тем в «Шеврикуке...» в символико-ироническом плане отразилась наша социальная действительность первой половины 90-х гг. Передавая абсурд сегодняшней жизни, В.Орлов всячески стремился «показать, что опора добрых сил - внутри человека, показать, что выходы есть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К сожалению, ни в «Аптекаре», ни в «Шеврикуке...» автору так и не удалось подняться до уровня «Альтиста Данилова» - произведения, принесшего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у заслуженную слав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В настоящее время В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Орлов по-прежнему живет в Москве, ведет занятия со студентами Литинститута и признается, что мечтает написать о Москве книгу, но «не сюжетную, а личностную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Наряду с прозаическими произведениями В.Орловым написаны также две пьесы (в соавторстве с С.А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Коганом): «Посмотри на себя» (1971) и «Веселый маскарад» (1972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403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39:00Z</dcterms:created>
  <dc:creator>Рубцова</dc:creator>
  <dc:description/>
  <cp:keywords/>
  <dc:language>en-US</dc:language>
  <cp:lastModifiedBy>SYSTEM</cp:lastModifiedBy>
  <dcterms:modified xsi:type="dcterms:W3CDTF">2011-09-18T16:39:00Z</dcterms:modified>
  <cp:revision>2</cp:revision>
  <dc:subject/>
  <dc:title>Орлов Владимир Викторович</dc:title>
</cp:coreProperties>
</file>