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іністэрства адукацыі Рэспублікі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і дзяржаўны універсітэ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нстытут журналістык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федра стылістыкі і літаратурнага рэдага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be-BY"/>
        </w:rPr>
        <w:t>Мова і стыль лірычнай прозы Ул. Караткеві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урсавая работ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удэнткі 3 курса 2 гр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be-BY"/>
        </w:rPr>
        <w:t>Настассі Зань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вуковы кіраўнік −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ндыдат філалагічных навук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ацэнт П. П. Жаўняровіч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be-BY"/>
        </w:rPr>
        <w:t>Мінск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Зме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водзіны</w:t>
      </w:r>
    </w:p>
    <w:p>
      <w:pPr>
        <w:pStyle w:val="Normal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 Лірычная проза: праблемы вызначэння</w:t>
      </w:r>
    </w:p>
    <w:p>
      <w:pPr>
        <w:pStyle w:val="Normal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1.1. Дэфініцыя і спецыфіка паняцця “лірычная проза”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be-BY"/>
        </w:rPr>
        <w:t>1.2. Традыцыі лірычнай прозы ў беларускай літаратуры</w:t>
      </w:r>
    </w:p>
    <w:p>
      <w:pPr>
        <w:pStyle w:val="Normal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 Стылёвыя асаблівасці лірычнай прозы Ул. Караткевіча</w:t>
      </w:r>
    </w:p>
    <w:p>
      <w:pPr>
        <w:pStyle w:val="Normal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1. Эсэ</w:t>
      </w:r>
    </w:p>
    <w:p>
      <w:pPr>
        <w:pStyle w:val="Normal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2.2. Нарысы</w:t>
      </w:r>
    </w:p>
    <w:p>
      <w:pPr>
        <w:pStyle w:val="Normal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ключэнне</w:t>
      </w:r>
    </w:p>
    <w:p>
      <w:pPr>
        <w:pStyle w:val="Normal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піс выкарыстанай літа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e-BY"/>
        </w:rPr>
        <w:t>Уводзі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Прыдзе дзень, і мяне не будзе.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А свет не застанецца без слоў.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...Прыдзе дзень, і мяне не будзе.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Але будзе вечнай зямная цеплыня.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 xml:space="preserve">...А на цёплай зямлі ў буркатлівых галубоў 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лапкі ў векі вякоў будуць каралавымі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Ул. Караткевіч “Подыхі продкаў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ладзімір Караткевіч – аўтар знакавы для ўсёй беларускай літаратуры. Сваімі “Каласамі…”, “Паляваннем…”, “Хрыстом…” ён даў магчымасць беларускаму народу адчуць гістарычную сувязь з продкамі, што так часта гублялася, абудзіў нацынальную годнасць, любоў да сваёй краіны, якую сам аддана любі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Талент Караткевіча шматгранны. Пачынаў як паэт, моцны, арыгінальны, разважлівы, глыбокі. Пасля яго выклікала на дуэль проза. Апавяданні, нарысы, эсэ, казкі, раманы – і ўсё непаўторнае, дынамічнае, філасофска-глыбокае. А яшчэ драматургія і публіцыстыка. Проза падпарадкоўвалася яму, нібы паслухмяны сабачка. А ён трэніраваў яго і трэніраваў, не даючы застойвацца на мес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З багатых літаратурных традыцый Караткевіча выйшлі такія сучасныя аўтары, як Л. Дайнека, В. Іпатава, Ул. Арлоў, А. Наварыч і інш. Для ўсіх іх, мяркуючы па творах, прыкладам і ідэалам быў ё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рытыкі ўжо даўно разабралі па цаглінках усю творчую спадчыну Уладзіміра Сямёнавіча. Ацэньваліся гістарызм яго раманаў, лірычнасць яго вершаў, стылістыка твораў і г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давалася б, даследаваць творчасць Караткевіча ўжо няварта ды і непатрэбна: усё зроблена і т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Аднак Уладзімір Сямёнавіч, паўтаруся, валодаў шматгранным талентам, таму не ўсе аспекты яго творчасці даследаваны грунтоўна і паслядоў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прыклад, многія даследчыкі выдзяляюць тэрмін “лірычная проза”. Такі жанр прысутнічае і ў творчасці Ул. Караткевіча, а вось якія творы адносяцца да лірычнай прозы – пытанне, што патрабуе дэталёвага вывучэння, разгляду таксама патрабуюць і яе моўна-стылёвыя асаблівас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Такім чынам, </w:t>
      </w:r>
      <w:r>
        <w:rPr>
          <w:b/>
          <w:sz w:val="28"/>
          <w:szCs w:val="28"/>
          <w:lang w:val="be-BY"/>
        </w:rPr>
        <w:t>прадметам</w:t>
      </w:r>
      <w:r>
        <w:rPr>
          <w:sz w:val="28"/>
          <w:szCs w:val="28"/>
          <w:lang w:val="be-BY"/>
        </w:rPr>
        <w:t xml:space="preserve"> дадзенай </w:t>
      </w:r>
      <w:r>
        <w:rPr>
          <w:b/>
          <w:sz w:val="28"/>
          <w:szCs w:val="28"/>
          <w:lang w:val="be-BY"/>
        </w:rPr>
        <w:t>курсавой працы</w:t>
      </w:r>
      <w:r>
        <w:rPr>
          <w:sz w:val="28"/>
          <w:szCs w:val="28"/>
          <w:lang w:val="be-BY"/>
        </w:rPr>
        <w:t xml:space="preserve"> з’яўляецца лірычная проза Ул. Караткевіча, </w:t>
      </w:r>
      <w:r>
        <w:rPr>
          <w:b/>
          <w:sz w:val="28"/>
          <w:szCs w:val="28"/>
          <w:lang w:val="be-BY"/>
        </w:rPr>
        <w:t xml:space="preserve">аб’ектам </w:t>
      </w:r>
      <w:r>
        <w:rPr>
          <w:sz w:val="28"/>
          <w:szCs w:val="28"/>
          <w:lang w:val="be-BY"/>
        </w:rPr>
        <w:t>– моўна-стылёвыя асаблівасці гэтай лірычнай про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эта курсавой працы</w:t>
      </w:r>
      <w:r>
        <w:rPr>
          <w:sz w:val="28"/>
          <w:szCs w:val="28"/>
          <w:lang w:val="be-BY"/>
        </w:rPr>
        <w:t xml:space="preserve">–вызначыць моўна-стылёвыя асаблівасці лірычнай прозы Ул. Караткевіч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Для дасягнення пастаўленай мэты вырашаліся наступныя </w:t>
      </w:r>
      <w:r>
        <w:rPr>
          <w:b/>
          <w:sz w:val="28"/>
          <w:szCs w:val="28"/>
          <w:lang w:val="be-BY"/>
        </w:rPr>
        <w:t>задачы</w:t>
      </w:r>
      <w:r>
        <w:rPr>
          <w:sz w:val="28"/>
          <w:szCs w:val="28"/>
          <w:lang w:val="be-BY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70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аналізаваць лірычныя творы Ул. Караткевіча з моўна-стылёвага пункту гледжа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7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супаставіць моўныя і стылёвыя сродкі розных жанраў лірычнай прозы аўта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70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явіць адметнасці аўтарскага стылю і мовы ў кожным з і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70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крэсліць адметныя асаблівасці стылю і мовы лірычнай прозы Ул. Караткеві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Навізна работы заключаецца ў распрацоўцы праблемы моўна-стылёвых асаблівасцяў лірычнай прозы Ул. Караткевіча. У ходзе распрацоўкі тэмы выкарыстоўваліся наступныя метады даследаванн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 xml:space="preserve">апісальны і яго прыём − назіранне, − каб адзначыць прыкметныя асаблівасці мовы твораў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упастаўляльны − выявіць падабенствы і адрозненні моўна-стылёвай палітры розных жанраў лірычнай прозы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водле структуры даследаванне ўключае ўводзіны, два разделы, заключэнне, спіс выкарыстанай літаратуры. Агульны аб’ём работы − 24 старонкі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 Лірычная проза: праблемы вызначэння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be-BY"/>
        </w:rPr>
        <w:t>1.1 Дэфініцыя і спецыфіка паняцця “лірычная проза”</w:t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аэзія і проза – дзве формы мастацкага слова, якія знешне адрозніваюцца арганізацыяй, будовай мастацкай мовы: у паэзіі мова выразна дзеліцца на суразмерныя адрэзкі – вершы, у прозе – рухаецца суцэльнай плынню, што перарываецца паўзамі ў канцы сінтагмаў і сказаў. Часта кажуць, што паэзія – рытмічная мова, а проза – мова “звычайная”. Але мастацкая проза таксама валодае спецыфічным рытмам і нават бывае рытмічнай, гэта ўжо і не верш, але і не “звычайная” (немастацкая) м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эзіі звычайна адводзілася месца паказу чалавечых эмоцый, пачуццяў, унутранага свету асобы, у той час як проза лічылася больш “сур’ёзным” жанрам, здольным перадаць навуковыя, філасофскія і іншыя разважанні. Мастацкая проза лічылася “лёгкім чытвом” [2, с. 9]. Рускі даследчыкі Ю.М. Лотман, разглядаючы спецыфіку паэзіі і прозы як розных відаў мастацтва, адзначаў, што ў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ст. тагачасная літаратурная тэорыя лічыла празаічныя жанры ніжэйшай разнавіднасцю мастацтва. Аднак проза з цягам часу даказала адваротнае: “Мастацкая проза выявіла здольнасць ствараць прыгажосць слова, не саступаючы прыгажосці слова ў паэзіі”, – адзначае А. Яскевіч [2, с. 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адчас свайго развіцця проза творча пераасэнсоўвала рэчаіснасць, ствараючы свае жанравыя формы, правілы і законы. Паступова ўскладняючыся, яна ўзаемадзейнічала з паэзіяй, вынікам чаго сталі спецыфічныя жанравыя формы: верш у прозе, раман у вершах, імпрэсія, лірычнае апавяданне і г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разаічныя па форме, але лірычныя па змесце жанры ўтварылі новы від літаратуры – лірычную прозу. Спынімся больш падрабязна на гэтай з’яве мастацкай літара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ерш чым перайсці да разгляду непасрэдна лірычнай прозы, разбяромся з тэрмінам “лірызм”. Вельмі часта адбываецца блытаніна паняццяў “лірычная проза” і “лірызм у прозе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рызм” у шырокiм сэнсе – эмацыйная афарбоўка мастацкага тэксту, якая сустракацца ў творах розных жанраў i стылёвых накірункаў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be-BY"/>
        </w:rPr>
        <w:t>. 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.М. Паспелаў адзначае, што “ад 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рыка-эп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к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ра-драматург</w:t>
      </w:r>
      <w:r>
        <w:rPr>
          <w:sz w:val="28"/>
          <w:szCs w:val="28"/>
        </w:rPr>
        <w:t>ii</w:t>
      </w:r>
      <w:r>
        <w:rPr>
          <w:sz w:val="28"/>
          <w:szCs w:val="28"/>
          <w:lang w:val="be-BY"/>
        </w:rPr>
        <w:t xml:space="preserve"> трэба адрозн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ваць 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рызм уласна эп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чных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драматург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чных твораў. 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рызм – гэта ўласц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васць, што аднос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цца не да “родавага” аспекту зместу 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таратурных твораў, а да таго боку, як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можна назваць пафасам твора”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be-BY"/>
        </w:rPr>
        <w:t>. 10]</w:t>
      </w:r>
      <w:r>
        <w:rPr>
          <w:sz w:val="28"/>
          <w:szCs w:val="28"/>
        </w:rPr>
        <w:t>.</w:t>
      </w:r>
      <w:r>
        <w:rPr>
          <w:sz w:val="28"/>
          <w:szCs w:val="28"/>
          <w:lang w:val="be-BY"/>
        </w:rPr>
        <w:t xml:space="preserve"> То бок да выяўлення актыўнай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дэйна-эмацыйнай ацэнк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п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сьменн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кам узноўленых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м сацыяльных характараў, народжаная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х аб’ектыўным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ўласц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васцям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Каб зразумець, у я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х суадно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нах знаходзяцца паняц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“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рызм”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“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рычная проза”, неабходна засярод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ць увагу на асаблівасцях функцыянавання 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рызму ў праз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чных жан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ыянаванне лiрычнага ў празаiчных жанрах абумоўлена пранiкненнем чужароднага элемента ў мастац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твор. </w:t>
      </w:r>
      <w:r>
        <w:rPr>
          <w:sz w:val="28"/>
          <w:szCs w:val="28"/>
          <w:lang w:val="be-BY"/>
        </w:rPr>
        <w:t>Т</w:t>
      </w:r>
      <w:r>
        <w:rPr>
          <w:sz w:val="28"/>
          <w:szCs w:val="28"/>
        </w:rPr>
        <w:t>экст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пачынае iснаваць ужо на зусiм iншым узроўнi. </w:t>
      </w:r>
      <w:r>
        <w:rPr>
          <w:sz w:val="28"/>
          <w:szCs w:val="28"/>
          <w:lang w:val="be-BY"/>
        </w:rPr>
        <w:t>Ягоныя элементы зведваюць структурную пераарганізацыю ў кірунку, абумоўленым аўтарскім успрыманнем і адлюстраваннем св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З дапамогай лірыкі ствараюцца новыя ўмовы для існавання празаічнага твора.</w:t>
      </w:r>
      <w:r>
        <w:rPr>
          <w:sz w:val="28"/>
          <w:szCs w:val="28"/>
        </w:rPr>
        <w:t xml:space="preserve"> Паэзiя i проза тут уступаюць у пэўны дыялог, пры гэтым лiрычна-суб’ектыўна</w:t>
      </w:r>
      <w:r>
        <w:rPr>
          <w:sz w:val="28"/>
          <w:szCs w:val="28"/>
          <w:lang w:val="be-BY"/>
        </w:rPr>
        <w:t>е</w:t>
      </w:r>
      <w:r>
        <w:rPr>
          <w:sz w:val="28"/>
          <w:szCs w:val="28"/>
        </w:rPr>
        <w:t xml:space="preserve"> i эпiчна-аб’ектыўна</w:t>
      </w:r>
      <w:r>
        <w:rPr>
          <w:sz w:val="28"/>
          <w:szCs w:val="28"/>
          <w:lang w:val="be-BY"/>
        </w:rPr>
        <w:t>е сумяшчаюцца</w:t>
      </w:r>
      <w:r>
        <w:rPr>
          <w:sz w:val="28"/>
          <w:szCs w:val="28"/>
        </w:rPr>
        <w:t xml:space="preserve"> ў межах аднаго тэксту. Так</w:t>
      </w:r>
      <w:r>
        <w:rPr>
          <w:sz w:val="28"/>
          <w:szCs w:val="28"/>
          <w:lang w:val="be-BY"/>
        </w:rPr>
        <w:t>і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чынам узнікае</w:t>
      </w:r>
      <w:r>
        <w:rPr>
          <w:sz w:val="28"/>
          <w:szCs w:val="28"/>
        </w:rPr>
        <w:t xml:space="preserve"> “лiрычная проза”, як</w:t>
      </w:r>
      <w:r>
        <w:rPr>
          <w:sz w:val="28"/>
          <w:szCs w:val="28"/>
          <w:lang w:val="be-BY"/>
        </w:rPr>
        <w:t>ая</w:t>
      </w:r>
      <w:r>
        <w:rPr>
          <w:sz w:val="28"/>
          <w:szCs w:val="28"/>
        </w:rPr>
        <w:t xml:space="preserve"> з’яўляецца разнавiднасцю эпiчнага</w:t>
      </w:r>
      <w:r>
        <w:rPr>
          <w:sz w:val="28"/>
          <w:szCs w:val="28"/>
          <w:lang w:val="be-BY"/>
        </w:rPr>
        <w:t xml:space="preserve"> па форме і </w:t>
      </w:r>
      <w:r>
        <w:rPr>
          <w:sz w:val="28"/>
          <w:szCs w:val="28"/>
        </w:rPr>
        <w:t>адгалiнаванне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 xml:space="preserve"> лiрычнага</w:t>
      </w:r>
      <w:r>
        <w:rPr>
          <w:sz w:val="28"/>
          <w:szCs w:val="28"/>
          <w:lang w:val="be-BY"/>
        </w:rPr>
        <w:t xml:space="preserve"> па змесце. У такім выпадку рытм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чная арган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зацыя тэксту змяняецца, наб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жаючы яго да паэтычнага. Пран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каючы ў мастацкі твор, 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рызм дадае туды свае зак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Гэта можна параўнаць са стых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яй, ка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рызм урываецца ў цяжкую прозу, ствараецца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ншая вобразнасць, твор станов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цца лёгк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м, як музыка. Ён успрымаецца больш арган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чна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мае большы эфект уздзеяння. Пран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кненне 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рычнага ў праза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чны твор нагадвае пэўны парадокс” [2, с. 1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Т</w:t>
      </w:r>
      <w:r>
        <w:rPr>
          <w:sz w:val="28"/>
          <w:szCs w:val="28"/>
        </w:rPr>
        <w:t xml:space="preserve">вор </w:t>
      </w:r>
      <w:r>
        <w:rPr>
          <w:sz w:val="28"/>
          <w:szCs w:val="28"/>
          <w:lang w:val="be-BY"/>
        </w:rPr>
        <w:t>становіцца ў</w:t>
      </w:r>
      <w:r>
        <w:rPr>
          <w:sz w:val="28"/>
          <w:szCs w:val="28"/>
        </w:rPr>
        <w:t>жо не чыста лiрычны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>, але i не чыста празаiчны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Ё</w:t>
      </w:r>
      <w:r>
        <w:rPr>
          <w:sz w:val="28"/>
          <w:szCs w:val="28"/>
        </w:rPr>
        <w:t xml:space="preserve">н i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спрымаецца больш цiкава, бо знаходзiцца на мяжы двух лiтаратурных родаў.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вернемся да азначэння тэрміну “лірычная проза”. Даволі распаўсюджаным з’яўляецца выказванне, што л</w:t>
      </w:r>
      <w:r>
        <w:rPr>
          <w:sz w:val="28"/>
          <w:szCs w:val="28"/>
        </w:rPr>
        <w:t>iрычная проза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be-BY"/>
        </w:rPr>
        <w:t xml:space="preserve"> амаль</w:t>
      </w:r>
      <w:r>
        <w:rPr>
          <w:sz w:val="28"/>
          <w:szCs w:val="28"/>
        </w:rPr>
        <w:t xml:space="preserve"> паэзiя. Але А. Яскевiч лiчыць, што лiрычная проза </w:t>
      </w:r>
      <w:r>
        <w:rPr>
          <w:sz w:val="28"/>
          <w:szCs w:val="28"/>
          <w:lang w:val="be-BY"/>
        </w:rPr>
        <w:t>“</w:t>
      </w:r>
      <w:r>
        <w:rPr>
          <w:sz w:val="28"/>
          <w:szCs w:val="28"/>
        </w:rPr>
        <w:t>гэта не сiнтэз прозы i лiрыкi, але штосьцi спецыфiчна новае, якое развiваецца цалкам па празаiчных законах</w:t>
      </w:r>
      <w:r>
        <w:rPr>
          <w:sz w:val="28"/>
          <w:szCs w:val="28"/>
          <w:lang w:val="be-BY"/>
        </w:rPr>
        <w:t>”</w:t>
      </w:r>
      <w:r>
        <w:rPr>
          <w:sz w:val="28"/>
          <w:szCs w:val="28"/>
        </w:rPr>
        <w:t xml:space="preserve">. Даследчык адзначае, што </w:t>
      </w:r>
      <w:r>
        <w:rPr>
          <w:sz w:val="28"/>
          <w:szCs w:val="28"/>
          <w:lang w:val="be-BY"/>
        </w:rPr>
        <w:t>“</w:t>
      </w:r>
      <w:r>
        <w:rPr>
          <w:sz w:val="28"/>
          <w:szCs w:val="28"/>
        </w:rPr>
        <w:t>лiрычную прозу зблiжаюць з паэзiяй толькi спосабы адлюстравання рэчаiснасцi</w:t>
      </w:r>
      <w:r>
        <w:rPr>
          <w:sz w:val="28"/>
          <w:szCs w:val="28"/>
          <w:lang w:val="be-BY"/>
        </w:rPr>
        <w:t>”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be-BY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be-BY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16</w:t>
      </w:r>
      <w:r>
        <w:rPr>
          <w:sz w:val="28"/>
          <w:szCs w:val="28"/>
        </w:rPr>
        <w:t>].</w:t>
      </w:r>
      <w:r>
        <w:rPr>
          <w:sz w:val="28"/>
          <w:szCs w:val="28"/>
          <w:lang w:val="be-BY"/>
        </w:rPr>
        <w:t xml:space="preserve"> У выпадку 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рычнай прозы праза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чны жанр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мкнецца аб’яднаць на глебе аб’ектыўнасц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яшчэ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магчымасць адлюстравання ўсёй непасрэднасц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пачуцця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перажывання, уласц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вага 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рыц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Энцыклапедыя літаратуры і мастацтва Беларусі дае наступную дэфініцыю тэрміна: “лірычная проза – стылявая плынь мастацкай прозы, якая вылучаецца павышанай эмацыйнасцю і адкрытым, непасрэдным выяўленнем аўтарскіх адносін да паказу; празаічная разнавіднасць ліра-эпасу. Своеасабліва спалучае ў сабе асобныя рысы лірыкі і эпасу, якія ў кожным канкрэтным выпадку ствараюць непаўторнае мастацкае адзінства” [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be-BY"/>
        </w:rPr>
        <w:t>. 26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радметам паказу лірычнай прозы з’яўляецца духоўнае жыццё чалавека, свет яго ідэй і пачуццяў, у якіх у канчатковым выніку адлюстроўваюцца аб’ектыўныя заканамернасці рэчаіснас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Аўтар і яго лірычны герой – не нейтральныя назіральнікі і сведкі, яны як бы ўбіраюць у свой кругагляд знешнія падзеі, людскія ўчынкі, характары, індывідуальна пераламляючы іх у сваім уяўленні. Яны становяцца структурным цэнтрам усёй кампазіцыі, якая складаецца з ланцуга перажыванняў і думак героя ў дадзены момант жыцця. Гэта надае своеасаблівасць і сюжэту, што ахоплівае дынамічнае адзінства, плынь перажыванняў лірычнага героя, яго пачуццяў, думак, успамінаў, рашэнняў, яго узаемасувязі са знешнім светам. Вобраз аўтара і яго лірычнага героя разгортваецца перад чытачом не паступова і паслядоўна, як у звычайным эпічным творы, а імкліва і шматпланава, паказваючы складанасць і шматграннасць унутранага свету чалавека, яго магчымасці ахапіць з’явы сусвету і людскога існавання, пераадолець час і праст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адачы, якія ставіць перад сабой лірычная проза, вырашаюцца з дапамогай разнастайных сродкаў выяўлення канкрэтнага душэўнага стану лірычнага героя. Напрыклад, з дапамогай лірычнай арганізацыі маўлення, якая дае выявіць усе аспекты і разнастайнасць перажывання. Асаблівае месца ў лірычным творы займае цэнтральны вобраз-перажыванне, які адлюстроўвае вялікі свет чалавечага жыцц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саблівае значэнне ў лірычнай прозе мае суб’ектыўнае–за кошт павелічэння аўтарскага ўспрымання рэальнасці, аб’ектыўны план становіцца другасным. Празаічны суб’ект адрозніваецца ад лірычнага тым, што калі ў лірыцы ён тоесны самому сабе, то ў прозе прысутнічае суадноснасць з аб’ектыўным светам. Таму ў лірычнай прозе заўсёды ёсць як суб’ектыўнае (прыватнае, індывідуальнае, чалавечае “я”), так і аб’ектыўнае (рэальнасць, якая праходзіць праз свядомасць аўтар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пектр кампазіцыйных формаў лірычнай прозы даволі шырокі, сюды ўваходзяць усе тыя формы, дзе пераважвае аўтарскае “я”, размытасць і шматпланавасць сюжэта, эмацыйнасць і экспрэсіўнасць. “Кампазіцыйныя формы: эпісталярная, дзённікавая, аўтабіяграфічная, падарожжа, эсэ (К. Г. Паустоўск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, В.А. Салаух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н, А. дэ Сент-Экзюперы)” [6, с. 63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На наш погляд, сюды можна дадаць яшчэ лірычныя апавяданні, імпрэсіі, замалёўкі і нары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Такім чынам, можна выдзеліць наступныя характарыстыкі паняцця “лірычная проза”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вышаная экспрэсіўнасць, эмацыйнасць мов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лабленасць фабул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Вялiкая роля светапогляду аўтара, яго суб’ектывіз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Прадмет адлюстравання – духоўнае жыццё чалавека, свет яго ідэй і пачуццяў. Асаблівае месца – цэнтральны вобраз-перажыванн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образ аўтара разгортваецца не паслядоўна, а шматпланава, адначасо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Прадмет, які разглядае лірычная проза, – духоўнае жыццё чалавека, паказ рэальнасці праз яго суб’ектывізм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Кампазіцыйныя формы: эпісталярная, дзённікавая, аўтабіяграфічная, падарожжа, эсэ, лірычныя апавяданні, замалёўкі, нарысы і г.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1.2 Традыцыі лірычнай прозы ў беларускай літа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аэзія больш старажытная па сваім паходжанні, чым проза. Верш выкарыстоўваўся яшчэ ў жанрах антычнасці, сярэднявечча і нават Адраджэння і класіцызму для эпічнай паэмы, трагедыі, камедыі, оды і іншых відаў лірык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 xml:space="preserve">Станаўленне мастацкай прозы пачынаецца толькі ў эпоху Адраджэння, а ўсведамленне і сцвярджэнне прозы як законнай формы мастацтва адбываецца нават пазней – у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be-BY"/>
        </w:rPr>
        <w:t xml:space="preserve"> – пач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ст.” [2, с. 8]. Спачатку літаратурная тэорыя той эпохі трэціравала раман і іншыя празаічныя жанры як ніжэйшыя разнавіднасці мастацтва. Проза ўсё яшчэ злівалася з філасофіяй і палітычнай публіцыстыкай, успрымалася як жанр сур’ёзны, але які выходзіць за межы прыгожага пісьменства, то лічылася чытвом, разлічаным на непатрабавальнага і эстэтычна нявыхаванага чыта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еларуская проза пачала сваё станаўленне недзе з ка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– п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be-BY"/>
        </w:rPr>
        <w:t xml:space="preserve"> ст. У гэты час пісалі такія аўтары, як Цётка, Ядвігін Ш., Якуб Колас, Змітрок Бядуля, Максім Гарэцкі, Цішка Гартны і інш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той час беларуская літаратура развівалася паскорана. За восем-дзесяць год яна прайшла шлях, на які еўрапейскія краіны патрацілі стагоддзі</w:t>
      </w:r>
      <w:r>
        <w:rPr>
          <w:sz w:val="28"/>
          <w:szCs w:val="28"/>
        </w:rPr>
        <w:t>.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адпаведнасці з агульнымі законамі ў нашай літаратуры бурна развівалася паэзія, пераважна лірычная. Паэтычны эпас з’яўляецца пазней, калі лірыка дасяг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  <w:lang w:val="be-BY"/>
        </w:rPr>
        <w:t xml:space="preserve"> пэўнага ўзроўню. Поруч з паэтычным эпасам развіваецца проза і нацыянальная драматургія. Паводле А. Лойкі “да нацыянальнай прозы і драматургіі беларуская літаратура шмат у чым ішла цераз жанр паэмы </w:t>
      </w:r>
      <w:r>
        <w:rPr>
          <w:sz w:val="28"/>
          <w:szCs w:val="28"/>
        </w:rPr>
        <w:t xml:space="preserve">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48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А. Адамовіч у артыкуле “Паэтычнае вярхоўе беларускай прозы” пісаў, што “беларуская проза рабіла свае крокі, абапіраючыся на вопыт паэзіі, яе формы, шырока выкарыстоўваючы паэтычную стылістыку, паэтычную трансфармацыю фальклору”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be-BY"/>
        </w:rPr>
        <w:t>. 5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На першым этапе свайго разв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цця ў пошуках 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рычных сродкаў проза звярталася да арсенала народнай паэз</w:t>
      </w:r>
      <w:r>
        <w:rPr>
          <w:sz w:val="28"/>
          <w:szCs w:val="28"/>
        </w:rPr>
        <w:t>ii</w:t>
      </w:r>
      <w:r>
        <w:rPr>
          <w:sz w:val="28"/>
          <w:szCs w:val="28"/>
          <w:lang w:val="be-BY"/>
        </w:rPr>
        <w:t>, народнай песеннай творчасц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, дзе 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рызм быў ужо ў гатовых запевах, паралел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змах, багатым паэтычным с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нтакс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се, высокай метафарычнасц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, а пераноснае аўтарскае 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ф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ласофскае мысленне мела форму паэтычных вобразаў – алегоры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“</w:t>
      </w:r>
      <w:r>
        <w:rPr>
          <w:sz w:val="28"/>
          <w:szCs w:val="28"/>
          <w:lang w:val="be-BY"/>
        </w:rPr>
        <w:t>У структуры пс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х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>к</w:t>
      </w:r>
      <w:r>
        <w:rPr>
          <w:sz w:val="28"/>
          <w:szCs w:val="28"/>
        </w:rPr>
        <w:t>i</w:t>
      </w:r>
      <w:r>
        <w:rPr>
          <w:sz w:val="28"/>
          <w:szCs w:val="28"/>
          <w:lang w:val="be-BY"/>
        </w:rPr>
        <w:t xml:space="preserve"> беларусаў прысутнiчае спецыфiчная лiрычная субстанцыя, што дыктуе свае законы непасрэдна маўленню, якое ў сваю чаргу ўздзейнiчае на саму псiхiку. Мова – адлюстраванне мыслення нацыі, а ў беларусаў мысленне надзвычай лірычнае. У структуры псіхікі беларусаў прысутнічае спецыфічная лірычная субстанцыя, што і дыктуе свае законы непасрэдна маўлення”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be-BY"/>
        </w:rPr>
        <w:t>. 2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ачатковы этап развіцця беларускай прозы характарызаваўся багаццем малых жанравых форм: замалёўка, абразок, імпрэсія, прытча, навела, апавяданне. Сталасць літаратуры – з’яўленне буйных жанравых форм – прыйшло ў беларускую літаратуру ўжо на пачатку 20-х гадоў (раман “Сокі цаліны” Ц. Гартнага, “Золата” Ядвігіна Ш. і інш.). Асаблівасцю развіцця тагачаснай беларускай прозы было тое, што яна адначасова абапіралася на фальклор і кніжна-літаратурныя традыцы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 пачатку развіцця беларускай прозы лірызм праяўляўся ў розных формах. Паколькі проза адштурхоўвалася ад фальклору, выкарыстоўвала мастацкі вопыт паэзіі і паэтыку фальклору, то лірычны пачатак быў моцны ва ўсіх празаікаў, але згодна з асаблівасцямі мастацтва і таленту атрымаў розны узровень рэалізацы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другой палове ХХ стагоддзя лірычная проза стала адной з прыкметных з’яў часоў адраджэння надзей, хрушчоўскай адлігі як вынік распрыгоньвання і адкрытасці душы мастакоў, звернутых да чалавека, прыроды, усяго навакольнага свету. Пісьменнікам хацелася нераўнадушна, зацікаўлена расказаць пра падзеі, удзельнікамі якіх яны былі самі, адкрыць чытачам патаемныя мары. Яны захапляліся і захаплялі кожнай драбніцай жыцця, укладваючы ў расповед пра яе часцінку сэрца. Суб’ектыўная ацэнка стала дамінавальнай, аўтарскае “Я” – усюдыісным, вышэйшым за “Мы”. З’явілася “проза паэтаў”. Проза пачала ўпрыгожвацца яскравымі дэталямі, тропамі, рытмізавацца. Сюжэт (падзейны) “размываўся”, паслабляўся. На эпічную апавядальнасць наслойвалася лірычная спавядальнасць</w:t>
      </w:r>
      <w:r>
        <w:rPr>
          <w:i/>
          <w:sz w:val="28"/>
          <w:szCs w:val="28"/>
          <w:lang w:val="be-BY"/>
        </w:rPr>
        <w:t>,</w:t>
      </w:r>
      <w:r>
        <w:rPr>
          <w:sz w:val="28"/>
          <w:szCs w:val="28"/>
          <w:lang w:val="be-BY"/>
        </w:rPr>
        <w:t xml:space="preserve"> што адчувальнае і ў сучаснай прозе. Падобныя тэндэнцыі адбываліся ў рускай, украінскай, прыбалтыйскіх і іншых літарату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Такім чынам, зыходзячы з вышэйсказанага, да лірычнай прозы Ул. Караткевіча можна аднесці яго эсэ (“Дыяментавы горад”, “І будуць людзі на зямлі”, “Песня з паўночных Афін” і інш.), нарысы (“Вiльнюс–часцiнка майго сэрца”, “Вязынка”, “Казкi Янтарнай краiны”, “Мой се градок!”, “Рша камен...” і інш.), эпісталярныя і дзённікавыя творы, а таксама апавяданне “Подыхі продкаў”, жанр якога сам Ул. Караткевіч вызначыў як “экспрэсія”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2. Стылёвыя асаблівасці лірычнай прозы Ул. Караткеві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 аналізе твораў мы будзем карыстацца наступнай схема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сутнасць аўтарскага “я” ў тэксц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карыстанне вобразных сродкаў (стылістычныя фігуры і тропы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яўнасць гістарызмаў, дыялектызмаў, аказіяналізмаў і спецыяльнай лексік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аблівасці структуры тэк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2.1 Эсэ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Для аналізу мы возьмем эсэ “Абраная”, “Твой зорны шлях”, “Балады камяня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Эсэ “Абраная” – аўтарская пераасэнсоўка асабістага жыцця. Эсэ прасякнута любоўю да “цёткі” Украіны, якая на пэўны час замяніла Ул. Караткевічу, маці Беларусь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ўтар паўстае перад намі праз займеннік “я” і яго склонавыя формы “мой”, “майго” і г.д., а таксама праз дзеяслоў першай асобы адзіночнага ліку </w:t>
      </w:r>
      <w:r>
        <w:rPr>
          <w:i/>
          <w:sz w:val="28"/>
          <w:szCs w:val="28"/>
          <w:lang w:val="be-BY"/>
        </w:rPr>
        <w:t>( Каб мяне занесла туды (а хацеў!) – усё гэта таксама было б наканаванне, лёс, прароцтва аб будучым, памятаю, ведаю і г.д</w:t>
      </w:r>
      <w:r>
        <w:rPr>
          <w:rStyle w:val="FootnoteCharacters"/>
          <w:rStyle w:val="FootnoteAnchor"/>
          <w:i/>
          <w:sz w:val="28"/>
          <w:szCs w:val="28"/>
          <w:lang w:val="be-BY"/>
        </w:rPr>
        <w:footnoteReference w:id="2"/>
      </w:r>
      <w:r>
        <w:rPr>
          <w:i/>
          <w:sz w:val="28"/>
          <w:szCs w:val="28"/>
          <w:lang w:val="be-BY"/>
        </w:rPr>
        <w:t>.)</w:t>
      </w:r>
      <w:r>
        <w:rPr>
          <w:sz w:val="28"/>
          <w:szCs w:val="28"/>
          <w:lang w:val="be-BY"/>
        </w:rPr>
        <w:t xml:space="preserve">; праз займеннік “ты” і дзеясловы другой асобы цяперашняга часу адзіночнага ліку </w:t>
      </w:r>
      <w:r>
        <w:rPr>
          <w:i/>
          <w:sz w:val="28"/>
          <w:szCs w:val="28"/>
          <w:lang w:val="be-BY"/>
        </w:rPr>
        <w:t>(Чытаеш цяпер кнігі, бачыш: "укладальнік такі", "прадмова такога", "пераклад з іспанскай і каментарый таго і таго", а сам успамінаеш, як жылі ў адным калідоры, па суседству, як здабывалі на хлеб, як разам спявалі, як вырашалі сусветныя праблемы, як зацята спрачаліся аб паэзіі, праўдзе, любові да радзімы і проста любові, і зноў, і зноў аб паэзіі).</w:t>
      </w:r>
      <w:r>
        <w:rPr>
          <w:sz w:val="28"/>
          <w:szCs w:val="28"/>
          <w:lang w:val="be-BY"/>
        </w:rPr>
        <w:t xml:space="preserve"> У тэксце адчуваецца накіраванасць на удзел чытача, яго як быццам запрашаюць да дыскусіі, гэта выражаецца праз пытальныя сказы (...</w:t>
      </w:r>
      <w:r>
        <w:rPr>
          <w:i/>
          <w:sz w:val="28"/>
          <w:szCs w:val="28"/>
          <w:lang w:val="be-BY"/>
        </w:rPr>
        <w:t>А можа, і сапраўды лёс?; ...Фаталізм?</w:t>
      </w:r>
      <w:r>
        <w:rPr>
          <w:sz w:val="28"/>
          <w:szCs w:val="28"/>
          <w:lang w:val="be-BY"/>
        </w:rPr>
        <w:t xml:space="preserve">). Ужыванне займенніка “наш”, “мы” дазваляе чытачам адчуць сваю прыналежнасць да сомага аўтара </w:t>
      </w:r>
      <w:r>
        <w:rPr>
          <w:i/>
          <w:sz w:val="28"/>
          <w:szCs w:val="28"/>
          <w:lang w:val="be-BY"/>
        </w:rPr>
        <w:t>(бераг майго і твайго Дняпра)</w:t>
      </w:r>
      <w:r>
        <w:rPr>
          <w:sz w:val="28"/>
          <w:szCs w:val="28"/>
          <w:lang w:val="be-BY"/>
        </w:rPr>
        <w:t xml:space="preserve">, яго аўдыторыі, а таксама да ўсяго народа. Прычым аўтар стараецца аб’яднаць не толькі беларусаў, а і тры славянскія народы </w:t>
      </w:r>
      <w:r>
        <w:rPr>
          <w:i/>
          <w:sz w:val="28"/>
          <w:szCs w:val="28"/>
          <w:lang w:val="be-BY"/>
        </w:rPr>
        <w:t xml:space="preserve">(…былі ля Дняпра. Агульнага – рускага, беларускага і ўкраінскага. Нашаг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Аўтар выражае сваё “я”, сваё стаўленне да таго, што навокал, таксама і праз клічныя сказы, звароткі (</w:t>
      </w:r>
      <w:r>
        <w:rPr>
          <w:i/>
          <w:sz w:val="28"/>
          <w:szCs w:val="28"/>
          <w:lang w:val="be-BY"/>
        </w:rPr>
        <w:t>А каб вас бог любіў! І тут была Гісторыя. Ды яшчэ якая, Малюся за цябе, Укрії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вяртанне аўтара да фальклору дапамагае стварыць дадатковыя вобразы, цяпер ужо нацыянальнага характару. Выкарыстанне прыказак, народных выслоўяў </w:t>
      </w:r>
      <w:r>
        <w:rPr>
          <w:i/>
          <w:sz w:val="28"/>
          <w:szCs w:val="28"/>
          <w:lang w:val="be-BY"/>
        </w:rPr>
        <w:t>(Смерць і жона ад бога суджона, суджанай ды каханай і на крывых аглоблях не аб'едзеш, бач ты, меўся ўтапіцца, а трапіў на шыбеніцу, і ўсё ж яго да Мар'і вяло, а тут крутанулася жыццё–і ён з Наталяй. Лёс.)</w:t>
      </w:r>
      <w:r>
        <w:rPr>
          <w:sz w:val="28"/>
          <w:szCs w:val="28"/>
          <w:lang w:val="be-BY"/>
        </w:rPr>
        <w:t xml:space="preserve"> стварае ілюзію далучэння да скарбонкі народнай мудрас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Вобразныя сродкі аўтара адрозніваюцца разнастайнасцю. Гэта і эпітэты (</w:t>
      </w:r>
      <w:r>
        <w:rPr>
          <w:i/>
          <w:sz w:val="28"/>
          <w:szCs w:val="28"/>
          <w:lang w:val="be-BY"/>
        </w:rPr>
        <w:t>яблычна-аранжавы, барвяна-індзейскія галіны, бунтарская чырвань, любоўная, п’яная асалода, сінія прывіды мора, пляміста-чорны, знявечанае, абвугленае, прастрэленае, узарванае сэрца і інш</w:t>
      </w:r>
      <w:r>
        <w:rPr>
          <w:sz w:val="28"/>
          <w:szCs w:val="28"/>
          <w:lang w:val="be-BY"/>
        </w:rPr>
        <w:t xml:space="preserve">), і метафары </w:t>
      </w:r>
      <w:r>
        <w:rPr>
          <w:i/>
          <w:sz w:val="28"/>
          <w:szCs w:val="28"/>
          <w:lang w:val="be-BY"/>
        </w:rPr>
        <w:t>(келіх з разліўнога мора ідэй і тэорыі, мора крыві і роспачы, карыта паміж узгоркамі, добрай цётцы маёй Украіне і інш.)</w:t>
      </w:r>
      <w:r>
        <w:rPr>
          <w:sz w:val="28"/>
          <w:szCs w:val="28"/>
          <w:lang w:val="be-BY"/>
        </w:rPr>
        <w:t xml:space="preserve">, і метаніміі </w:t>
      </w:r>
      <w:r>
        <w:rPr>
          <w:i/>
          <w:sz w:val="28"/>
          <w:szCs w:val="28"/>
          <w:lang w:val="be-BY"/>
        </w:rPr>
        <w:t xml:space="preserve">(горад прачнуўся ад страшнага сну, ён адкрываў сваё, асэнсаванне нашага ўчора, народ прыдумаў, жылі ў адным калідоры, скажы народу, як сказаў тое Шаўчэнка і Талстой). </w:t>
      </w:r>
      <w:r>
        <w:rPr>
          <w:sz w:val="28"/>
          <w:szCs w:val="28"/>
          <w:lang w:val="be-BY"/>
        </w:rPr>
        <w:t>Ул. Караткевіч выкарыстоўвае спецыфічныя ўвасабленні, то ў яго памяць “</w:t>
      </w:r>
      <w:r>
        <w:rPr>
          <w:i/>
          <w:sz w:val="28"/>
          <w:szCs w:val="28"/>
          <w:lang w:val="be-BY"/>
        </w:rPr>
        <w:t>падсоўвае здарэнняў</w:t>
      </w:r>
      <w:r>
        <w:rPr>
          <w:sz w:val="28"/>
          <w:szCs w:val="28"/>
          <w:lang w:val="be-BY"/>
        </w:rPr>
        <w:t>”, тыя “</w:t>
      </w:r>
      <w:r>
        <w:rPr>
          <w:i/>
          <w:sz w:val="28"/>
          <w:szCs w:val="28"/>
          <w:lang w:val="be-BY"/>
        </w:rPr>
        <w:t>бяруць вас за руку і ўладна вядуць</w:t>
      </w:r>
      <w:r>
        <w:rPr>
          <w:sz w:val="28"/>
          <w:szCs w:val="28"/>
          <w:lang w:val="be-BY"/>
        </w:rPr>
        <w:t>”, ручнік яго дзядулі “</w:t>
      </w:r>
      <w:r>
        <w:rPr>
          <w:i/>
          <w:sz w:val="28"/>
          <w:szCs w:val="28"/>
          <w:lang w:val="be-BY"/>
        </w:rPr>
        <w:t>перажыў і дзеда і вайну</w:t>
      </w:r>
      <w:r>
        <w:rPr>
          <w:sz w:val="28"/>
          <w:szCs w:val="28"/>
          <w:lang w:val="be-BY"/>
        </w:rPr>
        <w:t>”, “</w:t>
      </w:r>
      <w:r>
        <w:rPr>
          <w:i/>
          <w:sz w:val="28"/>
          <w:szCs w:val="28"/>
          <w:lang w:val="be-BY"/>
        </w:rPr>
        <w:t>конная статуя кліча</w:t>
      </w:r>
      <w:r>
        <w:rPr>
          <w:sz w:val="28"/>
          <w:szCs w:val="28"/>
          <w:lang w:val="be-BY"/>
        </w:rPr>
        <w:t>” і г.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 словах В. І. Іўчанкава, “адным з самых распаўсюджаных тропаў у творчасці Ул. Караткевіча з’яўляецца параўнанне” [3]. Аўтарскія параўнанні адрозніваюцца разнастайнасцю, навізной як канструкцыйна, так і сэнсава-эстэтычна. Суб’ект і аб’ект параўнання прымаюць досыць нечаканыя формы: у адным выпадку гэта просты суб’ект і разгорнутае выказванне-аб’ект (</w:t>
      </w:r>
      <w:r>
        <w:rPr>
          <w:i/>
          <w:sz w:val="28"/>
          <w:szCs w:val="28"/>
          <w:lang w:val="be-BY"/>
        </w:rPr>
        <w:t>ненармальнае, як нявеста ў глыбокай жалобе</w:t>
      </w:r>
      <w:r>
        <w:rPr>
          <w:sz w:val="28"/>
          <w:szCs w:val="28"/>
          <w:lang w:val="be-BY"/>
        </w:rPr>
        <w:t>), у другім – складаныя абедзве часткі (</w:t>
      </w:r>
      <w:r>
        <w:rPr>
          <w:i/>
          <w:sz w:val="28"/>
          <w:szCs w:val="28"/>
          <w:lang w:val="be-BY"/>
        </w:rPr>
        <w:t>звісаючы адным колам над стромай нібы на апошніх ударах сэрца)</w:t>
      </w:r>
      <w:r>
        <w:rPr>
          <w:sz w:val="28"/>
          <w:szCs w:val="28"/>
          <w:lang w:val="be-BY"/>
        </w:rPr>
        <w:t>, у трэцім – разгорнуты суб’ект</w:t>
      </w:r>
      <w:r>
        <w:rPr>
          <w:i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і просты аб’ект </w:t>
      </w:r>
      <w:r>
        <w:rPr>
          <w:i/>
          <w:sz w:val="28"/>
          <w:szCs w:val="28"/>
          <w:lang w:val="be-BY"/>
        </w:rPr>
        <w:t>(стары зялёны тэатр падобны ўначы на марсіянскі цырк і інш.)</w:t>
      </w:r>
      <w:r>
        <w:rPr>
          <w:sz w:val="28"/>
          <w:szCs w:val="28"/>
          <w:lang w:val="be-BY"/>
        </w:rPr>
        <w:t xml:space="preserve">, маюцца таксама параўнанні з аднаслоўным суб’ектам і аб’ектам </w:t>
      </w:r>
      <w:r>
        <w:rPr>
          <w:i/>
          <w:sz w:val="28"/>
          <w:szCs w:val="28"/>
          <w:lang w:val="be-BY"/>
        </w:rPr>
        <w:t>(адзіны як перс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Часта аўтар выбірае кантэкстныя параўнанні </w:t>
      </w:r>
      <w:r>
        <w:rPr>
          <w:i/>
          <w:sz w:val="28"/>
          <w:szCs w:val="28"/>
          <w:lang w:val="be-BY"/>
        </w:rPr>
        <w:t xml:space="preserve">(Вонкава цэлы, ён [горад] толькі пры набліжэнні да Крашчаціка адкрываў воку сваё знявечанае, абвугленае, узарванае, прастрэленае сэрца. Чалавек з прастрэленым сэрцам памірае…). </w:t>
      </w:r>
      <w:r>
        <w:rPr>
          <w:sz w:val="28"/>
          <w:szCs w:val="28"/>
          <w:lang w:val="be-BY"/>
        </w:rPr>
        <w:t xml:space="preserve">Параўнанне горада з жывым арганізмам, які таксама напакутаваўся за вайну, стварае спецыфічны лірычны настрой. А таксама параўнанні сябе </w:t>
      </w:r>
      <w:r>
        <w:rPr>
          <w:i/>
          <w:sz w:val="28"/>
          <w:szCs w:val="28"/>
          <w:lang w:val="be-BY"/>
        </w:rPr>
        <w:t>(мне суджана было пазнаць апошнюю любоў да самай жалю вартай былінкі)</w:t>
      </w:r>
      <w:r>
        <w:rPr>
          <w:sz w:val="28"/>
          <w:szCs w:val="28"/>
          <w:lang w:val="be-BY"/>
        </w:rPr>
        <w:t>, што больш дакладна перадае адценні аўтарскіх пачуцця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стаяннае параўнанне Украіны з Беларуссю (</w:t>
      </w:r>
      <w:r>
        <w:rPr>
          <w:i/>
          <w:sz w:val="28"/>
          <w:szCs w:val="28"/>
          <w:lang w:val="be-BY"/>
        </w:rPr>
        <w:t>І, паверце мне, пірамідальная таполя, якая аджывае ад агню, выпусціўшы першы зялёны парастак, такі слабенькі, выклікае ў сэрцы пачуццё такога самага жалю і смутку і палёгкі, як першы парастак, які выгнаў для жыцця абсмалены беларускі дуб. Каб не беленькія хаткі і не перавага лістоўных дрэў, то дужа лёгка і проста было ўявіць сябе недзе на старой дарозе паміж Навагрудкам і Любчай. А каб гэтыя лістоўныя дрэвы нам, то гэта былі б проста нейкія там лясістыя грывы пад Лагойскам ці Оршай)</w:t>
      </w:r>
      <w:r>
        <w:rPr>
          <w:sz w:val="28"/>
          <w:szCs w:val="28"/>
          <w:lang w:val="be-BY"/>
        </w:rPr>
        <w:t xml:space="preserve"> наводзіць чытача на думку аб прыгажосці роднай краіны, сведчыць аб патрыятызме аўт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ыкарыстоўвае Ул. Караткевіч і супрацьпастаўленне </w:t>
      </w:r>
      <w:r>
        <w:rPr>
          <w:i/>
          <w:sz w:val="28"/>
          <w:szCs w:val="28"/>
          <w:lang w:val="be-BY"/>
        </w:rPr>
        <w:t xml:space="preserve">(Чалавек з прастрэленым сэрцам памірае. Горад і краіна не паміраюць, пакуль б'ецца сэрца хоць аднаго іхняга сына і дачкі), </w:t>
      </w:r>
      <w:r>
        <w:rPr>
          <w:sz w:val="28"/>
          <w:szCs w:val="28"/>
          <w:lang w:val="be-BY"/>
        </w:rPr>
        <w:t xml:space="preserve">а таксама плеаназмы </w:t>
      </w:r>
      <w:r>
        <w:rPr>
          <w:i/>
          <w:sz w:val="28"/>
          <w:szCs w:val="28"/>
          <w:lang w:val="be-BY"/>
        </w:rPr>
        <w:t xml:space="preserve">(Звычайныя выпадкі са звычайнага жыцця і інш.), </w:t>
      </w:r>
      <w:r>
        <w:rPr>
          <w:sz w:val="28"/>
          <w:szCs w:val="28"/>
          <w:lang w:val="be-BY"/>
        </w:rPr>
        <w:t xml:space="preserve">перыфразы </w:t>
      </w:r>
      <w:r>
        <w:rPr>
          <w:i/>
          <w:sz w:val="28"/>
          <w:szCs w:val="28"/>
          <w:lang w:val="be-BY"/>
        </w:rPr>
        <w:t xml:space="preserve">(зрабіцца ўкраінскай зямлёй, а мог бы і беларускай, тайнае тайных, марсіянскі шлем, скачуць зайчыкі рознай формы і інш.) </w:t>
      </w:r>
      <w:r>
        <w:rPr>
          <w:sz w:val="28"/>
          <w:szCs w:val="28"/>
          <w:lang w:val="be-BY"/>
        </w:rPr>
        <w:t>для падкрэслівання сваёй думкі, для надання ёй большай выразнас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Што тычыцца стылістычных фігур, то тут Ул. Караткевіч карыстаецца разастайнымі прыёмам, такімі як градацыя (</w:t>
      </w:r>
      <w:r>
        <w:rPr>
          <w:i/>
          <w:sz w:val="28"/>
          <w:szCs w:val="28"/>
          <w:lang w:val="be-BY"/>
        </w:rPr>
        <w:t>наканаванне, лёс, прароцтва</w:t>
      </w:r>
      <w:r>
        <w:rPr>
          <w:sz w:val="28"/>
          <w:szCs w:val="28"/>
          <w:lang w:val="be-BY"/>
        </w:rPr>
        <w:t xml:space="preserve">), эпіфара </w:t>
      </w:r>
      <w:r>
        <w:rPr>
          <w:i/>
          <w:sz w:val="28"/>
          <w:szCs w:val="28"/>
          <w:lang w:val="be-BY"/>
        </w:rPr>
        <w:t>(штурхалі мяне якраз туды, на Украіну. На Украіну)</w:t>
      </w:r>
      <w:r>
        <w:rPr>
          <w:sz w:val="28"/>
          <w:szCs w:val="28"/>
          <w:lang w:val="be-BY"/>
        </w:rPr>
        <w:t>, анафара (</w:t>
      </w:r>
      <w:r>
        <w:rPr>
          <w:i/>
          <w:sz w:val="28"/>
          <w:szCs w:val="28"/>
          <w:lang w:val="be-BY"/>
        </w:rPr>
        <w:t xml:space="preserve">Астатняе – тое, што прыходзіць, той пясок, што наносіць на перакат рака твайго жыцця; Астатняе, у значнай ступені, справа выпадковасці; Другая пасля Маці; Другая пасля Радзімы; І абедзве неабходны; І абедзве прыходзяць праз сустрэчу), </w:t>
      </w:r>
      <w:r>
        <w:rPr>
          <w:sz w:val="28"/>
          <w:szCs w:val="28"/>
          <w:lang w:val="be-BY"/>
        </w:rPr>
        <w:t xml:space="preserve">недапасаванасць граматычнай форме </w:t>
      </w:r>
      <w:r>
        <w:rPr>
          <w:i/>
          <w:sz w:val="28"/>
          <w:szCs w:val="28"/>
          <w:lang w:val="be-BY"/>
        </w:rPr>
        <w:t>(гэтыя лапічкі быў дом, свая зямля, трэба – былі домам, сваёй зямлёй)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жыванне аднасастаўных сказаў </w:t>
      </w:r>
      <w:r>
        <w:rPr>
          <w:i/>
          <w:sz w:val="28"/>
          <w:szCs w:val="28"/>
          <w:lang w:val="be-BY"/>
        </w:rPr>
        <w:t>(Памятаю, напрыклад, у дзедавай хаце доўгі вышываны ручнік, Купляў з прынцыпу, нават калі на працягу многіх старонак у кнізе толькі і рабілася, што плакала нейкая небарака Катруся)</w:t>
      </w:r>
      <w:r>
        <w:rPr>
          <w:sz w:val="28"/>
          <w:szCs w:val="28"/>
          <w:lang w:val="be-BY"/>
        </w:rPr>
        <w:t>, надае дынамічнасць маўленню, набліжае яго да размоўнага стылю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саблівай рысай для Ул. Караткевіча з’яўляецца ўжыванне гістарызмаў </w:t>
      </w:r>
      <w:r>
        <w:rPr>
          <w:i/>
          <w:sz w:val="28"/>
          <w:szCs w:val="28"/>
          <w:lang w:val="be-BY"/>
        </w:rPr>
        <w:t xml:space="preserve">(мушкецёрскае войска, порцік, фасад, эскорт, лорд, земская школа, перст), </w:t>
      </w:r>
      <w:r>
        <w:rPr>
          <w:sz w:val="28"/>
          <w:szCs w:val="28"/>
          <w:lang w:val="be-BY"/>
        </w:rPr>
        <w:t xml:space="preserve">прычым у творах абсалютна не гістарычных, а таксама – словаў гутарковага стылю мовы </w:t>
      </w:r>
      <w:r>
        <w:rPr>
          <w:i/>
          <w:sz w:val="28"/>
          <w:szCs w:val="28"/>
          <w:lang w:val="be-BY"/>
        </w:rPr>
        <w:t>(адваліла, прападаю ў бібліятэцы, абрыдла, выкладваюць, падкідвае, валіла, валачы, мяне туды занес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Фабула эсэ размытая, дзеянне разгортваецца шматпланава і адначасова. Спачатку аўтар разважае пра фаталізм і лёс, далей успаміны пра дзедаўскі ручнік як сімвал сувязі ў часе (па-першае, таму што ён перажыў і дзеда і вайну, па-другое, ён быў створаны падчас армейскай службы нейкага казака). Пасля мы бачым пасляваенную Украіну, карціны з вучобы ва універсітэце, кіеўскія малюнкі. Але гэта не проста аб’ектыўныя апісанні, гэта ўспаміны, што пераапрацавала свядомасць аўтара, перажыла яго ду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Што ж тычыццца эсэ “Твой зорны шлях” і “Балады каменя”, яны падобныя да эсэ “Абраная” па выкарыстанні моўна-стылёвых сродкаў. Але ў той час, калі эсэ “Абраная” – аўтабіяграфічны роздум, то “Балада каменя” і “Твой зорны час” – роздум дыдактычны з ясна чытальнай мараллю і спадзяваннямі аўтара на лепшае, якія выяўляюцца ў перадапошніх радках </w:t>
      </w:r>
      <w:r>
        <w:rPr>
          <w:i/>
          <w:sz w:val="28"/>
          <w:szCs w:val="28"/>
          <w:lang w:val="be-BY"/>
        </w:rPr>
        <w:t xml:space="preserve">(Дык будзем цаніць тое, што маем </w:t>
      </w:r>
      <w:r>
        <w:rPr>
          <w:sz w:val="28"/>
          <w:szCs w:val="28"/>
          <w:lang w:val="be-BY"/>
        </w:rPr>
        <w:t>(“Балады каменя”)</w:t>
      </w:r>
      <w:r>
        <w:rPr>
          <w:i/>
          <w:sz w:val="28"/>
          <w:szCs w:val="28"/>
          <w:lang w:val="be-BY"/>
        </w:rPr>
        <w:t xml:space="preserve">, Будзем спадзявацца, што такога не здарыцца </w:t>
      </w:r>
      <w:r>
        <w:rPr>
          <w:sz w:val="28"/>
          <w:szCs w:val="28"/>
          <w:lang w:val="be-BY"/>
        </w:rPr>
        <w:t>(“Твой зорны шлях”)</w:t>
      </w:r>
      <w:r>
        <w:rPr>
          <w:i/>
          <w:sz w:val="28"/>
          <w:szCs w:val="28"/>
          <w:lang w:val="be-BY"/>
        </w:rPr>
        <w:t>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ўтарскае “я” ў гэтых творах таксама праяўляецца праз ужыванне займеннікаў першай асобы адзіночнага ліку, зваротамі да чытача </w:t>
      </w:r>
      <w:r>
        <w:rPr>
          <w:i/>
          <w:sz w:val="28"/>
          <w:szCs w:val="28"/>
          <w:lang w:val="be-BY"/>
        </w:rPr>
        <w:t xml:space="preserve">(так, менавіта без цябе, друг! </w:t>
      </w:r>
      <w:r>
        <w:rPr>
          <w:sz w:val="28"/>
          <w:szCs w:val="28"/>
          <w:lang w:val="be-BY"/>
        </w:rPr>
        <w:t>(“Твой зорны шлях”)</w:t>
      </w:r>
      <w:r>
        <w:rPr>
          <w:i/>
          <w:sz w:val="28"/>
          <w:szCs w:val="28"/>
          <w:lang w:val="be-BY"/>
        </w:rPr>
        <w:t>)</w:t>
      </w:r>
      <w:r>
        <w:rPr>
          <w:sz w:val="28"/>
          <w:szCs w:val="28"/>
          <w:lang w:val="be-BY"/>
        </w:rPr>
        <w:t>. У іх ужываецца менш вобразных сродкаў: у асноўным гэта параўнанні (</w:t>
      </w:r>
      <w:r>
        <w:rPr>
          <w:i/>
          <w:sz w:val="28"/>
          <w:szCs w:val="28"/>
          <w:lang w:val="be-BY"/>
        </w:rPr>
        <w:t xml:space="preserve">адлівалі ружовым, аранжавым і сінім, як пяро качкі, як вясёлка; танюткімі, як скрылёк, цаглінамі </w:t>
      </w:r>
      <w:r>
        <w:rPr>
          <w:sz w:val="28"/>
          <w:szCs w:val="28"/>
          <w:lang w:val="be-BY"/>
        </w:rPr>
        <w:t>(“Балады каменя”)</w:t>
      </w:r>
      <w:r>
        <w:rPr>
          <w:i/>
          <w:sz w:val="28"/>
          <w:szCs w:val="28"/>
          <w:lang w:val="be-BY"/>
        </w:rPr>
        <w:t>)</w:t>
      </w:r>
      <w:r>
        <w:rPr>
          <w:sz w:val="28"/>
          <w:szCs w:val="28"/>
          <w:lang w:val="be-BY"/>
        </w:rPr>
        <w:t>, метаніміі (</w:t>
      </w:r>
      <w:r>
        <w:rPr>
          <w:i/>
          <w:sz w:val="28"/>
          <w:szCs w:val="28"/>
          <w:lang w:val="be-BY"/>
        </w:rPr>
        <w:t xml:space="preserve">Ад чалавека, які апынуўся побач з ім, залежаў лёс зямлі </w:t>
      </w:r>
      <w:r>
        <w:rPr>
          <w:sz w:val="28"/>
          <w:szCs w:val="28"/>
          <w:lang w:val="be-BY"/>
        </w:rPr>
        <w:t>(“Балады каменя”)</w:t>
      </w:r>
      <w:r>
        <w:rPr>
          <w:i/>
          <w:sz w:val="28"/>
          <w:szCs w:val="28"/>
          <w:lang w:val="be-BY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гэтых двух эсэ аўтар выкарыстоўвае аднасастаўныя сказы </w:t>
      </w:r>
      <w:r>
        <w:rPr>
          <w:i/>
          <w:sz w:val="28"/>
          <w:szCs w:val="28"/>
          <w:lang w:val="be-BY"/>
        </w:rPr>
        <w:t xml:space="preserve">(Дык будзем цаніць тое, што маем </w:t>
      </w:r>
      <w:r>
        <w:rPr>
          <w:sz w:val="28"/>
          <w:szCs w:val="28"/>
          <w:lang w:val="be-BY"/>
        </w:rPr>
        <w:t>(“Балады каменя”)</w:t>
      </w:r>
      <w:r>
        <w:rPr>
          <w:i/>
          <w:sz w:val="28"/>
          <w:szCs w:val="28"/>
          <w:lang w:val="be-BY"/>
        </w:rPr>
        <w:t xml:space="preserve">, Будзем спадзявацца, што такога не здарыцца </w:t>
      </w:r>
      <w:r>
        <w:rPr>
          <w:sz w:val="28"/>
          <w:szCs w:val="28"/>
          <w:lang w:val="be-BY"/>
        </w:rPr>
        <w:t>(“Твой зорны шлях”)</w:t>
      </w:r>
      <w:r>
        <w:rPr>
          <w:i/>
          <w:sz w:val="28"/>
          <w:szCs w:val="28"/>
          <w:lang w:val="be-BY"/>
        </w:rPr>
        <w:t>.</w:t>
      </w:r>
      <w:r>
        <w:rPr>
          <w:sz w:val="28"/>
          <w:szCs w:val="28"/>
          <w:lang w:val="be-BY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Такім чынам, у прааналізаваных эсэ Ул. Караткевіча можна выдзеліць наступныя рыс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ражэнне аўтарскага “я” праз займеннік першай асобы адзіночнага ліку. Калі аўтар хоча звярнуцца да чытача ці нешта параіць яму, то выкарыстоўваюцца займеннікі “ты”, “вы”, “мы”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амым распаўсюджаным вобразным сродкам з’яўляецца параўнанне, якое характарызуецца арыгінальнасцю спалучэння аб’екта і суб’екта параўнанн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Выкарыстанне гістарызмаў у негістарычных тэкстах, а таксама выкарыстанне слоў гутарковага стылю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насастаўныя сказы надаюць дынаміку аповед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2.2 Нары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ля характарыстыкі возьмем нарысы “Казкі Янтарнай краіны” і “Шляхі ў палях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Нарыс “Казкі Янтарнай краіны” – твор пра Латвію, яе гістарычныя каштоўнасці, побыт і людз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Аўтарскае “я” прадстаўлена словамі самога Ул. Караткевіча, які піша ад асабістага імя, не выкарыстоўваючы вобраз лірычнага героя </w:t>
      </w:r>
      <w:r>
        <w:rPr>
          <w:i/>
          <w:sz w:val="28"/>
          <w:szCs w:val="28"/>
          <w:lang w:val="be-BY"/>
        </w:rPr>
        <w:t>(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lang w:val="be-BY"/>
        </w:rPr>
        <w:t xml:space="preserve"> ўсё ж я люблю стары горад. А паколькі я збіраюся надрукаваць гэтыя нататкі ў ягоным часопісе, трэба быць мудрым, як змій, і слухацца). </w:t>
      </w:r>
      <w:r>
        <w:rPr>
          <w:sz w:val="28"/>
          <w:szCs w:val="28"/>
          <w:lang w:val="be-BY"/>
        </w:rPr>
        <w:t xml:space="preserve">Аўтар таксама актыўна ўзаемадзейнічае з чытачамі з дапамогай зваротаў, спецыяльных парад і г.д. </w:t>
      </w:r>
      <w:r>
        <w:rPr>
          <w:i/>
          <w:sz w:val="28"/>
          <w:szCs w:val="28"/>
          <w:lang w:val="be-BY"/>
        </w:rPr>
        <w:t>(Чакайце, гэта яшчэ азначае; Вы пакідаеце надзейную плошчу, каб заглыбіцца ў завулк;. Мая табе парада, чытач: калі хочаш быць шчаслівы–бяры ў сябры латыша, а ў жонкі – латышку; Дай руку, друг! Што ж зробіш, друж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ноўнымі вобразнымі сродкамі з’яўляюцца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 xml:space="preserve">Метафары, разнастайныя і арыгінальныя </w:t>
      </w:r>
      <w:r>
        <w:rPr>
          <w:i/>
          <w:sz w:val="28"/>
          <w:szCs w:val="28"/>
          <w:lang w:val="be-BY"/>
        </w:rPr>
        <w:t>(на дне сэрца, твар зямны, першы камень у падмурак латышскай літаратуры, гняздзе цемрашальства, вымачыць дурняў і засеяць зямлю разумным насеннем, царыца відрыджскіх ніў, гуляючы ў карты чалавечымі снамі, кавалачкі сонечнага святла, асколкі палаца – янтар, кашчавая рука вайны, каралёў вайны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 xml:space="preserve">Эпітэты. Самы галоўны эпітэт “Казак Янтарнай краіны” – янтарны. Слова-русізм (у беларускай мове – бурштын). Эпітэты таксама адрозніваюцца ад звычайных, агульнаўжывльных </w:t>
      </w:r>
      <w:r>
        <w:rPr>
          <w:i/>
          <w:sz w:val="28"/>
          <w:szCs w:val="28"/>
          <w:lang w:val="be-BY"/>
        </w:rPr>
        <w:t>(крыштальным купалам заўсёды блакітнага неба, сінія і янтарныя вочы, чалавек з гарадскімі нервамі, чырвона-цагляны, бела-мармуровы, снежныя рэдкія аблокі, святой шчырасцю радка, вычварна-бяздарны, ганебна-эклектычны, ідылічныя хутары, мудрыя калматыя сабакі, белыя, як быццам гэта малюсенькія кавалачкі воблака ўпалі на зямлю, празрыста-дымныя фіранкі далёкіх дажджоў, журліва-салодкім, нячутным галаском, аксамітна-зялёныя канавы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раўнанні (</w:t>
      </w:r>
      <w:r>
        <w:rPr>
          <w:i/>
          <w:sz w:val="28"/>
          <w:szCs w:val="28"/>
          <w:lang w:val="be-BY"/>
        </w:rPr>
        <w:t xml:space="preserve">сцюардэса, падобная ў сваім венчыку на каралеву, дыхаць на яго, як не дыхаю я, нябесны гарсавет, паэт–узвей-вецер, свістун, вятрак, змеямі звісаюць, гэтых вуліц–як пяску ў Рыжскім заліве, мудры, як змій, страшны, як харал дэманаў, латышскія мужчыны–гэта верныя вочы і верны меч, гэта розум і крыштальная чысціня, латышскія жанчыны–гэта янтарная казка, гэта прыгажосць і верная, вечная любоў, не лясны пажар–гэта цёплы добры агонь, да якога заўсёды будзе імкнуцца тваё сэрца, пішуць вершы, гэта іх нацыянальная хвароба, цукаты будынкаў быццам пашчыкалі дзіцячыя пальцы, адпаліраваны, як у метро, блакітны, як крыло сіваваронкі, сядзяць паважна, як маленькія шчаслівыя прынцы, аж шкада было яе [кузню], як жывога чалавека)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устракаецца таксама сінекдаха </w:t>
      </w:r>
      <w:r>
        <w:rPr>
          <w:i/>
          <w:sz w:val="28"/>
          <w:szCs w:val="28"/>
          <w:lang w:val="be-BY"/>
        </w:rPr>
        <w:t xml:space="preserve">(колісь жыла, гандлявала, ела, піла, рагатала, як Гарганцюа, кпіла і кахала паўнакроўная старая Рыга), </w:t>
      </w:r>
      <w:r>
        <w:rPr>
          <w:sz w:val="28"/>
          <w:szCs w:val="28"/>
          <w:lang w:val="be-BY"/>
        </w:rPr>
        <w:t xml:space="preserve">аксюмаран </w:t>
      </w:r>
      <w:r>
        <w:rPr>
          <w:i/>
          <w:sz w:val="28"/>
          <w:szCs w:val="28"/>
          <w:lang w:val="be-BY"/>
        </w:rPr>
        <w:t xml:space="preserve">(мордачкі анёлаў), </w:t>
      </w:r>
      <w:r>
        <w:rPr>
          <w:sz w:val="28"/>
          <w:szCs w:val="28"/>
          <w:lang w:val="be-BY"/>
        </w:rPr>
        <w:t xml:space="preserve">перыфраза </w:t>
      </w:r>
      <w:r>
        <w:rPr>
          <w:i/>
          <w:sz w:val="28"/>
          <w:szCs w:val="28"/>
          <w:lang w:val="be-BY"/>
        </w:rPr>
        <w:t xml:space="preserve">(смерць – Касая, світанак жыцця, лёс кожнага сапраўднага паэта – гэта лёс нашага пеўніка, трыццаць восьмая паралель, янтарныя людзі, свая Джульета, стольным горадам Лаймы – Рыгай, пушыстая флатылія, сотні дзядзькоў з фотаапаратамі), </w:t>
      </w:r>
      <w:r>
        <w:rPr>
          <w:sz w:val="28"/>
          <w:szCs w:val="28"/>
          <w:lang w:val="be-BY"/>
        </w:rPr>
        <w:t xml:space="preserve">увасабленне </w:t>
      </w:r>
      <w:r>
        <w:rPr>
          <w:i/>
          <w:sz w:val="28"/>
          <w:szCs w:val="28"/>
          <w:lang w:val="be-BY"/>
        </w:rPr>
        <w:t>(спрабаваў зразумець тваю душу, старая Рыга, Рэнесанс памёр),</w:t>
      </w:r>
      <w:r>
        <w:rPr>
          <w:sz w:val="28"/>
          <w:szCs w:val="28"/>
          <w:lang w:val="be-BY"/>
        </w:rPr>
        <w:t xml:space="preserve"> гіпербала </w:t>
      </w:r>
      <w:r>
        <w:rPr>
          <w:i/>
          <w:sz w:val="28"/>
          <w:szCs w:val="28"/>
          <w:lang w:val="be-BY"/>
        </w:rPr>
        <w:t>( у Рызе самыя лепшыя ўсмешкі, самыя паважныя рабочыя, што з незапомных часоў носяць знак сваёй цэхавай годнасці – шапкі з нізкім казырком; у Рызе самыя ветлівыя і спакойныя прахожыя і самыя цудоўныя дзеці на зямлі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Што тычыцца стылістычных фігур, то ў нарысе “Казкі Янтарнай краіны” ўжываецца інверсія </w:t>
      </w:r>
      <w:r>
        <w:rPr>
          <w:i/>
          <w:sz w:val="28"/>
          <w:szCs w:val="28"/>
          <w:lang w:val="be-BY"/>
        </w:rPr>
        <w:t xml:space="preserve">(Паміж латгальскімі азёрамі і Балтыйскім морам ляжыць Янтарная краіна. Гэта была Янтарная краіна, раскінулася перад вачыма мора). </w:t>
      </w:r>
      <w:r>
        <w:rPr>
          <w:sz w:val="28"/>
          <w:szCs w:val="28"/>
          <w:lang w:val="be-BY"/>
        </w:rPr>
        <w:t xml:space="preserve">З дапамогай яе ствараецца своеасабоівы кларыт тэксту – казкі, калі складана адрозніць рэальнасць ад фантазі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Яшчэ адна стылістычная фігура – анафара </w:t>
      </w:r>
      <w:r>
        <w:rPr>
          <w:i/>
          <w:sz w:val="28"/>
          <w:szCs w:val="28"/>
          <w:lang w:val="be-BY"/>
        </w:rPr>
        <w:t>(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lang w:val="be-BY"/>
        </w:rPr>
        <w:t xml:space="preserve"> ўсё на гэтай зямлі мае янтарны колер.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lang w:val="be-BY"/>
        </w:rPr>
        <w:t xml:space="preserve"> валасы ў людзей, і свежыя зрубы, і нават піва. </w:t>
      </w:r>
      <w:r>
        <w:rPr>
          <w:i/>
          <w:sz w:val="28"/>
          <w:szCs w:val="28"/>
        </w:rPr>
        <w:t>I</w:t>
      </w:r>
      <w:r>
        <w:rPr>
          <w:i/>
          <w:sz w:val="28"/>
          <w:szCs w:val="28"/>
          <w:lang w:val="be-BY"/>
        </w:rPr>
        <w:t xml:space="preserve"> вось у канцы мая, калі цв</w:t>
      </w:r>
      <w:r>
        <w:rPr>
          <w:i/>
          <w:sz w:val="28"/>
          <w:szCs w:val="28"/>
        </w:rPr>
        <w:t>іце ружовы глог, мне нясцерпна захацелася ўбачыць гэтую краіну</w:t>
      </w:r>
      <w:r>
        <w:rPr>
          <w:i/>
          <w:sz w:val="28"/>
          <w:szCs w:val="28"/>
          <w:lang w:val="be-BY"/>
        </w:rPr>
        <w:t>).</w:t>
      </w:r>
      <w:r>
        <w:rPr>
          <w:sz w:val="28"/>
          <w:szCs w:val="28"/>
          <w:lang w:val="be-BY"/>
        </w:rPr>
        <w:t xml:space="preserve"> Такі прыём дазваляе ўзмацніць уздзеянне на чытача. Паўтараючыся на пачатку сказа, злучнікі надаюць тэксту пэўны рыт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л. Караткевіч звяртаецца да пытальных і клічных сказаў </w:t>
      </w:r>
      <w:r>
        <w:rPr>
          <w:i/>
          <w:sz w:val="28"/>
          <w:szCs w:val="28"/>
          <w:lang w:val="be-BY"/>
        </w:rPr>
        <w:t>(Вельмі добра! Стоп! Здавалася б, чаго яшчэ? Як чаго? А дурні, якіх, як вядома і не сеюць і не жнуць?)</w:t>
      </w:r>
      <w:r>
        <w:rPr>
          <w:sz w:val="28"/>
          <w:szCs w:val="28"/>
          <w:lang w:val="be-BY"/>
        </w:rPr>
        <w:t xml:space="preserve">, да няпоўных сказаў </w:t>
      </w:r>
      <w:r>
        <w:rPr>
          <w:i/>
          <w:sz w:val="28"/>
          <w:szCs w:val="28"/>
          <w:lang w:val="be-BY"/>
        </w:rPr>
        <w:t>(Зноў вуліца Сарканас Гардэс... Другая... Пак</w:t>
      </w:r>
      <w:r>
        <w:rPr>
          <w:i/>
          <w:sz w:val="28"/>
          <w:szCs w:val="28"/>
        </w:rPr>
        <w:t>ідаеце за сабой метраў пяцьдзесят і выходзіце на вуліцу... Сарканас Гардэс...</w:t>
      </w:r>
      <w:r>
        <w:rPr>
          <w:i/>
          <w:sz w:val="28"/>
          <w:szCs w:val="28"/>
          <w:lang w:val="be-BY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тэксце прысутнічаюць гістарызмы </w:t>
      </w:r>
      <w:r>
        <w:rPr>
          <w:i/>
          <w:sz w:val="28"/>
          <w:szCs w:val="28"/>
          <w:lang w:val="be-BY"/>
        </w:rPr>
        <w:t>(вянглярні, корчмы, земгальскай сялібы да курземскай; стырнавымі ў вікінгаў),</w:t>
      </w:r>
      <w:r>
        <w:rPr>
          <w:sz w:val="28"/>
          <w:szCs w:val="28"/>
          <w:lang w:val="be-BY"/>
        </w:rPr>
        <w:t xml:space="preserve"> запазычаныя словы з літоўскай лексікі (</w:t>
      </w:r>
      <w:r>
        <w:rPr>
          <w:i/>
          <w:sz w:val="28"/>
          <w:szCs w:val="28"/>
          <w:lang w:val="be-BY"/>
        </w:rPr>
        <w:t>куншт, фрызетавы, піенс, майзе, фрыз, гапліты, кокле</w:t>
      </w:r>
      <w:r>
        <w:rPr>
          <w:sz w:val="28"/>
          <w:szCs w:val="28"/>
          <w:lang w:val="be-BY"/>
        </w:rPr>
        <w:t xml:space="preserve">), прафесіяналізмы </w:t>
      </w:r>
      <w:r>
        <w:rPr>
          <w:i/>
          <w:sz w:val="28"/>
          <w:szCs w:val="28"/>
          <w:lang w:val="be-BY"/>
        </w:rPr>
        <w:t>(неф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ронія дапамагае аўтару звярнуць увагу на праблемы Беларусі (</w:t>
      </w:r>
      <w:r>
        <w:rPr>
          <w:i/>
          <w:sz w:val="28"/>
          <w:szCs w:val="28"/>
          <w:lang w:val="be-BY"/>
        </w:rPr>
        <w:t xml:space="preserve">Потым я яшчэ гадзіну лаяў руплівых да старажытнасці латышоў, якія дбайна рэстаўрыравалі Турайдскую вежу і цяпер аднаўляюць палац каля яе. А чаму б не павучыцца ў нас і не забыць гэтыя помнікі, як забыліся мы пра Мірскі замак і Віцебскае Благавешчанне, якое за апошнія дзесяць год разбурылася больш, чым за ўсе папярэднія восем вякоў свайго існавання? </w:t>
      </w:r>
      <w:r>
        <w:rPr>
          <w:i/>
          <w:sz w:val="28"/>
          <w:szCs w:val="28"/>
        </w:rPr>
        <w:t xml:space="preserve">Прынамсі, турыстам было б спакойней. Не тое, што ў Сігулдзе </w:t>
      </w:r>
      <w:r>
        <w:rPr>
          <w:i/>
          <w:sz w:val="28"/>
          <w:szCs w:val="28"/>
          <w:lang w:val="be-BY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Структура нарыса нагадвае раку з затокамі: то хутка і імкліва нясецца аповед пра Латвію, яе гарады, людзей і г.д., то спыняецца на чым небудзь і запаволена расказваецца казка, ізноў – быстрынь, пасля – зато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Нарыс “Шляхі ў палях” сам аднесены складальнікам збору твораў да “постацей”–нарысаў пра люд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Нарыс “Шляхі ў палях” прысвечаны Ул. Калесніку, сябру Ул.Караткевіча. Структура нарыса ўрыўкавая. Аўтар успамінае то адно, то другое здарэнне са сваім сябрам. Дапамагаюць гэтаму аднасастаўныя сказы </w:t>
      </w:r>
      <w:r>
        <w:rPr>
          <w:i/>
          <w:sz w:val="28"/>
          <w:szCs w:val="28"/>
          <w:lang w:val="be-BY"/>
        </w:rPr>
        <w:t xml:space="preserve">(Зноў дом, і гарачыя спрэчкі, і размовы аб кнігах, раптоўны рогат[…],Сядзелі ў садзе. Вялізныя яблыні распасціраліся шырока, раскошна і цяніста. На іх была ўжо завязь). </w:t>
      </w:r>
      <w:r>
        <w:rPr>
          <w:sz w:val="28"/>
          <w:szCs w:val="28"/>
          <w:lang w:val="be-BY"/>
        </w:rPr>
        <w:t xml:space="preserve">Эфект недасказанасці ствараюць шматкроп’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павяданне вядзецца ад першай асобы, аўтарская прысутнасць выяўляецца праз ужыванне займенніка “я”, а таксама з дапамогай дзеясловаў першай асобы адзіночнага лі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асноўным выкарыстоўваюцца наступныя моўна-стылёвыя сродкі: эпітэты </w:t>
      </w:r>
      <w:r>
        <w:rPr>
          <w:i/>
          <w:sz w:val="28"/>
          <w:szCs w:val="28"/>
          <w:lang w:val="be-BY"/>
        </w:rPr>
        <w:t xml:space="preserve">(расчохранай буслянкай), </w:t>
      </w:r>
      <w:r>
        <w:rPr>
          <w:sz w:val="28"/>
          <w:szCs w:val="28"/>
          <w:lang w:val="be-BY"/>
        </w:rPr>
        <w:t xml:space="preserve">параўнанне </w:t>
      </w:r>
      <w:r>
        <w:rPr>
          <w:i/>
          <w:sz w:val="28"/>
          <w:szCs w:val="28"/>
          <w:lang w:val="be-BY"/>
        </w:rPr>
        <w:t xml:space="preserve">(мядзяная, як жар), </w:t>
      </w:r>
      <w:r>
        <w:rPr>
          <w:sz w:val="28"/>
          <w:szCs w:val="28"/>
          <w:lang w:val="be-BY"/>
        </w:rPr>
        <w:t>метафары</w:t>
      </w:r>
      <w:r>
        <w:rPr>
          <w:i/>
          <w:sz w:val="28"/>
          <w:szCs w:val="28"/>
          <w:lang w:val="be-BY"/>
        </w:rPr>
        <w:t xml:space="preserve"> (сцелецца пад колы дарога), </w:t>
      </w:r>
      <w:r>
        <w:rPr>
          <w:sz w:val="28"/>
          <w:szCs w:val="28"/>
          <w:lang w:val="be-BY"/>
        </w:rPr>
        <w:t>інверсія і г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кім чынам, асноўныя моўна-стылёвыя асаблівасці вышэйназваных нарысаў наступны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пасрэдны аповед аўтара як героя твор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Экспрэсійнасць вобразных сродкаў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карыстанне інверсій, няпоўных і аднасастаўных сказаў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Урыўкавая і дынамічная структур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жыванне слоў гутарковага стылю, а таксама гістарызмаў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Заключэнн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Арыгінальнасць вобразных сродкаў Ул. Караткевіча тлумачыцца нежаданнем аўтара рабіць звычайныя і шэрыя рэчы: “</w:t>
      </w:r>
      <w:r>
        <w:rPr>
          <w:i/>
          <w:sz w:val="28"/>
          <w:szCs w:val="28"/>
          <w:lang w:val="be-BY"/>
        </w:rPr>
        <w:t>можна, вядома, правесці дні 8–9 студзеня гэтага года так: пайсці на працу (ці працаваць дома), пасля на пасяджэнне (сход, праўленне ці што там яшчэ)[…]. Гэта лічылася б нормай. Але такая норма, такі жыццёвы рэалізм не па мне. Па мне – паехаць у гэты дзень у Мсціслаў, дарогаю (пры трыццаці градусах марозу) трапіць у буран, [</w:t>
      </w:r>
      <w:r>
        <w:rPr>
          <w:i/>
          <w:sz w:val="28"/>
          <w:szCs w:val="28"/>
        </w:rPr>
        <w:t>…</w:t>
      </w:r>
      <w:r>
        <w:rPr>
          <w:i/>
          <w:sz w:val="28"/>
          <w:szCs w:val="28"/>
          <w:lang w:val="be-BY"/>
        </w:rPr>
        <w:t xml:space="preserve">] А назаўтра, ідучы Мсціславам, бачыць у лютым марозным небе каляровую і вялізную, на палову неба, вясёлку. І ноччу пабачыць яшчэ, як памірае поўня пад час месячнага зацьмення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Вось гэта сапраўдны рэалізм. Мой. Бо іначай жыць, іначай пісаць я не магу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дадзенай курсавой працы мы вызначылі дэфініцыю і характарыстыкі лірычнай прозы як жанру. Гэт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вышаная экспрэсіўнасць, эмацыйнасць мов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лабленасць фабул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ялiкая роля светапогляду аўтара, яго суб’ектывіз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Прадмет адлюстравання – духоўнае жыццё чалавека, свет яго ідэй і пачуццяў. Асаблівае месца – цэнтральны вобраз-перажыванн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образ аўтара разгортваецца не паслядоўна, а шматпланава, адначасо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Прадмет, які разглядае лірычная проза – духоўнае жыццё чалавека, паказ рэальнасці праз яго суб’ектывіз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Кампазіцыйныя формы: эпісталярная, дзённікавая, аўтабіяграфічная, падарожжа, эсэ, лірычныя апавяданні, замалёўкі, нарысы і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рааналізаваўшы лірычную прозу Ул. Караткевіча, у прыватнасці такія жанры як эсэ і нарыс, мы выдзелілі наступныя яе асаблівасц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6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ражэнне аўтарскага “я” праз займеннік першай асобы адзіночнага ліку. Непасрэдны аповед аўтара як героя твора. Аўтар можа звяртацца да чытача з дапамогай пытальных сказаў, займеннікаў “ты”, “вы”, “мы” і г.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6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амым распаўсюджаным вобразным сродкам з’яўляецца параўнанне, якое характарызуецца арыгінальнасцю спалучэння аб’екта і суб’екта параўн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Выкарыстанне гістарызмаў у негістарычных тэкстах, а таксама выкарыстанне слоў гутарковага стыл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Выкарыстанне аднасастаўных, няпоўных, інверсійных сказаў, што стварае дынаміку апов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6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рыўкавая і дынамічная структу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be-BY"/>
        </w:rPr>
        <w:t>піс выкарыстанай літа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амовіч, А.М. Здалёку і зблізку:зборнік літ.-крыт. артыкулаў / А. М. Адамовіч. – Мінск: Мастацкая літаратура, 1976. – 6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be-BY"/>
        </w:rPr>
        <w:t xml:space="preserve">Дасаева, Т.М. Паэтыка лірызму ў беларускай прозе / Т. М. Дасаева. – Мінск: БДУ, 2001. – 15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be-BY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be-BY"/>
        </w:rPr>
        <w:t>Іўчанкаў, В.І. Стылістычныя асаблівасці выкарыстання тропаў у творах У. Караткевіча (параўнанне і метафара) / В.І. Іўчанкаў // Беларуская лінгвістыка. Вып.35. – Мінск, 1989. – С.26–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be-BY"/>
        </w:rPr>
        <w:t>Караткевіч, У. Збор твораў: у 8 т. / У. Караткевіч. – Мінск: Мастацкая літаратура, 1991. – Т. 8, Кн. 2. 49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be-BY"/>
        </w:rPr>
        <w:t>Лойка А.А. Гісторыя беларускай літаратуры. Дакастрычніцкі перыяд / А.А. Лойка. – Мінск: Вышэйшая школа, 1989–Ч. ІІ 4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be-BY"/>
        </w:rPr>
        <w:t xml:space="preserve">Новый энциклопедический словарь. – Москва: Большая Российская энциклопедия, 2001 – 145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be-BY"/>
        </w:rPr>
        <w:t>Русецкі, А. Ісці да чалавека: літаратурныя партрэты / А. Русецкі. – Мінск: Мастацкая літаратура, 1987. – 28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be-BY"/>
        </w:rPr>
        <w:t xml:space="preserve">Тычына, М.А. Лірычная проза / М. А. Тычына // Энцыклапедыя літаратуры і мастацтва Беларусі: у 6 т. / Рэдкал.: І. П. Шамякін (гал. рэд.) – Мінск.: БелСЭ, 1986. Т. 3.: Карчма – Найгрыш – 751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Цікоцкі, М.Я., Стылістыка беларускай мовы./ М.Я. Цікоцкі. – Мінск: Вышэйшая школа, 1976. – 3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be-BY"/>
        </w:rPr>
        <w:t>www.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be-BY"/>
        </w:rPr>
        <w:t>ladzimir-karatkevich.com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  <w:lang w:val="be-BY"/>
        </w:rPr>
        <w:t>Прыклады з твораў Ул. Караткевіча ўзятыя з інтэрнет-сайта www.uladzimir-karatkevich.co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99"/>
        </w:tabs>
        <w:ind w:left="89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49:00Z</dcterms:created>
  <dc:creator>User</dc:creator>
  <dc:description/>
  <cp:keywords/>
  <dc:language>en-US</dc:language>
  <cp:lastModifiedBy>SYSTEM</cp:lastModifiedBy>
  <cp:lastPrinted>2008-12-14T23:14:00Z</cp:lastPrinted>
  <dcterms:modified xsi:type="dcterms:W3CDTF">2011-09-18T16:49:00Z</dcterms:modified>
  <cp:revision>2</cp:revision>
  <dc:subject/>
  <dc:title>Беларускі дзяржаўны ўніверсітэт</dc:title>
</cp:coreProperties>
</file>