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Характеристика литературы эпохи Просвещения</w:t>
        <w:tab/>
        <w:t>4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ентиментализм и его характеристика</w:t>
        <w:tab/>
        <w:t>9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15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  <w:tab/>
        <w:t>16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708660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558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литературы всегда была и остается, говоря словами Пушкина, «судьба человеческая, судьба народ</w:t>
        <w:softHyphen/>
        <w:t>ная». О человеке и народе художник рассказывает языком живых образов и живых картин, обогащая их дарами своего сердца и достигая тем самым огромной силы эмоциональ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пафос в литературе периода Просвещения – антифеодальный. Идеи просвещенной монархии постепенно сменялись республиканскими идеями. Одно из главных изданий времени – «Энциклопедия, или Толковый словарь наук, искусств и ремесел», в котором участвовали Дидро, Монтескье, Воль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исательские имена, кроме названных – Дефо, Филдинг, Лессинг, Стерн, Руссо, Шеридан, Бомарше, Шиллер, Лесаж, Ричардсон, Парни, Бернс, Гете, Кантемир, Ломоносов, Сумароков, Княжнин, Фонвизин, Новиков, Радищев, Крылов, Держав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иментализм  - литературное направление, в центре которого было чувство, а не разум, как было характерно для литературы Просвещения. Главной фигурой в этом направлении был английский писатель Стерн, автор «Сентиментального путешествия». Были и сентименталисты, прибегавшие к иронической стилистике (Руссо и Дидр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сентиментализм получил широкое распространение. Прежде всего это Карамзин с его знаменитой фразой в повести «Бедная Лиза»: «И крестьянки любить умеют». Были и другие интересные писатели: Муравьев, Дмитриев, Капнист, молодой Жуков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литературного сентиментализма лежала сенсуалистская философия (философия чувствительности) Кондильяка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литературы эпохи Просв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деи, развившиеся в произведениях мыслителей XVIII в. — философов, историков, естествоиспытателей, экономистов, — жадно вбирались эпохой, получали дальнейшую жизнь в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атмосфера общественного умонастроения приводила к изменению в соотношении видов и жанров художественного творчества. Значение литературы — «орудия просвещения» — по сравнению с другими эпохами необычайно выросло. Просветители в своей публицистической деятельности избрали форму короткой остроумной брошюры, которую можно было быстро и дешево издать для самых широких читательских кругов, — «Философский словарь» Вольтера, «Диалоги» Дидр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бъяснить массовому читателю философские идеи должны были романы и повести, такие, как «Эмиль» Руссо, «Персидские письма» Монтескье, «Кандид» Вольтера, «Племянник Рамо» Дидро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художественным языком Просвещения был классицизм, унаследованный от XVII века. Этот стиль отвечал рационалистической природе просветительского мышления и его высоким нравственным принципам. </w:t>
      </w:r>
    </w:p>
    <w:p>
      <w:pPr>
        <w:pStyle w:val="22"/>
        <w:spacing w:before="0" w:after="0"/>
        <w:rPr/>
      </w:pPr>
      <w:r>
        <w:rPr>
          <w:sz w:val="28"/>
          <w:szCs w:val="28"/>
        </w:rPr>
        <w:t>Отстаивая демократическое направление искусства, просвети</w:t>
        <w:softHyphen/>
        <w:t>тели ввели в литературу нового героя, простолюдина, в качестве положительного образа, они воспели и прославили его труд, его мораль, они изобразили сочувственно и проникновенно его страдания. Разоблачая произвол господствующих сословий, они смело вводили в литературу критический элемент и создали произведения высокого политического и художественного значения. Однако интерес к повседневной жизни третьего сословия не укладывался в жесткие рамки стиля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ветители использовали лучшие черты классицистического искусства - героическую патетику, чувства гражданственности, поставив их на службу революционным иде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ославили силу человеческого разума, призвали на суд разума идеологию и государственные учреждения феодализма. Все, что не отвечало принципу разумности, что не содействовало благосостоянию народа, осуждалось ими на уничт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просветительского реализма получило успешное развитие в «рассудительной» Англии, которую мало привлекали мифологические сюже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эмюэл Ричардсон (1689-1761), создатель европейского семейно-бытового романа, ввел в литературу нового героя, который до того имел право выступать лишь в комических или второстепенных ролях. </w:t>
      </w:r>
    </w:p>
    <w:p>
      <w:pPr>
        <w:pStyle w:val="22"/>
        <w:spacing w:before="0" w:after="0"/>
        <w:rPr/>
      </w:pPr>
      <w:r>
        <w:rPr>
          <w:sz w:val="28"/>
          <w:szCs w:val="28"/>
        </w:rPr>
        <w:t>Само название романа «Памела, или Вознагражденная добродетель» говорит о нравоучительной его направленности. Конфликт социальный - борьба добродетельной служанки Памелы с молодым хозяином, развратным лордом, борьба за свою девическую честь. Аристократ, испробовав все средства, вплоть до самых грубых и бесчестных, и не сумев побороть стойкость простолюдинки, в конце концов, женится на ней (отсюда «вознагражденная добродетель»)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зображая духовный мир служанки Памелы, он убеждает читателя в том, что простые люди умеют страдать, чувствовать, мыслить не хуже героев классической трагед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 после «славной революции» творит выдающийся писатель Даниель Дефо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 написано более 200 работ различных жанров: стихов, романов, политических очерков, исторических и этнографических произведений Он силой слова поддерживает и защищает буржуазно-парламентарный строй от посягательств аристократической реакции (памфлеты «Чистокровный англичанин», «Кратчайший способ расправы с диссидентами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своих романах «Капитан Сингльтон», «Роксана», «Молль Флендерс», «Полковник Джек» он смело показывает изнанку дворянско-буржуазной Англии, а в романе «Робинзон Крузо» воссоздает типичную для буржуазии иллюзию независимости личности от общества, возможности ее обособленно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о Робинзоне это не что иное как история изолированной личности, предоставленной воспитательной и исправительной работе природы, возвращение к естественному состоянию. Менее известна вторая часть романа, рассказывающая о духовном перерождении на острове, вдали от циви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трезво, с материалистических позиций смотрит на мир автор не менее знаменитого произведения «Путешествие Гулливера» Джонатан Сбифт (1667-1745). Два литературных жанра, возникшие еще во времена Ренессанса, послужили Свифту образцом для создания его знаменитого романа, как послужили они образцом и Даниелю Дефо,— жанр путешествий и жанр утоп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ышленная страна лилипутов дает сатирическое изображение английского общества: интриги двора, подхалимство, шпионаж, бессмысленная борьба парламентских партий. Во второй части, изображающей страну великанов, сказываются мечты о мирной жизни и труде в стране, которой правит добрый и умный монарх, — идеал «просвещенного абсолютиз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ветительской теме разоблачения и осмеяния предрассудков и религиозного кликушества посвящена знаменитая героикокомическая поэма Вольтера</w:t>
      </w:r>
      <w:r>
        <w:rPr>
          <w:bCs/>
          <w:sz w:val="28"/>
          <w:szCs w:val="28"/>
        </w:rPr>
        <w:t xml:space="preserve"> «Орлеанская девственница»,</w:t>
      </w:r>
      <w:r>
        <w:rPr>
          <w:sz w:val="28"/>
          <w:szCs w:val="28"/>
        </w:rPr>
        <w:t xml:space="preserve"> пародия на поэму официального поэта Франции XVII столетия Жана Шап-лена «Девственница, или Освобожденная Франция» (165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тер, негодуя на лицемерие попов, которые сначала возвели героическую девушку на костер, а потом объявили ее святой, излил свою ненависть к изуверству церкви в потрясающей по своему сарказму поэме. Сатирически изобразив средневековую, феодально-монашескую Францию, Вольтер вместе с тем обличал мерзости современной ему правящей клики. В образах ничтожного Карла VII и его любовницы Агнесы Сорель современники Вольтера легко узнавали Людовика XV и маркизу Помпа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овременники Вольтера говорили, что поэт, осмеяв Жанну д'Арк, обошелся с ней более жестоко, чем епископ города Бове, который сжег ее на костре. Вольтер, конечно, смеялся жестоко: он показал Жанну обольщаемую, показал ее в самых двусмысленных и неприличных сценах. Но смеялся он не над девушкой из народа, которая, искренне веря в свою патриотическую миссию, ниспосланную ей «от бога», повела французов на бой с врагом и бесстрашно взошла на костер, оставив истории свое благородное имя и свой человечески прекрасный облик. Он смеялся над тем, что сделали из ее имени церковные проповедники, объявившие ее «святой», после того как сожгли на кос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дро в течение четверти века стоял во главе грандиозного предприятия, - издания знаменитой «Энциклопедии», содействуя пробуждению и росту революционного сознания масс. Материализм Дидро далеко опередил философскую систему Вольтера, патриарха просветителей, их старейшего и всеми признанного вождя. Дидро стоял на пороге диалектического материализма. Жизнь его полна самой напряженной борьбы, самой энергичной деятельности в области мысли и весьма проста, бедна событиями и обыденна в своем внешнем житейском т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50 г. издатель Лебретон пригласил его в качестве редак</w:t>
        <w:softHyphen/>
        <w:t>тора «Энциклопедии». Лебретон помышлял лишь об издании не претендующего на оригинальность и большую научность словаря, переведенного с какого-нибудь иностранного образца. Дидро превратил этот крохотный коммерческий замысел издателя в мероприятие огромной культурной и политической важности. Вместе со всеми деятелями французского Просвещения он создал монументальное произведение общенационального значения. С 1750 г. и до конца дней Дидро был занят этим делом, преодоле</w:t>
        <w:softHyphen/>
        <w:t>вая многочисленные препятствия, сопротивление цензуры, опасения своего издателя, запреты и преследования властей. Он написал сам около тысячи статей для «Энциклопед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светительской, бунтарской, революционной литературе Франции XVIII столетия комедии Бомарше заняли одно из главных мест по силе влияния на массы. Современник Бомарше Мельхиор Гримм в своих мемуарах сообщает: «Много превозносили, и справедливо, силу воздействия сочинений Вольтера, Руссо и энциклопедистов, но их мало читал народ, между тем одно представление «Женитьбы Фигаро» и «Цирюльника» повергало правителей, магистратуру, дворянство и финансы на суд всего на</w:t>
        <w:softHyphen/>
        <w:t>селения больших и малых городов Фран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ие литераторы, оставаясь на позициях просветительства, искали нереволюционные методы борьбы со злом. Главной силой прогресса они считали эстетическое воспитание, а главным средством — искус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идеалов общественной свободы немецкие писатели и поэты перешли к идеалам свободы нравственной и эстетической. Такой переход характерен для творчества немецкого поэта, драматурга и теоретика искусства Просвещения Фридриха Шиллера (1759-1805). В своих ранних пьесах, имевших громадный успех, автор протестовал против деспотизма и сословных предрассудков. «Против тиранов» — эпиграф к его знаменитой драме «Разбойники» — прямо говорит о ее социальной направленности. Общественное звучание пьесы было огромным, в эпоху революции она ставилась в театрах Пари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ое направление романтики и идеальные стремления Шиллера разделял великий поэт Германии Иоганн Вольфганг Гете (1749-1832). Как истинный представитель эпохи Просвещения, основоположник немецкой литературы Нового времени, он был энциклопедичен в своей деятельности: занимался не только литературой и философией, но и естественными науками. Его взгляды на жизнь и мировоззрение человека ярче всего выражены в поэтических произвед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м сочинением Гете стала знаменитая трагедия «Фауст» (1808-1832), воплотившая поиски человеком смысла жизни. «Фауст» — наиболее значительный памятник культуры рубежа веков, в котором возникает новая картина мира. В «Фаусте» дана грандиозная картина Вселенной в ее понимании человеком Нового времени. Перед читателем предстает мир земной и потусторонний, человек, животные, растения, сатанинские и ангельские существа, искусственные организмы, разные страны и эпохи, силы добра и зла. Вечная иерархия рушится, время движется в любом направлении. Фауст, ведомый Мефистофелем, может оказаться в любой точке пространства и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овая картина мира и новый человек, который стремится к вечному движению, познанию и деятельной жизни, насыщенной чувствами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ентиментализм и его характеристик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нтиментализм (франц. sentimentalisme, от англ. sentimental, франц. sentiment – чувство) — умонастроение в западноевропейской и русской культуре и соответствующее литературное направление в XVIII и в начале XIX ве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инантой «человеческой природы» сентиментализм объявил чувство, а не разум, что отличало его от классицизма. Не порывая с Просвещением, сентиментализм остался верен идеалу нормативной личности, однако условием её осуществления полагал не «разумное» переустройство мира, а высвобождение и совершенствование «естественных» чувст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ой просветительской литературы в сентиментализме более индивидуализирован, его внутренний мир обогащается способностью сопереживать, чутко откликаться на происходящее вокруг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исхождению (или по убеждениям) сентименталистский герой — демократ; богатый духовный мир простолюдина - одно из основных открытий и завоеваний сентиментализм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выдающиеся представители сентиментализма — Джеймс Томсон, Эдуард Юнг, Томас Грей, Лоренс Стерн (Англия), Жан Жак Руссо (Франция), Николай Карамзин (Россия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ентиментализм в английской литературе.</w:t>
      </w:r>
    </w:p>
    <w:p>
      <w:pPr>
        <w:pStyle w:val="22"/>
        <w:spacing w:before="0" w:after="0"/>
        <w:rPr/>
      </w:pPr>
      <w:r>
        <w:rPr>
          <w:sz w:val="28"/>
          <w:szCs w:val="28"/>
        </w:rPr>
        <w:t>Глядя сейчас с позиций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на литературное наследие Англии двухсотлетней давности, можно без преувеличения сказать, что одним из наиболее значительных явлений в литературе той поры было творчество Лоренса Ст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его книги «Жизнь и мнения Тристрама Шенди» и «Сен</w:t>
        <w:softHyphen/>
        <w:t>тиментальное путешествие» поразили современников своей не</w:t>
        <w:softHyphen/>
        <w:t>обычностью. Они показались странными, ни на что не похожими и, пожалуй, нелепыми. Лондонский издатель отказался печатать первые выпуски «Тристрама», да и автор на всякий случай не обозначил своего имени на титульном ли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ама необычность книги привлекла к ней любопытство первых читателей. О ней заговорили. Среди любопытных нашлись люди умные, которые разгадали в «нелепостях» и чудачествах автора глубокий смысл, и слава о новом писа</w:t>
        <w:softHyphen/>
        <w:t>теле, а им был скромный йоркширский священник, разнеслась далеко за пределами Англии, и авторитеты того времени (Воль</w:t>
        <w:softHyphen/>
        <w:t>тер, Дидро, Лессинг, Гете) потеснились, приняв его в своп 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не все оценили манеру автора «Сентиментального путешествия», причем среди его противников оказались писатели, провозглашавшие чувствительность, — Ричардсон и писатель-сен</w:t>
        <w:softHyphen/>
        <w:t>тименталист Голдсмит. И позднее отношение к нему не было единым: его хвалили Генрих Гейне и позднее молодой Лев Толстой и ругательски ругали Байрон, Теккерей и Шарлотта Бро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м, писатель не хочет и не ждет от читателя пассивного чтения, того безмятежного и легкого слежения за плавно развивающимися событиями, какое предлагало читателю традиционное повествование, и подчас задавал ему трудные загадки. Не все выдерживали испытание, и в наши дни не каждый отваживается до конца дойти вместе с автором до последней фразы его книги.</w:t>
      </w:r>
    </w:p>
    <w:p>
      <w:pPr>
        <w:pStyle w:val="22"/>
        <w:spacing w:before="0" w:after="0"/>
        <w:rPr/>
      </w:pPr>
      <w:r>
        <w:rPr>
          <w:sz w:val="28"/>
          <w:szCs w:val="28"/>
        </w:rPr>
        <w:t>Стерн сравнивал свое повествование с неторопливым путешествием, совершаемым ради самого путешествия, когда некуда спешить, когда путник останавливается то тут, то там, отклоняется в сторону, ведь кругом так все интересно и замечательно, ибо мир при всем своем несовершенстве и люди, населяющие его, прекрасны. Ведь, если в человеке «есть хоть искорка души, ему не избежать того, чтобы раз пятьдесят не свернуть в сторону, следуя за той или иной компанией, подвернувшейся ему в пути, заманчивые виды будут притягивать его взор, и он также не будет в силах удержаться от соблазна полюбоваться и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рн дал название целому литературному направлению, возникшему в XVIII столетии, - оно стало называться сентиментализмом после выхода в свет его романа «Сентиментальное путешествие». Сентиментализм обрел международное значение, и к нему приложили свое перо такие всемирно известные имена, как Шиллер и Гете, Жан-Жак Руссо и Дидро, а в живописи — Шарден и Грё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-х годов XVIII в. Джеймс Томсон своими поэмами «Зима» (1726), «Лето» (1727) и т. п., впоследствии соединёнными в одно целое и изданными (1730) под названием «Времена года», содействовал развитию в английской читающей публике любви к природе, рисуя простые, непритязательные сельские ландшафты, следя шаг за шагом за различными моментами жизни и работ земледельца и, видимо, стремясь поставить мирную, идиллическую деревенскую обстановку выше суетной и испорченной городской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0-х годах того же столетия Томас Грей, автор элегии «Сельское кладбище», оды «К весне» и др., подобно Томсону, старался заинтересовать читателей деревенскою жизнью и природою, пробудить в них сочувствие к простым, незаметным людям с их нуждами, горестями и верованиями, придавая вместе с тем своему творчеству задумчиво-меланхолически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характер носят знаменитые романы Ричардсона — «Памела» (1740), «Кларисса Гарло» (1748), «Сэр Чарльз Грандисон» (1754) — также являющиеся ярким и типичным продуктом английского сентиментализма. Ричардсон был совершенно нечувствителен к красотам природы и не любил её описывать, — но он выдвинул на первое место психологический анализ и заставил английскую, а затем и всю европейскую публику живо интересоваться судьбою героев и особенно героинь его романов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bookmarkStart w:id="0" w:name=".D0.A1.D0.B5.D0.BD.D1.82.D0.B8.D0.BC.D0."/>
      <w:bookmarkEnd w:id="0"/>
      <w:r>
        <w:rPr>
          <w:b/>
          <w:bCs/>
          <w:sz w:val="28"/>
          <w:szCs w:val="28"/>
        </w:rPr>
        <w:t>2. Сентиментализм во французск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я на континент, английский сентиментализм нашёл во Франции уже несколько подготовленную почву. Совершенно независимо от английских представителей этого направления аббат Прево («Манон Леско», «Клевеланд») и Мариво («Жизнь Марианны») приучили французскую публику восторгаться всем трогательным, чувствительным, несколько меланхолическ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ем же влиянием создалась и «Новая Элоиза» Руссо (1761), который всегда с уважением и сочувствием отзывался о Ричардсоне. Юлия многим напоминает Клариссу Гарло, Клара — её подругу, miss Howe. Mopaлизирующий характер обоих произведений также сближает их между собою; но в романе Руссо играет видную роль природа, с замечательным искусством описываются берега Женевского озера — Вевэ, Кларан, роща Ю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Руссо не остался без подражания; его последователь, Бернардэн де Сень-Пьер, в своем знаменитом произведении «Павел и Виргиния» (1787) переносит место действия в Южную Африку, точно предвещая лучшие сочинения Шатобриана, делает своими героями прелестную чету влюбленных, живущих вдали от городской культуры, в тесном общении с природою, искренних, чувствительных и чистых душою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ентиментализм в русск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русские переводы произведений западноевропейских сентименталистов появились довольно поздно. «Памела» была переведена в 1787, «Кларисса Гарло» в 1791—1792, «Грандисон» в 1793—1794; вслед за тем появилось подражание первому роману — или, точнее, одной из его французских переделок: «Российская Памела» Львова. В 1793 г. было переведено «Сентиментальное путешествие» Стерна. «Ночи» Юнга были переведены масоном Кутузовым и изданы в 1780 в Москве под заглавием «Плач Юнга, или Нощные размышления о жизни, смерти и бессмертии». «Сельское кладбище» Грея было переведено на русский язык только в 1802 Жуковским. Очень рано появился русский перевод «Новой Элоизы» (1769); в начале 90-х годов этот роман был переведен втори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мся отражением Сентиментализма в русской литературе являются «Письма русского путешественника» Карамзина (1797—1801). Автор «Писем» не скрывает своего восторженного отношения к Стерну, неоднократно упоминает о нём, в одном случае цитирует отрывок из «Тристрама Шэнд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увствительных обращениях к читателю, субъективных признаниях, идиллических описаниях природы, восхвалениях простой, непритязательной, нравственной жизни, обильно проливаемых слезах, о которых автор каждый раз сообщает читателю, сказывается одновременно влияние Стерна и Руссо, которым также восторгался Карамзин. Приехав в Швейцарию, путешественник видит в швейцарцах каких-то детей природы, чистых душою пастухов, живущих в стороне от соблазнов суетной городской жизни. «Для чего не родились мы в те времена, когда все люди были пастухами и братьями!» — восклицает он по этому пов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дная Лиза» Карамзина — также прямой продукт влияния западноевропейского сентиментализма Автор подражает Ричардсону, Стерну, Руссо; совершенно в духе гуманного отношения лучших представителей сентиментализма к их несчастным, гонимым или безвременно погибающим героиням Карамзин старается растрогать читателя судьбою скромной, чистой крестьянской девушки, сгубившей свою жизнь из-за любви к человеку, который безжалостно покидает её, нарушив свое сл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ном отношении «Бедная Лиза», как и другие, повести Карамзина, — произведение довольно слабое; русская действительность почти не отразилась в ней или изображена неточно, с явною склонностью к идеализации и приукрашению. Тем не менее, благодаря своему гуманному, мягкому колориту эта повесть, заставившая широкий круг читателей проливать слезы над судьбою совершенно незаметной, скромной героини, составила эпоху в истории русской повествовательной литературы и оказала довольно благотворное, хотя и непродолжительное влияние на читающую публику. Даже в повести «Наталья, боярская дочь» (1792), сюжет которой взят из старой русской жизни, сентиментальному элементу принадлежит первое место: старина идеализирована, любовь носит томный и чувствительный характер. Сочинения Карамзина вскоре стали предметом подражания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ый удар сентиментализму в русской литературе нанесло возникновение реального романа, представленного сначала Нарежным, потом Гоголем и наглядно показавшего всю условность прежних сентиментальных повестей. Впрочем, в ранних произведениях самого Гоголя, например в его «Вечерах на хуторе», ещё чувствуются отголоски сентиментального направления — наклонность к идеализации сельской жизни и возделыванию идиллического жанра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художественным языком Просвещения был классицизм, унаследованный от XVII века. Этот стиль отвечал рационалистической природе просветительского мышления и его высоким нравственным принципам. Отстаивая демократическое направление искусства, просветители ввели в литературу нового героя, простолюдина, в качестве положительного образа, они воспели и прославили его труд, его мораль, они изобразили сочувственно и проникновенно его страдания. Они прославили силу человеческого разума, призвали на суд разума идеологию и государственные учреждения феодализма. Все, что не отвечало принципу разумности, что не содействовало благосостоянию народа, осуждалось ими на уничт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исательские имена: Дефо, Филдинг, Лессинг, Стерн, Руссо, Шеридан, Бомарше, Шиллер, Лесаж, Ричардсон, Парни, Бернс, Гете, Кантемир, Ломоносов, Сумароков, Княжнин, Фонвизин, Новиков, Радищев, Крылов, Державин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нтиментализм — умонастроение в западноевропейской и русской культуре и соответствующее литературное направление в XVIII и в начале XIX века. Доминантой «человеческой природы» сентиментализм объявил чувство, а не разум, что отличало его от классицизма. Не порывая с Просвещением, сентиментализм остался верен идеалу нормативной личности, однако условием её осуществления полагал не «разумное» переустройство мира, а высвобождение и совершенствование «естественных» чувств. По происхождению (или по убеждениям) сентименталистский герой — демократ; богатый духовный мир простолюдина - одно из основных открытий и завоеваний сентимент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дающиеся представители сентиментализма — Джеймс Томсон, Эдуард Юнг, Томас Грей, Лоренс Стерн (Англия), Жан Жак Руссо (Франция), Николай Карамзин (Россия)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енко Е.М., Васильева Т.Н.   История зарубежной литературы. -  М.: Инфра-М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аманов С.Д. История зарубежной литературы. 3-изд. - М.: Норма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ы просвещения в мировой литературе./Под ред. Б. И. Пуришева.  -  М.: Инфра-М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й Д.Д. История русской литературы. 4 изд. -  М.: Пресс, 2006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облемы просвещения в мировой литературе./Под ред. Б. И. Пуришева.  -  М.: Инфра-М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ленко Е.М., Васильева Т.Н.   История зарубежной литературы. -  М.: Инфра-М, 2006.с.2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Артаманов С.Д. История зарубежной литературы. 3-изд. - М.: Норма, 2007. с.281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5">
    <w:p>
      <w:pPr>
        <w:pStyle w:val="Normal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лагой Д.Д. История русской литературы. 4 изд. -  М.: Пресс, 2006.с.2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ind w:firstLine="320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 w:before="220" w:after="0"/>
      <w:ind w:firstLine="70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4:00Z</dcterms:created>
  <dc:creator>12345</dc:creator>
  <dc:description/>
  <cp:keywords/>
  <dc:language>en-US</dc:language>
  <cp:lastModifiedBy>SYSTEM</cp:lastModifiedBy>
  <cp:lastPrinted>2008-05-29T11:36:00Z</cp:lastPrinted>
  <dcterms:modified xsi:type="dcterms:W3CDTF">2011-09-18T16:54:00Z</dcterms:modified>
  <cp:revision>2</cp:revision>
  <dc:subject/>
  <dc:title>Содержание</dc:title>
</cp:coreProperties>
</file>