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Смысл названия пьесы А. Н. Островского «Гроза»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color w:val="000000"/>
        </w:rPr>
        <w:t>Н. Островский - крупнейший драматург второй половины 19 века</w:t>
      </w:r>
      <w:r>
        <w:rPr>
          <w:rFonts w:cs="Times New Roman CYR" w:ascii="Times New Roman CYR" w:hAnsi="Times New Roman CYR"/>
          <w:color w:val="000000"/>
        </w:rPr>
        <w:t>. "</w:t>
      </w:r>
      <w:r>
        <w:rPr>
          <w:rFonts w:cs="Times New Roman CYR" w:ascii="Times New Roman CYR" w:hAnsi="Times New Roman CYR"/>
        </w:rPr>
        <w:t>Гроза”</w:t>
      </w:r>
      <w:r>
        <w:rPr/>
        <w:t xml:space="preserve"> - одно из</w:t>
      </w:r>
      <w:r>
        <w:rPr>
          <w:rFonts w:cs="Times New Roman CYR" w:ascii="Times New Roman CYR" w:hAnsi="Times New Roman CYR"/>
        </w:rPr>
        <w:t xml:space="preserve"> его </w:t>
      </w:r>
      <w:r>
        <w:rPr/>
        <w:t xml:space="preserve"> ярчайших произведений</w:t>
      </w:r>
      <w:r>
        <w:rPr>
          <w:rFonts w:cs="Times New Roman CYR" w:ascii="Times New Roman CYR" w:hAnsi="Times New Roman CYR"/>
        </w:rPr>
        <w:t>.</w:t>
      </w:r>
      <w:r>
        <w:rPr/>
        <w:t xml:space="preserve"> Оно было написано в 1859 году, во время коренных перемен, происходивших в русском обществе.</w:t>
      </w:r>
      <w:r>
        <w:rPr>
          <w:color w:val="000000"/>
        </w:rPr>
        <w:t>Он один из первых дал широкое описание купечества в России. Свою драму “</w:t>
      </w:r>
      <w:r>
        <w:rPr>
          <w:rFonts w:cs="Times New Roman CYR" w:ascii="Times New Roman CYR" w:hAnsi="Times New Roman CYR"/>
          <w:color w:val="000000"/>
        </w:rPr>
        <w:t>Гроза”</w:t>
      </w:r>
      <w:r>
        <w:rPr>
          <w:color w:val="000000"/>
        </w:rPr>
        <w:t xml:space="preserve">, Александр Николаевич написал под впечатлением от путешествия по Волге. </w:t>
      </w:r>
      <w:r>
        <w:rPr/>
        <w:t xml:space="preserve">И не случайно </w:t>
      </w:r>
      <w:r>
        <w:rPr>
          <w:rFonts w:cs="Times New Roman CYR" w:ascii="Times New Roman CYR" w:hAnsi="Times New Roman CYR"/>
        </w:rPr>
        <w:t>он</w:t>
      </w:r>
      <w:r>
        <w:rPr/>
        <w:t xml:space="preserve"> избрал именно такое название для своей пьесы. </w:t>
        <w:br/>
        <w:t>В слове “</w:t>
      </w:r>
      <w:r>
        <w:rPr>
          <w:rFonts w:cs="Times New Roman CYR" w:ascii="Times New Roman CYR" w:hAnsi="Times New Roman CYR"/>
        </w:rPr>
        <w:t>гроза”</w:t>
      </w:r>
      <w:r>
        <w:rPr/>
        <w:t xml:space="preserve"> заключен огромный смысл. Гроза— это не только природное явление, но это и символ перемен в “</w:t>
      </w:r>
      <w:r>
        <w:rPr>
          <w:rFonts w:cs="Times New Roman CYR" w:ascii="Times New Roman CYR" w:hAnsi="Times New Roman CYR"/>
        </w:rPr>
        <w:t>темном</w:t>
      </w:r>
      <w:r>
        <w:rPr/>
        <w:t xml:space="preserve"> царстве”, в том жизненном укладе, который существовал в течение нескольких веков в русской жизни. </w:t>
        <w:br/>
        <w:t>В центре пьесы - конфликт представителей “</w:t>
      </w:r>
      <w:r>
        <w:rPr>
          <w:rFonts w:cs="Times New Roman CYR" w:ascii="Times New Roman CYR" w:hAnsi="Times New Roman CYR"/>
        </w:rPr>
        <w:t>темного</w:t>
      </w:r>
      <w:r>
        <w:rPr/>
        <w:t xml:space="preserve"> царства” с их жертвами. На фоне прекрасной спокойной природы рисуется невыносимая жизнь людей. И главная героиня — Катерина — не выдерживает гнета, унижения ее человеческого достоинства. Об этом свидетельствуют и изменения в природе: краски сгущаются, надвигается гроза, небо темнеет. Чувствуется приближение грозы. Все это является предвестием каких-то грозных событий. </w:t>
        <w:br/>
        <w:t>Впервые слово “</w:t>
      </w:r>
      <w:r>
        <w:rPr>
          <w:rFonts w:cs="Times New Roman CYR" w:ascii="Times New Roman CYR" w:hAnsi="Times New Roman CYR"/>
        </w:rPr>
        <w:t>гроза”</w:t>
      </w:r>
      <w:r>
        <w:rPr/>
        <w:t xml:space="preserve"> звучит в сцене прощания с Тихоном. Он говорит: “...Недели две никакой грозы надо мной не будет”. Тихону очень хочется хоть ненадолго вырваться из  атмосферы родительского дома, вырваться из-под власти своей маменьки Кабанихи, почувствовать себя свободным,“</w:t>
      </w:r>
      <w:r>
        <w:rPr>
          <w:rFonts w:cs="Times New Roman CYR" w:ascii="Times New Roman CYR" w:hAnsi="Times New Roman CYR"/>
        </w:rPr>
        <w:t>на</w:t>
      </w:r>
      <w:r>
        <w:rPr/>
        <w:t xml:space="preserve"> весь год отгуляться”. Под “</w:t>
      </w:r>
      <w:r>
        <w:rPr>
          <w:rFonts w:cs="Times New Roman CYR" w:ascii="Times New Roman CYR" w:hAnsi="Times New Roman CYR"/>
        </w:rPr>
        <w:t>грозой”</w:t>
      </w:r>
      <w:r>
        <w:rPr/>
        <w:t xml:space="preserve"> он понимает гнет матери, ее всевластие, страх перед ней, а также страх перед возмездием за совершенные грехи. “</w:t>
      </w:r>
      <w:r>
        <w:rPr>
          <w:rFonts w:cs="Times New Roman CYR" w:ascii="Times New Roman CYR" w:hAnsi="Times New Roman CYR"/>
        </w:rPr>
        <w:t>Гроза</w:t>
      </w:r>
      <w:r>
        <w:rPr/>
        <w:t xml:space="preserve"> нам в наказание посылается”, - говорит Дикой Кулигину. И эта боязнь возмездия присуща всем героям пьесы, даже Катерине. Она ведь религиозна и считает свою любовь к Борису большим грехом, но поделать с собой ничего не может. </w:t>
        <w:br/>
        <w:t>Единственный, кто не стал бояться грозы, - так это механик-самоучка Кулигин. Он даже пытался противостоять этому природному явлению, соорудив громоотвод. Кулигин видел в грозе лишь величественное и прекрасное зрелище, проявление силы и мощи природы, а не опасность для человека. Он говорит всем: “</w:t>
      </w:r>
      <w:r>
        <w:rPr>
          <w:rFonts w:cs="Times New Roman CYR" w:ascii="Times New Roman CYR" w:hAnsi="Times New Roman CYR"/>
        </w:rPr>
        <w:t>Ну</w:t>
      </w:r>
      <w:r>
        <w:rPr/>
        <w:t xml:space="preserve"> чего вы боитесь, скажите на милость? Каждая теперь травка, каждый цветок радуется, а мы прячемся, боимся, точно напасти какой!.. У вас все гроза!.. Изо всего-то вы себе пугал наделали. Эх, народ. Я вот не боюсь”. </w:t>
        <w:br/>
        <w:t xml:space="preserve">Итак, в природе гроза уже началась. А что же происходит в обществе? </w:t>
      </w:r>
      <w:r>
        <w:rPr>
          <w:rFonts w:cs="Times New Roman CYR" w:ascii="Times New Roman CYR" w:hAnsi="Times New Roman CYR"/>
        </w:rPr>
        <w:t>Там</w:t>
      </w:r>
      <w:r>
        <w:rPr/>
        <w:t xml:space="preserve"> тоже не все спокойно — назревают какие-то перемены. Гроза в этом случае является предзнаменованием грядущего конфликта, его разрешения. Катерина уже не в состоянии жить по домостроевским правилам, она хочет воли, но у нее уже нет сил бороться с окружающими. Не случайно, кстати, появление сумасшедшей барыни на сцене, которое сопровождается ударами грома. Она предсказывает главной героине близкую гибель. </w:t>
        <w:br/>
        <w:t>Таким образом, гроза является толчком к развязке конфликта. Катерина очень испугалась слов барыни, ударов грома, приняв их за знак “</w:t>
      </w:r>
      <w:r>
        <w:rPr>
          <w:rFonts w:cs="Times New Roman CYR" w:ascii="Times New Roman CYR" w:hAnsi="Times New Roman CYR"/>
        </w:rPr>
        <w:t>свыше”</w:t>
      </w:r>
      <w:r>
        <w:rPr/>
        <w:t>. Она была очень эмоциональной и верующей натурой, поэтому просто не смогла жить с грехом на душе - грехом любви к чужому человеку. Катерина бросилась в пучину Волги, не выдержав страшного, тяжелого, подневольного существования, которое сковывало порывы горячего сердца, не смирившись с лицемерной моралью самодуров “</w:t>
      </w:r>
      <w:r>
        <w:rPr>
          <w:rFonts w:cs="Times New Roman CYR" w:ascii="Times New Roman CYR" w:hAnsi="Times New Roman CYR"/>
        </w:rPr>
        <w:t>темного</w:t>
      </w:r>
      <w:r>
        <w:rPr/>
        <w:t xml:space="preserve"> царства”. Вот такие последствия имела гроза для Катерины. </w:t>
        <w:br/>
        <w:t>Надо отметить, что гроза является еще и символом любви Катерины к Борису, племяннику Дикого, потому что в их отношениях есть что-то стихийное, как и в грозе. Так же, как и гроза, эта любовь не приносит радости ни героине, ни ее возлюбленному. Катерина - замужняя женщина, она не имеет права изменять своему мужу, потому что дала клятву верности перед Богом. Но брак был совершен, и как ни старалась героиня, она не могла полюбить своего законного мужа, который не был способен ни защитить свою жену от нападок свекрови, ни понять ее. Но Катерина жаждала любви, и эти порывы ее сердца нашли выход в привязанности к Борису. Он был единственным обитателем города Калинова, который не вырос в нем. Борис был образованнее других, обучался в Москве. Он единственный, кто понимал Катерину, но помочь ей не мог, так как ему не хватало решимости. Очевидно, это было не столь сильное чувство, ради которого можно было пожерт</w:t>
      </w:r>
      <w:r>
        <w:rPr>
          <w:rFonts w:cs="Times New Roman CYR" w:ascii="Times New Roman CYR" w:hAnsi="Times New Roman CYR"/>
        </w:rPr>
        <w:t>в</w:t>
      </w:r>
      <w:r>
        <w:rPr/>
        <w:t xml:space="preserve">овать всем. Об этом говорит и тот факт, что он оставляет Катерину совсем одну в городе, советует ей покориться судьбе, предчувствуя, что она погибнет. Свою любовь Борис променял на наследство Дикого, которого он никогда не получит. Тем самым Борис также является </w:t>
      </w:r>
      <w:r>
        <w:rPr>
          <w:rFonts w:cs="Times New Roman CYR" w:ascii="Times New Roman CYR" w:hAnsi="Times New Roman CYR"/>
        </w:rPr>
        <w:t xml:space="preserve">частью </w:t>
      </w:r>
      <w:r>
        <w:rPr/>
        <w:t>калиновского мира</w:t>
      </w:r>
      <w:r>
        <w:rPr>
          <w:rFonts w:cs="Times New Roman CYR" w:ascii="Times New Roman CYR" w:hAnsi="Times New Roman CYR"/>
        </w:rPr>
        <w:t>.</w:t>
      </w:r>
      <w:r>
        <w:rPr/>
        <w:t xml:space="preserve"> </w:t>
        <w:br/>
        <w:t>Островский в своем произведении сумел показать изменения, происходившие в русском обществе в</w:t>
      </w:r>
      <w:r>
        <w:rPr>
          <w:rFonts w:cs="Times New Roman CYR" w:ascii="Times New Roman CYR" w:hAnsi="Times New Roman CYR"/>
        </w:rPr>
        <w:t xml:space="preserve">о </w:t>
      </w:r>
      <w:r>
        <w:rPr/>
        <w:t>второй половине XIX века. Об этом свидетельствует и название пьесы “</w:t>
      </w:r>
      <w:r>
        <w:rPr>
          <w:rFonts w:cs="Times New Roman CYR" w:ascii="Times New Roman CYR" w:hAnsi="Times New Roman CYR"/>
        </w:rPr>
        <w:t>Гроза”</w:t>
      </w:r>
      <w:r>
        <w:rPr/>
        <w:t xml:space="preserve">. Но если в </w:t>
      </w:r>
      <w:r>
        <w:rPr>
          <w:rFonts w:cs="Times New Roman CYR" w:ascii="Times New Roman CYR" w:hAnsi="Times New Roman CYR"/>
        </w:rPr>
        <w:t>п</w:t>
      </w:r>
      <w:r>
        <w:rPr/>
        <w:t>рироде после грозы воздух становится чище, происходит разрядка, то в жизни после “</w:t>
      </w:r>
      <w:r>
        <w:rPr>
          <w:rFonts w:cs="Times New Roman CYR" w:ascii="Times New Roman CYR" w:hAnsi="Times New Roman CYR"/>
        </w:rPr>
        <w:t>грозы”</w:t>
      </w:r>
      <w:r>
        <w:rPr/>
        <w:t xml:space="preserve"> вряд ли что изменится, скорее всего, все останется на своих местах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02:00Z</dcterms:created>
  <dc:creator>JV</dc:creator>
  <dc:description/>
  <cp:keywords/>
  <dc:language>en-US</dc:language>
  <cp:lastModifiedBy>SYSTEM</cp:lastModifiedBy>
  <dcterms:modified xsi:type="dcterms:W3CDTF">2011-09-18T17:02:00Z</dcterms:modified>
  <cp:revision>2</cp:revision>
  <dc:subject/>
  <dc:title>Смысл названия пьесы А</dc:title>
</cp:coreProperties>
</file>