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uppressAutoHyphens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suppressAutoHyphens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 государственный педагогический институт</w:t>
      </w:r>
    </w:p>
    <w:p>
      <w:pPr>
        <w:pStyle w:val="Normal"/>
        <w:suppressAutoHyphens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 педагогики и методики начального образования</w:t>
      </w:r>
    </w:p>
    <w:p>
      <w:pPr>
        <w:pStyle w:val="Normal"/>
        <w:suppressAutoHyphens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сть «Дошкольная педагогика и психология»</w:t>
      </w:r>
    </w:p>
    <w:p>
      <w:pPr>
        <w:pStyle w:val="Normal"/>
        <w:suppressAutoHyphens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педагогики</w:t>
      </w:r>
    </w:p>
    <w:p>
      <w:pPr>
        <w:pStyle w:val="Normal"/>
        <w:suppressAutoHyphens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очное отделение</w:t>
      </w:r>
    </w:p>
    <w:p>
      <w:pPr>
        <w:pStyle w:val="Normal"/>
        <w:suppressAutoHyphens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  <w:t>Контрольная работа</w:t>
      </w:r>
    </w:p>
    <w:p>
      <w:pPr>
        <w:pStyle w:val="Normal"/>
        <w:suppressAutoHyphens w:val="false"/>
        <w:spacing w:lineRule="auto" w:line="360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  <w:t>по детской литературе</w:t>
      </w:r>
    </w:p>
    <w:p>
      <w:pPr>
        <w:pStyle w:val="Normal"/>
        <w:suppressAutoHyphens w:val="false"/>
        <w:spacing w:lineRule="auto" w:line="360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suppressAutoHyphens w:val="false"/>
        <w:spacing w:lineRule="auto" w:line="360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Задание 1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полнить полный анализ русских народных сказок (по типам)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а) волшебная сказка – социально-бытовая сказка или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б) сказка о животных – волшебная сказка или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в) волшебная сказка – кумулятивная сказк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полняя анализ сказок, сделать выписки из рекомендованной литературы, определяющие особенности каждого типа сказок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рашно подумать, что фольклор, много веков по традиции, устно передававшийся от поколения к поколению, в середин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столетия вступил в кризисную пору, когда потревоженная социальной новизной творческая мысль народа устремилась на новые предметы – и полноценное искусство рассказывания сказок стало встречаться все реже и реже. Ведь сказки сохранили всю глубину смысла, богатство вымысла, свежесть выраженного в них народного нравственного чувства, блеск поэтического стиля. [20]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усская народная сказка «Жадная старуха».</w:t>
      </w:r>
      <w:r>
        <w:rPr>
          <w:b/>
          <w:i/>
          <w:iCs/>
          <w:color w:val="000000"/>
          <w:sz w:val="28"/>
          <w:szCs w:val="28"/>
        </w:rPr>
        <w:t xml:space="preserve"> (</w:t>
      </w:r>
      <w:r>
        <w:rPr>
          <w:b/>
          <w:i/>
          <w:color w:val="000000"/>
          <w:sz w:val="28"/>
          <w:szCs w:val="28"/>
        </w:rPr>
        <w:t>«Народные русские сказки А.Н. Афанасьева в трех томах». Под ред. В.П. Аникина.)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Социально-бытовая сказка</w:t>
      </w:r>
      <w:r>
        <w:rPr>
          <w:color w:val="000000"/>
          <w:sz w:val="28"/>
          <w:szCs w:val="28"/>
        </w:rPr>
        <w:t xml:space="preserve"> о том, как старик в лесу нашел волшебное дерево, которое исполняло желания за то, что старик не стал рубить его. Но старуха, жена старика, исполненная непомерной гордыней и жадностью, погубила себя и своего мужа. В сказке присутствует волшебный элемент – дерево, которое в начале сказки воплощает мечты героев, а в финале наказывает их за непомерную гордыню, жадность. В основе – одно сюжетное действие – поход старика в лес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Композици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чин: «Жил старик со своею старухою»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йствие разворачивается динамично, без длинных описаний. Используется повторение действия: поход старика в лес с топором к дереву. Каждый раз требования старика к дереву возрастают, т.е. действие развивается по нарастающей. Развязка – превращение старика и старухи в медведя и медведицу. Концовка – «…и побежали они в лес»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бразы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казке присутствует предмет помощник – дерево, которое исполняет желания героя сказки (старика)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ужской образ – старик. Безынициативный, находящийся под влиянием жены и безропотно исполняющий её указания бедняк, мечтающий о счастье. «Наскучило старухе быть генеральшею, говорит она старику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елико ли дело-генерал!…Ступай к дереву, проси, что бы сделало тебя царем, а меня царицею»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нский образ – старуха. Деспотичная, жадная и с большими амбициями женщина, мечтающая о власти, пожелавшая в конце сказки стать богиней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Язык сказки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казке используются фольклорные элементы: «Что тебе надобно?», «Ступай к дереву», «Ступай с богом», «Что за корысть», «Воротился старик», «Обратился медведем»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Русская народная сказка «Царевна-лягушка». (</w:t>
      </w:r>
      <w:r>
        <w:rPr>
          <w:b/>
          <w:i/>
          <w:color w:val="000000"/>
          <w:sz w:val="28"/>
          <w:szCs w:val="28"/>
        </w:rPr>
        <w:t>«Народные русские сказки А.Н. Афанасьева в трех томах». Под ред. В.П. Аникина.)</w:t>
      </w:r>
    </w:p>
    <w:p>
      <w:pPr>
        <w:pStyle w:val="Normal"/>
        <w:shd w:fill="FFFFFF" w:val="clear"/>
        <w:tabs>
          <w:tab w:val="clear" w:pos="708"/>
          <w:tab w:val="left" w:pos="1622" w:leader="none"/>
        </w:tabs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лшебная сказка. Сказка о поисках невесты и избавлении ее из плена колдовства. В сказке присутствует мифический герой – Баба Яга.</w:t>
      </w:r>
    </w:p>
    <w:p>
      <w:pPr>
        <w:pStyle w:val="Normal"/>
        <w:shd w:fill="FFFFFF" w:val="clear"/>
        <w:tabs>
          <w:tab w:val="clear" w:pos="708"/>
          <w:tab w:val="left" w:pos="1536" w:leader="none"/>
        </w:tabs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ец хочет женить сыновей и для этого решает пустить стрелы</w:t>
        <w:br/>
        <w:t>для поиска невест, сыновья находят их и играют свадьбы, но отец решает проверить своих невест и задает им задания. В это время Иван-царевич сжигает кожу лягушки и теряет невесту, и, затем, отправляется на ее поиски, в процессе которых встречает на пути Бабу Ягу, и она помогает выручить Елену Прекрасную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Композиция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сказка: «В старые годы, в старопрежни, у одного царя было три сына – все они на возрасте»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чин: «Большой сын стрелил…» Здесь сыновья пускают стрелы для поиска невест и находят их: старшему достается «княжеска дочь», среднему – «генеральска дочь», а младшему – лягушка. Играют свадьбу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действия: «Царь захотел одиножды посмотреть от невесток дары, котора из них лучше мастерица. Отдал приказ». Царь проверяет мастерство невесток: кто лучше всех шьет, печет, танцует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минация: «Бал был на отходе. Иван-царевич поехал наперед, нашел там где-то жениен кожух, взял его да и сжег». Иван-царевич встречает сестер Бабы Яги и они помогают выручить невесту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овка: «Вдруг и очутилась Елена Прекрасна, начала здороваться… Елена Прекрасна взяла ковер-самолет у старухи, села на него, и понеслись, как птицы полетели»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ый присказ: «а те прилетели домой, все обрадовались, стали жить да быть да животы наживать – на славу всем людям»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Характеристика персонажей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ван-царевич – идеал народа, сын царя, но обретает идеальные черты в процессе инициации. Влюбляется в свою невесту и ради ее спасения идет на любые трудности, общается с Бабой Ягой. Открытый, честный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ена Прекрасная – женщина, обладающая волшебными качествами, является женой, частью мужского мира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аба Яга – эпоха патриархата, проводник в мир мертвых, помогает герою выручить невесту: «Старуха напоила-накормила, и спать положила», рассказывает, как разрушить злые чары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Национальный стиль языка</w:t>
      </w:r>
      <w:r>
        <w:rPr>
          <w:color w:val="000000"/>
          <w:sz w:val="28"/>
          <w:szCs w:val="28"/>
        </w:rPr>
        <w:t xml:space="preserve"> – русский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казке присутствуют все композиционные элементы. Герои сказки реалистические и мифические. Описание внешности героев: «сделалась красной девицей», «оделась чудо как», «кака красавица»; описание времени: «Вот год прошел», «Идет долго уж»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ользуется общеупотребительная лексика с использованием фольклоризмов: «кака», «стрелил», «лягуша», «сделат», «хитра», «коска» и т.д., неологизмов: «кули-мули»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ются уменьшительно-ласкательные существительные: «Ой, дитятко, как ты долго (не бывал)», «веретешко»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казке используются все части речи: существительные, прилагательные, глаголы, краткие прилагательные: «княжеска», «генеральска». В синтаксисе используются сложные и простые предложения, сложноподчиненные. В инверсии используются диалоги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Задание 2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) показать общие и отличительные черты русских и коми народных сказок. Сравнение провести по типам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а) волшебные: сказки о змее Горыныче и «Гундыр» или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б) бытовые: например, «Горе» и «Портной и омэли», «Несговорчивый Петра» или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в) о животных: «Кот, лиса и петух» и «Лиса и заяц»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) Докажите, что Пера-богатырь – это самобытный национальный герой коми сказок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ы возьмем для сравнения сказки о животных «Кот, лиса и петух» (в обр. А.Н. Афанасьева) и «Лиса и заяц» (в обр. Ф.В. Плесовского)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вно замечены черты большого сходства в сказках народов, живущих в разных уголках России. Иной раз это попросту недавние заимствования. В обеих сказках высмеиваются человеческие пороки, добро торжествует над злом поэтому они сходны прежде всего своей назидательностью. При этом неоспоримом сходстве – сюжеты не совпадают, есть расхождения в содержании, обрисовке образов, что связано с особенностями общественных и семейных отношений, быта, фольклорных традиций каждого народ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казках резкое разграничение положительного и отрицательного. Между тем образы не совпадают. Национальные черты сказки определяются в немалой мере фольклорными традициями народа, присущим ему особым поэтическим взглядом. В русской сказке обычно заяц выступает в роли трусишки, а лиса в них хитрая. В коми сказке же наоборот смелый заяц проучил глуповатую лису. В этих сказках нашел отражение животный мир той местности, где они появились. Животные в них и похожи и не похожи на настоящих. Своей речью и поведением они напоминают народ-создатель сказк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истоков коми литературы – богатый и разнообразный фольклор (в 19 в. его начали собирать и записывать русские ученые). К 14 – 16 вв относятся первые памятники древнекоми письменности, основанной миссионером Стефаном Пермским. [9]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казках народа Коми, окружающая действительность, как творение Бога, была неподвластна человеческому познанию, человек подчинялся явлениям природы, как проявлениям высших сил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подведем итог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  <w:u w:val="single"/>
        </w:rPr>
        <w:t>Общие черты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ерои сказок имеют типичные черты человека, которые приобретают художественную условность: лиса – хитрая, хвастливая; заяц – трусливый, но находчивый. В центре – конфликт между животными как представителями разных человеческих типов. В русской народной сказке «Кот, петух и лиса» конфликт между лисой и домашними животными котом и петухом. В коми народной сказке «Лиса и заяц» – между хвастливой лисой и находчивым зайцем. Сюжет динамичный: в русской сказке дружба кота и петуха побеждает коварство лисы; в коми сказке – находчивый заяц проучил лису. Идейное содержание – прославление положительных человеческих черт: взаимопомощи, скромности, находчивости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целью раскрытия особенностей действий героев используется речь, диалоги животных. В сказках используется прием инверсии: «Если лиса придет звать в гости.», «Лиса крутилась уж жарить его (петуха)» – рус. нар. сказка «Кот, петух и лиса»; «Успел уже раздобыть себе московский кафтан.» – коми нар. сказка «Лиса и заяц»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– </w:t>
      </w:r>
      <w:r>
        <w:rPr>
          <w:color w:val="000000"/>
          <w:sz w:val="28"/>
          <w:szCs w:val="28"/>
          <w:u w:val="single"/>
        </w:rPr>
        <w:t>Отличительные черты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усской народной сказке «Кот, петух и лиса» сюжет простой, динамичный, практически отсутствуют описания, используется повторение действия (кража петуха лисой). В сказке присутствует угроза жизни героя (петуха) и поэтому в развязке физическая победа над лисой («Он (кот) и ее убил и избавил кочетка от смерти»). Лиса здесь хитра, коварна, обманом заманивает петуха: «Пойдем на гуменцы, золоты яблочки катать». При обращении друг к другу животные используют уменьшительно-ласкательные формы: кочеток, кочетунюшка, котинька, котунюшка, лисонька…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ми народной сказке «Лиса и заяц» сюжет более развернутый. Заяц не только проучил хвастливую лису от пороков, отстегав ее прутьями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й, не ешь ты кур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хватай цыплят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терзай зверят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оруй зайчат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хитри, не хитри, не хитри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 хвастайся!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и своими дальнейшими поступками продолжает отучать ее от пороков. Так, измазавшись в грязи и став похожим на бобра, в котором лиса не признала зайца или, представившись москвичом, он говорит: «…уж не тот ли (заяц), что лису березовыми прутьями отстегал, дорогую шкуру ей испортил?». Здесь так же явно проглядывает зависимость животных от хозяина Пармы – человека, охотника: «Не подешевела ли теперь дорогая лисья шуба?». В сказке «Лиса и заяц» лиса порочна, но ничьей жизни не угрожает, в развязке лиса меняется: «Заплакала лиса, в лес убежала и с той поры не хвасталась». Обращения животных друг к другу просты: лиса, заяц, бобер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Пера-богатырь отнюдь не эпизодический, а, скорее, один из центральных персонажей в коми фольклоре: он культурный герой (то есть тот, кто добывает людям, как Прометей огонь, культурные блага и разные навыки) и участник мифического «первотворения». Вокруг культурного героя циклируются мифы и сказки Коми – черта, характерная для архаического фольклора. [24] Сюжет о Пере-богатыре является одним из наиболее развитых, хорошо сохранившихся как в эпосе коми-зырян, так и в эпосе коми-пермяков. Национальное своеобразие выражается в оригинальном сюжетном решении, в приемах передачи национальной речи, народного быта, обычаях. Пера – народный герой, народный идеал добра и справедливости. Родился он «Возле Лупьинского лиственника, в Комму-Пермской стороне». Про родителей говорит «Отец мой – лесной костер, мать моя – березовое изголовье, пихтовая постель, а вольная воля – моя сестра, и без них я не могу…» было у него 2 брата: Антипа, Мизя. «Антипа ушел на службу – воином стал, Мизя принялся землю пахать, а младший, Пера, молодой, неженатый, сделался охотником». «Просторны были лесные угодья Перы, на сотни верст кругом он расставлял силки, но бегал так быстро, что все ловушки успевал осмотреть до обеда»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третного описания как такого не встречается. Но сам себя он описывает: «Где я стану жить, люди по лыжам узнают, лыжи возле дома поставлю, они у меня длинные, в стреху упрутся концами. А самого меня узнают по росту. Да еще по рукавицам: не страшен мне мороз, мои рукавицы всегда за пояс заткнуты»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казках о Пере отсутствует прямое морализирование. Описывается быт, обычаи: «Наденет, бывало, лыжи длиной в три сажени, возьмет острое копье, лук и стрелы и уйдет на лов…», «Парма укрыла их (Перу и Зарань) от ветра и холода, в Парме охотник Пера добывал дневное пропитание». Главная черта Перы – его огромная сила, которая изображена гиперболически: «Выпряг лошадь, ухватился за оглобли и вытащил на дорогу воз». Работа для него не что иное, как основа жизни. Именно психология труженика – крестьянина видна во всех поступках Перы: он сам везет тяжело груженый воз не только потому, что лошадь не может сдвинуть с места, а потому что, он крестьянин, жалеет лошадь, бережет ее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а Перы направлена на защиту обездоленных и униженных сородичей, на защиту коми и соседнего братского русского народа. Ратный подвиг богатыря является центральным эпизодом. Брат Перы служит у московского царя. Неожиданно на царя нападают иноземцы, владеющие чудовищным колесом. По зову царя коми богатырь идет на битву с чудовищем, побеждает его. Русский царь хочет наградить его золотом – серебром, но Пере не нужны награды, он независимый, вольный: «А на что мне твои меха, я сам куниц ловлю, красным девушкам дарю. И золото мне ни к чему. В лесу без него живут. И полцарства мне не нужно. В лесу я сам царь, меня медведь и тот боится»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казке Пера наделен неуязвимостью. В то время, как всех людей чудовищное колесо давит насмерть, это же колесо не в состоянии причинить ему какого-либо существенного вреда. Мотив неуязвимости эпического богатыря есть выражение веры народа в бессмертие идеалов, народных положительных героев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а – богатырь предстает как воин-борец против иноземных захватчиков, как победитель стихийных сил природы, как противник национального гнета. Произошло слияние фантастических и реалистических элементов в едином художественном образе, и это придало образу неповторимый оттенок. [10]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Задание 3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читать «Юности честное зерцало, или Показания к житейскому обхождению» и выписать правила поведения для юношей и девушек. Определите место данного произведения в развитии русской детской литературы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чательным памятником культуры Петровской эпохи является изданная в 1717 г. для детей и юношества книга «Юности честное зерцало», созданная по инициативе Пет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В ней излагались правила поведения и морально-нравственные требования для юношей и девушек. Задача книги – подготовить из юношей ловких, изворотливых, хорошо воспитанных придворных, способных угождать царю и его близким и не забывающих также о своих интересах, а из девушек – покорных, набожных, экономных и верных жен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идея книги – судьба молодого человека зависит не от происхождения, а от его собственных заслуг. [4]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десь рассматривают правила поведения на людях, за столом, в церкви… «Воспитанного – как утверждалось в трактате, – отличают три добродетели – приветливость, смирение и учтивость». Наставления в правилах благопристойного поведения и хорошего тона, предназначенные для дворянских молодых людей, в ряде случаев и сегодня не потеряли своего воспитательного значения. Руководствуясь этими наставлениями молодые люди придерживали рамки этикета и благопристойного правила поведения. В начале книги описывались правила для юношей, потом только для девушек. Некоторые правила потеряли свою актуальность, но представляют несомненный интерес, так как выражают ту эпоху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для юношей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В первых наипаче всего должни дети отца и матерь в великой чести содержать. И когда от родителей что им приказано бывает, всегда шляпу в руках держать, а пред ними не вздевать, и возле их не садитися, и прежде оных не заседать, при них во окно всем телом не выглядовать, но все потаенным образом с великим почтением, не с ними вряд, но немного уступи позади оных в стороне стоять, подобно яко паж некоторый или слуга. В доме ничего своим имянем не повелевать, но имянем отца или матери, от челядинцев (домочадцы, слуги из челяди. – Сост.) просительным образом требовать, разве что у кого особливыя слуги, которыя самому ему подвержены бывают. Для того, что обычайно служители и челядинцы не двум господам и госпожам, но токмо одному господину охотно служат. А окроме того, часто происходят ссоры и великия между ими бывают от того мятежи в доме, так, что сами не опознают, что кому делать надлежит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С своими или с посторонними служители гораздо не сообщайся. Но ежели оныя прилежны, то таких слуг люби, а не во всем им верь, для того, что они, грубы и невежи (неразсудливы) будучи, не знают держать меры. Но хотят при случае выше своего господина вознестись, а отшедши прочь, на весь свет разглашают, что им поверено было. Того ради смотри прилежно, когда что хощешь о других говорить, опасайся, чтоб при том слуг и служанок не было. А имян не упоминай, но обиняками говори, чтоб дознатца было неможно, потому что такия люди много приложить и прибавить искусны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Младый отрок должен быть бодр, трудолюбив, прилежен и безпокоен, подобно как в часах маетник, для того что бодрый господин ободряет и слуг: подобно яко бодрый и резвый конь учиняет седока прилежна и осторожна. Потому можно от части смотря на прилежность и бодрость или радение слуг признать, како правление котораго господина состоит и содержится. Ибо не напрасно пословица говорится, каков игумен, такова и брати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 Младыя отроки должни всегда между собою говорить иностранными языки, дабы тем навыкнуть могли, а особливо когда им что тайное говорить случится, чтоб слуги и служанки дознаться не могли и чтоб можно их от других не знающих болванов разпознать: ибо каждый купец, товар свой похваляя продает как может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1. Должно, когда будешь в церкве или на улице людем никогда в глаза не смотреть, яко бы из их насквозь кого хотел провидеть, и ниже везде заглядоватся, или рот розиня ходить яко ленивый осел. Но должно итти благочинно, постоянно и смирно и с таким вниманием молитца, яко бы пред вышшим сего света монархом стоять довлело.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для девушек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Десятая девическая добродетель называется благочиние и постоянство, когда человек все свое злое желание, похоти и прелести тако обуздав воздержит, что в речах, в поступках и в делах всегда всякий усмотреть может, что сердце оного богобоязливо, любя благочиние ипостоянство, а против того ненавидя всяких злострастий и легкомыслия бегая. И таким образом обрятет милость от Бога и от людей получит себе благодать. В прочем имеют младые девы и младые жены всегда в благочинии обучаться, и где ни будучи, везде, хотя на постели в доме, на торжище, на улице, в церкви, или в беседе, или в бане, сколько можно подражать постоянству… Подражайте постоянству пред каждым; а против того должны всяких побуждений к злочинству и всякой злой прелести бегать, яко злых бесед, нечистого обычая и поступков, скверных слов, легкомысленных и прелестных одежд, блудных писем, блудных песней, скверных басней, сказок, песней, историй, загадок, глупых пословиц и ругательных забав и издевок. Ибо сие есть мерзость пред Бог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де приступим по чину к добродетели приветливости, и иже и другие подобные добродетели касаются, а именно: кротость, терпение, приятство и исхождение, услужливость с благочестными, доброе иметь содружество, никого нарочно или с умыслу не изобижать. Ко всякому быть услужливу, ближнего сожалеть, терпеть, ласкову и единодушну быть, а не себя представлять весьма, и паче других непорочна в повседневной беседе приятливо и тихо обходиться. С чуждым говорить учтиво, отвечать ласково, других охотно слушать и всякое доброжелательство показывать в поступках, словах и делах, которые добродетели выше всех мер украшают девиц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ей добродетели следует милосердие, что человек милосердует о нищем, и со благонравием сожаление и терпение имеет, дабы и ему взаимно помощи рука следовать мог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надцатая добродетель, пристойная девицам, есть стыдливость: когда человек злой славы и бесчестия боится и явного греха бегает и, опасаяся гнева божия и злой совести, так же и честных людей, которые иногда о иных, как кто живет: худо или добро, рассуждать могут. Все свои желания и похоти усмиряет, дабы в словах и в делах так себя явить, умом и с обычаем других людей согласен, что и всякий похвалит что оной с натурою правы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ырнадцатая девственная добродетель есть чистота телесная, в которой девица, умываясь, в честной одежде и пристойном убранстве чисто себя содержать имеет, таким образом, чтоб, с одной стороны, гордости, а с другой, скверной не было поступки, ежели токмо кто право о том рассуждать будет. [25]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Задание 4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кажите на примерах, в чем сказалось мастерство А. Погорельского-психолога в изображении детского характера в волшебно-фантастической повести «Черная курица, или Подземные жители»?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весть хорошо приспособлена к детскому восприятию, хотя и отличается острым драматизмом развязки. Излишний дидактизм сказки был вовсе не чрезмерным на фоне ранней детской литературы. [17, т. 2]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сцены в повести даются конкретно, выпукло, с выразительными подробностями, картинной точностью. Вот, например, одна из них: «…Алеша со вниманием стал рассматривать залу, которая была очень богато убрана. Ему показалось, что стены сделаны из мрамора, какой он видел в кабинете, имеющемся в пансионе…»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первые в детской литературе появился настоящий, живой образ мальчика. Он вызывает симпатии ребенка – читателя и пробуждает сопереживание. Этот образ помог сделать сложную проблематику повести доступной детскому восприятию. Вместе с девятилетним Алешей, героем повести, читатель совершает увлекательное путешествие к подземным жителям; вместе с ним заблуждается, совершает ошибки, вместе с ним задумывается над серьезным вопросом, в чем настоящая красота и ценность человек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рельский показывает, как легко вторгается сказка в жизнь мечтательного Алеши: «Вдруг сердце у Алеши еще сильнее забилось: ему послышался голос его любимой Чернушки, она кудахтала самым отчаянным образом, и ему показалось, что она кричит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дах, кудах, кудуху!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ша, спаси Чернуху!.»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леша – добрый, смелый и впечатлительный мальчик. В то же время он любит пошалить. Автор сумел художественно передать особенности детского мышления и речи. Вот как передает он внутренний монолог Алеши: «Об исправлении самого себя он хотя и не забыл, но думал, что не может быть так трудно, как говорила Чернушка. «Будто не от меня зависит исправиться! – мыслил он, – стоит только захотеть, и все опять меня любить будут»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йствие развертывается динамично и захватывающе. Повествование часто развивается у Погорельского как реалистическое, полное бытовых подробностей: «В тот день учитель и жена его в больших были хлопотах. Они давали обед директору училища, и еще накануне, с утра до позднего вечера, везде в доме мыли полы, вытирали пыль и вощили красного дерева столы и комоды». А порою это романтически-таинственный рассказ о волшебных превращениях: «Чернушка подняла хохол, распустила крылья… Вдруг сделалась большая-большая, выше рыцарей, и начала с ними сражаться». Или вдруг слышится живой эмоциональный диалог: «Если ты меня не боишься, – продолжала курица, – так поди за мною. Одевайся скорее». – «Какая ты, Чернушка, смешная! – сказал Алеша. – Как мне можно одеться в темноте? Я платья своего теперь не сыщу, я и тебя насилу вижу!»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рельский не дает готовых педагогических рецептов своему читателю. Он заставляет задуматься о лени, тщеславии, неумении хранить чужую тайну, о невольном предательстве, которое оборачивается непоправимой бедой для многих людей. [4]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Задание 5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ределите жанр детского фольклора, выявляя особенности данного жанр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) Вода текучая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итя растущее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 гуся вода –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 тебя худоба –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да книзу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 дитя кверху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анр – пестушка. В центре пестушек образ самого подрастающего ребенка. Пестушки получили свое название от слова </w:t>
      </w:r>
      <w:r>
        <w:rPr>
          <w:i/>
          <w:color w:val="000000"/>
          <w:sz w:val="28"/>
          <w:szCs w:val="28"/>
        </w:rPr>
        <w:t xml:space="preserve">пестовать </w:t>
      </w:r>
      <w:r>
        <w:rPr>
          <w:color w:val="000000"/>
          <w:sz w:val="28"/>
          <w:szCs w:val="28"/>
        </w:rPr>
        <w:t>– «нянчить, растить, ходить за кем-либо, воспитывать, носить на руках». Это короткие стихотворные приговоры, которыми сопровождают движения младенца в первые месяцы жизни. [4]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) Солнышко, солнышко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гляни на бревнышко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ам тебе меду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Целую колоду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анр – закличка (календарный детский фольклор). Закличка – от слова </w:t>
      </w:r>
      <w:r>
        <w:rPr>
          <w:i/>
          <w:color w:val="000000"/>
          <w:sz w:val="28"/>
          <w:szCs w:val="28"/>
        </w:rPr>
        <w:t>закликать</w:t>
      </w:r>
      <w:r>
        <w:rPr>
          <w:color w:val="000000"/>
          <w:sz w:val="28"/>
          <w:szCs w:val="28"/>
        </w:rPr>
        <w:t xml:space="preserve"> – «звать, просить, приглашать, обращаться». Это обращения к солнцу, радуге, дождю, птицам. [4]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) Ехала деревня мимо мужика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друг из-под собаки лают ворота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скочила палка с бабкою в руке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давай дубасить коня на мужике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ошадь ела сало, а мужик овес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ошадь села в сани, а мужик повез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нр – прибаутка, небылица. Небылицы – особый вид песен-стишков, вызывающих смех нарочитым смещением реальных связей и отношений. Несообразности рассчитаны на то, чтобы укрепить у ребенка подлинное реальное понимание соотношение вещей и явлений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) Шла машина темным лесом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 каким-то интересом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нте-, инте-, интерес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ходи на букву «С»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нр – считалка (счет, счетки, пересчет, сосчиталочки, гадалки, ворожитки). Считалка – рифмованный стишок, состоящий по большей части из придуманных слов и созвучий с подчеркнуто строгим соблюдением ритма. [4]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Задание 6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ведите примеры, доказывающие сложность речевой структуры сказок-поэм А.С. Пушкина (наличие в них народнопоэтических слов и оборотов; литературных оборотов; другие особенности)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комментируйте свои наблюдени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.С. Пушкин создает свои сказки на фольклорном материале. Обращаясь к нему, он видит неисчерпаемые возможности для обновления литературы. В своих набросках ненаписанной работы по истории русской литературы Пушкин неоднократно касается судеб и смысла народных сказок. В них поэт видел «доказательство сближения с Европой» и заметил «Народность сказок». В работе над сказкой Пушкин следовал правилу: «Пересказать по-своему». Он, как и многие сказочники, осмыслял заимствованные сюжеты других писателей применительно к жизни своего народа. Например, в народном варианте в «Сказке о рыбаке и рыбке» старик со старухой живут «на море, на океане, на острове Буяне», в небольшой ветхой избушке, а у поэта в «ветхой землянке». Это небольшая разница, но замена необходима: в пушкинской сказке старик по требованию старухи лишь потом попросит избу. [1]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ки Пушкина не похожи одна на другую. Так, в «Сказке о попе и работнике его Балде» Пушкин изумительно тонко передает народную грубоватую насмешку над сытыми бездельниками и любителями пользоваться чужим трудом на дармовщинку. С такой же, только более легкой, усмешкой говорит о жадной и сумасбродной, зазнавшейся старухе в «Сказке о рыбаке и рыбке»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ругие же сказки сродни народным песням. Нас пленяют напевность и легкость их стиха. Они звучат как музыка («Сказка о царе Салтане», «Сказка о золотом петушке») [12]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щущение дружественного мира, подвластного мечте поэта, преобладает в светлой сказке «Руслан и Людмила». Приключения героев то невероятные, то трогательные, то забавные, ни на миг не оставляют сомнения в счастливом завершении событий. [11] В поэме были крупицы народности в характерах Руслана и Людмилы, в батальных картинах и в фантастических сценах. В поэме проявляются авторские отступления – характерный признак пушкинского свободного поэтического мышления. Поэма написана четырехстопным ямбом. Этот размер был привычным в лирических стихах и придавал всему повествованию оригинальную «разговорную интонацию». В «Прологе» – «У лукоморья дуб зеленый» классический образчик народности не только в образном строе, но и в языке и в выражении русского стиха. [13]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ки Пушкина – сюжетные произведения, в которых показан резкий конфликт между светлым и темным миром. Примером может служить «Сказка о царе Салтане», где с самого начала дается тонкое сатирическое снижение образа царя: «Во все время разговора он стоял позадь забора…»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казке отражены многообразные оттенки человеческих чувств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ухне злится повариха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чет у станка ткачиха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видуют оне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евой жене –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 раскрываются сложные взаимоотношения между людьми («А ткачиха с поварихой, с сватьей бабой Бабарихой извести ее хотят…»)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шкин-сказочник выступил против монотонности поэзии, против стертых ритмо-синтаксических оборотов. Его стих подвижен, передает ритм движения и напряженность событий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ет с грамотой гонец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иехал наконец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качиха с поварихой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сватьей бабой Бабарихой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рать его велят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ьяна гонца поят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суму его пустую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ют грамоту другую…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зм и быстрота смены событий свободно и легко уживаются с пейзажными картинами, лаконичными и зримо-красочными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 весело шумит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но весело бежит…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нем небе звезды блещут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ча по небу идет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чка по морю плывет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 на море гуляет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ораблик подгоняет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бежит себе в волнах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здутых парусах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ергична и действенна у Пушкина-сказочника звуковая организация стиха. Значимостью у него обладает каждый звук, то передающий плеск морской волны, то воспроизводящий полет комара или шмеля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е вздуется бурливо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ипит, подымет вой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ынет на берег пустой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льется в шумном беге…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т он в точку уменьшился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ром оборотился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тел и запищал…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т он очень уменьшился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мелем князь оборотился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тел и зажжужал…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«Сказке о царе Салтане» Пушкин выступает как борец за народность языка, или «просторечье», как тогда говорил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гко, задушевно звучит речь героев, полная ласкательными суффиксами, характерными для устного народного творчества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</w:rPr>
        <w:t>белочка при всех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лотой грызет орех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мрудец вынимает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корлупку собирает…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казка о царе Салтане» завершается не моралистическим выводом, как было у многих других писателей-сказочников, а веселым пиром, славящим торжество добра. Положительные персонажи в длительной борьбе побеждают. Никто из читателей не сомневается в их «светлости». Только образ царя Салтана вызывает сомнения и раздумья – начало активной работы творческого сознания маленького слушателя. Это свидетельство большого воспитательного значения подобных произведений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Пушкина сказочные персонажи психологически и художественно совершенны; в процессе работы над сказкой он постоянно оттачивал ее стих, приближая его к народному, заостряя сатиру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ые средства пушкинской сказки неразрывно связаны с его поэтическим мировосприятием. Поэт выступил против вычурности и заумности стиха; он стремился приблизиться к народной поговорке с ее афористичностью. Так, в черновом варианте было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адья баба была догадливая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сякие хитрости повадлива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 окончательной редакции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 у бабы догадлив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сякие хитрости повадлив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шкинский стих сказки полон движения. Поэт порою целые строфы строит преимущественно из существительных и глаголов, чтобы передать остроту борьбы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дненький бес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кобылу подлез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натужился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напружился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поднял кобылу, два шага шагнул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ретьем упал, ножки протянул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овке сказки ясно выражено насмешливое отношение народа к попам: «А Балда приговаривал с укоризною: Не гонялся бы ты, поп, за дешевизною»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«Сказке о рыбаке и рыбке» отразились мотивы, бытующие не только в русском, но и в зарубежном фольклоре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разе старика олицетворяется народное начало сказки. Он вынужден покоряться воле жадной старухи, но не испытывает к ней почтения, как бы высоко не вознеслась она. Об этом свидетельствует его обращение к ней, когда она захотела стать царицей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Что ты, баба, белены объелась?»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рновых вариантах сказки можно проследить, как Пушкин ищет наиболее емкое слово, чтобы дать определение характера и поведения старухи-дворянки: «Осердилась глупая старуха», «Осердилась (сварливая), нахальная…», «Осердилась злая старуха…»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Я тебе госпожа, я дворянка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ы мой оброчный крестьянин…»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Я дворянка, а ты мой крестьянин…»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кончательном варианте сказки подчеркнуто тупое самодурство старухи, которое действует в соответствующей бытовой и социальной обстановке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ердилася пуще старуха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щеке ударила мужа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к ты смеешь, мужик, спорить со мною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мною, дворянкою столбовою?»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ежали бояре и дворяне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ика взашеи затолкали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 дверях-то стража подбежала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порами чуть не изрубила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род-то над ним насмеялся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делом тебе, старый невежа!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редь тебе, невежа, наука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адись не в свои сани!»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«Сказке о мертвой царевне» присутствуют яркие сцены, близкие по стилю к устному народному творчеству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трит в поле, инда очи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болелися глядючи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белой зори до ночи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идать милого друг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видит: вьется вьюга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ег валится на поля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 белешенька земл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ения Елисея к солнцу, месяцу и ветру представляют собой своеобразные лирические отступления, в которых ощущается синтез поэтических элементов устного народного творчества. Так Пушкин выступил как новатор в самой композиции сказки, развернув народные обращения-заклинания в поэтическую картину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тами народности отмечена и поэтическая речь в сказках Пушкина. В них широко применяются народные поговорки, пословицы, слова и выражения, суффиксы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жена не рукавица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белой ручки не стряхнешь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за пояс не заткнешь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«Сказка о царе Салтане».)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…Впредь тебе, невежа, наука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адися не в свои сани!»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«Сказка о рыбаке и рыбке».)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дут бывало с юга, глядь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 с востока лезет рать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«Сказка о золотом петушке».)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урачина ты, простофиля!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росил, дурачина, корыто!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рыте много ли корысти?…»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«Сказка о рыбаке и рыбке».)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казках Пушкина много слов разговорного, иногда просторечного языка («и молва трезвонить стала», «не кручинься», «он стоял позадь забора», «инда плакал царь Дадон»)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шкин использует изобразительные средства народной поэзии: сравнения, метафоры, гиперболы, постоянные эпитеты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шуе, как жар горя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дцать три богатыря…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«Сказка о царе Салтане».)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арь скопца благодарит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ы золота сулит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«Сказка о золотом петушке».)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царевна молодая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хомолком расцветая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тем росла, росла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нялась – и расцвела…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 царевне наливное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ое, золотое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о яблочко летит…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чает месяц ясный…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«Сказка о мертвой царевне».)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его сказках широко применяется народно-поэтическая речь с ее своеобразной ритмикой и повторами («в путь-дорогу снарядился»; «свет наш солнышко»; «по морю, по океану к славному царю Салтану»)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ины русской жизни и изображение персонажей из разных социальных слоев даны реалистически. Поэт с художественной точностью отбирает бытовые детали и воссоздает колорит той или иной эпохи и места действия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ним изба со светелкой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кирпичною, беленою трубою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убовыми, тесовыми вороты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уха сидит под окошком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чем свет стоит мужа ругает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«Сказка о рыбаке и рыбке».)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ет Балда в поповом доме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т себе на соломе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 за четверых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ет за семерых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светла все у него пляшет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шадь запряжет, борозду вспашет…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«Сказка о попе и работнике его Балде».)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ки Пушкина отличаются богатством творческой фантазии. В них гармонично уживаются реалистические картины быта и нравов различных сословий русского общества с чудесами волшебного мира, возникшего под пером поэта. Таков целый город на острове Буяне – столица князя Гвидона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</w:rPr>
        <w:t>Город новый златоглавый…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</w:rPr>
        <w:t>Стены с частыми зубцами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 белыми стенами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ещут маковки церквей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вятых монастырей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</w:rPr>
        <w:t>В колымагах золотых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ышный двор встречает их…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ически совершенны такие персонажи, как царевна Лебедь, Золотая рыбка, Золотой петушок, тридцать три богатыря, белка-чудесниц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казок Пушкина, как и для народных, характерные превращения: старухи-крестьянки – в царицу; лебедя – в прекрасную девушку; князя Гвидона – в комара, шмеля, муху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казки Пушкина пробуждают симпатии и антипатии читателей, формируют активное отношение к героям. Они помогают решать задачи идейного, эстетического, нравственного воспитания детей. [4]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аш взгляд, не смотря на то, что сказки Пушкина знакомы с детства, их открываешь в каждом возрасте по-новому. Но и читать их надо умеючи: не спеша и не один раз, да и при этом еще и представлять себе мысленно все то, о чем в них сказано. Тогда на всю жизнь сохраняется незабываемое впечатление от чудесных стихов Пушкина и любовь к нему и как к поэту и как к человеку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Задание 7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ределить произведения и автора (по стилистическим особенностям; манере написания). Объяснить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) В той столице был обычай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ль не скажет городничий –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ичего не покупать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ичего не продавать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т обедня наступает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ородничий выезжает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туфлях, в шапке меховой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 сотней стражи городской…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 сказки «Конек-горбунок» Петр Павлович Ершов родился</w:t>
        <w:br/>
        <w:t>в Сибири в 1815 году. В детстве он слушал сказки сибирских крестьян, многие запомнил на всю жизнь и сам хорошо их рассказывал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Ершов очень полюбил народные сказки. В них народ остроумно высмеивал</w:t>
        <w:br/>
        <w:t>своих врагов – царя, бояр, купцов, попов, осуждал зло и стоял за правду,</w:t>
        <w:br/>
        <w:t xml:space="preserve">справедливость, добро. Ершов учился в Петербургском университете, когда он впервые прочитал замечательные сказки Пушкина. Они тогда только что появились. И он тут же задумал написать своего «Конька-горбунка» – веселую сказку о смелом Иванушке – крестьянском сыне, о глупом царе и о волшебном коньке-горбунке, которая доставила ему известность. </w:t>
        <w:br/>
        <w:t>Сказка «Конек-Горбунок», написанная им еще на студенческой скамье и впервые напечатанная отрывком в 3 т. «Библиотеки для Чтения» 1834 г., с похвальным отзывом Сенковского; первые четыре стиха сказки набросал Пушкин, читавший ее в рукописи. «Теперь этот род сочинений можно мне и оставить», – сказал тогда Пушкин. Великому поэту понравилась легкость стиха, с которым – говорил он – Ершов «обращается как с своим крепостным мужиком». Вслед затем она вышла отдельной книжкой и при жизни Ершова выдержала 7 изданий; начиная с 4-го издания, в 1856 г., она выходила с восстановлением тех мест, которые в первых изданиях заменены были точками. «Конек-Горбунок» – произведение народное, почти слово в слово, по сообщению самого автора, взятое из уст рассказчиков, от которых он его слышал; Ершов только привел его в более стройный вид и местами дополнил. Простой, звучный и сильный стих, чисто народный юмор, обилие удачных и художественных картин (конный рынок, земский суд у рыб, городничий) доставили этой сказке широкое распространение; она вызвала несколько подражаний (например, Конек-Горбунок с золотой щетинкой). С. Леон сочинил балет на ее сюжет. Белинский видел в ней подделку, «написанную очень недурными стихами», но в которой «есть русские слова, а нет русского духа».</w:t>
      </w:r>
    </w:p>
    <w:p>
      <w:pPr>
        <w:pStyle w:val="Style16"/>
        <w:tabs>
          <w:tab w:val="clear" w:pos="708"/>
          <w:tab w:val="left" w:pos="450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ногое взял Ершов для «Конька-горбунка» из старинных народных сказок. Сказка была напечатана в 1834 году. А.С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Пушкин прочитал и с большой похвалой отозвался о «Коньке-горбунке». Окончив университет, Ершов вернулся из Петербурга в Сибирь, на свою</w:t>
        <w:br/>
        <w:t>родину, и там прожил всю жизнь. Много лет он был учителем гимназии города Тобольска. Ершов горячо любил свой суровый край, изучал его и хорошо знал. Кроме «Конька-горбунка», он написал еще несколько произведений, но они сейчас уже забыты. А «Конек-горбунок», появившись больше ста лет назад, по-прежнему остается одной из любимых сказок нашего народа. [26]</w:t>
      </w:r>
    </w:p>
    <w:p>
      <w:pPr>
        <w:pStyle w:val="Style16"/>
        <w:tabs>
          <w:tab w:val="clear" w:pos="708"/>
          <w:tab w:val="left" w:pos="4500" w:leader="none"/>
        </w:tabs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) Наконец все утихло…. Он взглянул на стоявшую подле него кровать, немного освещенную месячным сиянием, и заметил, что белая простыня, висящая почти до полу, легко пошевелилась. Он пристально стал всматриваться…, ему послышалось, как будто что-то под кроватью царапается, – и немного погодя показалось, что кто-то тихим голосом его зовет…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 строк – А. Погорельский, роман-сказка «Черная курица или подземные жители». Конфликт, образующий фабулу судьбы героя повести-сказки, был конфликтом между пышным, но таким холодным веком Просвещения и нарождающимся новым веком сентиментализма и романтизма с его утонченной духовностью. Подробно рисуя детали старинного быта, уклада пансионеров, типографию строящегося Петербурга, писатель отмечал, с одной стороны, рациональность и прагматичность этого мира, с другой – поэтическую сторону, которая определит в дальнейшем дух русского романтизма 20–30-х годов 19 века. Детскими глазами увиденная эпоха предстает в «домашнем», «очеловеченном» образе. Реалистически решен традиционный романтический конфликт, противопоставляющий обыденности пансиона идеальность подземного царства: реальный Петербург, строящийся, неуютный, все ближе авторскому сознанию, чем кукольно – бутафорский мир подземных жителей. Герой остается в реальном мире, прощаясь со сказкой своего детства. [21]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антастика сказки во многом имеет сходство с невероятными перевоплощениями героев сказок Гофмана, с которым писатель был хорошо знаком. Эта сказка интересна картинами реального быта простых людей, мягким, здоровым народным юмором. [22]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В) …Вот понемногу начала она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ходить в себя, пошевелилась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лазки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екрасные открыла и, совсем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чнувшись, подняла их на Ивана –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Царевича и покраснела вся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ак роза алая, и с ней Иван –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Царевич покраснел, и в этот миг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н и она друг друга полюбили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к сильно, что ни в сказке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ссказать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и описать пером того не можно…</w:t>
      </w:r>
    </w:p>
    <w:p>
      <w:pPr>
        <w:pStyle w:val="Tab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трывок принадлежит перу Василия Жуковского из сказки «Иван-царевич и серый волк». Эта сказка относится к первому году брачной жизни Жуковского. Общий характер поэзии Жуковского вполне выразился в первый период поэтической деятельности его, к 1815 – 16 гг.: позднее его оригинальное творчество почти иссякает и воздействие его на русскую литературу выражается почти исключительно в переводах, принадлежащих к крупнейшим фактам истории нашей литературы. Помимо высокого совершенства формы, мягкого, плавного и изящного стиха, они важны тем, что ознакомили русского читателя с лучшими явлениями европейского литературного творчества.</w:t>
      </w:r>
    </w:p>
    <w:p>
      <w:pPr>
        <w:pStyle w:val="Ta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лагодаря Жуковскому», говорил Белинский, «немецкая поэзия – нам родная». По тому времени это была высокая задача, открывавшая русскому читателю совершенно новые и широкие горизонты. [27]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Задание 8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полнить проблемный анализ лирического произведения серебряного века русской поэзии, выделяя особенности развития русской поэзии к. 19 – нач. 20 вв, определившей круг детского чтения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ец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– начало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ознаменовался глубоким кризисом, охватившем всю европейскую культуру, явившимся следствием разочарования в прежних идеалах и ощущением приближения гибели существующего общественно-политического строя. Все это не могло не коснуться и русской поэзии. [19] Период конца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и начала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> в. – это переход к новому, третьему освободительному этапу освободительного движения в России, когда пролетариат возглавил борьбу народных масс и привел их к победе. Детская литература как органическая часть всей русской литературы развивалась в эти десятилетия в сложной обстановке. Передовая детская литература вела неустанную борьбу за молодое поколение с реакционной, буржуазной, дворянской литературой. Сохраняя верность традициям реализма, она раскрывала юным читателям правду жизни, обнажала классовые противоречия, воспитывала в них чувство любви к трудящимся и вражду к угнетателям. В процессе этой борьбы под влиянием новых революционных идей укреплялась демократическая и выковывалась пролетарская литература для детей, которая готовила молодых к участию в борьбе пролетариата и воспитывала веру в победу революции. В дореволюционный период появились поэтические сборники И. Бунина, А. Блока, С. Есенина, Саши Черного, обращенные к детям. [4]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Анализ лирического произведени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хотворение «Береза», автор – Сергей Есенин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издания – 1913. Относится к лирике 1910–1913 гг., периоду сложной жизни поэта, когда им было написано более 60 стихов. Является первым опубликованным стихом поэта (1914 г., под псевдонимом Аристон, журнал для детского чтения «Мирок»)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елая береза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д моим окном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накрылась снегом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очно серебром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пушистых ветках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нежною каймой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спустились кисти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елой бахромой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стоит береза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сонной тишине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горят снежинки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золотом огне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 заря, лениво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ходя кругом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сыпает ветки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овым серебром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чём это стихотворение? Какою увидел берёзу поэт? Почему она привлекла его внимание, вызвала удивление и восхищение, ведь он часто видел её из окна? Попробуем разобратьс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тема – показать красоту зимней березы. Есенинская строфа – описание зимней березы с присущими ей русскими приметами и многими предметными деталями. В стихотворении чувствуется патриотическое чувство любви к Родине, ее скромной, внешне неброской природе. Чувство родины – основное во всем творчестве Есенина. Воспеваемая здесь природа очеловечена: она дышит, двигается, печалится как человек. Традиционно воспеваемая в устном народном творчестве береза является сквозной в творчестве поэт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аш взгляд, здесь автор использует силлабо-тоническое стихосложение. Мы можем предположить наличие здесь двусложных стоп, метра – ямба. Далее проводя анализ этого стихотворения, мы замечаем точные (</w:t>
      </w:r>
      <w:r>
        <w:rPr>
          <w:i/>
          <w:color w:val="000000"/>
          <w:sz w:val="28"/>
          <w:szCs w:val="28"/>
        </w:rPr>
        <w:t>окном –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серебром</w:t>
      </w:r>
      <w:r>
        <w:rPr>
          <w:color w:val="000000"/>
          <w:sz w:val="28"/>
          <w:szCs w:val="28"/>
        </w:rPr>
        <w:t>) рифмы, а также – неравносложные (</w:t>
      </w:r>
      <w:r>
        <w:rPr>
          <w:i/>
          <w:color w:val="000000"/>
          <w:sz w:val="28"/>
          <w:szCs w:val="28"/>
        </w:rPr>
        <w:t>кругом – серебром</w:t>
      </w:r>
      <w:r>
        <w:rPr>
          <w:color w:val="000000"/>
          <w:sz w:val="28"/>
          <w:szCs w:val="28"/>
        </w:rPr>
        <w:t>), открытые (</w:t>
      </w:r>
      <w:r>
        <w:rPr>
          <w:i/>
          <w:color w:val="000000"/>
          <w:sz w:val="28"/>
          <w:szCs w:val="28"/>
        </w:rPr>
        <w:t>огне – тишине</w:t>
      </w:r>
      <w:r>
        <w:rPr>
          <w:color w:val="000000"/>
          <w:sz w:val="28"/>
          <w:szCs w:val="28"/>
        </w:rPr>
        <w:t>) и закрытые (</w:t>
      </w:r>
      <w:r>
        <w:rPr>
          <w:i/>
          <w:color w:val="000000"/>
          <w:sz w:val="28"/>
          <w:szCs w:val="28"/>
        </w:rPr>
        <w:t>каймой – бахромой</w:t>
      </w:r>
      <w:r>
        <w:rPr>
          <w:color w:val="000000"/>
          <w:sz w:val="28"/>
          <w:szCs w:val="28"/>
        </w:rPr>
        <w:t>), мужские (</w:t>
      </w:r>
      <w:r>
        <w:rPr>
          <w:i/>
          <w:color w:val="000000"/>
          <w:sz w:val="28"/>
          <w:szCs w:val="28"/>
        </w:rPr>
        <w:t>тишине – огне</w:t>
      </w:r>
      <w:r>
        <w:rPr>
          <w:color w:val="000000"/>
          <w:sz w:val="28"/>
          <w:szCs w:val="28"/>
        </w:rPr>
        <w:t>), но все они перекрестные (</w:t>
      </w:r>
      <w:r>
        <w:rPr>
          <w:i/>
          <w:color w:val="000000"/>
          <w:sz w:val="28"/>
          <w:szCs w:val="28"/>
        </w:rPr>
        <w:t>абаб</w:t>
      </w:r>
      <w:r>
        <w:rPr>
          <w:color w:val="000000"/>
          <w:sz w:val="28"/>
          <w:szCs w:val="28"/>
        </w:rPr>
        <w:t>). По количеству строф стихотворение является четверостишием (катрен)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образ произведения – зимняя береза (образ-персонаж). Поэт одушевляет ее с образом женщины. Также в стихотворении заметен образ зимы – синонима смерти и смертной тоски в творчестве поэта. Нам кажется, что Есенин хотел показать печаль женского увядани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енин видит березу обостренно, при определенном освещении. В результате один образ ассоциативно рождает другой. Образующие строки слова, взятые в отдельности не образны. Но, организованные определенным способом, они создают поэтический, образный текст и сами становятся образным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хотворение относится к пейзажной лирике. Содержит в основном общеупотребительные слова, но под пером поэта они эмоционально действенны. У него поразительно зоркий и обостренно-пристальный взгляд на природу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совершенства языковой формы, гармонии содержания и формы, ясности, четкости, лаконизма, изящества, простоты и стройности словесного выражения, можно утверждать, что здесь проявляется эстетическая функция язык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ихотворение многокрасочно. В нем есть как любимые цвета поэта (белый, серебряный), которые передают радостное, свежее, элегически-задумчивое восприятие мира, так и золотой – символ яркой, но уже увядающей гаммы осени. Поражает также переливы цветов, их тонкая нюансировка, переход одного цвета в другой, их смешение и образование на их основе нового цвета. Есенин, рисуя картины природы, всегда называет цвета, в которые она окрашена. Это он делает для того, чтобы читатели могли лучше представить то, о чём он пишет. Есенин сравнивает опушенные снегом кисточки берёзовых веток с белой бахромой. Поэт дважды сравнивает снег с серебром, но при этом использует разные приёмы: в первой строфе, когда берёза </w:t>
      </w:r>
      <w:r>
        <w:rPr>
          <w:i/>
          <w:iCs/>
          <w:color w:val="000000"/>
          <w:sz w:val="28"/>
          <w:szCs w:val="28"/>
        </w:rPr>
        <w:t xml:space="preserve">принакрылась снегом, точно серебром – </w:t>
      </w:r>
      <w:r>
        <w:rPr>
          <w:iCs/>
          <w:color w:val="000000"/>
          <w:sz w:val="28"/>
          <w:szCs w:val="28"/>
        </w:rPr>
        <w:t>сравнение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а в последних строках стихотворения, когда заря </w:t>
      </w:r>
      <w:r>
        <w:rPr>
          <w:i/>
          <w:iCs/>
          <w:color w:val="000000"/>
          <w:sz w:val="28"/>
          <w:szCs w:val="28"/>
        </w:rPr>
        <w:t>обсыпает ветки новым серебром,</w:t>
      </w:r>
      <w:r>
        <w:rPr>
          <w:color w:val="000000"/>
          <w:sz w:val="28"/>
          <w:szCs w:val="28"/>
        </w:rPr>
        <w:t xml:space="preserve"> тоже есть сравнение, но оно как бы скрыто. Поэт не говорит, что заря обсыпает ветки снегом, точно серебром. Он сразу называет снег серебром, надеясь на нашу догадливость. Это скрытое сравнение – метафора. Поэт пишет, что </w:t>
      </w:r>
      <w:r>
        <w:rPr>
          <w:i/>
          <w:iCs/>
          <w:color w:val="000000"/>
          <w:sz w:val="28"/>
          <w:szCs w:val="28"/>
        </w:rPr>
        <w:t xml:space="preserve">снежинки горят в золотом огне. </w:t>
      </w:r>
      <w:r>
        <w:rPr>
          <w:color w:val="000000"/>
          <w:sz w:val="28"/>
          <w:szCs w:val="28"/>
        </w:rPr>
        <w:t xml:space="preserve">Здесь употреблено слово </w:t>
      </w:r>
      <w:r>
        <w:rPr>
          <w:i/>
          <w:iCs/>
          <w:color w:val="000000"/>
          <w:sz w:val="28"/>
          <w:szCs w:val="28"/>
        </w:rPr>
        <w:t xml:space="preserve">горят </w:t>
      </w:r>
      <w:r>
        <w:rPr>
          <w:iCs/>
          <w:color w:val="000000"/>
          <w:sz w:val="28"/>
          <w:szCs w:val="28"/>
        </w:rPr>
        <w:t>в переносном смысле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то слово часто употребляется в переносном значении. Мы говорим, например, </w:t>
      </w:r>
      <w:r>
        <w:rPr>
          <w:i/>
          <w:iCs/>
          <w:color w:val="000000"/>
          <w:sz w:val="28"/>
          <w:szCs w:val="28"/>
        </w:rPr>
        <w:t>глаза горят</w:t>
      </w:r>
      <w:r>
        <w:rPr>
          <w:color w:val="000000"/>
          <w:sz w:val="28"/>
          <w:szCs w:val="28"/>
        </w:rPr>
        <w:t>. Снежинки не могут, конечно, гореть, как дрова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 под выражением </w:t>
      </w:r>
      <w:r>
        <w:rPr>
          <w:i/>
          <w:iCs/>
          <w:color w:val="000000"/>
          <w:sz w:val="28"/>
          <w:szCs w:val="28"/>
        </w:rPr>
        <w:t xml:space="preserve">золотой огонь </w:t>
      </w:r>
      <w:r>
        <w:rPr>
          <w:color w:val="000000"/>
          <w:sz w:val="28"/>
          <w:szCs w:val="28"/>
        </w:rPr>
        <w:t>поэт подразумевает свет зари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имой небо озаряется не так ярко, как летом. Долго стоит берёза в </w:t>
      </w:r>
      <w:r>
        <w:rPr>
          <w:i/>
          <w:iCs/>
          <w:color w:val="000000"/>
          <w:sz w:val="28"/>
          <w:szCs w:val="28"/>
        </w:rPr>
        <w:t>сонной тишине –</w:t>
      </w:r>
      <w:r>
        <w:rPr>
          <w:color w:val="000000"/>
          <w:sz w:val="28"/>
          <w:szCs w:val="28"/>
        </w:rPr>
        <w:t xml:space="preserve"> от утренней зари до вечерней. Именно так, нам кажется, надо понимать слова – </w:t>
      </w:r>
      <w:r>
        <w:rPr>
          <w:i/>
          <w:iCs/>
          <w:color w:val="000000"/>
          <w:sz w:val="28"/>
          <w:szCs w:val="28"/>
        </w:rPr>
        <w:t>обходя кругом.</w:t>
      </w:r>
      <w:r>
        <w:rPr>
          <w:color w:val="000000"/>
          <w:sz w:val="28"/>
          <w:szCs w:val="28"/>
        </w:rPr>
        <w:t xml:space="preserve"> Сначала заря была на востоке, а затем – на западе. Также Есенин называет зарю ленивой, это потому, что зимой заря начинается позже, чем летом, будто ленится встать пораньше. И горит она не так ярко, как летом, как будто ей лень озарять небо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небольшой объем произведения, язык его богат, обладает народностью. В нем присутствуют такие изобразительные средства, как эпитеты, взятые из фольклора. Есенин здесь использует такие изобразительные приемы, как сравнение, троп, олицетворение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ть идею, главную мысль художественного произведения в логической формулировке, строго говоря, нельзя. [3] Но мы попытаемся ее сформулировать исходя из собственного постижен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тихотворении много метафор. Здесь своя точность – точность образного, поэтического видения и словесного описания зимней березы. Поэт, словно художник ни в одном из слов стихотворения не жертвует искренностью и точностью выражения, потому что предлагает читателю свое, поэтическое восприятие природы. Мы считаем, что строка …</w:t>
      </w:r>
      <w:r>
        <w:rPr>
          <w:i/>
          <w:color w:val="000000"/>
          <w:sz w:val="28"/>
          <w:szCs w:val="28"/>
        </w:rPr>
        <w:t>и стоит берёза в сонной тишине…</w:t>
      </w:r>
      <w:r>
        <w:rPr>
          <w:color w:val="000000"/>
          <w:sz w:val="28"/>
          <w:szCs w:val="28"/>
        </w:rPr>
        <w:t xml:space="preserve"> подсказывает, как именно надо читать стихотворение. Его следует читать неторопливо, не очень громко, как бы желая не разбудить дремлющую березу, но так, чтобы все могли услышать, и постараться передать чувства автора, его любование берёзой. Словосочетания: сонная тишина, заря лениво, обходя кругом – показывают нам, что стихи надо читать певуче, неторопливо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итеты, сравнения, метафоры в лирике Есенина существуют не сами по себе, ради формы, а для того, чтобы полнее и глубже раскрыть мысль, содержание. Реальность, конкретность, осязаемость характерны для образного строя поэта. Стремление к овеществлению образа – один из важных моментов своеобразия его стиля. Природа в стихотворении – не застывший пейзажный фон: она живет, действует. Стиль стихотворения сходен с пушкинской простотой. Мы думаем, что в нем отразилось стремление Есенина ко всеобщей гармонии, к единству всего сущего на земле – важнейший принцип художественного мышления поэт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ых материалов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никин В.П. К мудрости ступенька. О русских песнях, сказках, пословицах, загадках, народном языке: Очерки – М.: Дет. лит., 198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ора самоцветов: Сказки народов СССР в пересказе М. Булатова / М.: Дет. лит., 19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оршков А.И. Русская словесность: От слова к словесности: Учеб. Пособие для учащихся 10–11 кл. общеобразоват. учреждений – 2-е изд. – М.: Просвещение, 199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ая литература: Учеб. Пособие для учащихся пед. училищ по спец. №2010 «Воспитание в дошк. учреждениях» и №2002 «Дошк. воспитание» / В.П. Аникин, В.В. Агеносов, Э.З. Ганкина и др.; Под ред. Е.Е. Зубаревой. – М.: Просвещение, 198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Есенин Сергей Стихотворения. Поэмы/ Сост., вступ. ст. В. Леденева – Ташкент: Укитувчи, 198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енин Сергей Стихотворения и поэмы – Сыктывкар: Коми книжное издательство, 197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 народные сказки / Сост. Ф.В. Плесовский – Сыктывкар: Коми книжное издательство, 197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руглов Ю.Г. Русские обрядовые песни: Учеб. Пособие. – М.: Высш. школа, 198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Литературный энциклопедический словарь / Под общ. Ред. В.М. Кожевникова, П.А. Николаева. Редкол.: Л.Г. Андреев, Н.И. Балашов, А.Г. Бочаров и др. – М.: Сов. энциклопедия, 1987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60" w:leader="none"/>
        </w:tabs>
        <w:suppressAutoHyphens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ера-богатырь. Сказки финно-угорских народов – Сыктывкар: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60" w:leader="none"/>
        </w:tabs>
        <w:suppressAutoHyphens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 книжное издательство, 198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ушкин А.С. Поэмы. Вступит. Статья С. Фомичева – Л.: Худож. лит., 197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ушкин А.С. Стихи и сказки – М.: Дет. лит.,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шкин А.С. Стихотворения и поэмы. – М.: Машиностроение, 197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евский Николай Портреты заговорили: Историко-литературные исследования. – Алма-Ата: Жазушы, 198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йзман М.Д. Все, что помню о Есенине. М.: Советская Россия, 197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ие пословицы и поговорки / Под ред. В. Аникина – М.: Худож. лит., 198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ие писатели: в 2 т./ Под ред. П.А. Николаева – М.: Просвещение, 199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сская бытовая повесть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еков / Сост., вступ. статья, коммент. А.Н. Ужанкова – М.: Сов. Россия, 199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сская поэзия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– начала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> в./ Редкол.: Г. Беленький, П. Николаев, А. Овчаренко и др.; Сост., вступ. статья, примеч. Н. Якушина. – М.: Худож. лит., 198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Русские сказки: Из сборника А.Н. Афанасьева / Сост., послесл. и словарь малоупотреб. и обл. слов В.П. Аникина. – М.: Худож. лит., 1987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21. Светлова Г. Друг Пушкина Антоний Погорельский //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Дошкольное воспитание – 2003 – №2 – с. 60–65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22. Сказки русских писателей. – Мн.: Юнацтва, 1984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23. Советская поэзия / Сост. Н. Старшинов. – М.: Худож. лит., 1986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Тысяча и одна ночь. Сказки народов мира/ Сост. В.П. Аникин,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Н.И. Никулин, Б.Н. Путилов, р. А. Кушерович. – М.: Дет. лит., 1985.</w:t>
      </w:r>
    </w:p>
    <w:p>
      <w:pPr>
        <w:pStyle w:val="Normal"/>
        <w:shd w:fill="FFFFFF" w:val="clear"/>
        <w:tabs>
          <w:tab w:val="clear" w:pos="708"/>
          <w:tab w:val="left" w:pos="307" w:leader="none"/>
          <w:tab w:val="left" w:pos="360" w:leader="none"/>
        </w:tabs>
        <w:suppressAutoHyphens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Юности честное зерцало. – М.: Азбука, 2007.</w:t>
      </w:r>
    </w:p>
    <w:p>
      <w:pPr>
        <w:pStyle w:val="Normal"/>
        <w:shd w:fill="FFFFFF" w:val="clear"/>
        <w:tabs>
          <w:tab w:val="clear" w:pos="708"/>
          <w:tab w:val="left" w:pos="307" w:leader="none"/>
          <w:tab w:val="left" w:pos="360" w:leader="none"/>
        </w:tabs>
        <w:suppressAutoHyphens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6.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on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me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307" w:leader="none"/>
          <w:tab w:val="left" w:pos="360" w:leader="none"/>
        </w:tabs>
        <w:suppressAutoHyphens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27.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lite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">
    <w:name w:val="tab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04:00Z</dcterms:created>
  <dc:creator>User</dc:creator>
  <dc:description/>
  <cp:keywords/>
  <dc:language>en-US</dc:language>
  <cp:lastModifiedBy>SYSTEM</cp:lastModifiedBy>
  <dcterms:modified xsi:type="dcterms:W3CDTF">2011-09-18T17:04:00Z</dcterms:modified>
  <cp:revision>2</cp:revision>
  <dc:subject/>
  <dc:title>           Министерство образования и науки российской федерации</dc:title>
</cp:coreProperties>
</file>