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right" w:pos="9488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20"/>
          <w:tab w:val="right" w:pos="9488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1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Виды текущих библиографических пособий</w:t>
      </w:r>
    </w:p>
    <w:p>
      <w:pPr>
        <w:pStyle w:val="Heading1"/>
        <w:keepNext w:val="false"/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color w:val="000000"/>
          <w:sz w:val="28"/>
          <w:lang w:val="en-US" w:eastAsia="en-US"/>
        </w:rPr>
        <w:t>2.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szCs w:val="28"/>
        </w:rPr>
        <w:t>ОСНОВНЫЕ ИЗДАНИЯ ТЕКУЩИХ БИБЛИОГРАФИЧЕСКИХ ПОСОБИЙ ПО ГУМАНИТАРНЫМ И СОЦИАЛЬНЫМ НАУКАМ В РОССИИ</w:t>
      </w:r>
    </w:p>
    <w:p>
      <w:pPr>
        <w:pStyle w:val="Contents1"/>
        <w:tabs>
          <w:tab w:val="clear" w:pos="720"/>
          <w:tab w:val="right" w:pos="9488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20"/>
          <w:tab w:val="right" w:pos="9488" w:leader="dot"/>
        </w:tabs>
        <w:suppressAutoHyphens w:val="true"/>
        <w:spacing w:lineRule="auto" w:line="360" w:before="0" w:after="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библиографических пособий - целостная совокупность библиографических пособий, объединенных некоторым существенным социально-значимым признаком: содержанием, целевым и читательским назначением, территорией, видом библиографируемых изданий и др.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блиографическое пособие - упорядоченное множество библиографических записей. В предельном случае библиографическое пособие может состоять из одной библиографической запис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Библиографические пособия представляют собой универсальное множество библиографических знаний, объединенное единством замысла. В практике сложились многообразные формы библиографических пособий. Различают библиографические издания (непериодические, периодические, продолжающиеся), несамостоятельные издательские формы (внутрикнижные, внутрижурнальные, внутригазетные, прикнижные, пристатейные библиографические материалы), карточные формы (картотеки), механизированные и автоматизированные библиографические ИПС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Библиографические пособия всех видов делятся на 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b/>
          <w:bCs/>
          <w:szCs w:val="28"/>
        </w:rPr>
        <w:t>текущие</w:t>
      </w:r>
      <w:r>
        <w:rPr>
          <w:szCs w:val="28"/>
        </w:rPr>
        <w:t xml:space="preserve"> - периодические издания типа журналов и бюллетеней или продолжающихся сборников, предназначенные, прежде всего, для информирования о новой литературе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b/>
          <w:bCs/>
          <w:szCs w:val="28"/>
        </w:rPr>
        <w:t>ретроспективные</w:t>
      </w:r>
      <w:r>
        <w:rPr>
          <w:szCs w:val="28"/>
        </w:rPr>
        <w:t xml:space="preserve"> библиографические пособия представляют собой законченные издания в форме книги или брошюры, отражающие литературу за определенный прошедший период, обычно свыше года. Такие пособия очень удобны и полезны при ретроспективном поиске, но всегда в большей или меньшей степени требуют дополнения новой литературой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b/>
          <w:bCs/>
          <w:szCs w:val="28"/>
        </w:rPr>
        <w:t>перспективные</w:t>
      </w:r>
      <w:r>
        <w:rPr>
          <w:szCs w:val="28"/>
        </w:rPr>
        <w:t xml:space="preserve"> библиографические пособия информируют об изданиях, готовящихся к выпуск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текущих научно- вспомогательных библиографических пособий является информация о новых произведениях печа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Цель данной работы – дать характеристику основных видов текущих библиографических пособий и представить их в системе современных изданий гуманитарных и социальных нау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ИДЫ ТЕКУЩИХ БИБЛИОГРАФИЧЕСКИХ ПОСОБ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екущая библиография выполняет функцию регулярного информирования о вновь появляющихся документах и тем самым обеспечивает потребителям возможность постоянно следить за документальным потоком в своей области, всесторонне в нем ориентироваться. Из этого функционально-целевого назначения вытекают требования полноты (в заданных пределах) , регулярности (периодичности) и оперативности текущего библиографического информирования, стремление к максимальному сокращению информационного интервала (времени между публикацией документа и его отражением в источнике текущей библиографической информации) 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ериодичность и оперативность являются закономерными и в равной мере обязательными. Если данное периодическое издание уже не обеспечивает возможности оперативного слежения за вновь появляющимися документами, т.е. нарушается требование оперативности, то такое издание - периодическое, но не текущее библиографическое издани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виды текущих изданий и качества, которые им присущи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сигнальные издания</w:t>
      </w:r>
      <w:r>
        <w:rPr>
          <w:sz w:val="28"/>
          <w:szCs w:val="28"/>
        </w:rPr>
        <w:t xml:space="preserve"> (СИ)- оперативность и максимальная полнота учета отечественных и зарубежных произведений печати; для СИ характерны краткие справочные аннотации-примечания.Цель такого издания - быстро информировать специалистов о новых публикациях по мировой науке и технике. Именно на эти издания возложена сейчас функция опережающего оповещения читателей о только что вышедшей научной и технической литературе. СИ представляет собой по преимуществу систематические указатели, выпускаемые в виде бюллетеней, тематика которых охватывает почти все отрасли мировой науки и техник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реферативные и смешанные издания</w:t>
      </w:r>
      <w:r>
        <w:rPr>
          <w:sz w:val="28"/>
          <w:szCs w:val="28"/>
        </w:rPr>
        <w:t xml:space="preserve"> (РЖ)- достаточно полно отражают литературу, но даваемая в них информация может отставать от СИ, содержание зарубежных материалов раскрывается с помощью развернутых рефератов, переводов. </w:t>
      </w:r>
      <w:r>
        <w:rPr>
          <w:bCs/>
          <w:sz w:val="28"/>
          <w:szCs w:val="28"/>
        </w:rPr>
        <w:t>Реферативные сборники</w:t>
      </w:r>
      <w:r>
        <w:rPr>
          <w:sz w:val="28"/>
          <w:szCs w:val="28"/>
        </w:rPr>
        <w:t xml:space="preserve"> представляют собой периодические, продолжающиеся или непериодические издания, которые содержат рефераты неопубликованных документов. Их выпускают центральные институты научно-технической информации и технико-экономических исследований. Такие издания носят обычно узкотематический характер. Реферативные журналы в Российской Федерации по естественным и техническим наукам издает ВИНИТИ под общим загоовком "Реферативный журнал" (РЖ). РЖ ВИНИТИ - основное и самое распространенное в нашей стране реферативное издание, которое наиболее полно отражает всю мировую литературу по естествознанию и технике, публикуя рефераты, аннотации и библиографические описания, составляемые на статьи, монографии, сборник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экспресс-информация</w:t>
      </w:r>
      <w:r>
        <w:rPr>
          <w:sz w:val="28"/>
          <w:szCs w:val="28"/>
        </w:rPr>
        <w:t xml:space="preserve"> (ЭИ) представляет собой периодическое издание, содержащее расширенные рефераты наиболее актуальных зарубежных материалов, заслуживающих оперативного освещения; информационный материал ЭИ иллюстрируется при необходимости рисунками, графиками, таблицами.В ЭИ публикуются расширенные рефераты наиболее актуальных журнальных статей, описаний патентов, отчетов о научных работах и других документов научно-технического характера. Рефераты содержат все основные данные первоисточников, сопровождающиеся рисунками (графики, схемы, диаграммы, фотографии) и таблицами, а также теоретическими выкладками, вследствие чего необходимость обращения к оригиналу отпадает. Периодичность выхода выпусков ЭИ различна</w:t>
      </w:r>
      <w:r>
        <w:rPr>
          <w:sz w:val="28"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</w:t>
      </w:r>
      <w:r>
        <w:rPr>
          <w:iCs/>
          <w:sz w:val="28"/>
          <w:szCs w:val="28"/>
        </w:rPr>
        <w:t>обзорных изданий</w:t>
      </w:r>
      <w:r>
        <w:rPr>
          <w:sz w:val="28"/>
          <w:szCs w:val="28"/>
        </w:rPr>
        <w:t xml:space="preserve"> характерно включение сведений как об опубликованных, так и о неопубликованных материалах, детальное рассмотрение содержания работ, анализ и сопоставление результатов исследований, показ достижений и перспектив развития, менее оперативны;</w:t>
      </w:r>
      <w:r>
        <w:rPr>
          <w:sz w:val="28"/>
        </w:rPr>
        <w:t xml:space="preserve"> </w:t>
      </w:r>
      <w:r>
        <w:rPr>
          <w:sz w:val="28"/>
          <w:szCs w:val="28"/>
        </w:rPr>
        <w:t>Обзоры обобщают сведения, содержащиеся в первичных документах, являясь высшей ступенью их аналитико-синтетичес-кой переработки. Такие издания обычно сообщают о состоянии или развитии какой-либо науки или практической деятельности, отражая все новое, что сделано в ней за определенное время. Цель обзоров - обеспечить проведение научных исследований и опытно-конструкторских разработок на современном уровне развития науки и техники, устранить параллелизм в работе научно-исследовательских организаций, помочь сделать правильный выбор направления и методов разработки в определенной област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ечатные сводные бюллетени</w:t>
      </w:r>
      <w:r>
        <w:rPr>
          <w:sz w:val="28"/>
          <w:szCs w:val="28"/>
        </w:rPr>
        <w:t xml:space="preserve"> информируют о поступлении новых отечественных и зарубежных книг и периодических изданий в крупнейшие библиотек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текущих научно- вспомогательных библиографических пособий является информация о новых произведениях печат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СНОВНЫЕ ИЗДАНИЯ ТЕКУЩИХ БИБЛИОГРАФИЧЕСКИХ ПОСОБИЙ ПО ГУМАНИТАРНЫМ И СОЦИАЛЬНЫМ НАУКАМ В РОСС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НИОН РАН</w:t>
      </w:r>
      <w:r>
        <w:rPr>
          <w:sz w:val="28"/>
          <w:szCs w:val="28"/>
        </w:rPr>
        <w:t xml:space="preserve"> (Институт научной информации по общественным наукам Российской академии наук) – создан в 1969 г., является крупнейшим центром научной информации в области социальных и гуманитарных наук. Фундаментальная библиотека ИНИОН, созданная в 1918 г., имеет статус федеральной библиотеки и с 1920 г. получает обязательный экземпляр документов. Фонды библиотеки насчитывают 13,5 млн. экземпляров документов на древних, современных, восточных, европейских и русском языках. ИНИОН выпускает широкий круг библиографических изданий по различным направлениям социальных и гуманитарных наук. Среди них важнейшим представляется библиографический указатель </w:t>
      </w:r>
      <w:r>
        <w:rPr>
          <w:rStyle w:val="StrongEmphasis"/>
          <w:iCs/>
          <w:sz w:val="28"/>
          <w:szCs w:val="28"/>
        </w:rPr>
        <w:t>"Новая литература по социальным и гуманитарным наукам"</w:t>
      </w:r>
      <w:r>
        <w:rPr>
          <w:sz w:val="28"/>
          <w:szCs w:val="28"/>
        </w:rPr>
        <w:t xml:space="preserve">, который имеет несколько серий: Экономика; Философия. Социология; История. Археология. Этнология; Правоведение. Политология; Литературоведение; Языкознание; Религиоведение. БУ отражает отечественную и зарубежную литературу по данной тематике. По тем же тематическим направлениям ИНИОН издает РЖ </w:t>
      </w:r>
      <w:r>
        <w:rPr>
          <w:rStyle w:val="StrongEmphasis"/>
          <w:iCs/>
          <w:sz w:val="28"/>
          <w:szCs w:val="28"/>
        </w:rPr>
        <w:t>"Социальные и гуманитарные науки"</w:t>
      </w:r>
      <w:r>
        <w:rPr>
          <w:sz w:val="28"/>
          <w:szCs w:val="28"/>
        </w:rPr>
        <w:t xml:space="preserve">. БУ ИНИОН выходят ежемесячно. В каждом номере имеется авторский и предметный указатели. РЖ ИНИОН имеют периодичность 4 номера в год и отражают около 3–4 % важнейших публикаций из всего массива библиографируемого в указателе. Реферативные журналы содержат расширенные рефераты с весьма подробным изложением авторских концепций. Каждый номер содержит предметный указатель. ИНИОН издает также </w:t>
      </w:r>
      <w:r>
        <w:rPr>
          <w:rStyle w:val="StrongEmphasis"/>
          <w:iCs/>
          <w:sz w:val="28"/>
          <w:szCs w:val="28"/>
        </w:rPr>
        <w:t>проблемно–тематические сборники</w:t>
      </w:r>
      <w:r>
        <w:rPr>
          <w:sz w:val="28"/>
          <w:szCs w:val="28"/>
        </w:rPr>
        <w:t xml:space="preserve"> "Экономические и социальные проблемы России", "Актуальные проблемы Европы", "Политическая наука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iCs/>
          <w:szCs w:val="28"/>
        </w:rPr>
        <w:t>Реферативные издания</w:t>
      </w:r>
      <w:r>
        <w:rPr>
          <w:szCs w:val="28"/>
        </w:rPr>
        <w:t xml:space="preserve"> содержат публикации рефератов, включающих сокращенное изложение содержания первичных документов (или их частей) с основными фактическими сведениями и выводами. К реферативным изданиям относятся реферативные журналы, реферативные сборники, экспресс-информация, информационные лист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Российской Федерации реферативные журналы по социальным и гуманитарным наукам издает ИНИОН РАН под общим заголовком "Реферативный журнал" (РЖ). РЖ ИНИОН - основное и самое распространенное в нашей стране реферативное издание, которое наиболее полно отражает всю мировую литературу по социологии, философии, истории, экономике, праву, востоковедению, религиоведению и т.д., публикуя рефераты, аннотации и библиографические описания статей, монографий, научных сборник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Ж ИНИОН - единое многосерийное издание, состоящее из сводных томов (в которые входят выпуски, издающиеся самостоятельными тетрадями) и из отдельных выпусков, не входящих в сводные тома. Периодичность их выхода в свет - 4 раза в год. Интервал с момента появления публикации до ее отражения в РЖ - в среднем около 4 месяцев. Реферативные журналы по социальным и гуманитарным наукам выпускаются по рубрикам: востоковедение и африканистика, китаеведение (реферируется зарубежная литература); государство и право, литературоведение, языкознание, история, экономика, философия, социология, науковедение (реферируется отечественная и зарубежная литература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мимо реферативных журналов ИНИОН издает также справочные библиографические указатели, позволяющие ориентироваться в новой литературе по социальным и гуманитарным наукам. Такие указатели выходят отдельными томами по темам: правоведение, полито-логия; история, археология, этнология; литературоведение; науковедение; философия и социология; экономика; языкознание; рёлигио-ведение; депонированные научные работ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Еще одна группа изданий названа "Аналитическая информация. Проблемно-тематические сборники", выпускается по темам: Актуальные проблемы Европы; Федерализм, региональное управление и местное самоуправление; Экономические и социальные проблемы России; Культурология; Дайджест; Политическая наука; Актуальные вопросы борьбы с преступностью в России и за рубежом; Политические портрет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рубрике "Специализированная информация" выходит издание "Социологические исследования в России (материалы социологических центров и служб)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роме того, выходят общественно-политический журнал "Россия и современный мир" и бюллетень реферативно-аналитической информации "Россия и мусульманский мир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НИОН выпускает </w:t>
      </w:r>
      <w:r>
        <w:rPr>
          <w:iCs/>
          <w:szCs w:val="28"/>
        </w:rPr>
        <w:t>оптические компакт-диски</w:t>
      </w:r>
      <w:r>
        <w:rPr>
          <w:szCs w:val="28"/>
        </w:rPr>
        <w:t xml:space="preserve"> (CD-RОМ) с библиографическими базами данных по социальным и гуманитарным наукам. Производятся два вида дисков: текущие, которые содержат библиографические описания источников (книг и статей) по всем отраслям социальных и гуманитарных наук, поступившим в фонды библиотеки ИНИОН за 1-3 года, и ретроспективные тематические, содержащие массивы за 10-15 лет. На CD-ROM помещается от 100 000 до 300 000 библиографических записей. Диски также комплектуются справочно-нормативными файлами ИНИОН и проблемно-ориентированными базами данных. Библиографическая запись включает сведения об авторах, о названии, об источнике (журнале или сборнике статей, в котором опубликована работа), о дате и месте издания публикации на языке оригинала; краткую аннотацию на русском языке; поисковые термины (ключевые слова и дескрипторы) на русском и частично на английском языке; коды рубрикатора ИНИОН, код языка источника по стандарту 130 и другие данные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ую библиографическую информацию по культуре, культурологии и социально-культурной деятельности отражают летописи РКП, издания РГБ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екущим библиографическим пособиям по культуре, культурологии, социокультурной деятельности относятся издания, выпускаемые НИЦ Информкультура РГБ. Практически вся литература, выходящая в России, отражается в текущем указателе "</w:t>
      </w:r>
      <w:r>
        <w:rPr>
          <w:iCs/>
          <w:color w:val="000000"/>
          <w:sz w:val="28"/>
          <w:szCs w:val="28"/>
        </w:rPr>
        <w:t>Культура. Культурология: реферативно-библиографическая информация</w:t>
      </w:r>
      <w:r>
        <w:rPr>
          <w:color w:val="000000"/>
          <w:sz w:val="28"/>
          <w:szCs w:val="28"/>
        </w:rPr>
        <w:t>", периодичность - 6 раз в год. С 1973 г. по 1996 г. издание выходило 12 раз в год под названием "</w:t>
      </w:r>
      <w:r>
        <w:rPr>
          <w:iCs/>
          <w:color w:val="000000"/>
          <w:sz w:val="28"/>
          <w:szCs w:val="28"/>
        </w:rPr>
        <w:t>Общие проблемы культуры: библиографическая информация</w:t>
      </w:r>
      <w:r>
        <w:rPr>
          <w:color w:val="000000"/>
          <w:sz w:val="28"/>
          <w:szCs w:val="28"/>
        </w:rPr>
        <w:t>". Текущий библиографический указатель включает от 1350 до 1670 аннотированных названий книг, статей, рецензий и авторефератов диссертаций на русском и иностранных языках. Издание информирует специалистов о новой отечественной и зарубежной литературе по теории и истории культуры, методологии и методам изучения культуры, культурной политике, проблемам межнациональных отношений, культурной идентичности, вопросам экологии культуры. Вопросам досуга посвящено издание РГБ "</w:t>
      </w:r>
      <w:r>
        <w:rPr>
          <w:iCs/>
          <w:color w:val="000000"/>
          <w:sz w:val="28"/>
          <w:szCs w:val="28"/>
        </w:rPr>
        <w:t>Социокультурная деятельность в сфере досуга: реферативно-библиографическая информация</w:t>
      </w:r>
      <w:r>
        <w:rPr>
          <w:color w:val="000000"/>
          <w:sz w:val="28"/>
          <w:szCs w:val="28"/>
        </w:rPr>
        <w:t xml:space="preserve">", выходит 6 раз в год. Библиографический указатель по вопросам культурно-просветительной работы, досуговой деятельности и самодеятельного творчества выходит с 1974 г. (в 1977–1979 гг. выходил в виде двух самостоятельных серий </w:t>
      </w:r>
      <w:r>
        <w:rPr>
          <w:iCs/>
          <w:color w:val="000000"/>
          <w:sz w:val="28"/>
          <w:szCs w:val="28"/>
        </w:rPr>
        <w:t xml:space="preserve">"Культурно-просветительная работа"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"Народное творчество"</w:t>
      </w:r>
      <w:r>
        <w:rPr>
          <w:color w:val="000000"/>
          <w:sz w:val="28"/>
          <w:szCs w:val="28"/>
        </w:rPr>
        <w:t xml:space="preserve">, в 1980–1982 гг. под названием </w:t>
      </w:r>
      <w:r>
        <w:rPr>
          <w:iCs/>
          <w:color w:val="000000"/>
          <w:sz w:val="28"/>
          <w:szCs w:val="28"/>
        </w:rPr>
        <w:t xml:space="preserve">"Культурно-просветительная работа. Самодеятельное творчество", </w:t>
      </w:r>
      <w:r>
        <w:rPr>
          <w:color w:val="000000"/>
          <w:sz w:val="28"/>
          <w:szCs w:val="28"/>
        </w:rPr>
        <w:t xml:space="preserve">в 1983–1989 гг. под названием </w:t>
      </w:r>
      <w:r>
        <w:rPr>
          <w:iCs/>
          <w:color w:val="000000"/>
          <w:sz w:val="28"/>
          <w:szCs w:val="28"/>
        </w:rPr>
        <w:t>"Культурно-просветительная работа. Любительская деятельность в сфере досуга"</w:t>
      </w:r>
      <w:r>
        <w:rPr>
          <w:color w:val="000000"/>
          <w:sz w:val="28"/>
          <w:szCs w:val="28"/>
        </w:rPr>
        <w:t xml:space="preserve">, с 1990 г. под названием </w:t>
      </w:r>
      <w:r>
        <w:rPr>
          <w:iCs/>
          <w:color w:val="000000"/>
          <w:sz w:val="28"/>
          <w:szCs w:val="28"/>
        </w:rPr>
        <w:t>"Культурно-просветительная работа. Социокультурная деятельность в сфере досуга"</w:t>
      </w:r>
      <w:r>
        <w:rPr>
          <w:color w:val="000000"/>
          <w:sz w:val="28"/>
          <w:szCs w:val="28"/>
        </w:rPr>
        <w:t xml:space="preserve">, с 1993 г. под названием </w:t>
      </w:r>
      <w:r>
        <w:rPr>
          <w:iCs/>
          <w:color w:val="000000"/>
          <w:sz w:val="28"/>
          <w:szCs w:val="28"/>
        </w:rPr>
        <w:t>"Социокультурная деятельность в сфере досуга: реферативно-библиографическая информация"</w:t>
      </w:r>
      <w:r>
        <w:rPr>
          <w:color w:val="000000"/>
          <w:sz w:val="28"/>
          <w:szCs w:val="28"/>
        </w:rPr>
        <w:t xml:space="preserve">). Отражает отечественную и зарубежную литературу по вопросам социокультурной деятельности различных групп населения, деятельности клубов, парков, ассоциаций, обществ, комитетов, управления и экономики культурно-досуговых учреждений. Помимо библиографической информации НИЦ Информкультура РГБ выпускает различные сборники: информационные, экспресс-информацию, обзорную информацию. С 1989 г. ежемесячно выходит информационный сборник </w:t>
      </w:r>
      <w:r>
        <w:rPr>
          <w:iCs/>
          <w:color w:val="000000"/>
          <w:sz w:val="28"/>
          <w:szCs w:val="28"/>
        </w:rPr>
        <w:t>"Панорама культурной жизни зарубежных стран"</w:t>
      </w:r>
      <w:r>
        <w:rPr>
          <w:color w:val="000000"/>
          <w:sz w:val="28"/>
          <w:szCs w:val="28"/>
        </w:rPr>
        <w:t>, предлагающий информацию о театральной, музыкальной, музейной жизни зарубежных стран; многие материалы посвящены вопросам реституции, книжного дела и другим вопроса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епродолжительное время в начале 90-х гг. XX в. выходили </w:t>
      </w:r>
      <w:r>
        <w:rPr>
          <w:iCs/>
          <w:szCs w:val="28"/>
        </w:rPr>
        <w:t>"Панорама культурной жизни капиталистических стран: экспресс-информация", "Панорама культурной жизн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iCs/>
          <w:szCs w:val="28"/>
        </w:rPr>
        <w:t>информационный сборник</w:t>
      </w:r>
      <w:r>
        <w:rPr>
          <w:szCs w:val="28"/>
        </w:rPr>
        <w:t>". С 1990 г. один раз в два месяца выходит научно-информационный сборник "</w:t>
      </w:r>
      <w:r>
        <w:rPr>
          <w:iCs/>
          <w:szCs w:val="28"/>
        </w:rPr>
        <w:t>Культура в современном мире: опыт, проблемы, решения</w:t>
      </w:r>
      <w:r>
        <w:rPr>
          <w:szCs w:val="28"/>
        </w:rPr>
        <w:t>", публикующий материалы о культурной политике стран Европы и Америки, современных деятелях культуры и искусства, рефераты книг по культуре различных стран мира. С 1995 г. ежеквартально выходят информационные сборники: "</w:t>
      </w:r>
      <w:r>
        <w:rPr>
          <w:iCs/>
          <w:szCs w:val="28"/>
        </w:rPr>
        <w:t>Панорама культурной жизни Российской Федерации", "Панорама культурной жизни стран СНГ и Балтии</w:t>
      </w:r>
      <w:r>
        <w:rPr>
          <w:szCs w:val="28"/>
        </w:rPr>
        <w:t>", освещающие современную социокультурную ситуацию в России и странах ближнего зарубежья. Эти издания включают краткие дайджесты статей из периодической печати, а также обзоры по нескольким источникам и материалы исследований, проведенных в странах; публикуют сведения, полученные из ресурсов глобальной сети Интерне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текущая библиография выполняет функцию регулярного информирования о вновь появляющихся документах и тем самым обеспечивает потребителям возможность постоянно следить за документальным потоком в своей области, всесторонне в нем ориентироваться.К основным ее видам принято относить 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iCs/>
          <w:szCs w:val="28"/>
        </w:rPr>
        <w:t>сигнальные издания</w:t>
      </w:r>
      <w:r>
        <w:rPr>
          <w:szCs w:val="28"/>
        </w:rPr>
        <w:t xml:space="preserve"> (СИ)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iCs/>
          <w:szCs w:val="28"/>
        </w:rPr>
        <w:t>реферативные и смешанные издания</w:t>
      </w:r>
      <w:r>
        <w:rPr>
          <w:szCs w:val="28"/>
        </w:rPr>
        <w:t xml:space="preserve"> (РЖ)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iCs/>
          <w:szCs w:val="28"/>
        </w:rPr>
        <w:t>экспресс-информация</w:t>
      </w:r>
      <w:r>
        <w:rPr>
          <w:szCs w:val="28"/>
        </w:rPr>
        <w:t xml:space="preserve"> (ЭИ)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обзорные издания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iCs/>
          <w:szCs w:val="28"/>
        </w:rPr>
        <w:t>печатные сводные бюллетен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Российской Федерации реферативные журналы по социальным и гуманитарным наукам издает ИНИОН РАН под общим заголовком "Реферативный журнал" (РЖ). РЖ ИНИОН - основное и самое распространенное в нашей стране реферативное издание, которое наиболее полно отражает всю мировую литературу по социологии, философии, истории, экономике, праву, востоковедению, религиоведению и т.д., публикуя рефераты, аннотации и библиографические описания статей, монографий, научных сборник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адачи ИНИОН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одготовка, издание и распространение работ научно-аналитического, реферативного, библиографического и справочного характера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оздание и развитие автоматизированных баз данных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библиотечное обслуживание российских и зарубежных пользователей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депонирование научных рукописей (информация о них затем помещается в соответствующих библиографических указателях, базах данных, в том числе в сети Интернет)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ыполнение заказов на изготовление копий документов, имеющихся в фондах библиотеки (ксерокопии, микрофиши, микрофильмы, машиночитаемые носители)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4"/>
        </w:rPr>
      </w:pPr>
      <w:r>
        <w:rPr>
          <w:szCs w:val="28"/>
        </w:rPr>
        <w:t>координация информационной деятельности в области социальных и гуманитарных наук в целях формирования в России единого информационного пространства</w:t>
      </w:r>
      <w:r>
        <w:rPr>
          <w:szCs w:val="24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Еще одна группа изданий названа "Аналитическая информация. Проблемно-тематические сборники", выпускается по темам: Актуальные проблемы Европы; Федерализм, региональное управление и местное самоуправление; Экономические и социальные проблемы России; Культурология; Дайджест; Политическая наука; Актуальные вопросы борьбы с преступностью в России и за рубежом; Политические портрет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рубрике "Специализированная информация" выходит издание "Социологические исследования в России (материалы социологических центров и служб)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роме того, выходят общественно-политический журнал "Россия и современный мир" и бюллетень реферативно-аналитической информации "Россия и мусульманский мир"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ую библиографическую информацию по культуре, культурологии и социально-культурной деятельности отражают летописи РКП, издания РГБ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 текущим библиографическим пособиям по культуре, культурологии, социокультурной деятельности относятся издания, выпускаемые НИЦ Информкультура РГБ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ГОСТ 7.0.-99. Информационно-библиотечная деятельность, библиография. Термины и определения. — Изд. офиц. — Введ. 2000-07-01. — Минск: Межгосударственный совет по стандартизации, метрологии и сертификации, 1999 (Межгосуд. стандарт. Система стандартов по информации, библиотечному и издательскому делу)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Астахова Л.В. Библиография как научный феномен: Монография /Л В. Астахова; МГУК. -М.,1997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Берков П.Н. Библиографическая эвристика: к теории и методике библиографических разысканий / П.Н.Берков. -М.: Всесоюз. кн. палата, I960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Библиография "россики" как часть ретроспективной национальной библиографии России // Ретроспективная национальная библиография России. Современное состояние, проблемы и перспективы развития. СПб., 1999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Диомидова Г.Н. Библиографоведение: учеб. для сред. проф. учеб. заведений / Г.Н. Диомидова. - СПб.: Профессия, 2003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Зусьман О. М. Библиографические исследования науки: Моногр. / О. М. Зусьман. - СПб.: СПбГУКИ, 2000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Маслова, А. Н. Библиография местной печати - составляющая национальной библиографии / А. Н. Маслопа // Библ. дело (М.). 2002. №3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/>
      </w:pPr>
      <w:r>
        <w:rPr>
          <w:szCs w:val="28"/>
        </w:rPr>
        <w:t>Моргенштерн И. Г. Библиографические ресурсы: лекция по курсу "Общее библиографоведение" по специальности 052700 - библиотечно-информационная деятельность // Библиография. — 2003. — № 6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Моргенштерн И. Г. Библиографическое информирование / И. Г. Моргенштерн // Сов. библиогр. - 1988. - № 5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Новоженова Т. А. Информационно-библиографические ресурсы социальной тематики: учеб. пособие для студентов / Т.А. Новоженова ; Краснодар. ГУКИ. - Краснодар, 1999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Ретроспективная национальная библиография Российской Федерации. Современное состояние, проблемы и перспективы развития: Сб. ст. и материалов. СПб., 1999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fals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Справочник библиографа / Науч. ред. А. Н. Ванеев, В. А. Минкина. — СПб.: Профессия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b/>
      <w:color w:val="000000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firstLine="567"/>
      <w:jc w:val="center"/>
      <w:outlineLvl w:val="5"/>
    </w:pPr>
    <w:rPr>
      <w:b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88"/>
      <w:ind w:firstLine="567"/>
      <w:outlineLvl w:val="6"/>
    </w:pPr>
    <w:rPr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8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rFonts w:cs="Times New Roman"/>
      <w:b/>
      <w:color w:val="008000"/>
      <w:sz w:val="20"/>
      <w:u w:val="single"/>
    </w:rPr>
  </w:style>
  <w:style w:type="character" w:styleId="Style14">
    <w:name w:val="Продолжение ссылки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rFonts w:ascii="Courier New" w:hAnsi="Courier New" w:cs="Courier Ne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540"/>
      <w:ind w:left="1520" w:right="14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/>
      <w:spacing w:lineRule="auto" w:line="240"/>
      <w:ind w:hanging="0"/>
      <w:jc w:val="center"/>
    </w:pPr>
    <w:rPr>
      <w:color w:val="000000"/>
      <w:sz w:val="26"/>
    </w:rPr>
  </w:style>
  <w:style w:type="paragraph" w:styleId="Contents1">
    <w:name w:val="TOC 1"/>
    <w:basedOn w:val="Normal"/>
    <w:next w:val="Normal"/>
    <w:pPr>
      <w:widowControl/>
      <w:spacing w:lineRule="auto" w:line="240" w:before="120" w:after="120"/>
      <w:ind w:hanging="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0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0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widowControl/>
      <w:spacing w:lineRule="auto" w:line="240"/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600" w:hanging="0"/>
      <w:jc w:val="left"/>
    </w:pPr>
    <w:rPr>
      <w:sz w:val="18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firstLine="567"/>
    </w:pPr>
    <w:rPr>
      <w:sz w:val="26"/>
    </w:rPr>
  </w:style>
  <w:style w:type="paragraph" w:styleId="32">
    <w:name w:val="Основной текст с отступом 3"/>
    <w:basedOn w:val="Normal"/>
    <w:qFormat/>
    <w:pPr>
      <w:widowControl/>
      <w:spacing w:lineRule="auto" w:line="288"/>
      <w:ind w:firstLine="567"/>
    </w:pPr>
    <w:rPr>
      <w:color w:val="000000"/>
      <w:sz w:val="26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Style16"/>
    <w:next w:val="Style16"/>
    <w:qFormat/>
    <w:pPr>
      <w:ind w:hanging="0"/>
    </w:pPr>
    <w:rPr>
      <w:rFonts w:ascii="Courier New" w:hAnsi="Courier New" w:cs="Courier New"/>
    </w:rPr>
  </w:style>
  <w:style w:type="paragraph" w:styleId="H3">
    <w:name w:val="H3"/>
    <w:basedOn w:val="Normal"/>
    <w:next w:val="Normal"/>
    <w:qFormat/>
    <w:pPr>
      <w:keepNext w:val="true"/>
      <w:widowControl/>
      <w:spacing w:lineRule="auto" w:line="240" w:before="100" w:after="100"/>
      <w:ind w:hanging="0"/>
      <w:jc w:val="left"/>
      <w:outlineLvl w:val="3"/>
    </w:pPr>
    <w:rPr>
      <w:b/>
    </w:rPr>
  </w:style>
  <w:style w:type="paragraph" w:styleId="Style18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05:00Z</dcterms:created>
  <dc:creator>Reanimator 99 CD</dc:creator>
  <dc:description/>
  <cp:keywords/>
  <dc:language>en-US</dc:language>
  <cp:lastModifiedBy>SYSTEM</cp:lastModifiedBy>
  <cp:lastPrinted>2003-12-21T13:47:00Z</cp:lastPrinted>
  <dcterms:modified xsi:type="dcterms:W3CDTF">2011-09-18T17:05:00Z</dcterms:modified>
  <cp:revision>2</cp:revision>
  <dc:subject/>
  <dc:title>СОДЕРЖАНИЕ</dc:title>
</cp:coreProperties>
</file>