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Contents3"/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……………………………………………………………….............2 - 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Часть 1. Своеобразие поэтики С. Есенина............................................ 4- 19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 Красота и богатство лирики Есенина...............................................4- 13</w:t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1. Особенности художественного стиля............................................4 – 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2. Особенности метафоры в поэзии Есенина.....................................7 - 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3 Поэтическая лексика....................................................................8- 10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4. Поэтическая техника С. Есенина.................................................10-1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5. Луна в поэзии Есенина...............................................................11-1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 Ведущие темы поэзии.....................................................................15-1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.1. Тема деревни...............................................................................15-1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.2 Тема родины в лирике Есенина....................................................17-1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3. Тема любви.....................................................................................19</w:t>
      </w:r>
    </w:p>
    <w:p>
      <w:pPr>
        <w:pStyle w:val="Heading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асть 2. Предшественники и последователи...........................................20-33</w:t>
      </w:r>
    </w:p>
    <w:p>
      <w:pPr>
        <w:pStyle w:val="Heading3"/>
        <w:tabs>
          <w:tab w:val="clear" w:pos="708"/>
          <w:tab w:val="left" w:pos="9248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Фольклор как основа художественной картины мира в поэзии С. Есен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Есенин и древнерусская 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 Параллели с Гоголем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 Традиции Есенина в поэзии ХХ века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1Традиции Есенина в поэзии Н. Рубцова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2. Опыт анализа стихотворения Н. Рубцова с точки зрения есенинских традиц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14 году в журнале “Мирок” за подписью “Аристон” было впервые напечатано стихотворение Есенина “Берёза”. Вслед за “Берёзой” появляются в печати “удивительно сердечные” и “размашистые” стихи Сергея Есенина. Мог ли тогда, в 1914 году, кто-либо предположить, что в лице неизвестного автора, скрывавшегося под псевдонимом Аристон, в русскую поэзию ХХ века пришёл человек, которому суждено было стать достойным преемником пушкинской слав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лые берёзовые чащ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ы, земля! И вы, равнин песк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этим сонмом уходящ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 в силах скрыть то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зия Есенина, удивительно “земная”, близкая каждому, реальная до самых своих корней и вместе с тем “вселенская”, общечеловеческая, озарена немеркнущим светом истинной любви “ко всему живому в мире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залось бы, о творчестве Есенина уже всё сказано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>]. И всё - таки каждый человек, открывая томик его стихов, открывает своего Есен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Есенина люблю с детства. Когда я была совсем маленькой, мама читала мне по вечерам стихотворение “Берёза”. Хотя я и не знала, кому принадлежит это творение, но уже с детства меня завораживали эти чудные стро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яд ли можно о Есенине, как о Пушкине, сказать “Это - наше всё”. Но в то же время нет в России такого человека, который не знает хотя бы немного строк из стихов Есенина. Чем же он своеобразен, оригинален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1 классе, изучая литературу ХХ века, я познакомилась с творчеством многих поэтов-современников Есенина, поэтов, живущих и творивших после него. Тогда-то мы и задумались, где истоки творчества всенародно любимого поэта, есть ли у него последов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Итак, тема работы: </w:t>
      </w:r>
      <w:r>
        <w:rPr>
          <w:sz w:val="28"/>
          <w:szCs w:val="32"/>
        </w:rPr>
        <w:t>Поэзия С. Есенина. Традиции и новатор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аботы: Выявить своеобразие поэтики С. Есени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особенности художественного стиля и поэтической техник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сновные темы творчества поэт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роль традиций древнерусской литературы и фольклора в творчестве С. Есенин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гоголевские традиции в творчестве С. Есенин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общить, какие есенинские традиции наследуются в поэзии 2-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(на примере творчества Н. Рубцова и Н. Тряпки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поставленных задач использовались следующие метод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ительны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: если С. Есенин черпал истоки своего творчества из древнерусской литературы, фольклора и литературы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а, то его открытия послужили основой поэзии поэтов ХХ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я над исследованием «Поэзия С. Есенина. Традиции и новаторство», мы обратились к литературоведческим материалам В. Ф. Ходасевича, П. Ф. Юшина, В. И. Эрлиха, В. И. Гусева. Основополагающей в нашей работе стала книга В. Ф. Ходасевича “Некрополь”. В этой книге собраны воспоминания о некоторых писателях недавнего прошлого, в том числе и о С. Есенине. Книга была составлена в годы эмиграции В. Ф. Ходасевича.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Издание также посвящено творчеству Белого, Брюсова, Гумилёва и Блока, Гершензона и Сологуба. Книга была составлена в Брюсселе еще в 1939 году, но в своём полном виде эта книга впервые была издана в 90-е годы. Ф. Ходасевич в этой книге как будто приоткрывает тайный занавес творчества Есенина, исследуя его творчество с помощью личных биографий и переписок с современниками. Отсюда, простота, понятность этого изд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Часть 1. Своеобразие поэтики С. Есенин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Красота и богатство лирики Есенин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. Особенности художественного ст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место в творчестве Есенина занимают эпитеты, сравнения, повторы, метафоры. Они используются как средство живописи, передают многообразие оттенков природы, богатство ее красок, внешние портретные черты героев ("черемуха душистая", "рыжий месяц жеребенком запрягался в наши сани", "во мгле сырой месяц, словно желтый ворон... вьется над землей"). Немаловажную роль в поэзии Есенина, как и в народных песнях, играют повторы. Они используются для передачи душевного состояния человека, для создания ритмического рисунка. Есенин употребляет повторы с перестановкой с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ей душой стряслась бе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ушой моей стряслась бе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зия Есенина насыщена обращениями, часто это обращения к приро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лые березовые чащи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стилистические особенности народной лирики, Есенин как бы пропускает их через литературные традиции и через свое поэтическое мироощущение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 xml:space="preserve">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книге “Некрополь” Ф. Ходасевич утверждал, что красота родных рязанских раздолий и русского слова, песни матери и сказки бабушки, Библия деда и духовные стихи странников, деревенская улица и земская школа, лирика Кольцова и Лермонтова, частушки и книги – все эти, порой крайне противоречивые, влияния способствовали раннему поэтическому пробуждению Есенина, которого мать-природа столь щедро наделила драгоценным даром песенного слова. 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sz w:val="28"/>
          <w:szCs w:val="28"/>
        </w:rPr>
        <w:t>]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ще всего он писал о деревенской природе, которая всегда выглядела у него простой и незамысловатой. Это происходило потому, что эпитеты, сравнения, метафоры Есенин находил в народной речи: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ровной гладью вздрогнувшее небо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водит облако из стойла под уздцы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оробушки игривы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ак детки сиротливые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 как и для народа, для Есенина характерно одушевление природы, приписывание ей человеческих чувств, т. е. приём олицетворения: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ен ты мой опавший,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ен заледенелый,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то стоишь, нагнувшись,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 метелью белой?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ли что увиде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ли что услышал?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ловно за деревн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гулять ты вышел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роения и чувства Есенина, как и народа, созвучны природе, поэт ищет у нее спасения и успокоения. Природа сопоставляется с переживаниями человека: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 нашлось мое колечко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 пошел с тоски на луг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не вдогон смеялась речк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У милашки новый друг»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. С. Роговер высказывал мнение, что есенинская поэзия зрелых лет также обращена к прекрасному. Поэт умеет находить в природе, человеке, истории и современности по-настоящему красивое, самобытное, чарующее своей поэтичностью и неповторимостью. При этом он может так сопрягать эти разные начала бытия, что они взаимопроникают друг в друга. Поэтому Есенин природу опять же очеловечивает, а личность уподобляет образа родного ландшафта, ценя естественное начало в человеке и высоко ставя его природосообразные поступки. Эти же свойства он ценит и в себе[</w:t>
      </w:r>
      <w:r>
        <w:rPr>
          <w:rStyle w:val="FootnoteCharacters"/>
          <w:rStyle w:val="FootnoteAnchor"/>
          <w:iCs/>
          <w:position w:val="0"/>
          <w:sz w:val="28"/>
          <w:sz w:val="28"/>
          <w:szCs w:val="28"/>
          <w:vertAlign w:val="baseline"/>
        </w:rPr>
        <w:footnoteReference w:id="5"/>
      </w:r>
      <w:r>
        <w:rPr>
          <w:iCs/>
          <w:sz w:val="28"/>
          <w:szCs w:val="28"/>
        </w:rPr>
        <w:t>]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ердцем я всё такой же,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ак васильки во ржи, цветут в лице глаз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…………………………………………………………………</w:t>
      </w:r>
      <w:r>
        <w:rPr>
          <w:iCs/>
          <w:sz w:val="28"/>
          <w:szCs w:val="28"/>
        </w:rPr>
        <w:t>.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… </w:t>
      </w:r>
      <w:r>
        <w:rPr>
          <w:iCs/>
          <w:sz w:val="28"/>
          <w:szCs w:val="28"/>
        </w:rPr>
        <w:t>Башка моя, словно август,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ьётся бурливых волос вином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…………………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… </w:t>
      </w:r>
      <w:r>
        <w:rPr>
          <w:iCs/>
          <w:sz w:val="28"/>
          <w:szCs w:val="28"/>
        </w:rPr>
        <w:t>В сердце ландыши вспыхнувших сил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……………………………………………………………………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… </w:t>
      </w:r>
      <w:r>
        <w:rPr>
          <w:iCs/>
          <w:sz w:val="28"/>
          <w:szCs w:val="28"/>
        </w:rPr>
        <w:t>Тот старый клён головой на меня похож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редко нас поражает способность Есенина переживать очарование прекрасным, проявить себя, говоря словами лесковского Флягина, как “красоты любитель”. Есть у него стихотворение, которое можно образно назвать лесковским. Это стихотворение “Не жалею, не зову, не плачу…”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ихотворение строится как монолог человека, подводящего итог своей многотрудной, но яркой, полной событиями жизни. Лирический герой, как лесковский странник, исходил нескончаемые дороги Отчизны, влекомый “духом бродяжьим”, испытывающий особое очарование тишиной и грустно переживающий ныне своё увядание. С восторгом лирический герой говорит о “о стране берёзового ситца”; ощущает, как “тихо льётся с клёнов листьев медь”; кажется ему, будто он вновь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… </w:t>
      </w:r>
      <w:r>
        <w:rPr>
          <w:iCs/>
          <w:sz w:val="28"/>
          <w:szCs w:val="28"/>
        </w:rPr>
        <w:t>весенней гулкой ранью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скакал на розовом коне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вольно вспоминается лесковский Ахилла Десницын, тоже впервые появляющийся на страницах романной хроники “Соборяне” на красном коне, облитом радужными лучами восходящего солнца. Прежняя игра недюженных сил, заразительная восторженность и беспредельная широта души ощущаются в неожиданном восклицании, вырвавшемся из груди есенинского лирического героя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ух бродяжий! Ты всё реже, реже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сшевеливаешь пламень уст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 моя утраченная свежесть,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уйство глаз и половодье чувств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о монолог-воспоминание этого скитальца произнесён и эстетически оформлен как элегия. И оттого в первой и последней строфах звучит родственный грустный мотив увяданья природы и человек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вяданья золотом охваченный,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 не буду больше молодым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уткий к эстетическому богатству сущего, Есенин “расцвечивает” явления окружающего мира: “Покраснела рябина, / Посинела вода”; “Лебединое пенье / Нежит радугу глаз…”. Но эти краски он не придумывает, а подсматривает в родной природе. При этом он тяготеет к чистым, свежим, интенсивным, звенящим тонам. Самым распространённым цветом в лирике Есенина оказывается синий, далее голубой. Эти краски в своей совокупности передают цветовое богатство действительности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2. Особенности метафоры в поэзии Есенин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фора (от греч. metaphora - перенос) – это переносное значение слова, когда одно явление или предмет уподобляется другому, причём можно использовать и сходство, и контраст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афора - наиболее распространенное средство образования новых значений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ику Есенина отличает тяготение не к отвлеченностям, намекам, туманным символам многозначности, а к вещности и конкретности. Поэт создает свои эпитеты, метафоры, сравнения и образы. Но он создает их по фольклорному принципу: он берет для образа материал из того же деревенского мира и из мира природы и стремится охарактеризовать одно явление или предмет другим. Эпитеты, сравнения, метафоры в лирике Есенина существуют не сами по себе, ради красивой формы, а для того, чтобы полнее и глубже выразить своё мировосприятие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юда стремление к всеобщей гармонии, к единству всего сущего на земле. Поэтому один из основных законов мира Есенина - это всеобщий метафоризм. Люди, животные, растения, стихии и предметы - все это, по Есенину, дети одной матери - природы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раммной статье Есенина “Ключи Марии” сказано, что “вся наша образность” построена на сложении “двух противоположных явлений”, то есть на метафоре, и в качестве образца приведены примеры: “Луна – заяц, звёзды – заячьи следы”. Вполне вероятно, что Есенин знал труды А. А. Потебни. Именно у него мы находим рассуждения, многое объясняющие нам в образном языке поэта: “Когда человек создаёт миф, что туча есть гора, солнце – колесо, гром – стук колесницы или рёв быка, завывание ветра – вой собаки, то другое объяснение для него не существует”. С появлением понятийного мышления исчезает миф и рождается метафора: “И мы, как и древний человек, можем назвать мелкие, белые тучи барашками, другого рода облако тканью, душу и жизнь – паром; но для нас это только сравнения, а для человека в мифическом периоде сознания – это полные истины…”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й сравнений, образов, метафор, всех словесных средств взят из крестьянской жизни, родной и понят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янусь к теплу, вдыхаю мягкость хлеб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 хруптом мысленно кусая огурцы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овной гладью вздрогнувшее неб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ит облако из стойла под уздцы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Здесь даже мельница - бревенчатая птиц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рылом единственным - стоит, глаза смежив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1916)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3 Поэтическая лекс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. С. Роговер в одной из своих статей утверждал каждый поэт имеет свою как бы “визитную карточку” : или это особенность поэтической техники, или это богатство и красота лирики, или своеобразие лексики. Всё перечисленное, конечно, относится и к Есенину, но хотелось бы отметись особенности лексики поэта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кретность и отчётливость поэтического видения выражается самой обиходной бытовой лексикой, словарь прост, в нём отсутствует книжные и тем более абстрактные слова и выражения. Этим языком пользовались односельчане и земляки, и в нём вне всякой религиозной окраски встречаются религиозные слова, которые поэт использует для выражения своих сугубо светских и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тихотворении “Дымом половодье…” стога сравниваются с церквями, а заунывное пение глухарки с зовом ко всенощ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тем не менее не следует видеть в этом религиозность поэта. Он далёк от неё и рисует картину родного края, забытого и заброшенного, залитого половодьем, отрезанного от большого мира, оставленного наедине с унылым жёлтым месяцем, тусклый свет которого освещает стога, и они, как церкви, у прясел окружают село. Но, в отличие от церквей, стога безмолвны, и за них глухарка заунывным и невесёлым пением зовёт ко всенощной в тишину бол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на ещё роща, которая “синим мраком кроет голытьбу”. Вот и вся неброская, нерадостная картина, созданная поэтом, всё, что он увидел в родном затопленном и покрытом синим мраком крае, лишённом радости людей, за которых, право же, не грех и помол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этот мотив сожаления о бедности и обездоленности родного края пройдёт через раннее творчество поэта, а способы выражения этого глубокого социального мотива в картинах природы, казалось бы, нейтральных к социальным сторонам жизни, будут всё больше совершенствоваться параллельно с развитием словарного запаса поэ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ихотворениях “Подражание песне”, “Под венком лесной ромашки”, “Хороша была Танюша…”, “Заиграй, сыграй, тальяночка…”, особенно заметно тяготение поэта к форме и мотивам устного народного творчества. Поэтому в них немало традиционно – фольклорных выражений типа: “лиходейская разлука”, как “коварная свекровь”, “залюбуюсь, загляжусь ли”, “в терем тёмный”, коса – “душегубка-змея”, “парень синеглазый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ются также фольклорные конструкции поэтического образа. “Не кукушки загрустили – плачет Танина родня” (тип образа, хорошо известный поэту из русской народной песни и “Слова о полку Игореве”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е “Хороша была Танюша…” может служить примером умелого обращения начинающего поэта с фольклором. В стихотворении много фольклорных слов, выражений, образов, и построено оно на основе народной песни, на нём чувствуется рука будущего мастера. Здесь поэт использует психологический параллелизм, часто употреблявшийся в народном творчестве для выражения горя, несчастья, грусти. Есенин, однако, соединил его с бодрым частушечным напевом и добился этим глубокого проникновения в душу своей героини: “Побледнела, словно саван, схолодела, как роса, душегубкою-змеёю развилась её коса”; “Ой ты, парень синеглазый, не в обиду я скажу, я пришла тебе сказаться: за другого выхожу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ые, незамысловатые слова и выражения, заимствованные из народного творчества и создают тот неподдельный, многим близкий стиль С. Есени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.4. Поэтическая техника С. Есе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рический талант Сергея Есенина заметен и в оформлении строк, строф и отдельных стихотворений, в так называемой поэтической технике. Отметим прежде всего словесное своеобразие поэта: радость и горе, буйство и печаль, наполняющие его стихи, он выражает многословно, добиваясь выразительности в каждом слове, в каждой строке. Поэтому обычный размер лучших его лирических стихотворений редко превышает двадцать строк, которых ему достаточно для воплощения подчас сложных и глубоких переживаний или создания законченной и яркой карт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колько приме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али матери сы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радость не вп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а колу под оси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уру трепал вете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 последние строки не только поясняют первые, имеющееся в них метонимическое уподобление содержит целую картину, характерную для сельской жизни. Шкура на колу – знак совершённого убийства, остающегося за пределами стихотво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ток поэт и к краскам, имеющимся в самом слове или в ряде слов. Коровы говорят у него “на кивливом языке”, капуста “волноватая”. В словах слышится перекличка кив - лив, вол – нов, во - 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ки как бы подхватывают и поддерживают друг друга, сохраняя заданное звуковое оформление строки, её мелодию. Особенно это заметно в гармонии гласных: твою озёрную тоску; в терем тёмный, в лес зелё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фа у поэта обычно четырёхстрочная, в которой каждая строка синтаксически закончена, перенос, мешающий напевности, - исключение. Четырёх - и двухстрочные строфы не требуют и сложной системы рифмовки и не дают её многообразия. По своему грамматическому составу рифмы Есенина не одинаковы, однако заметно тяготение поэта к точной рифме, придающей особую гладкость и звонкость стиху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ц рогом облако бодае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лубой купается п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ивал её месяц за курган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лубой купается пыли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1.5. Луна в поэзии Есенин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енин – едва ли не самый лунный поэт в русской литературе. Распространённейший образ стихотворной атрибутики луна, месяц упоминаются в 351 его произведении более чем 140 раз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нный спектр у Есенина очень разнообразен и может быть подразделён на две группы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: белый, серебряный, жемчужный, бледный. Здесь собраны традиционные цвета луны, хотя поэзия как раз там и получается, где традиционное преобразуется в необычное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ую группу, кроме жёлтого, входят: алый, червонный, рыжий, золотой, лимонный, янтарный, синий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ще всего луна или месяц у Есенина – жёлтый. Затем идут: золотой, белый, рыжий, серебряный, лимонный, янтарный, алый, червонный, бледный, синий. Жемчужный цвет употребляется лишь однаж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естра месяца из тёмного бол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емчуге кокошник в небо запрокинула,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й, как выходила Марфа за ворота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характерный для Есенина приём – в смысле его нехарактерности: поэт употребляет чистые, естественные краски, традиционные для древнерусской живо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ой луны у Есенина вообще нет. Может быть, только в “Поэме о 36”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ц широк и ал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луны у Есенина не зловещ, не апокалиптичен. Это не луны М. Волоши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аспускается, как папоротник красны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овещая луна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нежной луне, гиацинтово – син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обою лицом я приль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враждебны рабы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тно – влажной луны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енинская луна всегда в движении. Это не известковый шар, вознесённый в небо и навешивающий сонную одурь на мир, а обязательно живое, одухотворённоё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га довольно хороша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ятная хладная зв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на золотою пороше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ыпала даль дерев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ая метафоричность, которой не избегает Есенин, не может быть отнесена к некому поэтическому экзотизму. “Речь наша есть тот песок, в котором затерялась маленькая жемчужина, - писал Есенин в статье “Отчее слово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ная луна Есенина оказывается жёстко подчинённой традиционно – фольклорной образности, от которой столь же зависит, как её небесный двойник – от Земли. Но вместе с тем: как реальная луна управляет приливами земных морей и океанов, так изучение есенинской лунной метафорики позволяет увидеть в кажущейся от повторяемости простоте народных образов концентрат ”весьма длинных и сложных определений мысли” ( Есени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еловом автографе “Черного человека” автором зачеркнута строф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лишь только от меся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ызнет серебряный све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другое синее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е в тумане чуд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даже назвать Есенина лунатиком, для осторожности пояснив: его долгий диалог с лунным светом вызван ощущением, что именно луна, вбирающая в себя и отражающая солнечные лучи, именно луна оказывается наилучшим выразителем лирической сущности: перенести смысл слова с основных на дополнительные его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сь лицом к седьмому неб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уне гадая о судьб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окойся, смертный, и не требу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ды той, что не нужна те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ою лягушкою лу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ласталась на тихой воде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ир и не познаваем в слове, то от живописания словом ему не уйти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sz w:val="28"/>
          <w:szCs w:val="28"/>
        </w:rPr>
        <w:t>]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Лирика Есенина очень красива и богата. Поэт использует различные художественные средства и приёмы. Основные из них: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енин часто употребляет слова с уменьшительными суффиксами. Употребляет он и старые русские слова, сказочные названия: выть, свей и др.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зия Есенина образна. Но образы его тоже просты: «Осень — рыжая кобыла». Образы эти опять-таки заимствованы из фольклора, например, ягненок — образ невинной жертвы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на и цветовая гамма Есенина. Он чаще всего употребляет три цвета: синий, золотой и красный. И эти цвета тоже символичны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ий — стремление к небу, к невозможному, к прекрасному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ечером синим, вечером лунны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ыл я когда-то красивым и юным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олотой — изначальный цвет, из которого всё появилось и в котором всё исчезает: «Звени, звени, златая Русь»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ый — цвет любви, стра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, верю, верю, счастье есть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Еще и солнце не погас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Заря молитвенником красным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рочит благостную весть...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Есенин, используя богатый опыт народной поэзии, прибегает к приему олицетворения: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муха у него "спит в белой накидке", вербы — плачут, тополя — шепчут, "пригорюнились девушки-ели", "словно белой косынкой повязалась сосна", "плачет метель, как цыганская скрипка" и т. д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 Ведущие темы поэз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чём бы ни писал Есенин, он мыслит образами, взятыми из мира природы. Каждое его стихотворение, написанное на любую тему, всегда необыкновенно красочно, близко и понятно каждому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Тема деревни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основе ранней есенинской поэзии лежит любовь к родной земле. Именно к родной земле крестьянской земле, а не к России с её городами, заводами, фабриками, с университетами театрами, с политической и общественной жизнью. России в том смысле, как мы её понимаем, он в сущности не знал. Для него родина – своя деревня да те поля и леса, в которых она затерялась. Россия – Русь, Русь – дере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часто Есенин в своих произведениях обращается к Руси. Первое время он прославляет патриархальные начала в жизни родной деревни: рисует “хаты – в ризах образа”, уподобляет Родину “черной монашке”, которая “читает псалмы по сынам”, идеализирует радостных и счастливых “добрых молодцев”. Таковы стихотворения “Гой ты, Русь моя родная…”, “Край ты мой заброшенный…”, “Голубень”, “Русь”. Правда, порой у поэта слышится “тёплая грусть” и “холодная скорбь”, когда он встречает крестьянскую нищету, видит заброшенность родного края. Но это лишь углубляет и усиливает его беспредельную любовь к тоскующей сиротливой зем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усь – малиновое по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инь, упавшая в реку,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лю до радости и бо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ю озёрную тос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енин умеет почувствовать в самой тоске родимой стороны веселость, в дремлющей Руси – накопление богатырских сил. Его сердце отзывается на дивичий смех, на пляску у костров, тальянку ребят. Можно, конечно, уставиться в “ухабины”, “кочки и впадины” родной деревни, а можно увидеть “как синеют кругом небеса”. Есенин усваивает светлый, оптимистический взгляд на судьбу своего Отечества. Поэтому так часто в его стихах звучат лирические признания, обращенные к Рус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люблю тебя, родина кроткая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за что разгадать не мо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й ты, Русь моя, милая роди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дкий отдых в щёлку купыр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нова здесь, в семье родн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й край, задумчивый и нежный!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обитателя этой Руси весь жизненный подвиг – крестьянский труд. Крестьянин забит, нищ, гол. Так же убога его зем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хают раки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вист ветряной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й ты мой забыты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й ты мой родной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ой же нищий, сливаясь с нею, ходит по этой земле мужицкий Бо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ёл Господь пытать людей в любв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ил Он нищим на кулиж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ый дед на пне сухом, в дубров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мкал дёснами зачерствелую пыш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идал дед нищего дорог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опинке, с клюшкою железно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думал: “Вишь, какой убогой.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, от голода качается, болезный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шёл Господь, скрывая скорбь и му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но, мол, сердца их не разбудишь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казал старик, протягивая ру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 xml:space="preserve">На, пожуй… маленько крепче будешь”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о стихам Есенина восстановить его ранние мужицко – религиозные тенденции. Выйдет, что миссия крестьянина божественна, ибо крестьянин как бы сопричастен творчеству Божью. Бог – отец. Земля – мать. Сын – урожа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для Есенина – Русь, та плодородящая земля, родина, на которой работали его прадеды и сейчас работают его дед и отец. Отсюда простейшее отождествление: если земля – корова, то признаки этого понятия могут быть перенесены на понятие родина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9"/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 страны Есенина невозможно представить без таких всем нам знакомых примет, как “синий плат небес”, “солончаковая тоска”, “извёстка колоколен” и “берёза – свечка”, а в зрелые годы – “костёр рябины красной” и “низкий дом”, “в залихватском степном разгоне колокольчик хохочет до слёз”. Трудно представить себе Россию Есенина и без такой карт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ее небо, цветная д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 степные бегут берег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нется дым, у малиновых сё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дьба ворон облегла часток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ждаясь и вырастая из пейзажных миниатюр и песенных стилизаций, тема Родины вбирает в себя русские пейзажи и песни, и в поэтическом мире Есенина эти три понятия: Россия, природа и “песенное слово” – сливаются воедино, поэт слышит или слагает песню “про отчий край и отчий дом”, а в это время в тиши полей разносится “рыдалистая дрожь неотлетевших журавлей” и “золотеющая осень” “листвою плачет на песок”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0"/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есенинская Русь. “Это всё, что зовём мы родиной…”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 Тема родины в лирике Есен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, которая заняла центральное место в поэзии Есенина, – тема Род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енин был вдохновенным певцом России. Все самые возвышенные представления и сокровенные чувства его были связаны с нею. “ Моя лирика жива одной большой любовью – любовью к Родине, - признавался поэт. – чувство Родины – основное в моём творчестве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изация родной природы средней полосы России, такая постоянная в поэзии Есенина, была выражением чувства любви к родной земле. Когда читаешь такие ранние стихотворения, как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ыплет черёмуха снегом …”, “Край любимый! Сердцу снятся…”, когда будто наяву видишь поля с их “малиновой ширью”, синь озёр и рек, баюкающий “мохнатый лес” с его “стозвоном сосняка”, “тропу деревень” с “придорожными травами”, нежные русские берёзы с их радостным приветом, поневоле сердце, как и у автора, “васильками светится”, и “горит в нем бирюза”. Начинаешь по–особому трепетно любить этот “край родимый”, “страну березового ситца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рные революционные времена поэт говорит уже о “воспрянувшей Руси”, грозной стране. Она видится теперь Есенину огромной птицей, приготовившейся к дальнейшему полёту ( “О Русь, взмахни крыльями”), обретающей “иную крепь”, счищающей с себя старый чёрный дёготь. Появляющийся у поэта образ Христа символизирует и образ прозрения, и одновременно новые муки и страдания. Есенин с отчаянием записывает: “Ведь идёт совершенно не тот социализм, о котором я думал”. И поэт мучительно переживает крах своих иллюзий. Тем не менее, в “Исповеди хулигана” он вновь повтор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люблю Род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очень люблю Родину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ихотворении “Русь уходящая” Есенин уже определённо говорит о том старом, что умирает и с неизбежностью остаётся в прошлом. Поэт видит людей, уверовавших в будущее. Пусть робко и с опаской, но “они о новой жизни говорят”. Автор всматривается в кипение изменившейся жизни, в “новый свет”, который горит ”другого поколения у хижин”. Поэт не только удивляется , но и хочет вобрать в сердце эту новь. Правда, и теперь в стихотворения он вносит оговор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лю всё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есть всё принима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 идти по выбитым сле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ам всю душу октябрю и маю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только лиры милой не от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ё же Есенин протягивает руку новому поколению, молодому, незнакомому племени. Идея неотделимости своей судьбы от судьбы России выражена поэтом в стихотворении “Спит ковыль. Равнина дорогая…” и “Несказанное, синее, нежное…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ниге Ходасевича упоминается высказывание поэта Д. Семеновского, хорошо знавшего Есенина, свидетельствующего: “… он говорил, что всё его творчество – о России, что Россия – главная тема его стихов”. И это было именно так. Все произведения Есенина – венок из песен, сплетённый Родине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1"/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.3. Тема люб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ать о любви Есенин начал в позднем периоде своего творчества (до этого времени он редко писал на эту тему). Есенинская любовная лирика очень эмоциональна, экспрессивна, мелодична, в центре её – сложные перипетии любовных отношений и незабываемый образ женщины. Поэт сумел преодолеть тот налёт натурализма и богемности, который был свойственен ему в имажинистский период, освободился от вульгаризмов и бранной лексики, которая иногда звучала диссонансом в его стихах о любви, резко сократил разрыв между грубой реальностью и идеалом, который чувствовался в отдельных лирических произведен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ющимся творением Есенина в области любовной лирики стал цикл “Персидские мотивы”, который сам поэт считал лучшим из всего, что им было созда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ихотворения, вошедшие в этот цикл, во многом противоречат тем строкам о любви, которые звучали в сборнике “Москва кабацкая”. Об этом свидетельствует уже первое стихотворение этого цикла – “Улеглась моя былая рана”. В “Персидских мотивах” нарисован идеальный мир красоты и гармонии, который, при всей своей очевидной патриархальности, лишён грубой прозы и катастрофичности. Поэтому для отражения этого прекрасного царства мечты, покоя и любви лирический герой этого цикла трогателен и мягок.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Часть 2. Предшественники и последовате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радиция - это всегда диалог, не исключающий полемику, продолжение начатого предшественником разговора о жизни, возвращение к поставленным им проблемам и попытка их решения уже на новом уровне, с иных общественно-исторических и эстетических позиций. Этот диалог включает в себя отношение к миру и человеку, а не только образно-стилевую манеру предшественника»,- утверждает К. Шилова. 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2"/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Фольклор как основа художественной картины мира в поэзии С. Есенина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ы поэтики Есенина – народные. Фольклор – это искусство, создаваемое народом и бытующее в широких народных массах. Поэзия Сергея Есенина и фольклор имеют очень тесную связь. Есенин сам неоднократно отмечал, что образность его поэзии восходит к народной. «Не я выдумал этот образ, он был и есть основа русского духа и глаза, но я первый развил его и положил основным камнем в своих стихах», - писал поэт в предисловии к собранию сочинений 1924 года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д и бабка Есенина были богомольны, придерживались старых религиозных обрядов. В их добротной избе царил «хомутный запах дёгтя» и высилась «божница старая», излучавшая лампады кроткий свет», как это описано в стихотворении Есенина «Мой путь». Они также были знатоками народной песни и религиозного фольклора. Души они не чаяли в малыше, обхаживали его и приобщали к своим духовным интересам. 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…Я рос, - рассказывал Есенин, - в атмосфере народной поэзии. Бабка, которая меня очень баловала, была очень набожна, собирала нищих и калек, которые распевали духовные стихи. Ещё большее значение имел дед, который сам знал множество духовных стихов наизусть и хорошо разбирался в них»[</w:t>
      </w:r>
      <w:r>
        <w:rPr>
          <w:rStyle w:val="FootnoteCharacters"/>
          <w:rStyle w:val="FootnoteAnchor"/>
          <w:rFonts w:cs="Times New Roman" w:ascii="Times New Roman" w:hAnsi="Times New Roman"/>
          <w:b/>
          <w:position w:val="0"/>
          <w:sz w:val="28"/>
          <w:sz w:val="28"/>
          <w:szCs w:val="28"/>
          <w:vertAlign w:val="baseline"/>
        </w:rPr>
        <w:footnoteReference w:id="1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]. В долгие зимние вечера бабушка рассказывала внуку сказки, пела песни, духовные стихи, унося его воображение в мир старинных преданий и леген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кн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ёр метели бел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девять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жанка, бабка, кот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бабка что-то грустно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ное пе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й зев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крестя свой рот. (1915)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сенин не только слушал с интересом, но иногда и сам под впечатлением рассказанного начинал фантазировать, и «сочинять». «Толчки давала бабка. Она рассказывала сказки. Некоторые сказки с плохими концами мне не нравились, и я их переделывал на свой лад»[</w:t>
      </w:r>
      <w:r>
        <w:rPr>
          <w:rStyle w:val="FootnoteCharacters"/>
          <w:rStyle w:val="FootnoteAnchor"/>
          <w:rFonts w:cs="Times New Roman" w:ascii="Times New Roman" w:hAnsi="Times New Roman"/>
          <w:b/>
          <w:position w:val="0"/>
          <w:sz w:val="28"/>
          <w:sz w:val="28"/>
          <w:szCs w:val="28"/>
          <w:vertAlign w:val="baseline"/>
        </w:rPr>
        <w:footnoteReference w:id="14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], - писал Есен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стылеют салаз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адимся в два ряд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ть бабушкины ска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Ивана-дур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идим мы, еле дышим…(1915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мальчика доходили и произведения поэзии, лишённые религиозного содержания. Дед, обладавший прекрасной памятью, знал кроме духовных стихов великое множество народных песен и часто их напевал; старуха приживальщица, ухаживавшая за малышом, рассказывала ему народные ска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е песни слышал он из уст матери. Каких только песен она не знала: и шуточных, и величальных, и игровых, и обрядовых, и полюбовных! Задушевно пела Татьяна Фёдоровна и о тяжёлой беспросветной женской доле. Щемящей болью отзывались в песнях густые думы «терпеливой матери», которой судьба послала не одно суровое испытание в её нелёгкой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гей Есенин и его сёстры, постоянным спутником которых с колыбели была материнская песня, незаметно сами приобщались к «песенному слову». Сестра Шура рассказывает: «Приезжая в деревню, Сергей очень любил слушать, как пела мать, а мы с сестрой ей подпевали. &lt;…&gt; Песни, которые ему нравились, мы с сестрой часто напевали и в Москве. Отсюда и возникло название стихотворения «Ты запой мне ту песню, что прежде…». 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5"/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яти лет Сергей научился читать, и это наполнило новым содержанием его мальчишескую жизнь. «Книга не была у нас исключительным и редким явлением, как в других избах, - вспоминал поэт. – Насколько я себя помню, помню и толстые книги в кожаных переплётах»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6"/>
      </w:r>
      <w:r>
        <w:rPr>
          <w:sz w:val="28"/>
          <w:szCs w:val="28"/>
        </w:rPr>
        <w:t xml:space="preserve"> Поначалу это были фолианты духовных писаний, но потом пошли книги для домашнего чтения, и произведения русских класс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эт может писать только о том, с чем он органически связан”. Есенин был связан с русской природой, с деревней, с народом. Он называл себя “поэтом золотой бревенчатой избы”. Поэтому, естественно, что народное искусство повлияло на творчество Есен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 тема стихов предполагала это. Чаще всего он писал о деревенской природе, которая всегда выглядит у него простой и незамысловатой. Это происходит потому, что эпитеты, сравнения, метафоры Есенин находил в народной ре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овной гладью вздрогнувшее неб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ит облако из стойла под узд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оробушки игривы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ак детки сиротли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Есенин использовал фольклорные выражения: “ковёр шёлковый”, “кучерявая голова”, “девица-краса” и так да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жеты стихотворений Есенина тоже сходны с народными: несчастная любовь, гадание, религиозные обряды (“Пасхальный благовест”), исторические события (“Марфа Посадница”)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 как и для народа, для Есенина характерно одушевление природы, приписывание ей человеческих чувств, т. е. приём олицетворения: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ен ты мой опавший, клен заледенелый,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то стоишь, нагнувшись, под метелью белой?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о в народных произведениях чувствуется искренняя вера, а Есенин смотрит на себя со стороны, то есть пишет о том, что уже было когда – то и чего нет теперь: “Сам себе казался я таким же клёном”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строения и чувства Есенина, как и народа, созвучны природе, поэт ищет у неё спасения и успокоения. Природа сопоставляется с переживаниями человек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Ходит девушка по бережку грустна,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кёт ей саван нежнопенная волна,-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ибо противопоставляется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 нашлось моё колечко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 пошёл с тоски на 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М не вдогон смеялась речк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“</w:t>
      </w:r>
      <w:r>
        <w:rPr>
          <w:iCs/>
          <w:sz w:val="28"/>
          <w:szCs w:val="28"/>
        </w:rPr>
        <w:t>У милашки новый друг”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ногие стихотворения Есенина схожи с фольклором и по форме. Это стихотворения-песни: “Хороша была Танюша”, “Заиграй, сыграй, тальяночка…” и так далее. Для таких стихотворений характерно повторение первых и последних строк. И само строение строки взято из фольклор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о не зори в струях озера свой выткали узор,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вой платок, шитьём украшенный, мелькнул за косогор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ногда стихотворение начинается, как сказк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краю деревни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арая избушка,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м перед иконой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лится старушк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Есенин часто употребляет слова с уменьшительными суффиксами. Употребляет он и старые русские слова, сказочные названия: выть, гамаюн, свей…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эзия Есенина образна. Но образы его тоже просты: “Осень – рыжая кобыла”. Образы это опять-таки заимствованы из фольклора, например, ягнёнок – образ невинной жертвы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2. Есенин и древнерусская литератур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16 году появляется первый сборник стихов С. Есенина “Радуница”, объединивший стихи, рисующие крестьянский быт и трактующие религиозные сюжеты. В ритме стихов “Радуницы”, в их чередовании и повторах есть что–то от народного орнамента, вышивки на крестьянском полотен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ьно следует сказать о мощном воздействии на Есенина древнерусской литературы и иконописи. По его словам, литература Древней Руси – “великая литература”, которая “перевесит всю прочую мировую словесность”. Иногда в творчестве поэта обнаруживается развитие того или иного сюжета древних письменных памятников, в других случаях – отдельных мотивов; порой он пользуется метафорами и сравнениями, почёрпнутыми из хожений, жития и воинских повестей. Особенно часто Есенин обращается к “Слову о полку Игореве”, которое знал наизусть. В таких произведениях, как “Песнь о Великом походе”, “По–осеннему кычет сова…”, мы постоянно находим мотивы и фразеологию великого творения древ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осеннему кычет с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раздольем дорожной ран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етает моя голо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ст волос золотистый вя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вое, степное “ку-гу”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мать голубая осин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 месяц, купаясь в снег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ядет в редкие кудри сы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мы прославленной русской иконописи (отрок Христос, Спас, Троица, Распятие, Хожения Богородицы по мукам, Успение Богоматери) мы встречаем в поэмах “Инония”, “Октоих”, “Отчарь”. Спас выступает здесь как символ многострадальной Отчизны. Чистый красный цвет в есенинских стихах напоминает о киновари икон, а синева – о русской настенной фреске. Эти средства вступают в сложное соединение с библейской образностью. Вот отчего так характерна для поэтических строк Есенина древнерусская и церковно – славянская лексика (“ширь”, “синь”, ”солнь”, “гать”, “выть”, “крепь”, “звень”, ”темь”, “мрать”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жеты и образы, выразительные средства древнерусской культуры получили своё отражение в ряде эпических произведений Есенина. Это раннее ”Сказание о Евпатии Коловрате”, написанное на основе “Повести о разорении Рязани Батыем” и народно – поэтических преданий о легендарном подвиге есенинского земляка – воеводы. Это “Марфа Посадница” , поэтизирующая народную вольницу, написанная в традициях русской литературы, в которых Новгород выступает как оплот свободы и героизма. Есенин славит в этих поэмах исконное народное богатыр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ная сращенность есенинских стихов с фольклором, в частности с песней, во многом определила их музыкальность. Его стихи поются, “просятся” для своего воплощения в романсы и другие музыкальные жанры. И не случайно многие композиторы обращались к лирике Есенина в своём творчестве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7"/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Параллели с Гоголе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казать о России новое слово, нужно не просто любить её, но быть е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я лирика жива одной большой любовью – любовью к Родине. Чувство Родины – основное в моём творчестве », – писал Есенин в 1921 году. «Знаешь, почему я поэт? – спрашивал он Вольфа Эрлиха, –…У меня – родина есть! У меня – Рязань!». В Автобиографии (1922) Есенин признавался: «Любимый мой писатель – Гоголь». По многочисленным свидетельствам современников, поэт не раз обращался к его творчеству, восхищался «Ревизором», цитировал наизусть целые страницы любимых «Мёртвых душ». Цитатами из Гоголя пестрили его письма к друзь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е параллели с Гоголем мы обнаруживаем в поэмах Есенина «Страна негодяев», «Анна Снегина», «Чёрный человек», в статье «Железный Миргород», многочисленных лирических стихотворениях. Скрытые параллели пронизывают, пожалуй, всё творческое наследие Есен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их воспоминаниях о поэте А. К. Воронский писал: «Любимым прозаиком его был Гоголь. Гоголя он ставил выше всех, выше Толстого, о котором отзывался сдержанно. Увидев однажды у меня в руках «Мёртвые души», он спрос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отите, прочту вам место, которое я больше всего люблю у Гоголя? – И прочёл наизусть начало 6-й главы первой части»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е становится понятным при внимательном прочтении гоголевских стр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жде, давно, в лета моей юности, в лета невозвратно мелькнувшего моего детства, мне было весело подъезжать первый раз к незнакомому месту: всё равно, была ли то деревушка, бедный уездный городишка, село ли, слободка, – любопытного много открывал в нём детский любопытный взгляд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Теперь равнодушно подъезжаю я ко всякой незнакомой деревне и равнодушно гляжу на её пошлую наружность, моему охлаждённому взору неприютно, мне не смешно, и то, что пробудило бы в прежние годы живое движенье в лице, смех и немолчные речи, то скользит теперь мимо, и безучастное желание хранят мои недвижные уста.”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8"/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тывая отрывок построчно, с лёгкостью определяем порождённую тем или иным образом есенинскую строку. Так, 3-я и 4-я строфы знаменитого «Не жалею, не зову, не плачу…» есть прямое переложение гоголевских стр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 бродяжий, ты всё реже, реж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евеливаешь пламень у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, моя утраченная свежес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йство глаз и половодье чув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теперь скупее стал в желанья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 моя? иль ты приснилась мн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но я весенней гулкой рань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какал на розовом коне…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4 Традиции Есенина в поэзии ХХ ве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ы, мысли и идеи, поднятые в лирике Есенина, нашли своё отражение и в поэзии ХХ века. Николай Тряпкин – самый крупный в наше время продолжатель традиции молодого Есенина. Народно – песенная традиция Есенина живёт во многих стихотворениях Н. Тряпкина: “Летела гагара”, “Хоровод”, “Завивайся, берёзка…” и так далее. Ещё один исток творчества С. Есенина – А. Прасолов. Вспомним строки “Анны Снегиной”: “Я думаю / Как прекрасна / Земля / И на ней человек…” Есенинская тема нравственно-философская была для Прасолова особенно люби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ещё многие и многие найдут в творчестве Есенина что – то своё, родноё. Таким поэтом стал Н. Рубцов, который унаследовал основы творчества С. Есенина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4.1Традиции Есенина в поэзии Н. Рубц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. Рубцов прошёл суровую жизненную школу: воспитывался в детских домах, работал кочегаром рыболовного судна, позже – рабочим на Кировском заводе в Ленинграде. Служил на флоте. Но несмотря ни на что его стихи – это царство красоты и первозданной гармонии. Вместе с тем Рубцова “всё терзают грани между городом и селом”; по его мнению “город село таранит”. Впрочем и сельский, природный мир в поэзии Рубцова трагичен: жестокость свойственна не только людям, живущим среди природы, но и самой природе. Поэт часто описывает бурю, вздувшуюся от наводнения реку, страшную зимнюю ночь, пронизывающий холодный ветер. Поэт в своих стихотворениях обращается к народной поэзии, восходит к мифологическим архетипам. Связано это с тем, что творческая манера Рубцова формировалась под воздействием таких поэтов, как Ф. Тютчев, Н. Некрасов, А. Фет и С. Есен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литературе начала 60–х годов лучше всего дают воспоминания современника, поэта и литературоведа Р. Винонена, учившегося в Литературном институте вместе с Н. Рубцовым. В них запечатлена как выразительная картинка поэтических пристрастий литературной молодёжи, так и пронзительное одиночество Н. Рубцова, полное непонимание его юными современниками. Это непонимание порой толкало Н. Рубцова на непонятные для окружающих поступки: однажды он снял со стен портреты русских поэтов – Пушкина, Лермонтова, Некрасова … - и, уединившись с ними, читал им свои стихи. Казалось бы, чудачество, но ведь есть тут глубокий смысл: Н. Рубцов ощущал себя наследником великой национальной поэтической традиции и через головы “громких” поэтов – современников обращался к вечности, к подлинным непреходящим ценностям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9"/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Рубцов, вслед за Есениным, идёт от ощущения, что в мире господствует гармония, которую следует проявить… Она, прежде всего – в природе, согласно с природой, а не вопреки природе – вот незаявленный, но незыблемый девиз Есенина и Рубцова. Она во всём, что связано с природой: в деревне и её ценностях, в цельном чувстве, в мелодическом и напевно – ритмическом начале мира, как начале именно естественной гармонии.” 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0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зость поэтики Рубцова и Есенина, отмечают практически все исследователи творчества Н.Рубц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ринципиально важным поэтическим явлением стала поэзия Николая Рубцова. Лирика Н. Рубцова, одного из наиболее ярких продолжателей есенинской традиции, проникнута любовью к Родине, к её прошлому и настоящему.”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1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мерен ли термин "есенинская традиция" вообще? С.Куняев в статье "Завет жизнелюбия" в сборнике статей "В мире Есенина", пишет: "Есенин вошёл в сонм великих, в русло единой русской поэтической традиции, а значит не нужно без основательных причин беспокоить имя поэта". Думается, всё-таки данное высказывание чересчур категорич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прочим, сам Рубцов решительно возражал тем, кто называли его непосредственным наследником Есенина. Это, разумеется, отнюдь не означает, что Николай Рубцов недостаточно хорошо относился к поэзии Есенина, напротив, он ценил ее предельно высоко и любил всем своим существом. Достаточно вспомнить eго стихотворение «Сергей Есенин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...Да, недолго глядел он на Рус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убыми глазами поэ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была ли кабацкая груст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сть, конечно, была... Да не эт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сты всей потрясенной земл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земные святыни и у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но б нервной системой вош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нравность есенинской музы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муза не прошлого дн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ей люблю, негодую и пл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 значит она для мен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ам я хоть что-нибудь зн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 же в рубцовской любви к Есенину не было той исключительности, которую хотели бы видеть в ней некоторые критики и поэты. В зрелой поэзии Рубцова мало общего с есенинским стилем; в ней, в частности, совершенно отсутствует та эстетика и поэтика цвета, без которой немыслимо творчество Есени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люблю судьбу свою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бегу от помрачений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ну морду в полынь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пьюсь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зверь вечерний..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От заснеженного ль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колени поднимаю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жу поле, провод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на свете понимаю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н Есенин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тру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стоит чуть-чуть в тум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но лишний на пиру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омно Хлебников шаманит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традиций важно для понимания целостного литературного процесса не менее, чем выявление новаторских черт того или иного автора. Отказ от выделения тех или иных традиций в рамках общего метода значительно сужает поле исследования этой проблемы и не даёт правильного понимания развития литературного процесса как диалектического взаимоотрицания отдельных напра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йно-художественная близость Н.Рубцова к новокрестьянским поэтам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2"/>
      </w:r>
      <w:r>
        <w:rPr>
          <w:sz w:val="28"/>
          <w:szCs w:val="28"/>
        </w:rPr>
        <w:t xml:space="preserve">] очевидна. Достаточно заметить, что основной идеей поэтического творчества как у Н.Рубцова, так и у Есенина является утверждение духовного мира национальной самобытности, которая видится в интересе к искусству допетровской Руси; в мало замечаемой духовной культуре простого народа, прежде всего крестьянства. Однако в отличие, например, от Клюева, который даже в обществе, по свидетельству современников, изображал из себя простого мужика, скрывая свою энциклопедическую образованность и тонкий талант пианиста, Н.Рубцов не противопоставлял себя книжной, "эрудированной" поэз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 общего у Н.Рубцова с Есениным и в концепции природы. В частности, как для С.Есенина характерно дополнение сферы природы предметами крестьянского быта, которые рассматриваются как её естественное продолжение. Рубцов: “провода”, “морда”, “ведро”. Есенин: “ошафранит”, “гармошка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общих тенденций в изображении природы следует отметить также восприятие природы как источника духовных человеческих сил, причудливое соединение языческого и христианского начал в мировоззр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ждой избою и тучею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громом, готовым упас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ую самую жгучую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ую смертную связ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ется, именно от новокрестьянской поэзии, от С. Есенина и Н.Клюева (сосны молятся, схимник - бор) перекочевали религиозные эпитеты и метафоры в творчество Н. Рубцова "Осин тоскливых стоны и молитвы" в стихотворении "В сибирской деревне" сродни образам поэзии раннего С.Есени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, что "черты, объединяющие их, ощутимы и в музыке стиха, и в деревенских образах, и в неповторимой интимно-доверительной интонации, в целом же их поэзия является выражением особого рода художественного сознания, связанного с крестьянским трудом, с древними крестьянскими воззрениями на природу, с особой символикой и лексикой, освещёнными многовековым опытом, с непогасшими по сей день яркими красками языческой образности”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3"/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Гусев, сравнивая особенности поэтического мира С.Есенина и Н.Рубцова, отмечает, что Н.Рубцов порой выступает как "однотонный" и "одноцветный" Есенин. Одноцветный - наверное, так, но не однотонный. Вообще же высказывание критика нужно квалифицировать как метафору, которую, понятно, нельзя понимать буквально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4"/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частью для нас и особенно для будущего русской культуры, русские поэты советского периода смогли сохранить и донести до нас и до грядущих поколений живую музу русской поэзии. Да, у каждого из них она своя, но есть в ней то, что роднит всех и о чём сказал А. Передреев в стихотворении ”Памяти поэта”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бе твой дар простором этим да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ы служил земле его и неб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икому в угоду иль потре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ил в пустой и бедный бараб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помнил тех, далёких, но живы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победил косноязычье мир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наши дни ты поднял лиру и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ь тяжела классическая лира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4.2. Опыт анализа стихотворения Н. Рубцова с точки зрения есенинских тради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ярких стихотворений Н. Рубцова – стихотворение “Звезда полей” (1964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зда полей во мгле заледенел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ившись смотрит в полын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 на часах двенадцать прозвенел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он окутал родину мою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зда полей! В минуты потряс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споминал, как тихо за холм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горит над золотом осенни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горит над зимним серебром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зда полей горит, не угаса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ех тревожных жителей земл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м лучом приветливым касая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х городов, поднявшихся вд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только здесь, во мгле заледенел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восходит ярче и полне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частлив я, пока на свете бе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т, горит звезда моих полей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зда в данном произведении выступает как традиционный символ судьбы и вечности. Заявленный в названии образ стихотворения в каждой из четырёх строф актуализируется повтором. Почему же Рубцов называет стихотворение “Звезда полей”? Очевидно, поле, как и купол небес, является одним из излюбленных образов, характеризующих художественное пространство в лирике Рубцова. Примечательно, что в другом стихотворении поэта “Зелёные цветы” лирическому герою “легче там, где поле и цветы”, то есть простор, свобода. Однако, образ – символ “звезда полей” несёт в стихотворении также и социальную окраску. Ведь горит она над мирно спящей родиной. В стихотворении подчёркивается ощущение необъятных просторов, широта горизонтов русской зем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дьба лирического героя и судьба родины связаны в творчестве Рубцова “самой жгучей и самой смертной связью”. По мере развития лирического сюжета художественное пространство стихотворения значительно расширяется. Рубцовская звезда полей горит уже не только над Россией, но и “для всех тревожных жителей земли”. Таким образом, счастье воспринимается героем как мир и покой всего человечества. Однако в последней строфе стихотворения художественное пространство опять композиционно сужается. Только на родине звезда “восходит ярче и полней”. В заключительной строке актуализируется тема малой род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частлив я, пока на свете бел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т, горит звезда моих полей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 текстом этого ключевого стихотворения в сборнике поэт работал долго и тщате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тихотворении Рубцов широко использовал фольклорные символы: образ птицы, как образ времени, судьбы и души, образ звезды как символ судьбы, счастья и духовной чистоты, образ храма как символ святости и так далее. В творчестве поэта налицо углубление классической традиции русской поэзии. Недаром Н. Рубцова называют наследником поэзии Есенина. Справедливо В. Гусев заметил: “Рубцов, вслед за Есениным, идёт от ощущения, что в мире господствует гармония, которую следует проявить… Она, прежде всего – в природе, согласно с природой, а не вопреки природе – вот незаявленный, но незыблемый девиз Есенина и Рубцова. Она во всём, что связано с природой: в деревне и её ценностях, в цельном чувстве, в мелодическом и напевно – ритмическом начале мира, как начале именно естественной гармонии”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Его поэзия есть как бы разбрасывание обеим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горшнями сокровищ его души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. Н. Толс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ва А. Н. Толстого о Есенине можно поставить эпиграфом к творчеству выдающегося русского поэта ХХ века. И сам Есенин признавался, что хотел бы “всю душу выплеснуть в слова”. “Половодье чувств”, затопившее его поэзию не может не вызывать ответного душевного волнения и сопере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енин – это Россия. Его стихи – это разговоры о Руси, её прошлом, настоящем и будущем. И, конечно же, время определило значение есенинской поэзии, народной по своей сути. В её центре – великие противоречия нашей эпохи, и прежде всего – национальная трагедия русского народа, раскол между народом и властью, властью и личностью, её сиротство и трагическая судьба. Эти черты в характере русского народа, в русской душе и вошли в характер лирического героя С. Есен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енин - пример для таких поэтов, как Н. Рубцов. К счастью для нас и особенно для будущего русской культуры, наши поэты ХХ века смогли сохранить и донести до нас и до грядущих поколений живую музу русской поэзии. Да, у каждого из них она своя, но есть в ней то, что роднит всех и о чём хорошо сказал А. Передреев в стихотворении “Памяти поэта”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бе твой дар простором этим да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ы служил земле его и неб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икому в угоду иль потреб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ил в пустой и бедный бараб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помнил тех, далёких, но живы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победил косноязычье мир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наши дни ты поднял лиру и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ь тяжела классическая лира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 xml:space="preserve">Таким образом, </w:t>
      </w:r>
      <w:r>
        <w:rPr>
          <w:sz w:val="28"/>
          <w:szCs w:val="28"/>
        </w:rPr>
        <w:t>целью работы являлось выявление своеобразия поэтики С. Есен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решались следующие задач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выявление особенностей художественного стиля и поэтической техники С. Есенин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ак результат: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для Есенина характерно одушевление природы, приписывание ей человеческих чувств, т. е. приём олицетво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зия Есенина насыщена обращениями, часто это обращения к приро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Большое место в творчестве Есенина занимают эпитеты, сравнения, повторы, метафоры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28"/>
        </w:rPr>
        <w:t>Рассмотрение основных тем твор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сследования были сделан вывод, что основными темами творчества Есенина являлись тема деревни, родины и любв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28"/>
        </w:rPr>
        <w:t>Определение роли традиций древнерусской литературы и фолькл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ло определено, что</w:t>
      </w:r>
      <w:r>
        <w:rPr>
          <w:sz w:val="28"/>
          <w:szCs w:val="32"/>
        </w:rPr>
        <w:t xml:space="preserve"> </w:t>
      </w:r>
      <w:r>
        <w:rPr>
          <w:sz w:val="28"/>
          <w:szCs w:val="28"/>
        </w:rPr>
        <w:t>поэзия Сергея Есенина и фольклор имеют очень тесную связь, а также следует сказать о мощном воздействии на Есенина древнерусской литературы и иконопис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гоголевских традиций в творчестве С. Есен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ые параллели с Гоголем мы обнаруживаем в поэмах Есенина «Страна негодяев», «Анна Снегина», «Чёрный человек», в статье «Железный Миргород», многочисленных лирических стихотворениях. Скрытые параллели пронизывают, пожалуй, всё творческое наследие Есенин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есенинских традиций, наследуемых в поэзии 2-й половины ХХ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колай Тряпкин – самый крупный в наше время продолжатель традиции молодого Есенина. Народно – песенная традиция Есенина живёт во многих стихотворениях Н. Тряпкина. Рубцов, вслед за Есениным, идёт от ощущения, что в мире господствует гармония, которую следует проявить… Она, прежде всего – в природе, согласно с природой, а не вопреки природе – вот незаявленный, но незыблемый девиз Есенина и Рубц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направленность видится в возможности использования на уроках литератур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 № 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Фотоматериалы С. Есени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518410" cy="339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.А. Есенин. 1913 год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326005" cy="270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.А. Есенин. Фотография с заграничного паспорта. 1922 год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75890" cy="383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28" r="-4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Н.И. Колоколов, С.А. Есенин, И.Г. Филипченко. 1914 год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925" cy="341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"/>
        <w:gridCol w:w="9190"/>
      </w:tblGrid>
      <w:tr>
        <w:trPr/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Arial Unicode MS" w:cs="Arial Unicode MS"/>
                <w:sz w:val="28"/>
              </w:rPr>
            </w:pPr>
            <w:r>
              <w:rPr>
                <w:rFonts w:eastAsia="Arial Unicode MS" w:cs="Arial Unicode MS"/>
                <w:sz w:val="28"/>
              </w:rPr>
            </w:r>
          </w:p>
        </w:tc>
        <w:tc>
          <w:tcPr>
            <w:tcW w:w="9190" w:type="dxa"/>
            <w:tcBorders/>
            <w:vAlign w:val="center"/>
          </w:tcPr>
          <w:p>
            <w:pPr>
              <w:pStyle w:val="Style16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.А. Есенин. 1922 год.</w:t>
            </w:r>
          </w:p>
        </w:tc>
      </w:tr>
      <w:tr>
        <w:trPr/>
        <w:tc>
          <w:tcPr>
            <w:tcW w:w="16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eastAsia="Arial Unicode MS" w:cs="Arial Unicode MS"/>
                <w:sz w:val="28"/>
              </w:rPr>
            </w:pPr>
            <w:r>
              <w:rPr>
                <w:rFonts w:eastAsia="Arial Unicode MS" w:cs="Arial Unicode MS"/>
                <w:sz w:val="28"/>
              </w:rPr>
            </w:r>
          </w:p>
        </w:tc>
        <w:tc>
          <w:tcPr>
            <w:tcW w:w="9190" w:type="dxa"/>
            <w:tcBorders/>
            <w:vAlign w:val="center"/>
          </w:tcPr>
          <w:p>
            <w:pPr>
              <w:pStyle w:val="Style16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162550" cy="3613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Сергей Есенин с Н. А. Клюевым. Осень 1916 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0845" cy="397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28" r="-3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.А. Есенин. 1924 год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973705" cy="4219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38" r="-5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Сергей Есенин и Айседора Дунк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20060" cy="3619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.А. Есенин с Айсидорой Дункан и ее приемной дочерью Ирмой. 1922 год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Есенин С.А. Собр. соч.: в 3 т. Т. 1, 3. М., 197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голь Н. В. Собр. соч.: в 8 т. Т.1, 7. М., 198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убцов Н.: Время, наследие, судьба: Литературно – художественный альманах. 199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Агеносов В., Анкудинов К. Современные русские поэты.- М.: Мегатрон, 1997. – 88с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Гусев В. И. Неочевидное6 Есенин и советская поэзия. М., 1986. С.57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Жизнь Есенина: рассказывают современники. М., 198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Лазарев В. Долгая память // Поэзия российских деревень, М., 1982, с. 6, /140/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Литература в школе. Научно – методический журнал. М., 199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окушев Ю. Л.: Жизнь и творчество Сергея Есенина. М.: Дет. Лит., 1984.- 32с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Роговер Е. С. Русская литература ХХ века: Учебное пособие. – 2-е издание.- СПб. 2004.- 496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. В.Ф. Ходасевич. Некрополь: Воспоминания.- М.: Советский писатель, 1991.- 192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Эрлих В.И. Право на песнь // С.А.Есенин в воспоминаниях современников: в 2 т. Т.2. М., 1986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 П.Ф. Юшин. Поэзия Сергея Есенина 1910-1923 годов. М., 1966.- 317с.. </w:t>
      </w:r>
    </w:p>
    <w:sectPr>
      <w:headerReference w:type="default" r:id="rId10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библиографию в конце работы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азарев В. Долгая память.  // Поэзия российских деревень, М., 1982, с. 6, /140/. </w:t>
      </w:r>
    </w:p>
    <w:p>
      <w:pPr>
        <w:pStyle w:val="Normal"/>
        <w:jc w:val="both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В.Ф. Ходасевич. Некрополь: Воспоминания.- М.: Советский писатель, 1991.- 192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Calibri" w:ascii="Calibri" w:hAnsi="Calibri"/>
          <w:sz w:val="24"/>
          <w:szCs w:val="24"/>
        </w:rPr>
        <w:t>Роговер Е. С. Русская литература ХХ века: Учебное пособие. – 2-е издание.- СПб. 2004.- 194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4"/>
          <w:szCs w:val="24"/>
        </w:rPr>
        <w:t>Там же, стр. 198.</w:t>
      </w:r>
    </w:p>
  </w:footnote>
  <w:footnote w:id="7">
    <w:p>
      <w:pPr>
        <w:pStyle w:val="Normal"/>
        <w:ind w:firstLine="5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. П.Ф. Юшин. Поэзия Сергея Есенина 1910-1923 годов. М., 1966.- 317с..</w:t>
      </w:r>
    </w:p>
    <w:p>
      <w:pPr>
        <w:pStyle w:val="Normal"/>
        <w:ind w:firstLine="540"/>
        <w:rPr/>
      </w:pPr>
      <w:r>
        <w:rPr/>
      </w:r>
    </w:p>
  </w:footnote>
  <w:footnote w:id="8">
    <w:p>
      <w:pPr>
        <w:pStyle w:val="Normal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Calibri" w:ascii="Calibri" w:hAnsi="Calibri"/>
        </w:rPr>
        <w:t>Роговер Е. С. Русская литература ХХ века: Учебное пособие. – 2-е издание.- СПб. 2004.- 496с.</w:t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Ф. Ходасевич. Некрополь: Воспоминания.- М.: Советский писатель, 1991.- 192с.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4"/>
          <w:szCs w:val="24"/>
        </w:rPr>
        <w:t>В.Ф. Ходасевич. Некрополь: Воспоминания.- М.: Советский писатель, 1991.- 192с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В.Ф. Ходасевич. Некрополь: Воспоминания.- М.: Советский писатель, 1991.- 192с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изнь Есенина: рассказывают современники. М., 1988.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изнь Есенина: рассказывают современники. М., 1988, стр 67.</w:t>
      </w:r>
    </w:p>
    <w:p>
      <w:pPr>
        <w:pStyle w:val="Normal"/>
        <w:jc w:val="both"/>
        <w:rPr/>
      </w:pPr>
      <w:r>
        <w:rPr/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Там же, стр.96</w:t>
      </w:r>
    </w:p>
    <w:p>
      <w:pPr>
        <w:pStyle w:val="Normal"/>
        <w:jc w:val="both"/>
        <w:rPr/>
      </w:pPr>
      <w:r>
        <w:rPr/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тр. 98</w:t>
      </w:r>
    </w:p>
    <w:p>
      <w:pPr>
        <w:pStyle w:val="Normal"/>
        <w:jc w:val="both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Там же, стр. 98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В.Ф. Ходасевич. Некрополь: Воспоминания.- М.: Советский писатель, 1991.- 192с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рлих В.И. Право на песнь // С.А.Есенин в воспоминаниях современников: в 2 т. Т.2. М., 1986. </w:t>
      </w:r>
    </w:p>
    <w:p>
      <w:pPr>
        <w:pStyle w:val="Normal"/>
        <w:jc w:val="both"/>
        <w:rPr/>
      </w:pP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Литература в школе. Научно – методический журнал. М., 1996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Гусев В. И. Неочевидное: Есенин и советская поэзия. М., 1986. С.575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.В. Бузник, А.С. Бушмин. Русская советская литература: М., 1989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. Есенин утверждал своё крестьянское первородство: “У меня отец – крестьянин, ну, а я крестьянский сын”.  Новокрестьянскими называли поэтов вышедших из крестьян и поддерживающих низшие слои населения.</w:t>
      </w:r>
    </w:p>
  </w:footnote>
  <w:footnote w:id="23">
    <w:p>
      <w:pPr>
        <w:pStyle w:val="Normal"/>
        <w:ind w:firstLine="54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Литература в школе. Научно – методический журнал. М., 1996.</w:t>
      </w:r>
    </w:p>
  </w:footnote>
  <w:footnote w:id="2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геносов В., Анкудинов К. Современные русские поэты.- М.: Мегатрон, 1997. – 88с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сенин.Калистратова,реферат 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12:00Z</dcterms:created>
  <dc:creator>Johan</dc:creator>
  <dc:description/>
  <cp:keywords/>
  <dc:language>en-US</dc:language>
  <cp:lastModifiedBy>SYSTEM</cp:lastModifiedBy>
  <dcterms:modified xsi:type="dcterms:W3CDTF">2011-09-18T17:12:00Z</dcterms:modified>
  <cp:revision>2</cp:revision>
  <dc:subject/>
  <dc:title>Своеобразие поэтики С</dc:title>
</cp:coreProperties>
</file>